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4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422"/>
        <w:gridCol w:w="3403"/>
        <w:gridCol w:w="3413"/>
        <w:gridCol w:w="3286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b/>
                <w:bCs/>
                <w:sz w:val="16"/>
              </w:rPr>
              <w:t xml:space="preserve">Религия </w:t>
            </w:r>
            <w:r>
              <w:rPr>
                <w:sz w:val="16"/>
              </w:rPr>
              <w:t>– сложное соц. явление, воз</w:t>
              <w:softHyphen/>
              <w:t>никло на заре чел. общ. Слово происхо</w:t>
              <w:softHyphen/>
              <w:t xml:space="preserve">дит от древнегреч. </w:t>
            </w:r>
            <w:r>
              <w:rPr>
                <w:sz w:val="16"/>
                <w:lang w:val="en-US"/>
              </w:rPr>
              <w:t>Religere</w:t>
            </w:r>
            <w:r>
              <w:rPr>
                <w:sz w:val="16"/>
              </w:rPr>
              <w:t xml:space="preserve"> – связь. Со временем формируется в сложную сис</w:t>
              <w:softHyphen/>
              <w:t>тему. Осн. Эле</w:t>
              <w:softHyphen/>
              <w:t>менты: рел. учения, рел культ, рел организации, рел ценности. Чел в рел – сущ-во не только биол, но в первую очередь духовное. Зачатки рел сознания имели место во вре</w:t>
              <w:softHyphen/>
              <w:t>мена не</w:t>
              <w:softHyphen/>
              <w:t>олита. В те времена  люди не выделяли себя из природы, но пыт объяснить мир. И приходили к выводу, что природа как и они сами живая. К тому же люди не могли объяснить нек явления при</w:t>
              <w:softHyphen/>
              <w:t>роды и стали наделять их  сверест силами. Формы: культы богини-матери, пред</w:t>
              <w:softHyphen/>
              <w:t>ков, животных; фети</w:t>
              <w:softHyphen/>
              <w:t>шизм, тотемизм, анимизм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b/>
                <w:bCs/>
                <w:sz w:val="16"/>
              </w:rPr>
              <w:t>Культ богини  матери</w:t>
            </w:r>
            <w:r>
              <w:rPr>
                <w:sz w:val="16"/>
              </w:rPr>
              <w:t>.  В разл ре</w:t>
              <w:softHyphen/>
              <w:t>гионах планеты арх находят женские фиг выре</w:t>
              <w:softHyphen/>
              <w:t>занные из камня и кости. Общая черта: лицо, руки, ноги  едва намеченны, но преувеличены органы деторожд и корм. Эти женщ обозн не только богиню – супругу хоз неба, они прав всеми природ процессами. Фигурки назв Венерами. Понимание единой мировой матери т к носила в себе тайну рождения. Культ Венеры преобл у народов где господст матри</w:t>
              <w:softHyphen/>
              <w:t>архат. Богиня мать считалась об</w:t>
              <w:softHyphen/>
              <w:t>щей прародительницей, поэтому в пер</w:t>
              <w:softHyphen/>
              <w:t>во</w:t>
              <w:softHyphen/>
              <w:t xml:space="preserve">быт челов живо чувст родства со всеми жив сущ-ва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effect w:val="blinkBackground"/>
              </w:rPr>
            </w:pPr>
            <w:r>
              <w:rPr>
                <w:sz w:val="16"/>
                <w:effect w:val="blinkBackground"/>
              </w:rPr>
              <w:t>Когда первые португ мореплав в 15 в высадились на побережье Африки, они увидели что у мест племенн</w:t>
            </w:r>
            <w:r>
              <w:rPr>
                <w:sz w:val="16"/>
              </w:rPr>
              <w:t xml:space="preserve">  был обы</w:t>
              <w:softHyphen/>
              <w:t>чай покло</w:t>
              <w:softHyphen/>
              <w:t xml:space="preserve">няться разл предметам, кот предпис сверхест св-ва. Порт назвали эти пред фетишами (от  порт </w:t>
            </w:r>
            <w:r>
              <w:rPr>
                <w:sz w:val="16"/>
                <w:lang w:val="en-US"/>
              </w:rPr>
              <w:t>fetiso</w:t>
            </w:r>
            <w:r>
              <w:rPr>
                <w:sz w:val="16"/>
              </w:rPr>
              <w:t xml:space="preserve"> аму</w:t>
              <w:softHyphen/>
              <w:t xml:space="preserve">лет), потом эта форма рел получила назв </w:t>
            </w:r>
            <w:r>
              <w:rPr>
                <w:b/>
                <w:bCs/>
                <w:sz w:val="16"/>
              </w:rPr>
              <w:t>фе</w:t>
              <w:softHyphen/>
              <w:t>тишизм</w:t>
            </w:r>
            <w:r>
              <w:rPr>
                <w:sz w:val="16"/>
              </w:rPr>
              <w:t>. Фетишем мог стать люб предм, пораж воображение чел. Позднее фетиши стали из</w:t>
              <w:softHyphen/>
              <w:t>гот из камня, кости, де</w:t>
              <w:softHyphen/>
              <w:t>рева, ме</w:t>
              <w:softHyphen/>
              <w:t>талла. Амулетом назыв пред</w:t>
              <w:softHyphen/>
              <w:t>мет, кот приписываются маг св-ва. Особая группа св с культом предков. У енисей</w:t>
              <w:softHyphen/>
              <w:t>ских кетов – дерев куклы (анэлы) с боль</w:t>
              <w:softHyphen/>
              <w:t>шими  руками  и головами, оде</w:t>
              <w:softHyphen/>
              <w:t>тые в национ одежду, обычно старуха, призванную помогать семь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темизм</w:t>
            </w:r>
            <w:r>
              <w:rPr>
                <w:sz w:val="16"/>
              </w:rPr>
              <w:t xml:space="preserve"> (язык сев-америк ин</w:t>
              <w:softHyphen/>
              <w:t>дейцев оджибве «от-отем» - его род) – система религиоз предст о родст между группой людей  или родом и тотемом из числа жив. То</w:t>
              <w:softHyphen/>
              <w:t>тем – добрый и забот предок, обе</w:t>
              <w:softHyphen/>
              <w:t>регающ от голода, болезн, смерти. Выбор тотема связ с особен мест. Близость между чел и тотемом свя</w:t>
              <w:softHyphen/>
              <w:t>зано с табу на их убийство, только на нек религ празд разреш есть мясо своего тотема, чтобы укре</w:t>
              <w:softHyphen/>
              <w:t xml:space="preserve">пить родство с ним. </w:t>
            </w:r>
            <w:r>
              <w:rPr>
                <w:b/>
                <w:bCs/>
                <w:sz w:val="16"/>
              </w:rPr>
              <w:t>Анимизм</w:t>
            </w:r>
            <w:r>
              <w:rPr>
                <w:sz w:val="16"/>
              </w:rPr>
              <w:t xml:space="preserve"> тоже отн к наиб ранним форм ре</w:t>
              <w:softHyphen/>
              <w:t xml:space="preserve">лиг (от лат  </w:t>
            </w:r>
            <w:r>
              <w:rPr>
                <w:sz w:val="16"/>
                <w:lang w:val="en-US"/>
              </w:rPr>
              <w:t>animus</w:t>
            </w:r>
            <w:r>
              <w:rPr>
                <w:sz w:val="16"/>
              </w:rPr>
              <w:t xml:space="preserve"> - душа) пред</w:t>
              <w:softHyphen/>
              <w:t>ставл собой веру в сущ души и ду</w:t>
              <w:softHyphen/>
              <w:t>хов. Ему предшествовал анима</w:t>
              <w:softHyphen/>
              <w:t xml:space="preserve">тизм (от  </w:t>
            </w:r>
            <w:r>
              <w:rPr>
                <w:sz w:val="16"/>
                <w:lang w:val="en-US"/>
              </w:rPr>
              <w:t>ani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nutis</w:t>
            </w:r>
            <w:r>
              <w:rPr>
                <w:sz w:val="16"/>
              </w:rPr>
              <w:t xml:space="preserve"> – одушевл), речь идет о всеобщ одуш природы. Покл духам и внаст время ост важ</w:t>
              <w:softHyphen/>
              <w:t>ным эл веровй разных нар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b/>
                <w:bCs/>
                <w:sz w:val="16"/>
              </w:rPr>
              <w:t>Культ предков</w:t>
            </w:r>
            <w:r>
              <w:rPr>
                <w:sz w:val="16"/>
              </w:rPr>
              <w:t xml:space="preserve"> тесно связан с анимист представл. Духам предков оказ внимание, приносят жертвы. Формы проявл разнообразны, по разному совер погр обряд. У нек народовумершие деляться на 2 ка</w:t>
              <w:softHyphen/>
              <w:t>тегории. Так у славян – на чистых  (умерш ест смерт), и нечистых. 1ых почитали, 2ых боялись. Почи</w:t>
              <w:softHyphen/>
              <w:t>тание родителей – родовой культ сохранился у русских, белоруссов, болгар, сербов и т д. Поверья свя</w:t>
              <w:softHyphen/>
              <w:t>заны с тем, что если дух умиротв, то он будет помогать, а если нет нашлет болезнь и бедствия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b/>
                <w:bCs/>
                <w:sz w:val="16"/>
              </w:rPr>
              <w:t>Культ животных</w:t>
            </w:r>
            <w:r>
              <w:rPr>
                <w:sz w:val="16"/>
              </w:rPr>
              <w:t xml:space="preserve"> тесно связ с тотем. Формы разнообразны:от поклонен жив до страха перед ними. Часто связан с предан об умирающ и воскреш звере, о бра</w:t>
              <w:softHyphen/>
              <w:t>ках людей с жив и детях, род от этих браков. Изображ жив на ору</w:t>
              <w:softHyphen/>
              <w:t>жии, одежде, тату, украш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Буддизм </w:t>
            </w:r>
            <w:r>
              <w:rPr>
                <w:b w:val="false"/>
                <w:bCs w:val="false"/>
                <w:sz w:val="16"/>
              </w:rPr>
              <w:t>Слово обозначает  религию, связ с ос</w:t>
              <w:softHyphen/>
              <w:t>нователем Буддой просветленным . Как религия возник в 6-5вв до  н э в Северной Индии. Его появ связ с раз</w:t>
              <w:softHyphen/>
              <w:t>ложением родо-племенных отн и уси</w:t>
              <w:softHyphen/>
              <w:t>лен классового гнета гос-ва. Каждое сущ-во, достигнув высшей святости может стать Буддой. Основателем был полумиф царевич Гаутама Бу один из будд вернулся на земл чтобы принести нов учение. Жизнь во всех ее прояв – беск цепь страданий, из</w:t>
              <w:softHyphen/>
              <w:t>бавл может быть достигнуто прав людьми в сост нирваны. В 1 в н э Б раскололся на  2 напр: хинаяма и ма</w:t>
              <w:softHyphen/>
              <w:t>хаяма. Хинаяма  проповед узкий круг спас, т е нирваны могут достичь только монахи. В махаяме нирваны достичь может любой. Важн идея – тождество между бытием и страда</w:t>
              <w:softHyphen/>
              <w:t>нием. Дост нирваны связ со множ прерожд. Почитается 4 благород ис</w:t>
              <w:softHyphen/>
              <w:t>тины, пров Буддой:1)всякое сущ есть страдание 2)причина страд в самом чел 3)для того чтоб прекр страд необх осв от жажды жизни 4)указ на сущ благород срединного восьмеричного пути. Посл вкл в себя праведные: воззр, стремл, речь, повед, жизнь, учение, созерц, самопогружение. Он помогает вер изб от страд и дост нир</w:t>
              <w:softHyphen/>
              <w:t>ваны. Учен о сансаре, изн и никем не сотв. Колесо С дает беск цепь смертей и перерожд. Б признает множ 2-ых миров, содерж эл ведич рел – веры в перес душ, уч о карме, не треб жертвопр и почит богов, треб воздерж от лжи, клеветы, грубости и сплетни, запрет на проф, наруш буд мораль – торг оруж, нарк, жив сущ и т д. К 1 в н э форм буддист канон, сост из 3х частей: проповеди Будды, тексты свящ писанийи тексты, посвящ философ и психолог проблем Б. Испов в южн, юго-вост, вост и центр Азии вплоть до Бурятии и Тулы. В 17 в на Тибете с его помощ устон теократ режим, во главе Лама. С 1741 г Б в его тибет-мон форме офиц призн одной из рел Рос импери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Христианство(</w:t>
            </w:r>
            <w:r>
              <w:rPr>
                <w:b w:val="false"/>
                <w:bCs w:val="false"/>
              </w:rPr>
              <w:t xml:space="preserve">от греч  </w:t>
            </w:r>
            <w:r>
              <w:rPr>
                <w:b w:val="false"/>
                <w:bCs w:val="false"/>
                <w:lang w:val="en-US"/>
              </w:rPr>
              <w:t>christos</w:t>
            </w:r>
            <w:r>
              <w:rPr>
                <w:b w:val="false"/>
                <w:bCs w:val="false"/>
              </w:rPr>
              <w:t xml:space="preserve"> – помазанник,, мессия). Возникло в 1 в н э в Палестине на осн иудейск философ. Больш роль сыграло напис Ветх Завета, сформ осн идеи иудохр-ва. Его перевод на греч лег в осн рел. Новый завет призн лишь христ, содер идею о богочел ИХ, спас ценой собств жизни чел от его грехов. Возн Х имеет соц и религ корни. Соц: нестабильность и конфл Римск религии, религ: синкрет разл верований и вост мифов об умерш и воскреш боге. Х – соед веры, культа, этики и соц орг. Осн идеи Х: греховн земн жизни, идеи спас, искупл грех перед богом, сострад и смирение; пропов всеоб любовь к люд как к братьям и их равенст перед богом. В Х чел созд по обр и подоб творца. Х ставило цель соед надежду на личн спас и бессмерт с надежд на всеобщ спас и бессм в царстве божьем. Смирен – фунд добродетель, с его пощ можно войти в врата царств небесн. Отл от язычества:1)вера в чудо и авторитет(вера в разум); 2)ориент на внутр мир чел(ориент на внеш мир); 3)греховн земной жиз(радость земн быт); 4) приоритет дух над тел(культ тел бытия); 5)смирение чел(его активн); 6)акмеизм(полгота жиз). Х обоснов роль церкви как соц инстит. Церк считал непогреш в вопрос веры. Нач ч 4 в церк период собирает высшее дух на вселеск сборы, на кот утв сист вероуч и форм каноны. В 325 был утв христ Символ Веры – свод догматов из 12 част:1-о боге как о творц мира, 1ой ипостаси св троицы; 2-о вере в сына бож, ИХ; 3-догмат боговоплащ, сог кот ИХ ост богом стал чел, род от Девы Марии; 4-догм искупления – страдание и смерть ИХ; 5-о воскреш ИХ; 6-о телес возн ИХ на небо; 7-грядущ пришед ИХ на землю; 8-о вере в духа свят.; 9-об отн к церкви; 10-о таинстве крещ; 11-о будущ всеобщ воскреш мертв; 12-о жизни вечн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</w:rPr>
              <w:t xml:space="preserve">Х приз обряды таиснств, во вр кот на вер исход особ благодать. 7 таинств: крещ, миропомаз, причащ, покоян и исповеди, свящ-ва, брак и соборов. Х не имеет един напр. В 311 стан дозвол религ, к концу 4ого в господств. В 5-7 вв от римск церкви отд христиане вост, в 1054 правосл и катол церркви. В 16 в возн протестантизм, в 17 в в Росси происх раскол православ, от кот отд старообрядч. </w:t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spacing w:val="-20"/>
                <w:sz w:val="16"/>
              </w:rPr>
            </w:pPr>
            <w:r>
              <w:rPr>
                <w:b/>
                <w:bCs/>
                <w:spacing w:val="-20"/>
                <w:sz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b/>
                <w:bCs/>
                <w:sz w:val="16"/>
              </w:rPr>
              <w:t>Ислам</w:t>
            </w:r>
            <w:r>
              <w:rPr>
                <w:sz w:val="16"/>
              </w:rPr>
              <w:t>. Как и христ явл монотеистич религ. Возник на Арав п-ове, основопол был пророк Мухаммед(570-632гг). Согл  лег он рано лиш родит, воспит дедом, затем – дядей. Был паст. В 24г жен на богат вдове, но мат благоп не принесл дух удовлеьвор. В 40л, уед на горе в окр Мекки услыш призыв и решил пропов новое уч. Сн он обрат к  предст племни курейш, кот хранили в Мекке каабы, но не нашел у них поним и был вынужд прес в Медину, где нашел много сторонников.Через 2 года возв в Мекку и предлаг убрать из Каабы всех идолов. М видел в единобожьи спас свое и всех арабов. Понятие И – единство веры, гос-правовых установл и опр форм культ. Частью этого понят явл дин – божеств установл, ведущ чел к спасению. Мус теол вкл в дин 3 осн эл: 5 столпов И(1-вера в един бога и пророч миссию М; 2-ежедн пятикрат молитва; 3-добров очистит милост; 4-пост раз в год; 5-паломнич хоть раз в жизни в Мекку(хадж)), веру и благ дела. Сущ обяз для мус формула – басмала, кот мус обязан произ начиная любое дело. В И выдел 4 осн предмета веры:1-в един бога; 2-в его посланн и писания(призн 5 посл-прор: Ной, Моисей, Авраам, Иисус и М);3-в ангелов(созд из света, бесполы, выполн поруч Аллаха, у кажд чел на плеч сидят 2 ангела, выше всех Джабраил, потомМикаил,пот Израил и Исрафил, пот джинны и шайтаны. Иблис – гл шайтан); 4-в воскр после смерти и судн день(предст о загр жизни разв:добр и зл  дела будут учтены и взвеш Аллахом, дост будут отпр в рай, недост в ад, будет всеобщ воскресенье, но перед ним конец света). Свящ кникой для мус явл Коран. Текст Кор содерж 114 сур. Кор содерж религ и мифолог сюжеты, этнограф свед о жизни арабов. По об Кор уст Библии. В домах зажит мус К. содерж в отд комнате. При чтен К нельзя говорить, есть, пить, созд шум. В И нет церк как соц института, нет и духовенства, богосл может солверш любой член уммы, кот явл формой соц орг верующих. К придпис мус соверш 5 молитв: на заре, в полд, во2 пол дня, на закате и с наст ночи. Молитв предш омовение, лицо должно было обр к Мекке.Осв местом для мус явл Мечеть. В И сущ обряд обрез, соверш над мальч в возр 7-10 лет. Празд: особ знач празд жертвоприн Курбан-Байран (через 70 дн после оконч поста), офиц выходн – пятница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/>
      <w:outlineLvl w:val="1"/>
    </w:pPr>
    <w:rPr>
      <w:b/>
      <w:bCs/>
      <w:spacing w:val="0"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3:07:00Z</dcterms:created>
  <dc:creator>Юлька</dc:creator>
  <dc:description/>
  <dc:language>en-US</dc:language>
  <cp:lastModifiedBy>Юлька</cp:lastModifiedBy>
  <dcterms:modified xsi:type="dcterms:W3CDTF">2000-01-19T13:07:00Z</dcterms:modified>
  <cp:revision>2</cp:revision>
  <dc:subject/>
  <dc:title>Религия – сложное соц</dc:title>
</cp:coreProperties>
</file>