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НЕВСКИЙ ИНСТИТУТ</w:t>
      </w:r>
    </w:p>
    <w:p>
      <w:pPr>
        <w:pStyle w:val="Heading3"/>
        <w:rPr/>
      </w:pPr>
      <w:r>
        <w:rPr/>
        <w:t>ЯЗЫКА И КУЛЬТУРЫ</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Реферат</w:t>
      </w:r>
    </w:p>
    <w:p>
      <w:pPr>
        <w:pStyle w:val="Normal"/>
        <w:jc w:val="center"/>
        <w:rPr>
          <w:sz w:val="48"/>
        </w:rPr>
      </w:pPr>
      <w:r>
        <w:rPr>
          <w:sz w:val="48"/>
        </w:rPr>
      </w:r>
    </w:p>
    <w:p>
      <w:pPr>
        <w:pStyle w:val="Normal"/>
        <w:jc w:val="center"/>
        <w:rPr>
          <w:sz w:val="52"/>
        </w:rPr>
      </w:pPr>
      <w:r>
        <w:rPr>
          <w:sz w:val="52"/>
        </w:rPr>
        <w:t>Тема: "</w:t>
      </w:r>
      <w:r>
        <w:rPr/>
        <w:t xml:space="preserve"> </w:t>
      </w:r>
      <w:r>
        <w:rPr>
          <w:sz w:val="52"/>
        </w:rPr>
        <w:t>Реформы Петра Великого "</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right"/>
        <w:rPr/>
      </w:pPr>
      <w:r>
        <w:rPr>
          <w:sz w:val="32"/>
        </w:rPr>
        <w:t xml:space="preserve">Выполнила: Никандрова Татьяна </w:t>
      </w:r>
    </w:p>
    <w:p>
      <w:pPr>
        <w:pStyle w:val="Normal"/>
        <w:jc w:val="right"/>
        <w:rPr/>
      </w:pPr>
      <w:r>
        <w:rPr>
          <w:sz w:val="32"/>
        </w:rPr>
        <w:t>(</w:t>
      </w:r>
      <w:r>
        <w:rPr>
          <w:sz w:val="32"/>
          <w:lang w:val="en-US"/>
        </w:rPr>
        <w:t>I</w:t>
      </w:r>
      <w:r>
        <w:rPr>
          <w:sz w:val="32"/>
        </w:rPr>
        <w:t>-й курс, очно-заочное отделение)</w:t>
      </w:r>
    </w:p>
    <w:p>
      <w:pPr>
        <w:pStyle w:val="Heading5"/>
        <w:ind w:left="0" w:hanging="0"/>
        <w:jc w:val="right"/>
        <w:rPr>
          <w:sz w:val="32"/>
        </w:rPr>
      </w:pPr>
      <w:r>
        <w:rPr>
          <w:sz w:val="32"/>
        </w:rPr>
        <w:t>Проверил: Сухов В. Н.</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4"/>
        <w:rPr/>
      </w:pPr>
      <w:r>
        <w:rPr/>
        <w:t>Санкт-Петербург</w:t>
      </w:r>
    </w:p>
    <w:p>
      <w:pPr>
        <w:pStyle w:val="Normal"/>
        <w:jc w:val="center"/>
        <w:rPr>
          <w:sz w:val="32"/>
        </w:rPr>
      </w:pPr>
      <w:r>
        <w:rPr>
          <w:sz w:val="32"/>
        </w:rPr>
        <w:t>2003</w:t>
      </w:r>
      <w:r>
        <w:br w:type="page"/>
      </w:r>
    </w:p>
    <w:p>
      <w:pPr>
        <w:pStyle w:val="Normal"/>
        <w:jc w:val="center"/>
        <w:rPr>
          <w:sz w:val="32"/>
        </w:rPr>
      </w:pPr>
      <w:r>
        <w:rPr>
          <w:sz w:val="32"/>
        </w:rPr>
      </w:r>
    </w:p>
    <w:p>
      <w:pPr>
        <w:pStyle w:val="Normal"/>
        <w:tabs>
          <w:tab w:val="clear" w:pos="708"/>
          <w:tab w:val="left" w:pos="240" w:leader="none"/>
        </w:tabs>
        <w:snapToGrid w:val="false"/>
        <w:jc w:val="both"/>
        <w:rPr>
          <w:b/>
          <w:b/>
          <w:sz w:val="32"/>
          <w:szCs w:val="32"/>
        </w:rPr>
      </w:pPr>
      <w:r>
        <w:rPr>
          <w:b/>
          <w:sz w:val="32"/>
          <w:szCs w:val="32"/>
        </w:rPr>
        <w:t>Содержание</w:t>
      </w:r>
    </w:p>
    <w:p>
      <w:pPr>
        <w:pStyle w:val="Normal"/>
        <w:tabs>
          <w:tab w:val="clear" w:pos="708"/>
          <w:tab w:val="left" w:pos="240" w:leader="none"/>
        </w:tabs>
        <w:snapToGrid w:val="false"/>
        <w:jc w:val="both"/>
        <w:rPr>
          <w:b/>
          <w:b/>
          <w:sz w:val="32"/>
          <w:szCs w:val="32"/>
        </w:rPr>
      </w:pPr>
      <w:r>
        <w:rPr>
          <w:b/>
          <w:sz w:val="32"/>
          <w:szCs w:val="32"/>
        </w:rPr>
      </w:r>
    </w:p>
    <w:p>
      <w:pPr>
        <w:pStyle w:val="Normal"/>
        <w:numPr>
          <w:ilvl w:val="0"/>
          <w:numId w:val="2"/>
        </w:numPr>
        <w:tabs>
          <w:tab w:val="clear" w:pos="708"/>
          <w:tab w:val="left" w:pos="240" w:leader="none"/>
        </w:tabs>
        <w:snapToGrid w:val="false"/>
        <w:jc w:val="both"/>
        <w:rPr/>
      </w:pPr>
      <w:r>
        <w:rPr>
          <w:sz w:val="32"/>
          <w:szCs w:val="32"/>
        </w:rPr>
        <w:t xml:space="preserve"> </w:t>
      </w:r>
      <w:r>
        <w:rPr>
          <w:sz w:val="32"/>
          <w:szCs w:val="32"/>
        </w:rPr>
        <w:tab/>
        <w:t>Содержание………………………………………………..2</w:t>
      </w:r>
    </w:p>
    <w:p>
      <w:pPr>
        <w:pStyle w:val="Normal"/>
        <w:numPr>
          <w:ilvl w:val="0"/>
          <w:numId w:val="2"/>
        </w:numPr>
        <w:tabs>
          <w:tab w:val="clear" w:pos="708"/>
          <w:tab w:val="left" w:pos="240" w:leader="none"/>
        </w:tabs>
        <w:snapToGrid w:val="false"/>
        <w:jc w:val="both"/>
        <w:rPr>
          <w:sz w:val="32"/>
          <w:szCs w:val="32"/>
        </w:rPr>
      </w:pPr>
      <w:r>
        <w:rPr>
          <w:sz w:val="32"/>
          <w:szCs w:val="32"/>
        </w:rPr>
        <w:t xml:space="preserve"> </w:t>
      </w:r>
      <w:r>
        <w:rPr>
          <w:sz w:val="32"/>
          <w:szCs w:val="32"/>
        </w:rPr>
        <w:tab/>
        <w:t>Личность реформатора……………………………………3</w:t>
      </w:r>
    </w:p>
    <w:p>
      <w:pPr>
        <w:pStyle w:val="Normal"/>
        <w:numPr>
          <w:ilvl w:val="0"/>
          <w:numId w:val="2"/>
        </w:numPr>
        <w:tabs>
          <w:tab w:val="clear" w:pos="708"/>
          <w:tab w:val="left" w:pos="240" w:leader="none"/>
        </w:tabs>
        <w:snapToGrid w:val="false"/>
        <w:jc w:val="both"/>
        <w:rPr>
          <w:sz w:val="32"/>
          <w:szCs w:val="32"/>
        </w:rPr>
      </w:pPr>
      <w:r>
        <w:rPr>
          <w:sz w:val="32"/>
          <w:szCs w:val="32"/>
        </w:rPr>
        <w:t xml:space="preserve"> </w:t>
      </w:r>
      <w:r>
        <w:rPr>
          <w:sz w:val="32"/>
          <w:szCs w:val="32"/>
        </w:rPr>
        <w:tab/>
        <w:t>Внешняя политика…………………………………….......5</w:t>
      </w:r>
    </w:p>
    <w:p>
      <w:pPr>
        <w:pStyle w:val="Normal"/>
        <w:numPr>
          <w:ilvl w:val="0"/>
          <w:numId w:val="2"/>
        </w:numPr>
        <w:tabs>
          <w:tab w:val="clear" w:pos="708"/>
          <w:tab w:val="left" w:pos="240" w:leader="none"/>
        </w:tabs>
        <w:snapToGrid w:val="false"/>
        <w:jc w:val="both"/>
        <w:rPr>
          <w:sz w:val="32"/>
          <w:szCs w:val="32"/>
        </w:rPr>
      </w:pPr>
      <w:r>
        <w:rPr>
          <w:sz w:val="32"/>
          <w:szCs w:val="32"/>
        </w:rPr>
        <w:t xml:space="preserve"> </w:t>
      </w:r>
      <w:r>
        <w:rPr>
          <w:sz w:val="32"/>
          <w:szCs w:val="32"/>
        </w:rPr>
        <w:tab/>
        <w:t>Экономическая и социальная политика…………………7</w:t>
      </w:r>
    </w:p>
    <w:p>
      <w:pPr>
        <w:pStyle w:val="Normal"/>
        <w:numPr>
          <w:ilvl w:val="0"/>
          <w:numId w:val="2"/>
        </w:numPr>
        <w:tabs>
          <w:tab w:val="clear" w:pos="708"/>
          <w:tab w:val="left" w:pos="240" w:leader="none"/>
        </w:tabs>
        <w:snapToGrid w:val="false"/>
        <w:jc w:val="both"/>
        <w:rPr>
          <w:sz w:val="32"/>
          <w:szCs w:val="32"/>
        </w:rPr>
      </w:pPr>
      <w:r>
        <w:rPr>
          <w:sz w:val="32"/>
          <w:szCs w:val="32"/>
        </w:rPr>
        <w:t xml:space="preserve"> </w:t>
      </w:r>
      <w:r>
        <w:rPr>
          <w:sz w:val="32"/>
          <w:szCs w:val="32"/>
        </w:rPr>
        <w:tab/>
        <w:t>Реформы органов власти, управления…………………...9</w:t>
      </w:r>
    </w:p>
    <w:p>
      <w:pPr>
        <w:pStyle w:val="Normal"/>
        <w:numPr>
          <w:ilvl w:val="0"/>
          <w:numId w:val="2"/>
        </w:numPr>
        <w:tabs>
          <w:tab w:val="clear" w:pos="708"/>
          <w:tab w:val="left" w:pos="240" w:leader="none"/>
        </w:tabs>
        <w:snapToGrid w:val="false"/>
        <w:jc w:val="both"/>
        <w:rPr>
          <w:sz w:val="32"/>
          <w:szCs w:val="32"/>
        </w:rPr>
      </w:pPr>
      <w:r>
        <w:rPr>
          <w:color w:val="000000"/>
          <w:sz w:val="32"/>
          <w:szCs w:val="32"/>
        </w:rPr>
        <w:t xml:space="preserve"> </w:t>
      </w:r>
      <w:r>
        <w:rPr>
          <w:color w:val="000000"/>
          <w:sz w:val="32"/>
          <w:szCs w:val="32"/>
        </w:rPr>
        <w:tab/>
        <w:t>Военные реформы………………………………………..13</w:t>
      </w:r>
    </w:p>
    <w:p>
      <w:pPr>
        <w:pStyle w:val="Normal"/>
        <w:numPr>
          <w:ilvl w:val="0"/>
          <w:numId w:val="2"/>
        </w:numPr>
        <w:tabs>
          <w:tab w:val="clear" w:pos="708"/>
          <w:tab w:val="left" w:pos="240" w:leader="none"/>
        </w:tabs>
        <w:snapToGrid w:val="false"/>
        <w:jc w:val="both"/>
        <w:rPr>
          <w:sz w:val="32"/>
          <w:szCs w:val="32"/>
        </w:rPr>
      </w:pPr>
      <w:r>
        <w:rPr>
          <w:sz w:val="32"/>
          <w:szCs w:val="32"/>
        </w:rPr>
        <w:t xml:space="preserve"> </w:t>
      </w:r>
      <w:r>
        <w:rPr>
          <w:sz w:val="32"/>
          <w:szCs w:val="32"/>
        </w:rPr>
        <w:tab/>
        <w:t>Новые явления в духовной сфере……………………….</w:t>
      </w:r>
      <w:r>
        <w:rPr>
          <w:color w:val="000000"/>
          <w:sz w:val="32"/>
          <w:szCs w:val="32"/>
        </w:rPr>
        <w:t>15</w:t>
      </w:r>
    </w:p>
    <w:p>
      <w:pPr>
        <w:pStyle w:val="Normal"/>
        <w:numPr>
          <w:ilvl w:val="0"/>
          <w:numId w:val="2"/>
        </w:numPr>
        <w:tabs>
          <w:tab w:val="clear" w:pos="708"/>
          <w:tab w:val="left" w:pos="240" w:leader="none"/>
        </w:tabs>
        <w:snapToGrid w:val="false"/>
        <w:jc w:val="both"/>
        <w:rPr>
          <w:sz w:val="32"/>
          <w:szCs w:val="32"/>
        </w:rPr>
      </w:pPr>
      <w:r>
        <w:rPr>
          <w:sz w:val="32"/>
          <w:szCs w:val="32"/>
        </w:rPr>
        <w:t xml:space="preserve">         </w:t>
      </w:r>
      <w:r>
        <w:rPr>
          <w:color w:val="000000"/>
          <w:sz w:val="32"/>
          <w:szCs w:val="32"/>
        </w:rPr>
        <w:t>Экономические преобразования………………………..</w:t>
      </w:r>
      <w:r>
        <w:rPr>
          <w:sz w:val="32"/>
          <w:szCs w:val="32"/>
        </w:rPr>
        <w:t>16</w:t>
      </w:r>
    </w:p>
    <w:p>
      <w:pPr>
        <w:pStyle w:val="Normal"/>
        <w:numPr>
          <w:ilvl w:val="0"/>
          <w:numId w:val="2"/>
        </w:numPr>
        <w:tabs>
          <w:tab w:val="clear" w:pos="708"/>
          <w:tab w:val="left" w:pos="240" w:leader="none"/>
        </w:tabs>
        <w:snapToGrid w:val="false"/>
        <w:jc w:val="both"/>
        <w:rPr>
          <w:sz w:val="32"/>
          <w:szCs w:val="32"/>
        </w:rPr>
      </w:pPr>
      <w:r>
        <w:rPr>
          <w:color w:val="000000"/>
          <w:sz w:val="32"/>
          <w:szCs w:val="32"/>
        </w:rPr>
        <w:t xml:space="preserve">         </w:t>
      </w:r>
      <w:r>
        <w:rPr>
          <w:color w:val="000000"/>
          <w:sz w:val="32"/>
          <w:szCs w:val="32"/>
        </w:rPr>
        <w:t>Изменения в области науки, культуры и быта………...18</w:t>
      </w:r>
    </w:p>
    <w:p>
      <w:pPr>
        <w:pStyle w:val="Normal"/>
        <w:numPr>
          <w:ilvl w:val="0"/>
          <w:numId w:val="2"/>
        </w:numPr>
        <w:tabs>
          <w:tab w:val="clear" w:pos="708"/>
          <w:tab w:val="left" w:pos="240" w:leader="none"/>
        </w:tabs>
        <w:snapToGrid w:val="false"/>
        <w:jc w:val="both"/>
        <w:rPr>
          <w:sz w:val="32"/>
          <w:szCs w:val="32"/>
        </w:rPr>
      </w:pPr>
      <w:r>
        <w:rPr>
          <w:color w:val="000000"/>
          <w:sz w:val="32"/>
          <w:szCs w:val="32"/>
        </w:rPr>
        <w:t>Заключение……………………………………………… 20</w:t>
      </w:r>
    </w:p>
    <w:p>
      <w:pPr>
        <w:pStyle w:val="Normal"/>
        <w:numPr>
          <w:ilvl w:val="0"/>
          <w:numId w:val="2"/>
        </w:numPr>
        <w:tabs>
          <w:tab w:val="clear" w:pos="708"/>
          <w:tab w:val="left" w:pos="240" w:leader="none"/>
        </w:tabs>
        <w:snapToGrid w:val="false"/>
        <w:jc w:val="both"/>
        <w:rPr>
          <w:sz w:val="32"/>
          <w:szCs w:val="32"/>
        </w:rPr>
      </w:pPr>
      <w:r>
        <w:rPr>
          <w:color w:val="000000"/>
          <w:sz w:val="32"/>
          <w:szCs w:val="32"/>
        </w:rPr>
        <w:t>Список литературы………………………………………21</w:t>
      </w:r>
    </w:p>
    <w:p>
      <w:pPr>
        <w:pStyle w:val="Normal"/>
        <w:tabs>
          <w:tab w:val="clear" w:pos="708"/>
          <w:tab w:val="left" w:pos="240" w:leader="none"/>
        </w:tabs>
        <w:snapToGrid w:val="false"/>
        <w:jc w:val="both"/>
        <w:rPr>
          <w:sz w:val="32"/>
          <w:szCs w:val="32"/>
        </w:rPr>
      </w:pPr>
      <w:r>
        <w:rPr>
          <w:sz w:val="32"/>
          <w:szCs w:val="32"/>
        </w:rPr>
      </w:r>
    </w:p>
    <w:p>
      <w:pPr>
        <w:pStyle w:val="Normal"/>
        <w:tabs>
          <w:tab w:val="clear" w:pos="708"/>
          <w:tab w:val="left" w:pos="240" w:leader="none"/>
        </w:tabs>
        <w:snapToGrid w:val="false"/>
        <w:jc w:val="both"/>
        <w:rPr>
          <w:sz w:val="32"/>
          <w:szCs w:val="32"/>
        </w:rPr>
      </w:pPr>
      <w:r>
        <w:rPr>
          <w:sz w:val="32"/>
          <w:szCs w:val="32"/>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b/>
          <w:b/>
          <w:i/>
          <w:i/>
        </w:rPr>
      </w:pPr>
      <w:r>
        <w:rPr>
          <w:b/>
          <w:i/>
        </w:rPr>
      </w:r>
    </w:p>
    <w:p>
      <w:pPr>
        <w:pStyle w:val="Normal"/>
        <w:tabs>
          <w:tab w:val="clear" w:pos="708"/>
          <w:tab w:val="left" w:pos="240" w:leader="none"/>
        </w:tabs>
        <w:snapToGrid w:val="false"/>
        <w:jc w:val="both"/>
        <w:rPr>
          <w:b/>
          <w:b/>
          <w:i/>
          <w:i/>
        </w:rPr>
      </w:pPr>
      <w:r>
        <w:rPr>
          <w:b/>
          <w:i/>
        </w:rPr>
      </w:r>
    </w:p>
    <w:p>
      <w:pPr>
        <w:pStyle w:val="Normal"/>
        <w:tabs>
          <w:tab w:val="clear" w:pos="708"/>
          <w:tab w:val="left" w:pos="240" w:leader="none"/>
        </w:tabs>
        <w:snapToGrid w:val="false"/>
        <w:ind w:firstLine="283"/>
        <w:jc w:val="both"/>
        <w:rPr/>
      </w:pPr>
      <w:r>
        <w:rPr/>
        <w:t>В истории Российского государства Петр I сыграл ключевую роль. Его правление считают своеобразным рубежом между Московским царством и Российской империей. Рубеж четко разграни</w:t>
        <w:softHyphen/>
        <w:t>чивает фор</w:t>
        <w:softHyphen/>
        <w:t>мы государственной власти: от Ивана III — до Петра I и от Петра I — до Со</w:t>
        <w:softHyphen/>
        <w:t xml:space="preserve">ветской России. </w:t>
      </w:r>
    </w:p>
    <w:p>
      <w:pPr>
        <w:pStyle w:val="Normal"/>
        <w:tabs>
          <w:tab w:val="clear" w:pos="708"/>
          <w:tab w:val="left" w:pos="240" w:leader="none"/>
        </w:tabs>
        <w:snapToGrid w:val="false"/>
        <w:ind w:firstLine="283"/>
        <w:jc w:val="both"/>
        <w:rPr/>
      </w:pPr>
      <w:r>
        <w:rPr/>
        <w:t> </w:t>
      </w:r>
    </w:p>
    <w:p>
      <w:pPr>
        <w:pStyle w:val="Normal"/>
        <w:tabs>
          <w:tab w:val="clear" w:pos="708"/>
          <w:tab w:val="left" w:pos="240" w:leader="none"/>
        </w:tabs>
        <w:snapToGrid w:val="false"/>
        <w:jc w:val="both"/>
        <w:rPr/>
      </w:pPr>
      <w:r>
        <w:rPr>
          <w:b/>
        </w:rPr>
        <w:tab/>
        <w:tab/>
        <w:t xml:space="preserve">2. Личность реформатора. </w:t>
      </w:r>
    </w:p>
    <w:p>
      <w:pPr>
        <w:pStyle w:val="Normal"/>
        <w:tabs>
          <w:tab w:val="clear" w:pos="708"/>
          <w:tab w:val="left" w:pos="240" w:leader="none"/>
        </w:tabs>
        <w:snapToGrid w:val="false"/>
        <w:jc w:val="both"/>
        <w:rPr/>
      </w:pPr>
      <w:r>
        <w:rPr/>
        <w:tab/>
        <w:tab/>
        <w:t xml:space="preserve">У царя Алексея Михайловича Романова (1645—1676) от первой супруги — Марии Ильиничны Милославской — было 13 детей. Но если дочери росли крепкими и здоровыми, то сыновья — хилыми и болезненными. При жизни царя три его сына скончались в раннем возрасте, старший сын Федор не мог передвигать опухшие ноги, а другой сын Иван был «скуден умом» и подслеповат. </w:t>
      </w:r>
    </w:p>
    <w:p>
      <w:pPr>
        <w:pStyle w:val="Normal"/>
        <w:tabs>
          <w:tab w:val="clear" w:pos="708"/>
          <w:tab w:val="left" w:pos="240" w:leader="none"/>
        </w:tabs>
        <w:snapToGrid w:val="false"/>
        <w:ind w:firstLine="283"/>
        <w:jc w:val="both"/>
        <w:rPr/>
      </w:pPr>
      <w:r>
        <w:rPr/>
        <w:tab/>
        <w:t>Овдовев, 42-летний царь Алексей Михайлович женился снова и взял в супруги молодую, здоровую Наталью Нарышкину, которая 30 мая 1672 г. родила ему сына Петра. Петру было три с половиной года, когда царь Алексей неожиданно занемог и скончался. Престол занял Федор Алексеевич (1676—1682). Процарствовав 6 лет, болезненный Федор умер, не оставив ни потомства, ни памяти о себе у современников и последующих поколений. Преемником должен был стать Иван, старший брат Петра, но против слабого умом наследника выступили Освященный собор и Боярская дума. Положение осложнялось тем, что после смерти Алексея Михайло</w:t>
        <w:softHyphen/>
        <w:t>вича родственники его первой жены — Милославские — стали хозяе</w:t>
        <w:softHyphen/>
        <w:t>ва</w:t>
        <w:softHyphen/>
        <w:t>ми положения, отстранив от двора лиц, близких к царице-вдове Наталье Нарышкиной. Перспектива воцарения Петра не устраивала Милославских, и они задумали использовать недовольство стрельцов, которые жаловались на задержку жалованья. Милославские и сестра Петра царевна Софья сумели направить стрелецкий бунт в выгодное для себя русло — против Нарышкиных. Часть Нарыш</w:t>
        <w:softHyphen/>
        <w:t>киных была перебита, другие сосланы.</w:t>
      </w:r>
    </w:p>
    <w:p>
      <w:pPr>
        <w:pStyle w:val="Normal"/>
        <w:tabs>
          <w:tab w:val="clear" w:pos="708"/>
          <w:tab w:val="left" w:pos="240" w:leader="none"/>
        </w:tabs>
        <w:snapToGrid w:val="false"/>
        <w:ind w:firstLine="283"/>
        <w:jc w:val="both"/>
        <w:rPr/>
      </w:pPr>
      <w:r>
        <w:rPr/>
        <w:tab/>
        <w:t>В результате стрелецкого мятежа первым царем был объявлен Иван, вторым — Петр, а их старшая сестра Софья стала регентшей при малолетних царях. В годы правления Софьи Петр и его мать жили преимущественно в подмосковных селах Коломенском, Преображенском, Семеновском. С трех лет Петр начал учиться грамоте у дьяка Никиты Зотова. Систематического образования Петр не получил (в зрелые годы он писал с грамматическими ошибками). Когда Петру исполнилось 17 лет, царица Наталья решила женить своего сына и, таким образом, избавиться от опеки Софьи. После женитьбы враждебность между Софьей и Петром усилилась. Софья снова попыталась использовать в своих целях стрельцов, однако новый стрелецкий бунт в августе 1689 г. был подавлен. Софья под именем сестры Сусанны была сослана в Новодевичий монастырь, где прожила 14 лет — вплоть до своей смерти в 1704 году.</w:t>
      </w:r>
    </w:p>
    <w:p>
      <w:pPr>
        <w:pStyle w:val="Normal"/>
        <w:tabs>
          <w:tab w:val="clear" w:pos="708"/>
          <w:tab w:val="left" w:pos="240" w:leader="none"/>
        </w:tabs>
        <w:snapToGrid w:val="false"/>
        <w:ind w:firstLine="283"/>
        <w:jc w:val="both"/>
        <w:rPr/>
      </w:pPr>
      <w:r>
        <w:rPr/>
        <w:tab/>
        <w:t>Формально Петр стал править совместно с Иваном, но больной Иван не принимал никакого участия в государственных делах — за исключением официальных церемоний. Молодой Петр был поглощен военными забавами, и текущие государственные дела решали князья Борис Алексеевич Голицын, Федор Юрьевич Ромо</w:t>
        <w:softHyphen/>
        <w:t>дановский и царица Наталья. Петр, хотя и чувствовал в себе неукротимую энергию, еще не представлял той роли, которую ему предстояло сыграть в истории России.</w:t>
      </w:r>
    </w:p>
    <w:p>
      <w:pPr>
        <w:pStyle w:val="Normal"/>
        <w:tabs>
          <w:tab w:val="clear" w:pos="708"/>
          <w:tab w:val="left" w:pos="240" w:leader="none"/>
        </w:tabs>
        <w:snapToGrid w:val="false"/>
        <w:ind w:firstLine="283"/>
        <w:jc w:val="both"/>
        <w:rPr/>
      </w:pPr>
      <w:r>
        <w:rPr/>
        <w:tab/>
        <w:t>Прежде чем рассматривать реформаторскую деятельность Петра, вспомним, что представляла собой Россия в конце XVII века.</w:t>
      </w:r>
    </w:p>
    <w:p>
      <w:pPr>
        <w:pStyle w:val="Normal"/>
        <w:tabs>
          <w:tab w:val="clear" w:pos="708"/>
          <w:tab w:val="left" w:pos="240" w:leader="none"/>
        </w:tabs>
        <w:snapToGrid w:val="false"/>
        <w:ind w:firstLine="283"/>
        <w:jc w:val="both"/>
        <w:rPr/>
      </w:pPr>
      <w:r>
        <w:rPr/>
        <w:tab/>
        <w:t>Огромная территория и «непохожесть» России на западные страны сразу бросались в глаза иностранцам, побывавшим в России. Многим из них, в том числе иностранцам, сподвижникам Петра, Патрику Гордону, Францу Лефорту, Московское государство представлялось отсталым и даже «полу</w:t>
        <w:softHyphen/>
        <w:t>диким». Это отставание было обусловлено рядом причин. Долгие годы ушли на преодоление разрухи, вызванной Смутой начала XVII в., когда были разорены многие районы страны. Но разорительные войны были не единственной и не главной причиной этого отставания. Решающее влияние на развитие страны оказывали ее природно-географические и социальные условия, суровость климата, малая (сравнительно с развитыми странами) численность населения, оторванность от торговых путей. Окруженное сильными врагами Русское государство было вынуждено направлять все силы на нужды обороны. Отсюда — тенденция к пре</w:t>
        <w:softHyphen/>
        <w:t>вращению всех сословий в слуг государства, к формированию и усилению крепост</w:t>
        <w:softHyphen/>
        <w:t>ничества.</w:t>
      </w:r>
    </w:p>
    <w:p>
      <w:pPr>
        <w:pStyle w:val="Normal"/>
        <w:tabs>
          <w:tab w:val="clear" w:pos="708"/>
          <w:tab w:val="left" w:pos="240" w:leader="none"/>
        </w:tabs>
        <w:snapToGrid w:val="false"/>
        <w:ind w:firstLine="283"/>
        <w:jc w:val="both"/>
        <w:rPr/>
      </w:pPr>
      <w:r>
        <w:rPr/>
        <w:tab/>
        <w:t xml:space="preserve">Кроме внутренних, имелись и внешние факторы: отсутствие у России выхода к морям затрудняло связи с развитыми странами Европы. Два моря — Черное и Балтийское — для внешних связей были закрыты Османской империей и Швецией. Единственными морскими воротами России оставался Архангельск — порт на Белом море, но он был большую часть года скован льдами, да и путь сюда из Западной Европы был в два раза длиннее, чем на Балтику. </w:t>
      </w:r>
    </w:p>
    <w:p>
      <w:pPr>
        <w:pStyle w:val="Normal"/>
        <w:tabs>
          <w:tab w:val="clear" w:pos="708"/>
          <w:tab w:val="left" w:pos="240" w:leader="none"/>
        </w:tabs>
        <w:snapToGrid w:val="false"/>
        <w:ind w:firstLine="283"/>
        <w:jc w:val="both"/>
        <w:rPr/>
      </w:pPr>
      <w:r>
        <w:rPr/>
        <w:tab/>
        <w:t>Для проведения преобразований необходим был импульс, толчок. Опыт отечественной истории свидетельствует, что почти все эпохальные перестройки в России начинались сверху. Величие Петра, считает С.М. Соловьев, в том, что хотя и пытками и батогами, но он заставил жителей «варварской Московии» перенять от Европы начало европейской культуры. Вместо варварского Московского царства Петр в кратчайшие сроки создал, по высоким образцам тогдашней Европы, Российскую империю.</w:t>
      </w:r>
    </w:p>
    <w:p>
      <w:pPr>
        <w:pStyle w:val="Normal"/>
        <w:tabs>
          <w:tab w:val="clear" w:pos="708"/>
          <w:tab w:val="left" w:pos="240" w:leader="none"/>
        </w:tabs>
        <w:snapToGrid w:val="false"/>
        <w:ind w:firstLine="283"/>
        <w:jc w:val="both"/>
        <w:rPr/>
      </w:pPr>
      <w:r>
        <w:rPr/>
        <w:tab/>
        <w:t>Петр являлся фигурой огромного исторического масштаба, фигурой сложной и весьма противоречивой. Он был умен, любознателен, трудолюбив, энергичен. Не получив должного образования, он тем не менее обладал обширными познаниями в самых разнообразных сферах науки, техники, ремесла, военного искусства. Нет сомнений, что все, что он делал, было направлено, по мнению самого Петра, на благо России, а не его, царя, лично. Но многие личные качества Петра были обусловлены характером той суровой эпохи, в которой он жил, и в значительной мере определили его жестокость, подозрительность, властолюбие и т. п. Весьма показательно, что Петру нравилось, когда его сравнивали с Иваном Грозным. В достижении постав</w:t>
        <w:softHyphen/>
        <w:t>ленных целей он не гнушался никакими средствами, был не просто жесток к людям (лично, например, рубил головы стрельцам в 1689 г.), он вообще смотрел на человека как на орудие, материал для создания того, что было им задумано для блага империи. За время правления Петра в стране в три раза выросли налоги и на 15% сократилось население. Петр не останавливался перед применением самых изощренных методов средневековья: пыток, слежки, поощрения доносов. Он был убежден, что во имя государственной «пользы» можно пренебречь моральными нормами.</w:t>
      </w:r>
    </w:p>
    <w:p>
      <w:pPr>
        <w:pStyle w:val="Normal"/>
        <w:tabs>
          <w:tab w:val="clear" w:pos="708"/>
          <w:tab w:val="left" w:pos="240" w:leader="none"/>
        </w:tabs>
        <w:snapToGrid w:val="false"/>
        <w:ind w:firstLine="283"/>
        <w:jc w:val="both"/>
        <w:rPr/>
      </w:pPr>
      <w:r>
        <w:rPr/>
        <w:tab/>
        <w:t>Итак, на рубеже XVII—XVIII вв. Россия стояла на пороге преобразо</w:t>
        <w:softHyphen/>
        <w:t>ваний. Эти преобразования могли происходить в разных формах и привести к различным результатам. В выборе форм развития огромную роль сыграла личность реформатора.</w:t>
      </w:r>
    </w:p>
    <w:p>
      <w:pPr>
        <w:pStyle w:val="Normal"/>
        <w:tabs>
          <w:tab w:val="clear" w:pos="708"/>
          <w:tab w:val="left" w:pos="240" w:leader="none"/>
        </w:tabs>
        <w:snapToGrid w:val="false"/>
        <w:ind w:firstLine="283"/>
        <w:jc w:val="both"/>
        <w:rPr/>
      </w:pPr>
      <w:r>
        <w:rPr/>
        <w:t> </w:t>
      </w:r>
      <w:r>
        <w:br w:type="page"/>
      </w:r>
    </w:p>
    <w:p>
      <w:pPr>
        <w:pStyle w:val="Normal"/>
        <w:tabs>
          <w:tab w:val="clear" w:pos="708"/>
          <w:tab w:val="left" w:pos="240" w:leader="none"/>
        </w:tabs>
        <w:snapToGrid w:val="false"/>
        <w:ind w:left="708" w:hanging="0"/>
        <w:jc w:val="both"/>
        <w:rPr/>
      </w:pPr>
      <w:r>
        <w:rPr>
          <w:b/>
        </w:rPr>
        <w:t>3.</w:t>
      </w:r>
      <w:r>
        <w:rPr/>
        <w:t xml:space="preserve"> </w:t>
      </w:r>
      <w:r>
        <w:rPr>
          <w:b/>
        </w:rPr>
        <w:t>Внешняя политика.</w:t>
      </w:r>
    </w:p>
    <w:p>
      <w:pPr>
        <w:pStyle w:val="Normal"/>
        <w:tabs>
          <w:tab w:val="clear" w:pos="708"/>
          <w:tab w:val="left" w:pos="240" w:leader="none"/>
        </w:tabs>
        <w:snapToGrid w:val="false"/>
        <w:jc w:val="both"/>
        <w:rPr/>
      </w:pPr>
      <w:r>
        <w:rPr/>
        <w:tab/>
        <w:tab/>
        <w:t>С именем Петра связано превращение России в империю, евразий</w:t>
        <w:softHyphen/>
        <w:t>скую военную державу.</w:t>
      </w:r>
    </w:p>
    <w:p>
      <w:pPr>
        <w:pStyle w:val="Normal"/>
        <w:tabs>
          <w:tab w:val="clear" w:pos="708"/>
          <w:tab w:val="left" w:pos="240" w:leader="none"/>
        </w:tabs>
        <w:snapToGrid w:val="false"/>
        <w:jc w:val="both"/>
        <w:rPr/>
      </w:pPr>
      <w:r>
        <w:rPr/>
        <w:tab/>
        <w:tab/>
        <w:t>Петр еще в 90-е гг. XVII века пришел к выводу, что для устранения относительной международной изоляции необходим выход к морям — Черному и Балтийскому — или хотя бы к одному из них. Первоначально российская экспансия устремилась на юг — в 1695 и 1696 гг. состоялись азовские походы. Потерпев неудачу под Азовом в 1695 г., Петр со свойственной ему энергией принялся за строительство флота. Флот строился на реке Воронеж у впадения ее в Дон. В течение года было сооружено около 30 крупных судов, спущенных вниз по Дону. В результате второго похода Азов был взят, выход в Азовское море был обеспечен. Однако турки отказались пропускать русские суда через Керченский пролив и тем более через Босфор — выход на торговые пути оставался по-прежнему закрытым.</w:t>
      </w:r>
    </w:p>
    <w:p>
      <w:pPr>
        <w:pStyle w:val="Normal"/>
        <w:tabs>
          <w:tab w:val="clear" w:pos="708"/>
          <w:tab w:val="left" w:pos="240" w:leader="none"/>
        </w:tabs>
        <w:snapToGrid w:val="false"/>
        <w:ind w:firstLine="283"/>
        <w:jc w:val="both"/>
        <w:rPr/>
      </w:pPr>
      <w:r>
        <w:rPr/>
        <w:tab/>
        <w:t>После «великого посольства» в Европу (1697—1698 гг.)</w:t>
      </w:r>
      <w:r>
        <w:rPr>
          <w:vertAlign w:val="superscript"/>
        </w:rPr>
        <w:t>2 </w:t>
      </w:r>
      <w:r>
        <w:rPr/>
        <w:t xml:space="preserve"> Петру стало ясно, что центр тяжести во внешней политике России должен переместиться на Запад. Главной целью стал выход к Балтийскому морю, где полностью домини</w:t>
        <w:softHyphen/>
        <w:t xml:space="preserve">ровала Швеция. Истоки территориальных претензий России к Швеции ведут к Столбовому миру 1617 г., по которому Швеция получила территорию от Ладожского озера до Ивангорода (Ям, Копорье, Орешек и Корелы). Основной ущерб для России заключался в том, что для нее оказался закрыт выход к Балтийскому морю. Но в одиночку со Швецией справиться было невозможно. Нужны были союзники. Их удалось найти в лице Дании и Саксонии, которые были недовольны господством Швеции на Балтике. В 1699 г. Россия установила с Данией и Саксонией союзнические отношения. Характерно, что Петру удалось скрыть истинные намерения России. Шведский король Карл XII, заинтересованный в войне России с Турцией, даже подарил Петру 300 пушек. </w:t>
      </w:r>
    </w:p>
    <w:p>
      <w:pPr>
        <w:pStyle w:val="Normal"/>
        <w:tabs>
          <w:tab w:val="clear" w:pos="708"/>
          <w:tab w:val="left" w:pos="240" w:leader="none"/>
        </w:tabs>
        <w:snapToGrid w:val="false"/>
        <w:ind w:firstLine="283"/>
        <w:jc w:val="both"/>
        <w:rPr/>
      </w:pPr>
      <w:r>
        <w:rPr/>
        <w:tab/>
        <w:t>Северная война (1700—1721 гг.) подразделялась на два этапа: первый — с 1700 по 1709 г. (до Полтавского сражения), второй — с 1709 по 1721 г. (с Полтавской победы до заключения Ништадтского мира). Война началась для России и ее союзников неудачно. Дания была сразу выведена из войны. В ноябре 1700 г. 8 тыс. шведов разгромили 60-тысячную русскую армию под Нарвой</w:t>
      </w:r>
      <w:r>
        <w:rPr>
          <w:vertAlign w:val="superscript"/>
        </w:rPr>
        <w:t>3</w:t>
      </w:r>
      <w:r>
        <w:rPr/>
        <w:t>.</w:t>
      </w:r>
      <w:r>
        <w:rPr>
          <w:vertAlign w:val="superscript"/>
        </w:rPr>
        <w:t> </w:t>
      </w:r>
      <w:r>
        <w:rPr/>
        <w:t xml:space="preserve"> Это был серьезный урок, и Петр был вынужден приступить к спешным преобразованиям, к созданию новой регулярной армии европейского образца. Уже в 1702—1703 гг. русские войска одержали первые победы. Были взяты крепости Нотебург (переименован в Шлиссель</w:t>
        <w:softHyphen/>
        <w:t>бург — Ключ-город), Ниеншанц; устье Невы оказалось в руках русских</w:t>
      </w:r>
      <w:r>
        <w:rPr>
          <w:vertAlign w:val="superscript"/>
        </w:rPr>
        <w:t>4</w:t>
      </w:r>
      <w:r>
        <w:rPr/>
        <w:t>.</w:t>
      </w:r>
      <w:r>
        <w:rPr>
          <w:vertAlign w:val="superscript"/>
        </w:rPr>
        <w:t> </w:t>
      </w:r>
      <w:r>
        <w:rPr/>
        <w:t xml:space="preserve"> </w:t>
      </w:r>
    </w:p>
    <w:p>
      <w:pPr>
        <w:pStyle w:val="Normal"/>
        <w:tabs>
          <w:tab w:val="clear" w:pos="708"/>
          <w:tab w:val="left" w:pos="240" w:leader="none"/>
        </w:tabs>
        <w:snapToGrid w:val="false"/>
        <w:ind w:firstLine="283"/>
        <w:jc w:val="both"/>
        <w:rPr/>
      </w:pPr>
      <w:r>
        <w:rPr/>
        <w:tab/>
        <w:t>Тем не менее на первом этапе войны стратегиче</w:t>
        <w:softHyphen/>
        <w:t>ская инициатива оставалась в руках Швеции, войска которой заняли Польшу, Саксонию и вторглись в Россию. Рубежом в войне стала победоносная для российской армии Полтавская битва</w:t>
      </w:r>
      <w:r>
        <w:rPr>
          <w:vertAlign w:val="superscript"/>
        </w:rPr>
        <w:t>5 </w:t>
      </w:r>
      <w:r>
        <w:rPr/>
        <w:t xml:space="preserve"> (27 июня 1709 г.). Стратегическая инициатива перешла в руки России. Но характер войны со стороны России изменился. Петр отказался от прежних обещаний союзникам ограничиться возвращением старых русских территорий. В 1710 г. от шведов были освобождены Карелия, Лифляндия, Эстляндия, взяты крепости Выборг, Ревель, Рига. Если бы не война с Турцией 1710—1713 гг., Северную войну удалось бы закончить быстрее. Союзники вытеснили Швецию из всех ее заморских территорий. Шведская империя рухнула.</w:t>
      </w:r>
    </w:p>
    <w:p>
      <w:pPr>
        <w:pStyle w:val="Normal"/>
        <w:tabs>
          <w:tab w:val="clear" w:pos="708"/>
          <w:tab w:val="left" w:pos="240" w:leader="none"/>
        </w:tabs>
        <w:snapToGrid w:val="false"/>
        <w:ind w:firstLine="283"/>
        <w:jc w:val="both"/>
        <w:rPr/>
      </w:pPr>
      <w:r>
        <w:rPr/>
        <w:tab/>
        <w:t>Окончательная судьба Северной войны решалась на море в сражениях при Гангуте (1714), островах Эзель (1719) и Гренгам (1720). Более того, русские войска неод</w:t>
        <w:softHyphen/>
        <w:t>нократно высаживались на шведское побережье. Карл XII не мог смириться с поражениями и продолжал воевать вплоть до своей гибели в Норвегии в 1718 г. Новому королю Швеции Фридриху I пришлось сесть за стол переговоров. 30 августа 1721 г. был подписан Ништадтский мирный договор, по которому к России переходили Эст</w:t>
        <w:softHyphen/>
        <w:t xml:space="preserve">ляндия, Лифляндия, Ингерманландия, города Выборг и Кексгольм. Швеция сохранила за собой Финляндию, получила компенсацию за Лифляндию (2 млн. ефимков) и выторговала право беспошлинно закупать хлеб в Риге и Ревеле. </w:t>
      </w:r>
    </w:p>
    <w:p>
      <w:pPr>
        <w:pStyle w:val="Normal"/>
        <w:tabs>
          <w:tab w:val="clear" w:pos="708"/>
          <w:tab w:val="left" w:pos="240" w:leader="none"/>
        </w:tabs>
        <w:snapToGrid w:val="false"/>
        <w:ind w:firstLine="283"/>
        <w:jc w:val="both"/>
        <w:rPr/>
      </w:pPr>
      <w:r>
        <w:rPr/>
        <w:tab/>
        <w:t>Петр считал одержанную победу самой большой радостью в своей жизни. В октябре 1721 г. продолжавшиеся месяц празднества в столице завершились торжественной церемонией принятия царем титула императора всероссийского. При жизни Петра его новый статус императора признали Швеция, Дания, Пруссия, Голландия, Венеция.</w:t>
      </w:r>
    </w:p>
    <w:p>
      <w:pPr>
        <w:pStyle w:val="Normal"/>
        <w:tabs>
          <w:tab w:val="clear" w:pos="708"/>
          <w:tab w:val="left" w:pos="240" w:leader="none"/>
        </w:tabs>
        <w:snapToGrid w:val="false"/>
        <w:ind w:firstLine="283"/>
        <w:jc w:val="both"/>
        <w:rPr/>
      </w:pPr>
      <w:r>
        <w:rPr/>
        <w:tab/>
        <w:t>Россия решила главную внешнеполитическую задачу, которую русские цари пытались осуществить в течение двух веков — выход к морю. Россия прочно вошла в круг европейских держав. Были установлены постоянные дипломатические отношения с крупными европейскими страна</w:t>
        <w:softHyphen/>
        <w:t xml:space="preserve">ми. </w:t>
      </w:r>
    </w:p>
    <w:p>
      <w:pPr>
        <w:pStyle w:val="Normal"/>
        <w:tabs>
          <w:tab w:val="clear" w:pos="708"/>
          <w:tab w:val="left" w:pos="240" w:leader="none"/>
        </w:tabs>
        <w:snapToGrid w:val="false"/>
        <w:ind w:firstLine="283"/>
        <w:jc w:val="both"/>
        <w:rPr/>
      </w:pPr>
      <w:r>
        <w:rPr/>
        <w:tab/>
        <w:t>После окончания Северной войны активизировалось восточное направление русской политики. Цель заключалась в захвате шедших через прикаспийские области транзитных путей восточной торговли. В 1722—1723 гг. к России перешло западное и южное побережье Каспия, принадлежавшее ранее Персии.</w:t>
      </w:r>
    </w:p>
    <w:p>
      <w:pPr>
        <w:pStyle w:val="Normal"/>
        <w:tabs>
          <w:tab w:val="clear" w:pos="708"/>
          <w:tab w:val="left" w:pos="240" w:leader="none"/>
        </w:tabs>
        <w:snapToGrid w:val="false"/>
        <w:ind w:firstLine="283"/>
        <w:jc w:val="both"/>
        <w:rPr/>
      </w:pPr>
      <w:r>
        <w:rPr/>
        <w:tab/>
        <w:t>Таким образом, внешняя политика России эволюционировала в сторону имперской политики. Именно при Петре I была создана Российская империя, сформировалось имперское мышление, которые сохранялись в течение почти трех веков.</w:t>
      </w:r>
      <w:r>
        <w:br w:type="page"/>
      </w:r>
    </w:p>
    <w:p>
      <w:pPr>
        <w:pStyle w:val="Normal"/>
        <w:tabs>
          <w:tab w:val="clear" w:pos="708"/>
          <w:tab w:val="left" w:pos="240" w:leader="none"/>
        </w:tabs>
        <w:snapToGrid w:val="false"/>
        <w:ind w:left="708" w:hanging="0"/>
        <w:jc w:val="both"/>
        <w:rPr>
          <w:b/>
          <w:b/>
        </w:rPr>
      </w:pPr>
      <w:r>
        <w:rPr/>
        <w:t> </w:t>
      </w:r>
      <w:r>
        <w:rPr>
          <w:b/>
        </w:rPr>
        <w:t>4.</w:t>
      </w:r>
      <w:r>
        <w:rPr/>
        <w:t xml:space="preserve"> </w:t>
      </w:r>
      <w:r>
        <w:rPr>
          <w:b/>
        </w:rPr>
        <w:t>Экономическая и социальная политика</w:t>
      </w:r>
    </w:p>
    <w:p>
      <w:pPr>
        <w:pStyle w:val="Normal"/>
        <w:tabs>
          <w:tab w:val="clear" w:pos="708"/>
          <w:tab w:val="left" w:pos="240" w:leader="none"/>
        </w:tabs>
        <w:snapToGrid w:val="false"/>
        <w:jc w:val="both"/>
        <w:rPr/>
      </w:pPr>
      <w:r>
        <w:rPr/>
        <w:tab/>
        <w:tab/>
        <w:t>Реформы Петра I — это огромный конгломерат правительственных мероприятий, осуществлявших</w:t>
        <w:softHyphen/>
        <w:t>ся без четко выработанной долгосрочной програм</w:t>
        <w:softHyphen/>
        <w:t>мы и обусловленных как насущными, сиюминут</w:t>
        <w:softHyphen/>
        <w:t>ными потребностями госу</w:t>
        <w:softHyphen/>
        <w:t>дарства, так и личными пристрастиями самодержца. Реформы были продиктованы, с одной стороны, теми про</w:t>
        <w:softHyphen/>
        <w:t>цессами, которые начали развиваться в стране во второй половине XVII века, с другой — неуда</w:t>
        <w:softHyphen/>
        <w:t>чами России в первый период ее войны со шведами, с третьей — привязанностью Петра к европейским идеям, порядкам и образу жизни.</w:t>
      </w:r>
    </w:p>
    <w:p>
      <w:pPr>
        <w:pStyle w:val="Normal"/>
        <w:tabs>
          <w:tab w:val="clear" w:pos="708"/>
          <w:tab w:val="left" w:pos="240" w:leader="none"/>
        </w:tabs>
        <w:snapToGrid w:val="false"/>
        <w:ind w:firstLine="283"/>
        <w:jc w:val="both"/>
        <w:rPr/>
      </w:pPr>
      <w:r>
        <w:rPr/>
        <w:tab/>
        <w:t xml:space="preserve">На экономическую политику начала XVIII века оказала решающее влияние концепция меркантилизма. Согласно идеям меркантилизма, основой богатства государства является накопление денег за счет активного баланса торговли, вывоза товара на чужие рынки и ограничения ввоза иностранных товаров на свой рынок. Это предполагало вмешательство государства в сферу экономики: поощрение производства, строительство мануфактур, организацию торговых компаний, внедрение новой техники. </w:t>
      </w:r>
    </w:p>
    <w:p>
      <w:pPr>
        <w:pStyle w:val="Normal"/>
        <w:tabs>
          <w:tab w:val="clear" w:pos="708"/>
          <w:tab w:val="left" w:pos="240" w:leader="none"/>
        </w:tabs>
        <w:snapToGrid w:val="false"/>
        <w:ind w:firstLine="283"/>
        <w:jc w:val="both"/>
        <w:rPr/>
      </w:pPr>
      <w:r>
        <w:rPr/>
        <w:t xml:space="preserve"> </w:t>
      </w:r>
      <w:r>
        <w:rPr/>
        <w:tab/>
        <w:t>Другим важным стимулятором активного государственного вмешательства в экономику стали поражения русских войск на начальном этапе войны со Швецией. С началом войны Россия лишилась основного источника поставок железа и меди. Владея большими по тому времени финансовыми и материальными ресурсами, государство взяло на себя регулирование промышленного строительства. При его непосредственном участии и на его деньги стали создаваться казенные мануфактуры, прежде всего по производству военной продукции.</w:t>
      </w:r>
    </w:p>
    <w:p>
      <w:pPr>
        <w:pStyle w:val="Normal"/>
        <w:tabs>
          <w:tab w:val="clear" w:pos="708"/>
          <w:tab w:val="left" w:pos="240" w:leader="none"/>
        </w:tabs>
        <w:snapToGrid w:val="false"/>
        <w:ind w:firstLine="283"/>
        <w:jc w:val="both"/>
        <w:rPr/>
      </w:pPr>
      <w:r>
        <w:rPr/>
        <w:tab/>
        <w:t>Государство захватило и торговлю — путем введения монополии на заготовку и сбыт определенных товаров. В 1705 г. была введена монополия на соль и табак. Прибыль на первую возросла вдвое; на табак — в 8 раз. Вводилась монополия на продажу товаров за границу: на хлеб, сало, лен, пеньку, смолу, икру, мачтовое дерево, воск, железо и др. Установление монополии сопровождалось волевым повышением цен на эти товары, регла</w:t>
        <w:softHyphen/>
        <w:t>ментацией торговой деятельности русских купцов. Следствием этого стала дезорганизация свободного, основанного на рыночной конъюнктуре, предпринимательства. Государство добилось своей цели — поступления в казну резко возросли, но насилие над предпринимательством систематически разоряло наиболее зажиточную часть купечества.</w:t>
      </w:r>
    </w:p>
    <w:p>
      <w:pPr>
        <w:pStyle w:val="Normal"/>
        <w:tabs>
          <w:tab w:val="clear" w:pos="708"/>
          <w:tab w:val="left" w:pos="240" w:leader="none"/>
        </w:tabs>
        <w:snapToGrid w:val="false"/>
        <w:ind w:firstLine="283"/>
        <w:jc w:val="both"/>
        <w:rPr/>
      </w:pPr>
      <w:r>
        <w:rPr/>
        <w:tab/>
        <w:t>К концу Северной войны, когда победа была очевидна, в торгово-промышленной политике правительства произошли определенные изменения. Были приняты меры по поощрению частного предприни</w:t>
        <w:softHyphen/>
        <w:t>мательства. «Берг-привилегия» (1719 г.) разрешила искать полезные иско</w:t>
        <w:softHyphen/>
        <w:t>паемые и строить заводы всем без исключения жителям страны и иностранцам. Получила распространение практика передачи государствен</w:t>
        <w:softHyphen/>
        <w:t>ных предприятий (в первую очередь убыточных) частным владельцам или компаниям. Новые владельцы получали от казны различные льготы: беспроцентные ссуды, право беспошлинной продажи товаров и т. п. Государство отказалось от своей монополии на продажу товаров на внешнем рынке.</w:t>
      </w:r>
    </w:p>
    <w:p>
      <w:pPr>
        <w:pStyle w:val="Normal"/>
        <w:tabs>
          <w:tab w:val="clear" w:pos="708"/>
          <w:tab w:val="left" w:pos="240" w:leader="none"/>
        </w:tabs>
        <w:snapToGrid w:val="false"/>
        <w:ind w:firstLine="283"/>
        <w:jc w:val="both"/>
        <w:rPr/>
      </w:pPr>
      <w:r>
        <w:rPr/>
        <w:tab/>
        <w:t>Однако реальной экономической свободы предприниматели не получили. В 1715 г. был принят указ о создании промышленных и торговых компаний, члены которых, отдав свои капиталы в общий котел, были связаны круговой порукой и несли общую ответственность перед государством. Компания фактически не обладала правом частной собственности. Это была своего рода аренда, условия которой определялись государством, имевшим право в случае их нарушения конфисковать предприятие. Выполнение казенных заказов стало главной обязанностью владельца завода. И только излишки он мог реализовать на рынке. Это снижало значение конкуренции как главного стимула развития бизнеса. Отсутствие конкуренции, кроме того, тормозило совершенствование производства.</w:t>
      </w:r>
    </w:p>
    <w:p>
      <w:pPr>
        <w:pStyle w:val="Normal"/>
        <w:tabs>
          <w:tab w:val="clear" w:pos="708"/>
          <w:tab w:val="left" w:pos="240" w:leader="none"/>
        </w:tabs>
        <w:snapToGrid w:val="false"/>
        <w:ind w:firstLine="283"/>
        <w:jc w:val="both"/>
        <w:rPr/>
      </w:pPr>
      <w:r>
        <w:rPr/>
        <w:tab/>
        <w:t>Контроль над отечественной промышленностью осуществляли Берг- и Мануфактур-коллегии, обладавшие исключительными правами: они давали разрешение на открытие заводов, устанавливали цены на продукцию, имели монопольное право на покупку товаров у мануфактур, осуществляли административную и судебную власть над владельцами и работниками.</w:t>
      </w:r>
    </w:p>
    <w:p>
      <w:pPr>
        <w:pStyle w:val="Normal"/>
        <w:tabs>
          <w:tab w:val="clear" w:pos="708"/>
          <w:tab w:val="left" w:pos="240" w:leader="none"/>
        </w:tabs>
        <w:snapToGrid w:val="false"/>
        <w:ind w:firstLine="283"/>
        <w:jc w:val="both"/>
        <w:rPr/>
      </w:pPr>
      <w:r>
        <w:rPr/>
        <w:tab/>
        <w:t>Правительство Петра I весьма внимательно относилось к становлению собственной промышленности, оберегая ее от бесперспективной конкурен</w:t>
        <w:softHyphen/>
        <w:t xml:space="preserve">ции с продукцией развитых европейских стран. По качеству изделия российских мануфактур еще уступали зарубежным, поэтому Петр запретил ввозить в страну те иностранные товары, производство которых было освоено в России. Так, согласно таможенному тарифу 1724 г., огромная — 75 % — пошлина налагалась на ту европейскую продукцию, спрос на которую мог быть удовлетворен домашними средствами. Такая же пошлина налагалась и на вывозимое из России необработанное сырье. Политика меркантилизма стала в первой четверти XVIII века мощным оружием в руках правительства и надежной защитой отечественного предпринимательства. </w:t>
      </w:r>
    </w:p>
    <w:p>
      <w:pPr>
        <w:pStyle w:val="Normal"/>
        <w:tabs>
          <w:tab w:val="clear" w:pos="708"/>
          <w:tab w:val="left" w:pos="240" w:leader="none"/>
        </w:tabs>
        <w:snapToGrid w:val="false"/>
        <w:ind w:firstLine="283"/>
        <w:jc w:val="both"/>
        <w:rPr/>
      </w:pPr>
      <w:r>
        <w:rPr/>
        <w:tab/>
        <w:t>Активное вмешательство государства в сферу экономики деформировало социальные отношения. Прежде всего, это проявилось в характере использования рабочей силы. Во время Северной войны государство и владельцы мануфактур использовали как вольнонаемную рабочую силу, «беглых и гулящих», так и приписных крестьян, отрабатывающих на заводах государственные налоги. Однако в начале 20-х гг. XVIII века проблема рабочей силы обострилась: усилилась борьба с побегами крестьян, началось массовое возвращение беглых прежним владельцам, была проведена ревизия населения с последующей фиксацией социального статуса каждого человека путем закрепления навечно к месту записи в налоговый кадастр. Вне закона были поставлены «вольные и гулящие», которых приравняли к беглым преступникам.</w:t>
      </w:r>
    </w:p>
    <w:p>
      <w:pPr>
        <w:pStyle w:val="Normal"/>
        <w:tabs>
          <w:tab w:val="clear" w:pos="708"/>
          <w:tab w:val="left" w:pos="240" w:leader="none"/>
        </w:tabs>
        <w:snapToGrid w:val="false"/>
        <w:ind w:firstLine="283"/>
        <w:jc w:val="both"/>
        <w:rPr/>
      </w:pPr>
      <w:r>
        <w:rPr/>
        <w:tab/>
        <w:t>В 1718—1724 гг. была проведена подушная перепись. Единицей налогообложения вместо крестьянского двора стала «душа мужского пола», которой мог быть и грудной младенец, и дряхлый старик. Умершие числились в списках («сказках») вплоть до проведения очередной ревизии. Подушную подать платили крепостные и казенные крестьяне, посадские люди. От уплаты подушной подати освобождались дворяне и духовенство. В 1724 г. была учреждена паспортная система. Без паспорта крестьянам запрещалось удаляться от места жительства далее 30 верст. В 1721 г. Петр подписал указ, разрешавший покупать к заводам крепостных. Такие крестьяне стали называться посессионными (владельческими). Петр I отчетливо понимал, что одной только казне не под силу решить грандиозные задачи. Поэтому политика правительства была направлена на вовлечение в промышленное строительство частных капиталов. Ярким примером такой политики стала передача в 1702 году только что построенного казной Невьянского завода на Урале в частные руки. К этому времени Никита Демидов уже был известным и крупным предпринимателем Тульской оружейной слободы. Оправданность такого шага подтверждают обоюдовыгодные условия сделки: заводчик должен был значительно увеличить производство, по льготным ценам поставлять в казну военные припасы, «построить деткам школы, а больным — больницы» и многое другое, а взамен ему дозволялось на обширной территории Урала искать руды «и всякие заводы строить». Демидовы выполнили обязательства, создали грандиозное хозяйство. Строить заводы ринулись сотни людей. Многие потерпели крах, но к середине XVIII века на Урале было уже более 40 частных заводов, сложились и крупные «железоделательные — комплексы Строгановых, Демидовых, Мосоловых, Осокиных, Твердышевых и Мясниковых».</w:t>
      </w:r>
    </w:p>
    <w:p>
      <w:pPr>
        <w:pStyle w:val="Normal"/>
        <w:tabs>
          <w:tab w:val="clear" w:pos="708"/>
          <w:tab w:val="left" w:pos="240" w:leader="none"/>
        </w:tabs>
        <w:snapToGrid w:val="false"/>
        <w:ind w:firstLine="283"/>
        <w:jc w:val="both"/>
        <w:rPr/>
      </w:pPr>
      <w:r>
        <w:rPr/>
        <w:tab/>
        <w:t>Особенностью развития русской промышленности в первой половине XVIII века стало широкое применение подневольного труда. Это означало превращение промышленных предприятий, на которых мог зародиться капиталистический уклад, в предприятия крепостниче</w:t>
        <w:softHyphen/>
        <w:t xml:space="preserve">ской экономики. В первой четверти XVIII века была создана сравнительно мощная экономическая база — около 100 мануфактурных предприятий, а в начале царствования их было 15. К 1740-м годам страна выплавила чугуна в 1,5 раза больше, чем Англия. </w:t>
      </w:r>
    </w:p>
    <w:p>
      <w:pPr>
        <w:pStyle w:val="Normal"/>
        <w:tabs>
          <w:tab w:val="clear" w:pos="708"/>
          <w:tab w:val="left" w:pos="240" w:leader="none"/>
        </w:tabs>
        <w:snapToGrid w:val="false"/>
        <w:ind w:firstLine="283"/>
        <w:jc w:val="both"/>
        <w:rPr>
          <w:b/>
          <w:b/>
        </w:rPr>
      </w:pPr>
      <w:r>
        <w:rPr>
          <w:b/>
        </w:rPr>
        <w:t>  </w:t>
      </w:r>
      <w:r>
        <w:rPr>
          <w:b/>
        </w:rPr>
        <w:tab/>
        <w:t>5. Реформы органов власти, управления</w:t>
      </w:r>
    </w:p>
    <w:p>
      <w:pPr>
        <w:pStyle w:val="Normal"/>
        <w:jc w:val="both"/>
        <w:rPr>
          <w:color w:val="000000"/>
        </w:rPr>
      </w:pPr>
      <w:r>
        <w:rPr/>
        <w:tab/>
      </w:r>
      <w:r>
        <w:rPr>
          <w:color w:val="000000"/>
        </w:rPr>
        <w:t xml:space="preserve">В.О.Ключевский писал: " Преобразование управления - едва ли не самая показная, фасадная сторона преобразовательной деятельностиПетра; по ней особенно охотно ценили и всю эту деятельность". Ключевский, вообще относившийся к деятельности Петра весьма критически, считал, что реформы управления проводились наспех, беспрограммно. Те или иные изменения в государственном управлении, административно-территориальном делении России диктовались военной необходимостью, а их главной задачей было как можно более эффективное выколачивание средств из народа для покрытия все растущих военных расходов (сам Петр называл деньги "артериею войны"). Для Петра-реформатора было также характерно стремление перенести военные принципы на сферу гражданской жизни и государственного управления. Весьма показателен в этом плане Указ от 10 апреля 1716 г., присланный императором в Сенат:   " Господа Сенат! Посылаю вам книгу Воинский устаф (которой зачат  в Петербурхе и ныне совершен)... И понеже оной хотя основанией воинских людей, аднакож  3касается и до всех правителей земских ".  Петр относился к государственному учреждению как к воинскому подразделению, к регламенту - как к военному уставу, а к чиновнику - как к военнослужащему. Американский исследователь Д.Крайкрафт отмечал: " Петр не только одевался как солдат, но и действовал и думал как  солдат". </w:t>
      </w:r>
    </w:p>
    <w:p>
      <w:pPr>
        <w:pStyle w:val="Normal"/>
        <w:jc w:val="both"/>
        <w:rPr>
          <w:color w:val="000000"/>
        </w:rPr>
      </w:pPr>
      <w:r>
        <w:rPr>
          <w:color w:val="000000"/>
        </w:rPr>
        <w:t xml:space="preserve">  </w:t>
      </w:r>
      <w:r>
        <w:rPr>
          <w:color w:val="000000"/>
        </w:rPr>
        <w:tab/>
        <w:t xml:space="preserve">Бессистемность и спешка часто приводили к путанице: установления, приказы сменялись одно другим, часто прямо противоположным, или сводились на нет бесконечными переменами в государственных учреждениях, иногда учреждения дублировали друг друга по своим функциям. Многие должности, военные и гражданские, поменяли лишь старорусские названия на европейские, по сути своей, оставшись прежними.   Уже в первые годы царствования Петра изменились стиль и методы управления: вместо Боярской думы (которую Петр обрек просто на физическое вымирание, своим указом прекратив пополнение думы новыми членами) решения стала принимать своеобразная "команда", составленная из ближайших сподвижников царя. На первых этапах главным советником Петра был князь Федор Ромодановский, по словам современника, "злой тиран, пьяный по вся дни". </w:t>
      </w:r>
    </w:p>
    <w:p>
      <w:pPr>
        <w:pStyle w:val="Normal"/>
        <w:jc w:val="both"/>
        <w:rPr>
          <w:color w:val="000000"/>
        </w:rPr>
      </w:pPr>
      <w:r>
        <w:rPr>
          <w:color w:val="000000"/>
        </w:rPr>
        <w:t xml:space="preserve">  </w:t>
      </w:r>
      <w:r>
        <w:rPr>
          <w:color w:val="000000"/>
        </w:rPr>
        <w:tab/>
        <w:t xml:space="preserve">Первой административной реформой стало создание в 1699 г. особого ведомства городов. Указами вводилось самоуправление для городского купечества, а также для населения поморских городов. Отменялась власть воевод, отныне судом и сбором налогов ведали выборные бурмистры. Во главе новых органов была поставлена Московская ратуша, выбираемая купцами Москвы. В ведении Ратуши находились главные поступления государственных доходов с городов, а также общий надзор за действиями   органов   самоуправления. Во главе Ратуши стоял обер-инспектор ратушного правления. Первым человеком, занявшим эту должность, был бывший дворецкий Шереметева Алексей Курбатов. Но с ростом государственных расходов Петр постепенно утрачивает доверие к финансовым возможностям Ратуши. Царь приходит к решению перенести основную массу управления на места, так как "человеку трудно за очи все разуметь и править". Такая организация управления обеспечивала более высокую степень удовлетворения финансовых нужд государства, а после окончания Северной войны должна была упростить процесс размещения и обеспечения регулярных войск. В конце 1707 г. начинается осуществление новой реформы, а в 1708 г. провозглашается создание восьми губерний, которые в свою очередь подразделялись на провинции: Московской, Ингерманландской (впоследствии Санкт-Петербургской), Киевской, Смоленской, Архангелогородской,   Казанской, Азовской и Сибирской. Во главе пограничных губерний стояли генерал-губернаторы, остальных - губернаторы. Провинции управлялись воеводами, при губернаторах и воеводах находилась земская канцелярия как орган, приводящий в исполнения распоряжения и приказы; с 1710 г. воеводы стали называться уездными комендантами. В подчинении у губернатора были вице-губернатор (заместитель), ландрихтер, ведавший судом, провиантмейстер и другие чиновники. Таким образом, губернская реформа фактически упразднила преобразования 1699 г., а Московская ратуша превратилась из общегосударственного в губернское учреждение. </w:t>
      </w:r>
    </w:p>
    <w:p>
      <w:pPr>
        <w:pStyle w:val="Normal"/>
        <w:jc w:val="both"/>
        <w:rPr>
          <w:color w:val="000000"/>
        </w:rPr>
      </w:pPr>
      <w:r>
        <w:rPr>
          <w:color w:val="000000"/>
        </w:rPr>
        <w:t xml:space="preserve">  </w:t>
      </w:r>
      <w:r>
        <w:rPr>
          <w:color w:val="000000"/>
        </w:rPr>
        <w:tab/>
        <w:t xml:space="preserve">В 1710 г. была проведена подворная перепись населения и была установлена особая платежная единица в 5536 дворов, которая должна была обеспечивать одну "долю" средств, необходимых для покрытия военных расходов. Коменданства упразднялись, а вместо них создавались новые "доли" во главе с ландратами - в больших губерниях по 12, в средних - по 10, в меньших - по 8. Предусматривалось, что в соответствии с количеством "доль" каждая губерния будет содержать определенное количество полков.   Однако и эта реформа не дала желаемого эффекта, Северная война затянулась, и разместить в губерниях приписанные к ним полки не удалось. Денег по-прежнему не хватало, что создало благодатную почву для различных махинаций. Так, губернатор Казанской губернии Апраксин придумывал суммы "доходов" и предоставлял царю фальшивые ведомости по ним, демонстрируя радение о казенной прибыли.   Эти две реформы вызвали полное расстройство государственного управления. В результате губернской реформы была уничтожена система приказов, в начале XVIII в. Россия фактически осталась без столицы, так как Москва перестала ею быть, а Санкт-Петербург еще не стал. Вся власть оказалась по-прежнему сосредоточенной в руках "команды", которая называлась то "ближней канцелярией", то "консилией министров". </w:t>
      </w:r>
    </w:p>
    <w:p>
      <w:pPr>
        <w:pStyle w:val="Normal"/>
        <w:jc w:val="both"/>
        <w:rPr>
          <w:color w:val="000000"/>
        </w:rPr>
      </w:pPr>
      <w:r>
        <w:rPr>
          <w:color w:val="000000"/>
        </w:rPr>
        <w:t xml:space="preserve">  </w:t>
      </w:r>
      <w:r>
        <w:rPr>
          <w:color w:val="000000"/>
        </w:rPr>
        <w:tab/>
        <w:t xml:space="preserve">Поворотным моментом стал Указ от 2 марта 1711 г., провозгласивший создание нового органа государственной власти - Сената. Формальной причиной послужил отъезд Петра на войну с Турцией. Указ гласил:   " Указ, что по отбытии нашем делать. Суд иметь нелицемерный и неправедных судей наказывать отнятием чести и всего имения, тож и ябедником да последует; 2. Смотретьво всем государстве расходов и ненужные а особливо напрасные, отставить; 3. Денег, как возможно, збирать, понеже деньги суть артериею войны; 4. Дворян собрат молодых для запасу в афицеры, а наипаче тех, которые кроются, сыскать; також тысячю человек людей боярских грамотных для того ж; 5. Вексели исправить и держать в одном месте; 6. Товары, которые на откупах или по канцеляриям и губерниям, осмотреть и посвидетельствовать; 7. О соли старатца отдать на откуп и потщитца прибыли у оной; 8. Торг китайской, зделав компанию добрую, отдать; 9. Персицкой торг умножить и армян, как возможно, приласкать и облехчить, в чем пристойно, дабы тем подату охоту для большева их приезду.  Петр. 1"   В первое время Сенат состоял из девяти ближайших сотрудников царя, и Петр настаивал на признании Сената высшим государственным органом, которому все лица и учреждения должны повиноваться, как самому царю. </w:t>
      </w:r>
    </w:p>
    <w:p>
      <w:pPr>
        <w:pStyle w:val="Normal"/>
        <w:jc w:val="both"/>
        <w:rPr>
          <w:color w:val="000000"/>
        </w:rPr>
      </w:pPr>
      <w:r>
        <w:rPr>
          <w:color w:val="000000"/>
        </w:rPr>
        <w:t xml:space="preserve">  </w:t>
      </w:r>
      <w:r>
        <w:rPr>
          <w:color w:val="000000"/>
        </w:rPr>
        <w:tab/>
        <w:t xml:space="preserve">Для установления жесткого контроля за управлением Петр в 1711 г. создает систему фискалов, которые подчинялись обер-фискалу. В обязанности им вменялось доносить Сенату и царю о всех злоупотреблениях и неблаговидных поступках должностных лиц. Фискалы были практически безнаказанны, но если их донос подтверждался, фискал получал половину имущества виновного. Институт фискалов создал условия для расцвета коррупции и дал широкие возможности для сведения счетов. Стал печально известен этим обер-фискал Нестеров. Однако на этом Петр не остановился - в 1722 г. вводится должность генерал-прокурора для руководства фискалами. Главная его роль заключалась в надзоре за Сенатом, теперь только он мог предлагать Сенату вопросы для обсуждения. Таким образом, роль Сената как органа государственной власти была резко снижена.   Но новый централизованный аппарат власти с учреждением Сената еще только начинал создаваться, и образцом для дальнейшей реформы государственного управления Петр избрал шведское государственное устройство. Рассматривая эту реформу, ка и многие другие преобразования Петра, нельзя не коснуться вопроса о степени заимствования им западноевропейского опыта. </w:t>
      </w:r>
    </w:p>
    <w:p>
      <w:pPr>
        <w:pStyle w:val="Normal"/>
        <w:jc w:val="both"/>
        <w:rPr>
          <w:color w:val="000000"/>
        </w:rPr>
      </w:pPr>
      <w:r>
        <w:rPr>
          <w:color w:val="000000"/>
        </w:rPr>
        <w:t xml:space="preserve">  </w:t>
      </w:r>
      <w:r>
        <w:rPr>
          <w:color w:val="000000"/>
        </w:rPr>
        <w:tab/>
        <w:t xml:space="preserve">Шведская государственная система была построена на принципах камерализма - учения бюрократическом управлении, получившего распространение в Европе в XVI-XVII вв. Камерализм содержал ряд черт, весьма привлекательных для Петра:   1) Это функциональный принцип управления, который предусматривал создание учреждений, специализировавшихся в какой-либо сфере;   2) Это устройство учреждения на началах коллегиальности, четкой регламентации обязанностей чиновников, специализации канцелярского труда, установления единообразия штатов и жалованья. </w:t>
      </w:r>
    </w:p>
    <w:p>
      <w:pPr>
        <w:pStyle w:val="Normal"/>
        <w:ind w:firstLine="360"/>
        <w:jc w:val="both"/>
        <w:rPr>
          <w:color w:val="000000"/>
        </w:rPr>
      </w:pPr>
      <w:r>
        <w:rPr>
          <w:color w:val="000000"/>
        </w:rPr>
        <w:t xml:space="preserve"> </w:t>
      </w:r>
      <w:r>
        <w:rPr>
          <w:color w:val="000000"/>
        </w:rPr>
        <w:tab/>
        <w:t xml:space="preserve">Используя шведский опыт и шведские образцы, Петр, как правило, вносил обусловленные особенностями России изменения. Указ Петра от 28 апреля 1718 г. гласит: "1Всем колегиям надлежит ныне на основании шведского устава сочинять во всех делах и порядках по пунктам, а  которыя пункты в шведском регламенте неудобны, или с сетуациею сегогосударства несходны и оныя  ставить по своему разсуждению. И, поставя об оных, докладывать, так ли их быть". </w:t>
      </w:r>
    </w:p>
    <w:p>
      <w:pPr>
        <w:pStyle w:val="Normal"/>
        <w:ind w:firstLine="360"/>
        <w:jc w:val="both"/>
        <w:rPr>
          <w:color w:val="000000"/>
        </w:rPr>
      </w:pPr>
      <w:r>
        <w:rPr>
          <w:color w:val="000000"/>
        </w:rPr>
        <w:t xml:space="preserve">  </w:t>
      </w:r>
      <w:r>
        <w:rPr>
          <w:color w:val="000000"/>
        </w:rPr>
        <w:t xml:space="preserve">В 1712 г. у Петра появляется идея создать по шведскому образцу коллегии. Первая заметка царя о количестве коллегий относится к 23 марта 1715 г. - только шесть коллегий без расшифровки их обязанностей: Юстиции, Иностранных дел, Адмиралтейская,Воинская, Камер- и Коммерц-коллегии. Реформа началась в конце 1717 - начале 1718 гг., когда Петр составил своеобразную программу предстоящих преобразований: он определил число и компетенции коллегий, а также укомплектовал их руководящим составом. Указом от 15 декабря 1717 г. назначаются президенты и вице-президенты коллегий. </w:t>
      </w:r>
    </w:p>
    <w:p>
      <w:pPr>
        <w:pStyle w:val="Normal"/>
        <w:ind w:firstLine="360"/>
        <w:jc w:val="both"/>
        <w:rPr>
          <w:color w:val="000000"/>
        </w:rPr>
      </w:pPr>
      <w:r>
        <w:rPr>
          <w:color w:val="000000"/>
        </w:rPr>
        <w:t xml:space="preserve">  </w:t>
      </w:r>
      <w:r>
        <w:rPr>
          <w:color w:val="000000"/>
        </w:rPr>
        <w:tab/>
        <w:t xml:space="preserve">Документ от 12 декабря 1718 года: " Реестр коллегиям. О должности, что в которой управляти надлежит... </w:t>
      </w:r>
    </w:p>
    <w:p>
      <w:pPr>
        <w:pStyle w:val="Normal"/>
        <w:ind w:firstLine="360"/>
        <w:jc w:val="both"/>
        <w:rPr>
          <w:color w:val="000000"/>
        </w:rPr>
      </w:pPr>
      <w:r>
        <w:rPr>
          <w:color w:val="000000"/>
        </w:rPr>
        <w:t>   </w:t>
      </w:r>
      <w:r>
        <w:rPr>
          <w:color w:val="000000"/>
        </w:rPr>
        <w:tab/>
        <w:t xml:space="preserve">11. Чужестранных дел (что ныне Посольский приказ). Всякия иностранныя и посольския дела и пересылка со всеми окрестными государствы и приезды послов и посланников, и приезды курьеров и иных иноземцев. </w:t>
      </w:r>
    </w:p>
    <w:p>
      <w:pPr>
        <w:pStyle w:val="Normal"/>
        <w:ind w:firstLine="360"/>
        <w:jc w:val="both"/>
        <w:rPr>
          <w:color w:val="000000"/>
        </w:rPr>
      </w:pPr>
      <w:r>
        <w:rPr>
          <w:color w:val="000000"/>
        </w:rPr>
        <w:t>   </w:t>
      </w:r>
      <w:r>
        <w:rPr>
          <w:color w:val="000000"/>
        </w:rPr>
        <w:tab/>
        <w:t xml:space="preserve">12. Камор (или казенных сборов). Всякое расположение и ведение доходов денежных всего государства. </w:t>
      </w:r>
    </w:p>
    <w:p>
      <w:pPr>
        <w:pStyle w:val="Normal"/>
        <w:ind w:firstLine="360"/>
        <w:jc w:val="both"/>
        <w:rPr>
          <w:color w:val="000000"/>
        </w:rPr>
      </w:pPr>
      <w:r>
        <w:rPr>
          <w:color w:val="000000"/>
        </w:rPr>
        <w:t>   </w:t>
      </w:r>
      <w:r>
        <w:rPr>
          <w:color w:val="000000"/>
        </w:rPr>
        <w:tab/>
        <w:t xml:space="preserve">13. Юстиция (то есть расправа гражданских дел). Судныя и розыскныя дела, в той же коллегии в ведении и Поместный приказ. </w:t>
      </w:r>
    </w:p>
    <w:p>
      <w:pPr>
        <w:pStyle w:val="Normal"/>
        <w:ind w:firstLine="360"/>
        <w:jc w:val="both"/>
        <w:rPr>
          <w:color w:val="000000"/>
        </w:rPr>
      </w:pPr>
      <w:r>
        <w:rPr>
          <w:color w:val="000000"/>
        </w:rPr>
        <w:t>   </w:t>
      </w:r>
      <w:r>
        <w:rPr>
          <w:color w:val="000000"/>
        </w:rPr>
        <w:tab/>
        <w:t>14. Ревизион. Счет всех государственных приходов и расходов.</w:t>
      </w:r>
    </w:p>
    <w:p>
      <w:pPr>
        <w:pStyle w:val="Normal"/>
        <w:ind w:firstLine="360"/>
        <w:jc w:val="both"/>
        <w:rPr>
          <w:color w:val="000000"/>
        </w:rPr>
      </w:pPr>
      <w:r>
        <w:rPr>
          <w:color w:val="000000"/>
        </w:rPr>
        <w:t>   </w:t>
      </w:r>
      <w:r>
        <w:rPr>
          <w:color w:val="000000"/>
        </w:rPr>
        <w:tab/>
        <w:t xml:space="preserve">15. Воинской. Армия и гарнизоны и все воинские дела, которые были ведомы в Военном приказе и которые прилучаются во всем государстве. </w:t>
      </w:r>
    </w:p>
    <w:p>
      <w:pPr>
        <w:pStyle w:val="Normal"/>
        <w:ind w:firstLine="360"/>
        <w:jc w:val="both"/>
        <w:rPr>
          <w:color w:val="000000"/>
        </w:rPr>
      </w:pPr>
      <w:r>
        <w:rPr>
          <w:color w:val="000000"/>
        </w:rPr>
        <w:t>   </w:t>
      </w:r>
      <w:r>
        <w:rPr>
          <w:color w:val="000000"/>
        </w:rPr>
        <w:tab/>
        <w:t xml:space="preserve">16. Адмиралтейской. Флот со всеми морскими воинскими служители, к тому принадлежащими морскими делами и управлении. </w:t>
      </w:r>
    </w:p>
    <w:p>
      <w:pPr>
        <w:pStyle w:val="Normal"/>
        <w:ind w:firstLine="360"/>
        <w:jc w:val="both"/>
        <w:rPr/>
      </w:pPr>
      <w:r>
        <w:rPr>
          <w:color w:val="000000"/>
        </w:rPr>
        <w:t>   </w:t>
      </w:r>
      <w:r>
        <w:rPr>
          <w:color w:val="000000"/>
        </w:rPr>
        <w:tab/>
        <w:t>17. Коммерц. Смотреть над всеми торгами и торговыми действии.</w:t>
      </w:r>
    </w:p>
    <w:p>
      <w:pPr>
        <w:pStyle w:val="Normal"/>
        <w:ind w:firstLine="708"/>
        <w:jc w:val="both"/>
        <w:rPr>
          <w:color w:val="000000"/>
        </w:rPr>
      </w:pPr>
      <w:r>
        <w:rPr>
          <w:color w:val="000000"/>
        </w:rPr>
        <w:t xml:space="preserve">18. Штатс-контор (Казенный дом). Ведение всех государственных расходов. </w:t>
      </w:r>
    </w:p>
    <w:p>
      <w:pPr>
        <w:pStyle w:val="Normal"/>
        <w:jc w:val="both"/>
        <w:rPr>
          <w:color w:val="000000"/>
        </w:rPr>
      </w:pPr>
      <w:r>
        <w:rPr>
          <w:color w:val="000000"/>
        </w:rPr>
        <w:t>   </w:t>
      </w:r>
      <w:r>
        <w:rPr>
          <w:color w:val="000000"/>
        </w:rPr>
        <w:tab/>
        <w:t xml:space="preserve">19. Берг и Мануфактур. Рудокопные заводы и все прочия ремесла и рукоделия, и заводы оных, и размножение, притом же и артиллерия". </w:t>
      </w:r>
    </w:p>
    <w:p>
      <w:pPr>
        <w:pStyle w:val="Normal"/>
        <w:jc w:val="both"/>
        <w:rPr>
          <w:color w:val="000000"/>
        </w:rPr>
      </w:pPr>
      <w:r>
        <w:rPr>
          <w:color w:val="000000"/>
        </w:rPr>
        <w:t xml:space="preserve">  </w:t>
      </w:r>
      <w:r>
        <w:rPr>
          <w:color w:val="000000"/>
        </w:rPr>
        <w:tab/>
        <w:t>С появлением коллегий прекращали свое существование многие из сохранившихся еще приказов, а некоторые из них вошли в состав новых учреждений, так, в Юстиц-коллегию вошли семь приказов. Особенностью коллегиальной системы стало более четкое разграничение сфер деятельности и совещательный порядок ведения дел. Сам Петр писал: " В коллегии предложенную нужду разбирают умы многие, и, что один не постигнет, то постигнет другий, а чего не увидит сей, то оный увидит" . Коллегиальная система имела недостатки, и состав коллегий при жизни Петра неоднократно изменялся. В 1721 г. была образована Духовная коллегия - Синод, который был выведен из подчинения Сената, в 1722 г. Берг и Мануфактур-коллегия была разделена на Берг-коллегию и Мануфактур-коллегию, была образована Малороссийская коллегия для улучшения управления Украиной, а Вотчинная контора Юстиц-коллегии получила статус коллегии.</w:t>
      </w:r>
    </w:p>
    <w:p>
      <w:pPr>
        <w:pStyle w:val="Normal"/>
        <w:jc w:val="both"/>
        <w:rPr>
          <w:color w:val="000000"/>
        </w:rPr>
      </w:pPr>
      <w:r>
        <w:rPr>
          <w:color w:val="000000"/>
        </w:rPr>
        <w:t xml:space="preserve">  </w:t>
      </w:r>
      <w:r>
        <w:rPr>
          <w:color w:val="000000"/>
        </w:rPr>
        <w:tab/>
        <w:t xml:space="preserve">В 1720 г. был принят Генеральный регламент - документ, определяющий штаты коллегий, окончательно разграничивавший их функции и компетенцию. Формирование коллегиальной системы было завершено. Она функционировала почти столетие - с 1717 по 1802 г. </w:t>
      </w:r>
    </w:p>
    <w:p>
      <w:pPr>
        <w:pStyle w:val="Normal"/>
        <w:tabs>
          <w:tab w:val="clear" w:pos="708"/>
          <w:tab w:val="left" w:pos="240" w:leader="none"/>
        </w:tabs>
        <w:snapToGrid w:val="false"/>
        <w:ind w:firstLine="283"/>
        <w:jc w:val="both"/>
        <w:rPr>
          <w:color w:val="000000"/>
        </w:rPr>
      </w:pPr>
      <w:r>
        <w:rPr>
          <w:color w:val="000000"/>
        </w:rPr>
        <w:tab/>
        <w:t xml:space="preserve">После учреждения коллегий Петр решил по шведскому образцу реформировать и местное управление. Началась очередная реформа местного административно-территориального устройства. В 1719-1720 г. были отменены "доли" и должности ландратов, губернии теперь делились на провинции, а те, в свою очередь, на дистрикты, во главе которых стояли земские комиссары, назначаемые Камер-коллегией. Городское управление было передано в руки городских верхов. Должность бурмистров отменялась. Все посадское население делилось на три части: 1-ю гильдию (богатые купцы и владельцы ремесленных мастерских), 2-ю гильдию (мелкие торговцы, зажиточные ремесленники) и "подлый люд", составлявший подавляющее большинство городского населения. Правом выбора в новые органы городского самоуправления - магистраты - получили лишь представители "регулярного" населения - члены гильдий, избираться могли лишь члены 1-ой гильдии. Деятельность всех городских магистратов контролировал созданный в 1720 г. Главный магистрат.   Наряду с разделением городского населения, были проведены преобразования и в отношении многочисленного класса некрепостного населения - оно объединялось в сословие государственных крестьян со значительным сужением прав и возможностей. Переписью 1719-1724 гг было ликвидировано холопство путем слияния его с   крепостными крестьянами. </w:t>
      </w:r>
    </w:p>
    <w:p>
      <w:pPr>
        <w:pStyle w:val="Normal"/>
        <w:tabs>
          <w:tab w:val="clear" w:pos="708"/>
          <w:tab w:val="left" w:pos="240" w:leader="none"/>
        </w:tabs>
        <w:snapToGrid w:val="false"/>
        <w:ind w:firstLine="283"/>
        <w:jc w:val="both"/>
        <w:rPr/>
      </w:pPr>
      <w:r>
        <w:rPr>
          <w:color w:val="000000"/>
        </w:rPr>
        <w:t xml:space="preserve">  </w:t>
      </w:r>
      <w:r>
        <w:rPr>
          <w:color w:val="000000"/>
        </w:rPr>
        <w:tab/>
        <w:t xml:space="preserve">Новая система органов управления создала мощный слой чиновничьего дворянства в России, сложился разветвленный дворянско-бюрократический аппарат. После полного уравнения земельных владений дворян (поместий) и бояр (вотчин) дворянское землевладение окончательно превратилось в господствующее, причем указ о майорате 1714 г. предотвратил дроблений владений. Но эта мера полностью реализована не была.   </w:t>
        <w:tab/>
        <w:tab/>
      </w:r>
      <w:r>
        <w:rPr/>
        <w:t>Генеральный регламент, другие указы Петра I за</w:t>
        <w:softHyphen/>
        <w:t>крепляли идею о службе русского дворянства как важнейшую форму исполнения обязанностей перед государем и государством. В 1714 г. был принят указ о единонаследии, по которому дворянское поместье уравнивалось в правах с вотчиной. Он способствовал завершению процесса объединения сословий феодалов в единый класс-сословие, обладавший определенными привилегиями. Но дворянское звание могло быть привилегированным только тогда, когда его обладатель служил. Табель о рангах (1722 г.) вводил новую иерархию чинов. Все военные и гражданские должности подразделялись на 14 рангов. Для получения следующего ранга нужно было пройти все предыдущие. Военный или гражданский чиновник, достигший восьмого ранга, соответствовавшего коллежскому асессору или майору, получал потомственное дворянство. Новое положение чиновничества, иные формы и методы его деятельно</w:t>
        <w:softHyphen/>
        <w:t>сти породили совершенно особую психологию бюрократии. Идея Петра I о том, что человек будет получать чин, соответствующий его знаниям и усердию, а по чину — и должность, не сработала с самого начала. Служащих, полу</w:t>
        <w:softHyphen/>
        <w:t>чив</w:t>
        <w:softHyphen/>
        <w:t>ших одинаковые чины, было гораздо больше, чем должностей, на которые они претендовали. Вместо старого, боярского, стало процветать новое, чиновничье местничество, выражавшееся в производстве в новый чин по старшинству, то есть в зависимости от того, кто раньше был произведен в класс предыдущий. В России сложился культ учреждения, а погоня за чинами и должностями стала национальным бедствием. Своеобразная «бюро</w:t>
        <w:softHyphen/>
        <w:t>кратическая революция» — главный итог наложения европейской идеи рацио</w:t>
        <w:softHyphen/>
        <w:t>нализма на российскую почву. Принцип родовитости при назначении на государственную службу был окончательно заменен принципом выслуги. За отказ служить владения дворян конфисковались. Если на Западе служба была привилегией, то в России — обязанностью. В связи с этим в литературе выска</w:t>
        <w:softHyphen/>
        <w:t>зы</w:t>
        <w:softHyphen/>
        <w:t>вается мнение, что едва ли можно полностью зависимое от государства дворянство считать господствующим классом. Скорее, это был привилегированный класс-сословие военных и гражданских слуг самодержа</w:t>
        <w:softHyphen/>
        <w:t>вия, преимущества которых существовали до тех пор, пока они несли службу. «Эмансипация» дворянства произошла позже — в 30—60-е гг. XVIII века.</w:t>
      </w:r>
      <w:r>
        <w:br w:type="page"/>
      </w:r>
    </w:p>
    <w:p>
      <w:pPr>
        <w:pStyle w:val="Normal"/>
        <w:tabs>
          <w:tab w:val="clear" w:pos="708"/>
          <w:tab w:val="left" w:pos="240" w:leader="none"/>
        </w:tabs>
        <w:snapToGrid w:val="false"/>
        <w:ind w:left="708" w:hanging="0"/>
        <w:jc w:val="both"/>
        <w:rPr>
          <w:b/>
          <w:b/>
          <w:color w:val="000000"/>
        </w:rPr>
      </w:pPr>
      <w:r>
        <w:rPr>
          <w:b/>
        </w:rPr>
        <w:t xml:space="preserve">6. </w:t>
      </w:r>
      <w:r>
        <w:rPr>
          <w:b/>
          <w:color w:val="000000"/>
        </w:rPr>
        <w:t>Военные реформы.</w:t>
      </w:r>
    </w:p>
    <w:p>
      <w:pPr>
        <w:pStyle w:val="Normal"/>
        <w:tabs>
          <w:tab w:val="clear" w:pos="708"/>
          <w:tab w:val="left" w:pos="240" w:leader="none"/>
        </w:tabs>
        <w:snapToGrid w:val="false"/>
        <w:ind w:firstLine="283"/>
        <w:jc w:val="both"/>
        <w:rPr>
          <w:color w:val="000000"/>
        </w:rPr>
      </w:pPr>
      <w:r>
        <w:rPr>
          <w:color w:val="000000"/>
        </w:rPr>
        <w:t xml:space="preserve"> </w:t>
      </w:r>
      <w:r>
        <w:rPr>
          <w:color w:val="000000"/>
        </w:rPr>
        <w:tab/>
        <w:t xml:space="preserve">Военные реформы занимают особое место среди Петровских преобразований. Они имели наиболее ярко выраженный классовый характер. Сущность военной реформы состояла в ликвидации дворянских ополчений и организации постоянной боеспособной армии с единообразной структурой, вооружением, обмундированием, дисциплиной, уставами.   Задачи создания современной боеспособной армии и флота занимали юного царя еще до того, как он стал полновластным государем. Можно насчитать лишь несколько (по оценкам разных историков - по-разному) мирных лет за 36-летнее царствование Петра. Армия и флот всегда были главным предметом заботы императора. Однако военные реформы важны не только сами по себе, но еще и потому, что они оказывали очень большое, часто решающее, влияние на другие стороны жизни государства. Ход же самой военной реформы определялся войной. Василий Осипович Ключевский писал: " Война указала порядок реформы, сообщила ей темп и самые приемы". "Игра в солдатики", которой отдавал все свое время юный Петр, с конца 1680-х гг. становится все более и более серьезной. В 1689 г. Петр строит на Плещеевом озере, около Переславля-Залесского, несколько небольших кораблей под руководством голландских мастеров. Весной 1690 года создаются знаменитые "потешные полки" - Семеновский и Преображенский. Петр начинает вести настоящие военные маневры, на Яузе строится "стольный град Прешбург".  Семеновский и Преображенский полки стали ядром будущей постоянной (регулярной) армии и проявили себя во время Азовских походов 1695-1696 гг. Большое внимание Петр I уделяет флоту, первое боевое крещение которого также приходится на это время. В казне не было необходимых средств, и строительство флота поручалось так называемым "кумпанствам" (компаниям) - объединениям светских и духовных землевладельцев. С началом Северной войны основное внимание переключается на Балтику, а с основанием Санкт-Петербурга строительство кораблей ведется почти исключительно там. К концу царствования Петра, Россия стала одной из сильнейших морских держав мира, имея 48 линейных и 788 галерных и прочих судов.   Начало Северной войны стало толчком к окончательному созданию регулярной армии. До Петра армия состояла из двух главных частей - дворянского ополчения и различных полурегулярных   формирований (стрельцы, казаки, полки иноземного строя). Революционным изменением было то, что Петр ввел новый принцип комплектования армии - периодические созывы ополчения были заменены систематическими рекрутскими наборами. В основу рекрутской системы был положен сословно-крепостнический принцип. Рекрутские наборы распространялись на население, платившее подати и несшее государственные повинности. В 1699 г. был произведен первый рекрутский набор, с 1705 г. наборы узаконены соответствующим указом и стали ежегодными. С 20 дворов брали одного человека, холостого в возрасте от 15 до 20 лет (однако в ходе Северной войны эти сроки постоянно изменялись из-за нехватки солдат и матросов). Более всего от рекрутских наборов пострадала русская деревня. Срок службы рекрута практически не был ограничен. Офицерский состав российской армии пополнялся за счет дворян, обучавшихся в гвардейских дворянских полках или в специально организованных школах (пушкарская, артиллерийская, навигационная, фортификационная, Морская академия и т.д.). </w:t>
      </w:r>
    </w:p>
    <w:p>
      <w:pPr>
        <w:pStyle w:val="Normal"/>
        <w:tabs>
          <w:tab w:val="clear" w:pos="708"/>
          <w:tab w:val="left" w:pos="240" w:leader="none"/>
        </w:tabs>
        <w:snapToGrid w:val="false"/>
        <w:ind w:firstLine="283"/>
        <w:jc w:val="both"/>
        <w:rPr>
          <w:color w:val="000000"/>
        </w:rPr>
      </w:pPr>
      <w:r>
        <w:rPr>
          <w:color w:val="000000"/>
        </w:rPr>
        <w:tab/>
        <w:t xml:space="preserve">В 1716 г. был принят Воинский, а в 1720 г. - Морской устав, проводилось широкомасштабное перевооружение армии. К концу Северной войны Петр имел огромную сильную армию - 200 тыс. человек (не считая 100 тыс. казаков), которая позволила России одержать победу в изнурительной, растянувшейся почти на четверть века войне. </w:t>
      </w:r>
    </w:p>
    <w:p>
      <w:pPr>
        <w:pStyle w:val="Normal"/>
        <w:tabs>
          <w:tab w:val="clear" w:pos="708"/>
          <w:tab w:val="left" w:pos="240" w:leader="none"/>
        </w:tabs>
        <w:snapToGrid w:val="false"/>
        <w:ind w:firstLine="283"/>
        <w:jc w:val="both"/>
        <w:rPr>
          <w:color w:val="000000"/>
        </w:rPr>
      </w:pPr>
      <w:r>
        <w:rPr>
          <w:color w:val="000000"/>
        </w:rPr>
        <w:t xml:space="preserve">  </w:t>
      </w:r>
      <w:r>
        <w:rPr>
          <w:color w:val="000000"/>
        </w:rPr>
        <w:t>Главные итоги военных реформ Петра Великого заключаются в следующем:</w:t>
      </w:r>
    </w:p>
    <w:p>
      <w:pPr>
        <w:pStyle w:val="Normal"/>
        <w:tabs>
          <w:tab w:val="clear" w:pos="708"/>
          <w:tab w:val="left" w:pos="240" w:leader="none"/>
        </w:tabs>
        <w:snapToGrid w:val="false"/>
        <w:ind w:left="630" w:hanging="0"/>
        <w:jc w:val="both"/>
        <w:rPr>
          <w:color w:val="000000"/>
        </w:rPr>
      </w:pPr>
      <w:r>
        <w:rPr>
          <w:color w:val="000000"/>
        </w:rPr>
        <w:t xml:space="preserve">- создание боеспособной регулярной армии, одной из сильнейших в мире, которая дала России возможность воевать со своими основными противниками и побеждать их; </w:t>
      </w:r>
    </w:p>
    <w:p>
      <w:pPr>
        <w:pStyle w:val="Normal"/>
        <w:tabs>
          <w:tab w:val="clear" w:pos="708"/>
          <w:tab w:val="left" w:pos="240" w:leader="none"/>
        </w:tabs>
        <w:snapToGrid w:val="false"/>
        <w:ind w:left="630" w:hanging="0"/>
        <w:jc w:val="both"/>
        <w:rPr>
          <w:color w:val="000000"/>
        </w:rPr>
      </w:pPr>
      <w:r>
        <w:rPr>
          <w:color w:val="000000"/>
        </w:rPr>
        <w:t xml:space="preserve">- появление целой плеяды талантливых полководцев (Александр Меньшиков, Борис Шереметев, Федор Апраксин, Яков Брюс и др.); </w:t>
      </w:r>
    </w:p>
    <w:p>
      <w:pPr>
        <w:pStyle w:val="Normal"/>
        <w:tabs>
          <w:tab w:val="clear" w:pos="708"/>
          <w:tab w:val="left" w:pos="240" w:leader="none"/>
        </w:tabs>
        <w:snapToGrid w:val="false"/>
        <w:ind w:left="630" w:hanging="0"/>
        <w:jc w:val="both"/>
        <w:rPr>
          <w:color w:val="000000"/>
        </w:rPr>
      </w:pPr>
      <w:r>
        <w:rPr>
          <w:color w:val="000000"/>
        </w:rPr>
        <w:t xml:space="preserve">- создание мощного военного флота; </w:t>
      </w:r>
    </w:p>
    <w:p>
      <w:pPr>
        <w:pStyle w:val="Normal"/>
        <w:tabs>
          <w:tab w:val="clear" w:pos="708"/>
          <w:tab w:val="left" w:pos="240" w:leader="none"/>
        </w:tabs>
        <w:snapToGrid w:val="false"/>
        <w:ind w:left="630" w:hanging="0"/>
        <w:jc w:val="both"/>
        <w:rPr>
          <w:color w:val="000000"/>
        </w:rPr>
      </w:pPr>
      <w:r>
        <w:rPr>
          <w:color w:val="000000"/>
        </w:rPr>
        <w:t xml:space="preserve">- гигантский рост военных расходов и покрытие их за счет жесточайшего выжимания средств из народа. </w:t>
      </w:r>
    </w:p>
    <w:p>
      <w:pPr>
        <w:pStyle w:val="Normal"/>
        <w:tabs>
          <w:tab w:val="clear" w:pos="708"/>
          <w:tab w:val="left" w:pos="240" w:leader="none"/>
        </w:tabs>
        <w:snapToGrid w:val="false"/>
        <w:ind w:firstLine="283"/>
        <w:jc w:val="both"/>
        <w:rPr/>
      </w:pPr>
      <w:r>
        <w:rPr/>
        <w:tab/>
        <w:t>Однако оборотной стороной реформ стала набиравшая темпы милитаризация имперской государственной машины. Заняв в государстве весьма почетное место, армия стала выполнять не только военные, но и полицейские функции. Полковник следил за сбором подушных денег и средств на нужды своего полка, а также должен был искоренять «разбой», в том числе пресекать крестьянские волнения. Распространилась практика участия профессиональных военных в государственном управлении. Военные, особенно гвардейцы, часто использовались в качестве эмиссаров царя, причем наделялись чрезвычайными полномочиями.</w:t>
      </w:r>
    </w:p>
    <w:p>
      <w:pPr>
        <w:pStyle w:val="Normal"/>
        <w:tabs>
          <w:tab w:val="clear" w:pos="708"/>
          <w:tab w:val="left" w:pos="240" w:leader="none"/>
        </w:tabs>
        <w:snapToGrid w:val="false"/>
        <w:ind w:firstLine="283"/>
        <w:jc w:val="both"/>
        <w:rPr/>
      </w:pPr>
      <w:r>
        <w:rPr/>
        <w:tab/>
        <w:t>Из вышесказанного видно, что в России в первой четверти XVIII века сформировалась мощная военно-бюрократическая система. Наверху громозд</w:t>
        <w:softHyphen/>
        <w:t>кой пира</w:t>
        <w:softHyphen/>
        <w:t>миды власти находился царь. Монарх был единственным источником права, имел необъятную власть. Апофеозом самодержавия стало присвоение Петру I титула императора.</w:t>
      </w:r>
    </w:p>
    <w:p>
      <w:pPr>
        <w:pStyle w:val="Normal"/>
        <w:tabs>
          <w:tab w:val="clear" w:pos="708"/>
          <w:tab w:val="left" w:pos="240" w:leader="none"/>
        </w:tabs>
        <w:snapToGrid w:val="false"/>
        <w:ind w:firstLine="283"/>
        <w:jc w:val="both"/>
        <w:rPr/>
      </w:pPr>
      <w:r>
        <w:rPr/>
        <w:t> </w:t>
      </w:r>
      <w:r>
        <w:br w:type="page"/>
      </w:r>
    </w:p>
    <w:p>
      <w:pPr>
        <w:pStyle w:val="Normal"/>
        <w:tabs>
          <w:tab w:val="clear" w:pos="708"/>
          <w:tab w:val="left" w:pos="240" w:leader="none"/>
        </w:tabs>
        <w:snapToGrid w:val="false"/>
        <w:ind w:left="708" w:hanging="0"/>
        <w:jc w:val="both"/>
        <w:rPr/>
      </w:pPr>
      <w:r>
        <w:rPr/>
        <w:t>7</w:t>
      </w:r>
      <w:r>
        <w:rPr>
          <w:b/>
        </w:rPr>
        <w:t>. Новые явления в духовной сфере </w:t>
      </w:r>
    </w:p>
    <w:p>
      <w:pPr>
        <w:pStyle w:val="Normal"/>
        <w:tabs>
          <w:tab w:val="clear" w:pos="708"/>
          <w:tab w:val="left" w:pos="240" w:leader="none"/>
        </w:tabs>
        <w:snapToGrid w:val="false"/>
        <w:jc w:val="both"/>
        <w:rPr>
          <w:color w:val="000000"/>
        </w:rPr>
      </w:pPr>
      <w:r>
        <w:rPr>
          <w:color w:val="000000"/>
        </w:rPr>
        <w:tab/>
        <w:tab/>
        <w:t xml:space="preserve">Важную роль в утверждении абсолютизма играла церковная реформа Петра. Во второй половине XVII в. позиции Русской православной церкви были весьма прочными, она сохраняла административную, финансовую и судебную автономию по отношению к царской власти. Последние патриархи Иоаким (1675-1690 гг.) и Адриан (1690-1700) гг. проводили политику, направленную на укрепление этих позиций. </w:t>
      </w:r>
    </w:p>
    <w:p>
      <w:pPr>
        <w:pStyle w:val="Normal"/>
        <w:tabs>
          <w:tab w:val="clear" w:pos="708"/>
          <w:tab w:val="left" w:pos="240" w:leader="none"/>
        </w:tabs>
        <w:snapToGrid w:val="false"/>
        <w:jc w:val="both"/>
        <w:rPr>
          <w:color w:val="000000"/>
        </w:rPr>
      </w:pPr>
      <w:r>
        <w:rPr>
          <w:color w:val="000000"/>
        </w:rPr>
        <w:tab/>
        <w:t xml:space="preserve">  </w:t>
        <w:tab/>
        <w:t xml:space="preserve">Церковная политика Петра, как и его политика в других сферах государственной жизни, была направлена прежде всего на как можно более эффективное использование церкви для нужд государства, а если конкретнее - на выжимание из церкви денег на государственные программы прежде всего на строительство флота (о "кумпанствах" см. Раздел 1). После путешествия Петра в составе Великого посольства его занимает еще и проблема полного подчинения церкви своей власти. </w:t>
      </w:r>
    </w:p>
    <w:p>
      <w:pPr>
        <w:pStyle w:val="Normal"/>
        <w:tabs>
          <w:tab w:val="clear" w:pos="708"/>
          <w:tab w:val="left" w:pos="240" w:leader="none"/>
        </w:tabs>
        <w:snapToGrid w:val="false"/>
        <w:jc w:val="both"/>
        <w:rPr>
          <w:color w:val="000000"/>
        </w:rPr>
      </w:pPr>
      <w:r>
        <w:rPr>
          <w:color w:val="000000"/>
        </w:rPr>
        <w:tab/>
        <w:t xml:space="preserve">  </w:t>
        <w:tab/>
        <w:t xml:space="preserve">Поворот к новой политике произошел после смерти патриарха Адриана. Петр распоряжается провести ревизию для переписи имущества Патриаршего дома. Воспользовавшись информацией о выявленных злоупотреблениях, Петр отменяет выборы нового патриарха, поручая в то же самое время митрополиту Рязанскому Стефану Яворскому пост "местоблюстителя патриаршего престола". В 1701 г. образуется Монастырский приказ - светское учреждение - для управления делами церкви. Церковь начинает терять свою независимость от государства, право распоряжаться своей собственностью. </w:t>
      </w:r>
    </w:p>
    <w:p>
      <w:pPr>
        <w:pStyle w:val="Normal"/>
        <w:tabs>
          <w:tab w:val="clear" w:pos="708"/>
          <w:tab w:val="left" w:pos="240" w:leader="none"/>
        </w:tabs>
        <w:snapToGrid w:val="false"/>
        <w:jc w:val="both"/>
        <w:rPr>
          <w:color w:val="000000"/>
        </w:rPr>
      </w:pPr>
      <w:r>
        <w:rPr>
          <w:color w:val="000000"/>
        </w:rPr>
        <w:t xml:space="preserve">  </w:t>
      </w:r>
      <w:r>
        <w:rPr>
          <w:color w:val="000000"/>
        </w:rPr>
        <w:tab/>
        <w:tab/>
        <w:t xml:space="preserve">Петр, руководствуясь просветительской идеей об общественном благе, для которого необходим продуктивный труд всех членов общества, разворачивает наступление на монахов и монастыри. В 1701 г. царский указ ограничивает число монахов: за разрешением на постриг теперь нужно было обращаться в Монастырский приказ. Впоследствии у царя появилась идея использовать монастыри как приюты для отставных солдат и нищих. В указе 1724 г. количество монахов в монастыре ставится в прямую зависимость от числа людей, за которыми они ухаживают. </w:t>
      </w:r>
    </w:p>
    <w:p>
      <w:pPr>
        <w:pStyle w:val="Normal"/>
        <w:tabs>
          <w:tab w:val="clear" w:pos="708"/>
          <w:tab w:val="left" w:pos="240" w:leader="none"/>
        </w:tabs>
        <w:snapToGrid w:val="false"/>
        <w:jc w:val="both"/>
        <w:rPr>
          <w:color w:val="000000"/>
        </w:rPr>
      </w:pPr>
      <w:r>
        <w:rPr>
          <w:color w:val="000000"/>
        </w:rPr>
        <w:t xml:space="preserve">  </w:t>
      </w:r>
      <w:r>
        <w:rPr>
          <w:color w:val="000000"/>
        </w:rPr>
        <w:tab/>
        <w:t>Сложившиеся отношения между церковью и властью требовали нового юридического оформления. В 1721 г. видный деятель Петровской эпохи Феофан Прокопович составляет Духовный регламент, который предусматривал уничтожение института патриаршества и образование нового органа - Духовной коллегии, которая вскоре была переименована в "</w:t>
        <w:tab/>
        <w:tab/>
        <w:tab/>
        <w:t xml:space="preserve">"Святейший правительственный Синод", официально уравненный в правах с Сенатом. Президентом стал Стефан Яворский, вице-президентами - Феодосий Яновский и Феофан Прокопович. Создание Синода явилось началом абсолютистского периода русской истории, так как теперь вся власть, в том числе и церковная, была сосредоточена в руках Петра. Современник сообщает, что когда русские церковные деятели пытались протестовать, Петр указал им на Духовный регламент и заявил: "Вот вам духовный патриарх, а если он вам не нравится, то вот вам (бросив на стол кинжал) булатный патриарх". </w:t>
      </w:r>
    </w:p>
    <w:p>
      <w:pPr>
        <w:pStyle w:val="Normal"/>
        <w:tabs>
          <w:tab w:val="clear" w:pos="708"/>
          <w:tab w:val="left" w:pos="240" w:leader="none"/>
        </w:tabs>
        <w:snapToGrid w:val="false"/>
        <w:jc w:val="both"/>
        <w:rPr>
          <w:color w:val="000000"/>
        </w:rPr>
      </w:pPr>
      <w:r>
        <w:rPr>
          <w:color w:val="000000"/>
        </w:rPr>
        <w:tab/>
        <w:t xml:space="preserve">  </w:t>
        <w:tab/>
        <w:t xml:space="preserve">Принятие Духовного регламента фактически превратило русских священнослужителей в государственных чиновников, тем более что для надзора за Синодом было поставлено светское лицо - обер-прокурор. </w:t>
      </w:r>
    </w:p>
    <w:p>
      <w:pPr>
        <w:pStyle w:val="Normal"/>
        <w:tabs>
          <w:tab w:val="clear" w:pos="708"/>
          <w:tab w:val="left" w:pos="240" w:leader="none"/>
        </w:tabs>
        <w:snapToGrid w:val="false"/>
        <w:jc w:val="both"/>
        <w:rPr/>
      </w:pPr>
      <w:r>
        <w:rPr>
          <w:color w:val="000000"/>
        </w:rPr>
        <w:t xml:space="preserve">  </w:t>
      </w:r>
      <w:r>
        <w:rPr>
          <w:color w:val="000000"/>
        </w:rPr>
        <w:tab/>
        <w:tab/>
        <w:t>Реформа церкви осуществлялась параллельно с податной реформой, проводились учет и классификация священников, а низшие их слои были переведены в подушный оклад. По сводным ведомостям Казанской, Нижегородской и Астраханской губерний (образованы в результате членения Казанской губернии), от подати было освобождено только 3044 священника из 8709 (35%). Бурную реакцию среди священников вызвало Постановление Синода от 17 мая 1722 года, в котором священнослужителям вменялось в обязанность нарушать тайну исповеди, если у них была возможность сообщить какие-либо важные для государства сведения.   В результате церковной реформы церковь потеряла огромную часть своего влияния и превратилась в часть государственного аппарата, строго контролируемую и управляемую светской властью.</w:t>
      </w:r>
    </w:p>
    <w:p>
      <w:pPr>
        <w:pStyle w:val="Normal"/>
        <w:ind w:firstLine="708"/>
        <w:jc w:val="both"/>
        <w:rPr>
          <w:color w:val="000000"/>
        </w:rPr>
      </w:pPr>
      <w:r>
        <w:rPr>
          <w:b/>
        </w:rPr>
        <w:t>8.</w:t>
      </w:r>
      <w:r>
        <w:rPr>
          <w:b/>
          <w:color w:val="000000"/>
        </w:rPr>
        <w:t>Экономические преобразования.</w:t>
      </w:r>
      <w:r>
        <w:rPr>
          <w:color w:val="000000"/>
        </w:rPr>
        <w:t xml:space="preserve"> </w:t>
      </w:r>
    </w:p>
    <w:p>
      <w:pPr>
        <w:pStyle w:val="Normal"/>
        <w:jc w:val="both"/>
        <w:rPr>
          <w:color w:val="000000"/>
        </w:rPr>
      </w:pPr>
      <w:r>
        <w:rPr>
          <w:color w:val="000000"/>
        </w:rPr>
        <w:t xml:space="preserve">  </w:t>
      </w:r>
      <w:r>
        <w:rPr>
          <w:color w:val="000000"/>
        </w:rPr>
        <w:tab/>
        <w:t xml:space="preserve">В Петровскую эпоху российская экономика, и прежде всего промышленность совершила гигантский скачок. В то же время развитие хозяйства в первой четверти XVIII в. шло путями, намеченными предыдущим периодом. В Московском государстве XVI-XVII в. существовали </w:t>
      </w:r>
    </w:p>
    <w:p>
      <w:pPr>
        <w:pStyle w:val="Normal"/>
        <w:jc w:val="both"/>
        <w:rPr>
          <w:color w:val="000000"/>
        </w:rPr>
      </w:pPr>
      <w:r>
        <w:rPr>
          <w:color w:val="000000"/>
        </w:rPr>
        <w:t xml:space="preserve">крупные промышленные предприятия - Пушечный двор, Печатный двор, оружейные заводы в Туле, верфь в Дединове и др. Политика Петра в отношении экономической жизни характеризовалась высокой степенью применения командных и протекционистских методов. </w:t>
      </w:r>
    </w:p>
    <w:p>
      <w:pPr>
        <w:pStyle w:val="Normal"/>
        <w:jc w:val="both"/>
        <w:rPr>
          <w:color w:val="000000"/>
        </w:rPr>
      </w:pPr>
      <w:r>
        <w:rPr>
          <w:color w:val="000000"/>
        </w:rPr>
        <w:t xml:space="preserve">  </w:t>
      </w:r>
      <w:r>
        <w:rPr>
          <w:color w:val="000000"/>
        </w:rPr>
        <w:tab/>
        <w:t xml:space="preserve">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тва, продвижения земледелия на восток и юг, а также более интенсивной эксплуатации крестьян. Возросшие потребности государства в сырье для российской промышленности привели к широкому распространению таких культур, как лен и конопля. Указ 1715 г. поощрял выращивание льна и конопли, а также табака, тутовых деревьев для шелкопрядов. Указ 1712 г. предписывал создавать коневодческие хозяйства в Казанской, Азовской и Киевской губерниях, поощрялось также овцеводство. </w:t>
      </w:r>
    </w:p>
    <w:p>
      <w:pPr>
        <w:pStyle w:val="Normal"/>
        <w:jc w:val="both"/>
        <w:rPr>
          <w:color w:val="000000"/>
        </w:rPr>
      </w:pPr>
      <w:r>
        <w:rPr>
          <w:color w:val="000000"/>
        </w:rPr>
        <w:t xml:space="preserve">  </w:t>
      </w:r>
      <w:r>
        <w:rPr>
          <w:color w:val="000000"/>
        </w:rPr>
        <w:tab/>
        <w:t xml:space="preserve">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дородный Юг, где дворяне-землевладельцы стремились к расширению барщины. </w:t>
      </w:r>
    </w:p>
    <w:p>
      <w:pPr>
        <w:pStyle w:val="Normal"/>
        <w:jc w:val="both"/>
        <w:rPr>
          <w:color w:val="000000"/>
        </w:rPr>
      </w:pPr>
      <w:r>
        <w:rPr>
          <w:color w:val="000000"/>
        </w:rPr>
        <w:t xml:space="preserve">  </w:t>
      </w:r>
      <w:r>
        <w:rPr>
          <w:color w:val="000000"/>
        </w:rPr>
        <w:tab/>
        <w:t xml:space="preserve">Также усиливались государственные повинности крестьян. Их силами строились города (на строительстве Петербурга работали 40 тыс. крестьян), мануфактуры, мосты, дороги; проводились ежегодные рекрутские наборы, повышались старые денежные сборы и вводились новые. </w:t>
      </w:r>
    </w:p>
    <w:p>
      <w:pPr>
        <w:pStyle w:val="Normal"/>
        <w:jc w:val="both"/>
        <w:rPr>
          <w:color w:val="000000"/>
        </w:rPr>
      </w:pPr>
      <w:r>
        <w:rPr>
          <w:color w:val="000000"/>
        </w:rPr>
        <w:t xml:space="preserve"> </w:t>
      </w:r>
      <w:r>
        <w:rPr>
          <w:color w:val="000000"/>
        </w:rPr>
        <w:tab/>
        <w:t xml:space="preserve">Главной целью политики Петра все время являлось получение как можно больших денежных и людских ресурсов для государственных нужд.   Были проведены две переписи - в 1710 и 1718 гг. По переписи 1718 г. единицей обложения становилась "душа" мужского пола, вне зависимости от возраста, с которой взималась подушная подать в размере 70 копеек в год (с государственных крестьян - 1 руб. 10 коп. в год). Это упорядочило податную политику и резко подняло доходы государства (примерно в 4 раза; к концу правления Петра они составляли до 12 млн. руб. в год). </w:t>
      </w:r>
    </w:p>
    <w:p>
      <w:pPr>
        <w:pStyle w:val="Normal"/>
        <w:jc w:val="both"/>
        <w:rPr>
          <w:color w:val="000000"/>
        </w:rPr>
      </w:pPr>
      <w:r>
        <w:rPr>
          <w:color w:val="000000"/>
        </w:rPr>
        <w:t xml:space="preserve">  </w:t>
      </w:r>
      <w:r>
        <w:rPr>
          <w:color w:val="000000"/>
        </w:rPr>
        <w:tab/>
        <w:t xml:space="preserve">В промышленности   произошла   резкая переориентация с мелких крестьянских и ремесленных хозяйств на мануфактуры. При Петре было основано не менее 200 новых мануфактур, он всячески поощрял их создание. Политика государства была также направлена на ограждение молодой российской промышленности от конкуренции со стороны запдноев-ропейской путем введения очень высоких таможенных пошлин (Таможенный устав 1724 г.) </w:t>
      </w:r>
    </w:p>
    <w:p>
      <w:pPr>
        <w:pStyle w:val="Normal"/>
        <w:jc w:val="both"/>
        <w:rPr>
          <w:color w:val="000000"/>
        </w:rPr>
      </w:pPr>
      <w:r>
        <w:rPr>
          <w:color w:val="000000"/>
        </w:rPr>
        <w:t xml:space="preserve">  </w:t>
      </w:r>
      <w:r>
        <w:rPr>
          <w:color w:val="000000"/>
        </w:rPr>
        <w:tab/>
        <w:t xml:space="preserve">Российская мануфактура, хотя и имела капиталистические черты, но использование на ней преимущественно труда крестьян - посессионных, приписных, оброчных и др. - делало ее крепостническим предприятием. В зависимости от того, чьей собственностью они являлись, мануфактуры делились на казенные, купеческие и помещичьи. В 1721 г. промышленникам было предоставлено право покупать крестьян для закрепления их за предприятием (посессионные крестьяне). </w:t>
      </w:r>
    </w:p>
    <w:p>
      <w:pPr>
        <w:pStyle w:val="Normal"/>
        <w:jc w:val="both"/>
        <w:rPr>
          <w:color w:val="000000"/>
        </w:rPr>
      </w:pPr>
      <w:r>
        <w:rPr>
          <w:color w:val="000000"/>
        </w:rPr>
        <w:t xml:space="preserve">  </w:t>
      </w:r>
      <w:r>
        <w:rPr>
          <w:color w:val="000000"/>
        </w:rPr>
        <w:tab/>
        <w:t xml:space="preserve">Государственные казенные заводы использовали труд государственных крестьян, приписных крестьян, рекрутов и свободных наемных мастеров. Они в основном обслуживали тяжелую промышленность - металлургию, судоверфи, рудники. На купеческих мануфактурах, выпускавших преимущественно товары широкого потребления, работали и посессионные, и оброчные крестьяне, а также вольнонаемная рабочая сила. Помещичьи предприятия полностью обеспечивались силами крепостных помещика-владельца. </w:t>
      </w:r>
    </w:p>
    <w:p>
      <w:pPr>
        <w:pStyle w:val="Normal"/>
        <w:jc w:val="both"/>
        <w:rPr>
          <w:color w:val="000000"/>
        </w:rPr>
      </w:pPr>
      <w:r>
        <w:rPr>
          <w:color w:val="000000"/>
        </w:rPr>
        <w:t xml:space="preserve">  </w:t>
      </w:r>
      <w:r>
        <w:rPr>
          <w:color w:val="000000"/>
        </w:rPr>
        <w:tab/>
        <w:t xml:space="preserve">Протекционистская политика Петра вела к появлению мануфактур в самых разных отраслях промышленности, зачастую появлявшихся в России впервые. Основными были те, которые работали на армию и флот: металлургические, оружейные, судостроительные, суконные, полотняные, кожевенные и т.п. Поощрялась предпринимательская деятельность, создавались льготные условия для людей, которые создавали новые мануфактуры или брали в аренду государственные. В 1711 г. в указе о передаче московским купцам А.Турчанинову и С.Цынбальщикову полотняной мануфактуры Петр писал: " А буде они оной завод радением своим умножат и учинят в нем прибыль, и за то они... получат милость". </w:t>
      </w:r>
    </w:p>
    <w:p>
      <w:pPr>
        <w:pStyle w:val="Normal"/>
        <w:jc w:val="both"/>
        <w:rPr>
          <w:color w:val="000000"/>
        </w:rPr>
      </w:pPr>
      <w:r>
        <w:rPr>
          <w:color w:val="000000"/>
        </w:rPr>
        <w:t xml:space="preserve">  </w:t>
      </w:r>
      <w:r>
        <w:rPr>
          <w:color w:val="000000"/>
        </w:rPr>
        <w:tab/>
        <w:t>Возникают мануфактуры во многих отраслях - стекольной, пороховой, бумагоделательной, парусинной, полотнянной, шелкоткацкой, суконной, кожевенной, канатной, шляпной, красочной, лесопильной и многих других. Огромный вклад в развитие металлургической промышленности Урала внес Никита Демидов, который пользовался особым расположением царя. Возникновение литейной промышленности в Карелии на базе уральских руд, строительство Вышневолоцкого канала, способствовали развитию металлургии в новых районах и вывели Россию на одно из первых мест в мире в этой отрасли. В начале XVIII в. в России выплавляли около 150 тыс. пудов чугуна, в 1725 г. - более 800 тыс. пудов (с 1722 г. Россия экспортировала чугун), а к концу XVIII в. - более 2 млн. пудов.</w:t>
      </w:r>
    </w:p>
    <w:p>
      <w:pPr>
        <w:pStyle w:val="Normal"/>
        <w:jc w:val="both"/>
        <w:rPr>
          <w:color w:val="000000"/>
        </w:rPr>
      </w:pPr>
      <w:r>
        <w:rPr>
          <w:color w:val="000000"/>
        </w:rPr>
        <w:t xml:space="preserve">  </w:t>
      </w:r>
      <w:r>
        <w:rPr>
          <w:color w:val="000000"/>
        </w:rPr>
        <w:tab/>
        <w:t xml:space="preserve">К концу царствования Петра в России существовала развитая многоотраслевая промышленность с центрами в Петербурге, Москве, на Урале. Крупнейшими предприятиями были Адмиралтейская верфь, Арсенал, петербургские пороховые заводы, металлургические заводы Урала, Хамовный двор в Москве. Шло укрепление всероссийского рынка, накопление капитала благодаря меркантилистской политике государства. Россия поставляла на мировые рынки конкурентоспособные товары: железо, полотна, юфть, поташ, пушнину, икру.   Тысячи россиян проходили в Европе обучение разным специальностям, и в свою очередь иностранцы - инженеры-оружейники, металлурги, мастера шлюзного дела нанимались на российскую службу. Благодаря этому Россия обогащалась самыми передовыми технологиями Европы.   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 </w:t>
      </w:r>
      <w:r>
        <w:br w:type="page"/>
      </w:r>
    </w:p>
    <w:p>
      <w:pPr>
        <w:pStyle w:val="Normal"/>
        <w:tabs>
          <w:tab w:val="clear" w:pos="708"/>
          <w:tab w:val="left" w:pos="240" w:leader="none"/>
        </w:tabs>
        <w:snapToGrid w:val="false"/>
        <w:jc w:val="both"/>
        <w:rPr/>
      </w:pPr>
      <w:r>
        <w:rPr/>
      </w:r>
    </w:p>
    <w:p>
      <w:pPr>
        <w:pStyle w:val="Normal"/>
        <w:ind w:firstLine="708"/>
        <w:jc w:val="both"/>
        <w:rPr>
          <w:b/>
          <w:b/>
          <w:color w:val="000000"/>
        </w:rPr>
      </w:pPr>
      <w:r>
        <w:rPr>
          <w:b/>
          <w:color w:val="000000"/>
        </w:rPr>
        <w:t xml:space="preserve">9. Изменения в области науки, культуры и быта. </w:t>
      </w:r>
    </w:p>
    <w:p>
      <w:pPr>
        <w:pStyle w:val="Normal"/>
        <w:ind w:firstLine="708"/>
        <w:jc w:val="both"/>
        <w:rPr>
          <w:color w:val="000000"/>
        </w:rPr>
      </w:pPr>
      <w:r>
        <w:rPr>
          <w:color w:val="000000"/>
        </w:rPr>
        <w:t xml:space="preserve">  </w:t>
      </w:r>
      <w:r>
        <w:rPr>
          <w:color w:val="000000"/>
        </w:rPr>
        <w:t xml:space="preserve">Процесс европеизации России в эпоху Петра Великого - наиболее противоречивая часть Петровских реформ. Еще до Петра были созданы предпосылки широкой европеизации, заметно усилились связи с зарубежными странами, в Россию постепенно проникают западноевропейские культурные традиции, даже брадобритие уходит корнями в допетровскую эпоху. </w:t>
      </w:r>
    </w:p>
    <w:p>
      <w:pPr>
        <w:pStyle w:val="Normal"/>
        <w:tabs>
          <w:tab w:val="clear" w:pos="708"/>
          <w:tab w:val="left" w:pos="240" w:leader="none"/>
        </w:tabs>
        <w:snapToGrid w:val="false"/>
        <w:jc w:val="both"/>
        <w:rPr/>
      </w:pPr>
      <w:r>
        <w:rPr/>
        <w:tab/>
        <w:tab/>
        <w:t>Существовало два пути приобщения к цивилизации Запада: приглашение иностранных ученых (а это обходилось очень дорого) и отправка русской молодежи для учебы за границу (более дешевый путь). До Петра общение с иностранцами не поощрялось и разрешение на выезд получали лишь две категории людей: члены посольства и гости (то есть верхушка купечества). Теперь выезд за границу не только не запрещался, но даже стал поощряться, а к некоторым применялся в принудительном порядке. В 1696 г. был принят специальный указ о направлении в разные государства на учебу 61 человека, из них 23 принадлежали к княже</w:t>
        <w:softHyphen/>
        <w:t>ским фамилиям.</w:t>
      </w:r>
    </w:p>
    <w:p>
      <w:pPr>
        <w:pStyle w:val="Normal"/>
        <w:ind w:firstLine="708"/>
        <w:jc w:val="both"/>
        <w:rPr>
          <w:color w:val="000000"/>
        </w:rPr>
      </w:pPr>
      <w:r>
        <w:rPr>
          <w:color w:val="000000"/>
        </w:rPr>
        <w:t xml:space="preserve">В 1687 г. была открыта Славяно-греко-латинская академия - первое высшее учебное заведение в России. И все же деятельность Петра была революционной. В.Я.Уланов писал: "Новым в постановке культурного вопроса при Петре Великом было то, что теперь культура была признана созидательной силой не только в области специальной техники, но и в ее широких культурно-бытовых проявлениях, и не только в приложении к избранному обществу... но и по отношению к широким массам народа". Важнейшим этапом в проведении реформ стало посещение Петром в составе Великого посольства ряда европейских стран. По возвращении Петр направляет много молодых дворян в Европу для изучения различных специальностей, главным образом для овладения морскими науками. Царь заботился и о развитии образования в России. В 1701 г. в Москве, в Сухаревой башне открывается Школа математических и навигацких наук во главе с профессором Абердинского университета шотландцем Форварсоном. Одним из преподавателей этой школы был Леонтий Магницкий - автор "Арифметики...". В 1711 г. в Москве появляется инженерная школа.   Петр стремился к тому, чтобы как можно скорее преодолеть возникшую еще со времен татаро-монгольского ига разобщенность России и Европы. </w:t>
      </w:r>
      <w:r>
        <w:rPr/>
        <w:t>Указами от 19 и 20 декабря 1699 г. вводилось новое летосчисление: не от сотворения мира, а от Рождества Христова; новолетие начиналось не с 1 сентября, а с 1 января, как во многих европейских странах. Празднование Нового года должно было происходить с 1 по 7 января. Ворота дворов надлежало украшать сосновыми, еловыми или можжевельными деревьями, а ворота бедных владельцев — ветвями. Каждый вечер по большим улицам предписывалось жечь костры, а при встрече поздравлять друг друга. В столице в эти дни устраивались фейерверки.</w:t>
      </w:r>
    </w:p>
    <w:p>
      <w:pPr>
        <w:pStyle w:val="Normal"/>
        <w:ind w:firstLine="708"/>
        <w:jc w:val="both"/>
        <w:rPr>
          <w:color w:val="000000"/>
        </w:rPr>
      </w:pPr>
      <w:r>
        <w:rPr>
          <w:color w:val="000000"/>
        </w:rPr>
        <w:t xml:space="preserve">  </w:t>
      </w:r>
      <w:r>
        <w:rPr>
          <w:color w:val="000000"/>
        </w:rPr>
        <w:t xml:space="preserve">Происходили важные изменения в быту российских дворян, переделавшие российское дворянство "по образу и подобию" европейского. В 1717 г. выходит книга "Юности честное зерцало" - своего рода учебник этикета, а с 1718 г. существовали Ассамблеи - дворянские собрания по образцу европейских. Однако нельзя забывать о том, что все эти преобразования исходили исключительно сверху, а потому были достаточно болезненны как для высших, так и для низших слоев общества. Насильственный характер некоторых из этих преобразований внушал отвращение к ним и вел к резкому неприятию остальных, пусть даже самых прогрессивных, начинаний. Петр стремился сделать Россию европейской страной во всех смыслах этого слова и придавал большое значение даже самым мелким деталям процесса. </w:t>
      </w:r>
    </w:p>
    <w:p>
      <w:pPr>
        <w:pStyle w:val="Normal"/>
        <w:tabs>
          <w:tab w:val="clear" w:pos="708"/>
          <w:tab w:val="left" w:pos="240" w:leader="none"/>
        </w:tabs>
        <w:snapToGrid w:val="false"/>
        <w:ind w:firstLine="283"/>
        <w:jc w:val="both"/>
        <w:rPr/>
      </w:pPr>
      <w:r>
        <w:rPr/>
        <w:t>Сближение с Западом проявлялось в заботах правительства о том, чтобы русский человек и внешним видом напоминал европейца. На следующий день после приезда из-за границы (26 августа 1698 г.) Петр выступил в роли цирюльника — велел принести ножницы и самочинно обре</w:t>
        <w:softHyphen/>
        <w:t>зал бороды у шокированных этой выходкой бояр. Подобную операцию Петр повторял несколько раз. Был введен металлический бородовой знак — своего рода квитанция об уплате денег за ношение бороды. Указ 1705 г. обязывал все мужское население страны, за исключением священников, монахов и крестьян, брить бороды и усы. Нежелавшие бриться платили дифферен</w:t>
        <w:softHyphen/>
        <w:t>цированный налог: от 30 до 100 руб. в год (в зависимости от сословной принадлежности и имущественного положения) — огромные по тому времени деньги.</w:t>
      </w:r>
    </w:p>
    <w:p>
      <w:pPr>
        <w:pStyle w:val="Normal"/>
        <w:tabs>
          <w:tab w:val="clear" w:pos="708"/>
          <w:tab w:val="left" w:pos="240" w:leader="none"/>
        </w:tabs>
        <w:snapToGrid w:val="false"/>
        <w:ind w:firstLine="283"/>
        <w:jc w:val="both"/>
        <w:rPr/>
      </w:pPr>
      <w:r>
        <w:rPr/>
        <w:t xml:space="preserve">Борьба шла и с широкорукавным платьем. Вскоре после возвращения «великого посольства» состоялось шуточное освящение Лефортова дворца. Многие гости прибыли на пир в традиционной русской одежде: в сорочках с вышитым воротником, шелковых зипунах яркого цвета, поверх которых были надеты кафтаны с длинными рукавами, стянутыми у запястья нарукавниками. Поверх кафтана было длинное платье из бархата, сверху донизу застегнутое на множество пуговиц. Шуба и меховая шапка с высокой тульей и бархатным верхом завершали наряд знати (такой наряд был совершенно неудобен для работы). В тот день царь вновь шокировал многих знатных людей, собственноручно взяв ножницы и начав укорачивать рукава. </w:t>
      </w:r>
    </w:p>
    <w:p>
      <w:pPr>
        <w:pStyle w:val="Normal"/>
        <w:tabs>
          <w:tab w:val="clear" w:pos="708"/>
          <w:tab w:val="left" w:pos="240" w:leader="none"/>
        </w:tabs>
        <w:snapToGrid w:val="false"/>
        <w:ind w:firstLine="283"/>
        <w:jc w:val="both"/>
        <w:rPr/>
      </w:pPr>
      <w:r>
        <w:rPr/>
        <w:t>В 1700 г. был принят специальный указ об обязательном ношении венгерского платья (кафтана), а в следующем году было запрещено носить русское платье, его изготовление и продажа карались законом, предписывалось носить немецкую обувь — сапоги и башмаки. Это было со</w:t>
        <w:softHyphen/>
        <w:t>зна</w:t>
        <w:softHyphen/>
        <w:t>тельное противопоставление нового, современного, удобного — старому, архаичному. Очевидно, долгие годы только насилием можно было поддер</w:t>
        <w:softHyphen/>
        <w:t xml:space="preserve">живать новые моды и нравы. Не раз публиковались указы, угрожавшие нарушителям различными карами, вплоть до каторги. </w:t>
      </w:r>
    </w:p>
    <w:p>
      <w:pPr>
        <w:pStyle w:val="Normal"/>
        <w:tabs>
          <w:tab w:val="clear" w:pos="708"/>
          <w:tab w:val="left" w:pos="240" w:leader="none"/>
        </w:tabs>
        <w:snapToGrid w:val="false"/>
        <w:ind w:firstLine="283"/>
        <w:jc w:val="both"/>
        <w:rPr/>
      </w:pPr>
      <w:r>
        <w:rPr/>
        <w:t>Пособием для дворянина стало так называемое «Юности честное зерцало» (1717 г.). Это сочинение неизвестного автора формирует новый стереотип поведения светского человека, избегающего дурных компаний, мотовства, пьянства, грубости, придерживающегося европейских светских манер. Основная мораль данного произведения: молодость — подготовка к службе, а счастье — следствие прилежной службы. Дворянскую честь следует беречь, но защищать ее не шпагой, а жалобой в судебные инстанции, ибо дворянин должен проливать кровь только защищая Отечество.</w:t>
      </w:r>
    </w:p>
    <w:p>
      <w:pPr>
        <w:pStyle w:val="Normal"/>
        <w:tabs>
          <w:tab w:val="clear" w:pos="708"/>
          <w:tab w:val="left" w:pos="240" w:leader="none"/>
        </w:tabs>
        <w:snapToGrid w:val="false"/>
        <w:ind w:firstLine="283"/>
        <w:jc w:val="both"/>
        <w:rPr/>
      </w:pPr>
      <w:r>
        <w:rPr/>
        <w:t>Перемены в быте и нравах высших кругов проявлялись в возникновении новых форм развлечений. Специальным указом 1718 г. были введены «ассамблеи», которые становились обязательными для дворян в городах и сочетали в себе отдых и деловое общение.</w:t>
      </w:r>
    </w:p>
    <w:p>
      <w:pPr>
        <w:pStyle w:val="Normal"/>
        <w:tabs>
          <w:tab w:val="clear" w:pos="708"/>
          <w:tab w:val="left" w:pos="240" w:leader="none"/>
        </w:tabs>
        <w:snapToGrid w:val="false"/>
        <w:ind w:firstLine="283"/>
        <w:jc w:val="both"/>
        <w:rPr/>
      </w:pPr>
      <w:r>
        <w:rPr/>
        <w:t>Для новой культуры были характерны светскость и «государствен</w:t>
        <w:softHyphen/>
        <w:t>ный» характер. Последняя черта культуры являлась особенностью России. Государство финансировало и поощряло развитие тех сфер культуры, которые считались наиболее нужными. Культуру в целом, науку и даже искусство Петр I оценивал с позиции пользы. Огромная роль государства, его вмешательство в сферу культуры привели к ее бюрократизации: труд писателя, художника, актера, архитектора превратился в разновидность государственной службы, обеспеченной жалованьем. Культура стала государственной, выполняя определенные служебные функции. Она начала оказывать мощное воздействие на людей, чей стиль жизни и мышления нивелировался и унифицировался в соответствии с интересами самодер</w:t>
        <w:softHyphen/>
        <w:t>жавия. В духовной жизни насаждались идеи западного протестантизма, утверждавшие, что богатство — не грех, а признак избранности Богом. Проис</w:t>
        <w:softHyphen/>
        <w:t>хо</w:t>
        <w:softHyphen/>
        <w:t>дит раскол культуры на две части: прозападная (дворянская) и народная, ориентирующаяся на православные традиции.</w:t>
      </w:r>
    </w:p>
    <w:p>
      <w:pPr>
        <w:pStyle w:val="Normal"/>
        <w:tabs>
          <w:tab w:val="clear" w:pos="708"/>
          <w:tab w:val="left" w:pos="240" w:leader="none"/>
        </w:tabs>
        <w:snapToGrid w:val="false"/>
        <w:ind w:firstLine="283"/>
        <w:jc w:val="both"/>
        <w:rPr>
          <w:color w:val="000000"/>
        </w:rPr>
      </w:pPr>
      <w:r>
        <w:rPr>
          <w:color w:val="000000"/>
        </w:rPr>
        <w:t>Петровские реформы, направленные на европеизацию России, грандиозны по своим масштабам и последствиям. Однако они не могли обеспечить долговременный прогресс страны, так как проводились силовыми методами и закрепляли жесткую систему, основанную на подневольном труде.</w:t>
      </w:r>
      <w:r>
        <w:br w:type="page"/>
      </w:r>
    </w:p>
    <w:p>
      <w:pPr>
        <w:pStyle w:val="Normal"/>
        <w:tabs>
          <w:tab w:val="clear" w:pos="708"/>
          <w:tab w:val="left" w:pos="240" w:leader="none"/>
        </w:tabs>
        <w:snapToGrid w:val="false"/>
        <w:ind w:left="1416" w:hanging="0"/>
        <w:jc w:val="both"/>
        <w:rPr>
          <w:b/>
          <w:b/>
          <w:color w:val="000000"/>
        </w:rPr>
      </w:pPr>
      <w:r>
        <w:rPr>
          <w:b/>
        </w:rPr>
        <w:t xml:space="preserve">10. </w:t>
      </w:r>
      <w:r>
        <w:rPr>
          <w:b/>
          <w:color w:val="000000"/>
        </w:rPr>
        <w:t>Заключение</w:t>
      </w:r>
    </w:p>
    <w:p>
      <w:pPr>
        <w:pStyle w:val="Normal"/>
        <w:ind w:firstLine="708"/>
        <w:jc w:val="both"/>
        <w:rPr>
          <w:color w:val="000000"/>
        </w:rPr>
      </w:pPr>
      <w:r>
        <w:rPr>
          <w:color w:val="000000"/>
        </w:rPr>
        <w:t xml:space="preserve">  </w:t>
      </w:r>
      <w:r>
        <w:rPr>
          <w:color w:val="000000"/>
        </w:rPr>
        <w:tab/>
        <w:t xml:space="preserve">Главным итогом всей совокупности Петровских реформ стало установление в России режима абсолютизма, венцом которого стало изменение в 1721 г. титула российского монарха - Петр объявил себя императором, а страна стала называться Российской Империей. Таким образом было оформлено то, к чему шел Петр все годы своего царствования - создание государства со стройной системой управления, сильной армией и флотом, мощной экономикой, оказывающего влияние на международную политику. В результате Петровских реформ государство не было связано ничем и могло пользоваться любыми средствами для достижения своих целей. В итоге Петр пришел к своему идеалу государственного устройства - военному кораблю, где все и вся подчинено воле одного человека - капитана, и успел вывести этот корабль из болота в бурные воды океана, обходя все рифы и мели. </w:t>
      </w:r>
    </w:p>
    <w:p>
      <w:pPr>
        <w:pStyle w:val="Normal"/>
        <w:ind w:firstLine="708"/>
        <w:jc w:val="both"/>
        <w:rPr>
          <w:color w:val="000000"/>
        </w:rPr>
      </w:pPr>
      <w:r>
        <w:rPr>
          <w:color w:val="000000"/>
        </w:rPr>
        <w:t xml:space="preserve">  </w:t>
      </w:r>
      <w:r>
        <w:rPr>
          <w:color w:val="000000"/>
        </w:rPr>
        <w:tab/>
        <w:t xml:space="preserve">Россия стала самодержавным, военно-бюрократическим государством, центральная роль в котором принадлежала дворянскому сословию. Вместе с тем отсталость России не была полностью преодолена, а реформы осуществлялись в основном за счет жесточайшей эксплуатации и принуждения. </w:t>
      </w:r>
    </w:p>
    <w:p>
      <w:pPr>
        <w:pStyle w:val="Normal"/>
        <w:ind w:firstLine="708"/>
        <w:jc w:val="both"/>
        <w:rPr>
          <w:color w:val="000000"/>
        </w:rPr>
      </w:pPr>
      <w:r>
        <w:rPr>
          <w:color w:val="000000"/>
        </w:rPr>
        <w:t xml:space="preserve">  </w:t>
      </w:r>
      <w:r>
        <w:rPr>
          <w:color w:val="000000"/>
        </w:rPr>
        <w:tab/>
        <w:t>Роль Петра Великого в истории России трудно переоценить. Как бы не относиться к методам и стилю проведения им преобразований, нельзя не признать - Петр Великий является одной из самых заметных фигур мировой истории.   В заключение можно привести слова современника Петра - Нартова: "... и хотя нет более Петра Великого с нами, однако дух его в душах наших живет, и мы, имевшие счастие находитьсч при сем монархе, умрем верными ему и горячую любовь нашу к земному  богу погребем вместе с собой. Мы без страха возглашаем об отце нашем для того, что благородному бесстрашию и правде учились от него".</w:t>
      </w:r>
      <w:r>
        <w:br w:type="page"/>
      </w:r>
    </w:p>
    <w:p>
      <w:pPr>
        <w:pStyle w:val="Normal"/>
        <w:ind w:firstLine="708"/>
        <w:jc w:val="both"/>
        <w:rPr>
          <w:b/>
          <w:b/>
          <w:color w:val="000000"/>
        </w:rPr>
      </w:pPr>
      <w:r>
        <w:rPr>
          <w:b/>
          <w:color w:val="000000"/>
        </w:rPr>
        <w:t>11.</w:t>
      </w:r>
      <w:r>
        <w:rPr>
          <w:color w:val="000000"/>
        </w:rPr>
        <w:t xml:space="preserve"> </w:t>
      </w:r>
      <w:r>
        <w:rPr>
          <w:b/>
          <w:color w:val="000000"/>
        </w:rPr>
        <w:t xml:space="preserve">Список использованной литературы. </w:t>
      </w:r>
    </w:p>
    <w:p>
      <w:pPr>
        <w:pStyle w:val="Normal"/>
        <w:tabs>
          <w:tab w:val="clear" w:pos="708"/>
          <w:tab w:val="left" w:pos="240" w:leader="none"/>
        </w:tabs>
        <w:snapToGrid w:val="false"/>
        <w:jc w:val="both"/>
        <w:rPr>
          <w:b/>
          <w:b/>
          <w:color w:val="000000"/>
        </w:rPr>
      </w:pPr>
      <w:r>
        <w:rPr>
          <w:b/>
          <w:color w:val="000000"/>
        </w:rPr>
      </w:r>
    </w:p>
    <w:p>
      <w:pPr>
        <w:pStyle w:val="Normal"/>
        <w:numPr>
          <w:ilvl w:val="0"/>
          <w:numId w:val="3"/>
        </w:numPr>
        <w:tabs>
          <w:tab w:val="clear" w:pos="708"/>
          <w:tab w:val="left" w:pos="240" w:leader="none"/>
        </w:tabs>
        <w:snapToGrid w:val="false"/>
        <w:jc w:val="both"/>
        <w:rPr>
          <w:color w:val="000000"/>
        </w:rPr>
      </w:pPr>
      <w:r>
        <w:rPr>
          <w:color w:val="000000"/>
        </w:rPr>
        <w:t xml:space="preserve">Соловьев С.М. Об истории новой России. - М.:Просвещение,1993. </w:t>
      </w:r>
    </w:p>
    <w:p>
      <w:pPr>
        <w:pStyle w:val="Normal"/>
        <w:numPr>
          <w:ilvl w:val="0"/>
          <w:numId w:val="3"/>
        </w:numPr>
        <w:tabs>
          <w:tab w:val="clear" w:pos="708"/>
          <w:tab w:val="left" w:pos="240" w:leader="none"/>
        </w:tabs>
        <w:snapToGrid w:val="false"/>
        <w:jc w:val="both"/>
        <w:rPr>
          <w:color w:val="000000"/>
        </w:rPr>
      </w:pPr>
      <w:r>
        <w:rPr>
          <w:color w:val="000000"/>
        </w:rPr>
        <w:t xml:space="preserve">Мальков В.В. Пособие по истории СССР для поступающих в вузы. </w:t>
        <w:br/>
        <w:t xml:space="preserve">- М.:Высшая школа,1985. </w:t>
      </w:r>
    </w:p>
    <w:p>
      <w:pPr>
        <w:pStyle w:val="Normal"/>
        <w:numPr>
          <w:ilvl w:val="0"/>
          <w:numId w:val="3"/>
        </w:numPr>
        <w:tabs>
          <w:tab w:val="clear" w:pos="708"/>
          <w:tab w:val="left" w:pos="240" w:leader="none"/>
        </w:tabs>
        <w:snapToGrid w:val="false"/>
        <w:jc w:val="both"/>
        <w:rPr>
          <w:color w:val="000000"/>
        </w:rPr>
      </w:pPr>
      <w:r>
        <w:rPr>
          <w:color w:val="000000"/>
        </w:rPr>
        <w:t>Анисимов Е.В. Время петровских реформ. - Л.:Лениздат,1989.</w:t>
      </w:r>
    </w:p>
    <w:p>
      <w:pPr>
        <w:pStyle w:val="Normal"/>
        <w:numPr>
          <w:ilvl w:val="0"/>
          <w:numId w:val="3"/>
        </w:numPr>
        <w:tabs>
          <w:tab w:val="clear" w:pos="708"/>
          <w:tab w:val="left" w:pos="240" w:leader="none"/>
        </w:tabs>
        <w:snapToGrid w:val="false"/>
        <w:jc w:val="both"/>
        <w:rPr>
          <w:color w:val="000000"/>
        </w:rPr>
      </w:pPr>
      <w:r>
        <w:rPr>
          <w:color w:val="000000"/>
        </w:rPr>
        <w:t xml:space="preserve">Анисимов Е.В., Каменский А.Б. Россия в XVIII - первой полови- </w:t>
        <w:br/>
        <w:t xml:space="preserve">не XIX века: История. Историк. Документ. - М.:МИРОС,1994. </w:t>
      </w:r>
    </w:p>
    <w:p>
      <w:pPr>
        <w:pStyle w:val="Normal"/>
        <w:numPr>
          <w:ilvl w:val="0"/>
          <w:numId w:val="3"/>
        </w:numPr>
        <w:tabs>
          <w:tab w:val="clear" w:pos="708"/>
          <w:tab w:val="left" w:pos="240" w:leader="none"/>
        </w:tabs>
        <w:snapToGrid w:val="false"/>
        <w:jc w:val="both"/>
        <w:rPr>
          <w:color w:val="000000"/>
        </w:rPr>
      </w:pPr>
      <w:r>
        <w:rPr>
          <w:color w:val="000000"/>
        </w:rPr>
        <w:t xml:space="preserve">Павленко Н.И. Петр Великий. - М.:Мысль,1990. </w:t>
      </w:r>
    </w:p>
    <w:p>
      <w:pPr>
        <w:pStyle w:val="Normal"/>
        <w:numPr>
          <w:ilvl w:val="0"/>
          <w:numId w:val="3"/>
        </w:numPr>
        <w:tabs>
          <w:tab w:val="clear" w:pos="708"/>
          <w:tab w:val="left" w:pos="240" w:leader="none"/>
        </w:tabs>
        <w:snapToGrid w:val="false"/>
        <w:jc w:val="both"/>
        <w:rPr/>
      </w:pPr>
      <w:r>
        <w:rPr>
          <w:color w:val="000000"/>
        </w:rPr>
        <w:t>История России. Теории изучения. Книга первая. С древнейших времен до конца XIX века. Учебное пособие. /Под. ред. Б. В. Личмана. Екатеринбург: Изд-во “СВ-96”, 2001 г. – 368 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charset w:val="cc"/>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left="3600" w:firstLine="720"/>
      <w:jc w:val="center"/>
      <w:outlineLvl w:val="4"/>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0" w:leader="none"/>
      </w:tabs>
      <w:snapToGrid w:val="false"/>
      <w:spacing w:lineRule="atLeast" w:line="230"/>
      <w:ind w:firstLine="283"/>
      <w:jc w:val="both"/>
    </w:pPr>
    <w:rPr>
      <w:color w:val="000000"/>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териалы подзаголовок"/>
    <w:basedOn w:val="Normal"/>
    <w:qFormat/>
    <w:pPr>
      <w:tabs>
        <w:tab w:val="clear" w:pos="708"/>
        <w:tab w:val="left" w:pos="240" w:leader="none"/>
      </w:tabs>
      <w:snapToGrid w:val="false"/>
      <w:spacing w:lineRule="atLeast" w:line="230"/>
      <w:jc w:val="center"/>
    </w:pPr>
    <w:rPr>
      <w:caps/>
      <w:spacing w:val="15"/>
      <w:sz w:val="16"/>
      <w:szCs w:val="20"/>
    </w:rPr>
  </w:style>
  <w:style w:type="paragraph" w:styleId="1">
    <w:name w:val="Основной текст 1"/>
    <w:basedOn w:val="TextBody"/>
    <w:next w:val="TextBody"/>
    <w:qFormat/>
    <w:pPr>
      <w:ind w:hanging="0"/>
    </w:pPr>
    <w:rPr>
      <w:color w:val="000000"/>
    </w:rPr>
  </w:style>
  <w:style w:type="paragraph" w:styleId="Style12">
    <w:name w:val="Глава"/>
    <w:qFormat/>
    <w:pPr>
      <w:widowControl/>
      <w:tabs>
        <w:tab w:val="clear" w:pos="708"/>
        <w:tab w:val="left" w:pos="240" w:leader="none"/>
      </w:tabs>
      <w:bidi w:val="0"/>
      <w:snapToGrid w:val="false"/>
      <w:spacing w:lineRule="atLeast" w:line="344"/>
      <w:jc w:val="center"/>
    </w:pPr>
    <w:rPr>
      <w:rFonts w:ascii="Times New Roman" w:hAnsi="Times New Roman" w:eastAsia="Times New Roman" w:cs="Times New Roman"/>
      <w:b/>
      <w:i/>
      <w:color w:val="auto"/>
      <w:sz w:val="36"/>
      <w:szCs w:val="20"/>
      <w:lang w:val="ru-RU" w:bidi="ar-SA" w:eastAsia="zh-CN"/>
    </w:rPr>
  </w:style>
  <w:style w:type="paragraph" w:styleId="Style13">
    <w:name w:val="Подзаголовки"/>
    <w:qFormat/>
    <w:pPr>
      <w:widowControl/>
      <w:tabs>
        <w:tab w:val="clear" w:pos="708"/>
        <w:tab w:val="left" w:pos="240" w:leader="none"/>
      </w:tabs>
      <w:bidi w:val="0"/>
      <w:snapToGrid w:val="false"/>
      <w:spacing w:lineRule="atLeast" w:line="230"/>
    </w:pPr>
    <w:rPr>
      <w:rFonts w:ascii="Journal" w:hAnsi="Journal" w:eastAsia="Times New Roman" w:cs="Journal"/>
      <w:b/>
      <w:i/>
      <w:color w:val="000000"/>
      <w:sz w:val="19"/>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7:21:00Z</dcterms:created>
  <dc:creator>tatnik</dc:creator>
  <dc:description/>
  <dc:language>en-US</dc:language>
  <cp:lastModifiedBy>tatnik</cp:lastModifiedBy>
  <cp:lastPrinted>2003-12-19T14:05:00Z</cp:lastPrinted>
  <dcterms:modified xsi:type="dcterms:W3CDTF">2003-12-19T11:10:00Z</dcterms:modified>
  <cp:revision>3</cp:revision>
  <dc:subject/>
  <dc:title>Эпоха </dc:title>
</cp:coreProperties>
</file>