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sz w:val="28"/>
        </w:rPr>
        <w:t xml:space="preserve">К </w:t>
      </w:r>
      <w:r>
        <w:rPr>
          <w:sz w:val="28"/>
          <w:lang w:val="en-US"/>
        </w:rPr>
        <w:t>VI</w:t>
      </w:r>
      <w:r>
        <w:rPr>
          <w:sz w:val="28"/>
        </w:rPr>
        <w:t xml:space="preserve"> веку до н.э. в Афинах складывается крайне сложная обстановка. Развитие товарно-денежных отношений привело к дальнейшему социальному расслоению свободного населения. В среде свободных возникает целый комплекс противоречий - между богатыми и обедневшими эвпатридами, все еще удерживающими власть, и богачами из землевладельцев, торговцев и ремесленников, стремящимися к власти и использующими недовольство бедноты и средних и мелких собственников. Эти противоречия кристаллизовались как противоречия между богатой родовой аристократией и народом (демосом), возглавляемым богачами. </w:t>
      </w:r>
    </w:p>
    <w:p>
      <w:pPr>
        <w:pStyle w:val="Normal"/>
        <w:ind w:firstLine="708"/>
        <w:jc w:val="both"/>
        <w:rPr>
          <w:sz w:val="28"/>
        </w:rPr>
      </w:pPr>
      <w:r>
        <w:rPr>
          <w:sz w:val="28"/>
        </w:rPr>
        <w:t xml:space="preserve">Для смягчения этих противоречий и сплочения всех свободных в единый господствующий класс требовались глубокие социальные и политические преобразования. Начало им положил Солон, избранный архонтом в 594 году до н.э. Главной целью реформ Солона было примирение интересов различных враждующих группировок свободных. Поэтому они носили компромиссный, половинчатый характер. </w:t>
      </w:r>
    </w:p>
    <w:p>
      <w:pPr>
        <w:pStyle w:val="Normal"/>
        <w:ind w:firstLine="708"/>
        <w:jc w:val="both"/>
        <w:rPr>
          <w:sz w:val="28"/>
        </w:rPr>
      </w:pPr>
      <w:r>
        <w:rPr>
          <w:sz w:val="28"/>
        </w:rPr>
        <w:t>В это время в городе было три партии: горцы, которые хотели все изменить; паралии, которые хотели изменить немногое; педиеи, которые не хотели ничего изменять. Подкупленные беспристрастием Солона, все эти партии дали ему неограниченную власть, предоставили в его распоряжение все должности и доходы; словом, провозгласили его неограниченным властителем на все время, нужное для устройства государства. Друзья Солона убеждали его удержать эту власть навсегда и сделаться тираном вместо того, чтобы быть только законодателем; но он отвечал им едкими насмешками и продолжал свою работу.</w:t>
      </w:r>
    </w:p>
    <w:p>
      <w:pPr>
        <w:pStyle w:val="Normal"/>
        <w:ind w:firstLine="708"/>
        <w:jc w:val="both"/>
        <w:rPr>
          <w:sz w:val="28"/>
        </w:rPr>
      </w:pPr>
      <w:r>
        <w:rPr>
          <w:sz w:val="28"/>
        </w:rPr>
        <w:t>Прежде чем мечтать об устройстве государства, нужно было искоренить настоящее зло – долги, и остановить распространение этого зла. Солон достиг этого, издав закон о погашении долгов (сисахфия – долговая реформа), облегчавший уплату изменением величины процентов и номинальной цены монеты. Другой закон возвратил свободу тем, долги которых сделали их рабами, и отняв у кредиторов всякое право в будущем на личность должника. Благодаря этому закону, с полей Аттики  стали  исчезать ограды и закладные столбы, указывающие на поземельные долги. Солон хвалился, что очистил от долгов афинскую землю.</w:t>
      </w:r>
    </w:p>
    <w:p>
      <w:pPr>
        <w:pStyle w:val="Normal"/>
        <w:ind w:firstLine="708"/>
        <w:jc w:val="both"/>
        <w:rPr>
          <w:sz w:val="28"/>
        </w:rPr>
      </w:pPr>
      <w:r>
        <w:rPr>
          <w:sz w:val="28"/>
        </w:rPr>
        <w:t>Сначала многие были  недовольны этими законами, но впоследствии все убедились в их мудрости. И в течение трех веков, пока существовала  афинская демократия, она ни разу не возвращалась к этой мере Солона. Уважение к собственности  так глубоко вкоренилось в умы, что никто не осмеливался требовать прощения долгов и уменьшения цены монеты. Спокойствие, водворившееся от этих первоначальных мер, дало Солону больше времени и свободы для составления других законов. Он и в них  внес ту же мягкость и умеренность, стараясь согласовать нравственные правила и выгоды  материальные, и «соединить», как он сам говорил,»силу и правосудие».</w:t>
      </w:r>
    </w:p>
    <w:p>
      <w:pPr>
        <w:pStyle w:val="Normal"/>
        <w:ind w:firstLine="708"/>
        <w:jc w:val="both"/>
        <w:rPr>
          <w:sz w:val="28"/>
        </w:rPr>
      </w:pPr>
      <w:r>
        <w:rPr>
          <w:sz w:val="28"/>
        </w:rPr>
        <w:t>Прежде всего он провозгласил общую амнистию или прощение, из которой исключались изменники и убийцы.</w:t>
      </w:r>
    </w:p>
    <w:p>
      <w:pPr>
        <w:pStyle w:val="Normal"/>
        <w:ind w:firstLine="708"/>
        <w:jc w:val="both"/>
        <w:rPr>
          <w:sz w:val="28"/>
        </w:rPr>
      </w:pPr>
      <w:r>
        <w:rPr>
          <w:sz w:val="28"/>
        </w:rPr>
        <w:t>Из древней конституции Солон сохранил только некоторые положения, остальные отменил. Он начал с уничтожения законов Дракона, за исключением тех, которые относились к убийцам. Архонтство, ареопаг и четыре трибы с их подразделениями были оставлены. Но он дал право гражданства тем иностранцам, которые поселились в Аттике с семьями и имуществом. Он узаконил два главных нововведения: по первому, каждый гражданин обладал известными правами, которые доставляло ему его звание; вторым он разделил всё население на четыре класса по состоянию. Первый закон был вполне демократический; второй был демократический тем, что уничтожал потомственное дворянство, и аристократическим тем, что ставил богатых во главе государства.</w:t>
      </w:r>
    </w:p>
    <w:p>
      <w:pPr>
        <w:pStyle w:val="Normal"/>
        <w:ind w:firstLine="708"/>
        <w:jc w:val="both"/>
        <w:rPr>
          <w:sz w:val="28"/>
        </w:rPr>
      </w:pPr>
      <w:r>
        <w:rPr>
          <w:sz w:val="28"/>
        </w:rPr>
        <w:t>Четыре класса были организованы следующим образом. В первый входили все граждане, обладавшие годовым доходом, по крайней мере, в 500 медимнов пшеницы или соответственным количеством масла или вина. Они назывались пентакосиомедимнами. Из них выбирались архонты, главные должностные лица, предводители войска и флота.</w:t>
      </w:r>
    </w:p>
    <w:p>
      <w:pPr>
        <w:pStyle w:val="Normal"/>
        <w:ind w:firstLine="708"/>
        <w:jc w:val="both"/>
        <w:rPr>
          <w:sz w:val="28"/>
        </w:rPr>
      </w:pPr>
      <w:r>
        <w:rPr>
          <w:sz w:val="28"/>
        </w:rPr>
        <w:t>Второй класс – всадники или гипеи – должны были иметь более 300 медимнов дохода – состояние, признанное необходимым для содержания лошади. Этот класс поставлял кавалерию и, кроме того, ему предоставлялись второстепенные должности.</w:t>
      </w:r>
    </w:p>
    <w:p>
      <w:pPr>
        <w:pStyle w:val="Normal"/>
        <w:ind w:firstLine="708"/>
        <w:jc w:val="both"/>
        <w:rPr>
          <w:sz w:val="28"/>
        </w:rPr>
      </w:pPr>
      <w:r>
        <w:rPr>
          <w:sz w:val="28"/>
        </w:rPr>
        <w:t>Третий класс – зевгиты или владельцы двух мулов: их состояние равнялось от 150 до 200 медимнов, они поставляли тяжеловооружённую пехоту и занимали низшие должности.</w:t>
      </w:r>
    </w:p>
    <w:p>
      <w:pPr>
        <w:pStyle w:val="Normal"/>
        <w:ind w:firstLine="708"/>
        <w:jc w:val="both"/>
        <w:rPr>
          <w:sz w:val="28"/>
        </w:rPr>
      </w:pPr>
      <w:r>
        <w:rPr>
          <w:sz w:val="28"/>
        </w:rPr>
        <w:t>Четвёртый класс – теты или подёнщики; он заключал всех тех, кто имел менее 150 медимнов; из них набирали рекрутов для лёгкой пехоты и флота. Они не допускались к общественным должностям и почестям, но могли участвовать в народном собрании и судах.</w:t>
      </w:r>
    </w:p>
    <w:p>
      <w:pPr>
        <w:pStyle w:val="Normal"/>
        <w:ind w:firstLine="708"/>
        <w:jc w:val="both"/>
        <w:rPr>
          <w:sz w:val="28"/>
        </w:rPr>
      </w:pPr>
      <w:r>
        <w:rPr>
          <w:sz w:val="28"/>
        </w:rPr>
        <w:t>Это неравенство в общественном положении вознаграждалось распределением государственных податей: четвёртый класс ничего не платил, и это было действительным удовлетворением. Три первые класса занимали соответственные должности и платили подать, соответствующую их состоянию; она была так распределена, что не могла возбуждать недоразумений.</w:t>
      </w:r>
    </w:p>
    <w:p>
      <w:pPr>
        <w:pStyle w:val="Normal"/>
        <w:ind w:firstLine="708"/>
        <w:jc w:val="both"/>
        <w:rPr>
          <w:sz w:val="28"/>
        </w:rPr>
      </w:pPr>
      <w:r>
        <w:rPr>
          <w:sz w:val="28"/>
        </w:rPr>
        <w:t>Нужно, однако, заметить, что государственные налоги взимались только в случае необходимости; постоянные же таможенные пошлины на товары ввоза платились как бедными, так  и богатыми.</w:t>
      </w:r>
    </w:p>
    <w:p>
      <w:pPr>
        <w:pStyle w:val="Normal"/>
        <w:ind w:firstLine="708"/>
        <w:jc w:val="both"/>
        <w:rPr>
          <w:sz w:val="28"/>
        </w:rPr>
      </w:pPr>
      <w:r>
        <w:rPr>
          <w:sz w:val="28"/>
        </w:rPr>
        <w:t>По конституции Солона четыре политических учреждения руководили управлением страны: архонты, сенат, народное собрание и ареопаг.</w:t>
      </w:r>
    </w:p>
    <w:p>
      <w:pPr>
        <w:pStyle w:val="Normal"/>
        <w:ind w:firstLine="708"/>
        <w:jc w:val="both"/>
        <w:rPr>
          <w:sz w:val="28"/>
        </w:rPr>
      </w:pPr>
      <w:r>
        <w:rPr>
          <w:sz w:val="28"/>
        </w:rPr>
        <w:t>Архонтов было всегда девять, и подразделялись они, как и прежде. Они исполняли также судейские обязанности, но не принимали участия в судах присяжных, члены которых выбирались по жребию из всех трёх классов. Вступая в должность, архонты клялись исполнять законы; оставляя её, они давали отчёт своей деятельности в народном собрании. Пока же они были облечены властью, их особа считалась священной.</w:t>
      </w:r>
    </w:p>
    <w:p>
      <w:pPr>
        <w:pStyle w:val="Normal"/>
        <w:ind w:firstLine="708"/>
        <w:jc w:val="both"/>
        <w:rPr>
          <w:sz w:val="28"/>
        </w:rPr>
      </w:pPr>
      <w:r>
        <w:rPr>
          <w:sz w:val="28"/>
        </w:rPr>
        <w:t>По словам Плутарха, те два якоря, которыми держался государственный корабль Афин, даже во время бури, были ареопаг и сенат, или совет четырёхсот. Четыреста сенаторов выбирались из трёх первых классов. Каждая триба поставляла сто членов, избираемых сначала по большинству голосов, а позднее по жребию; их недостатки исправлялись строгими испытаниями, которым они подвергались, будучи ещё кандидатами. В организации афинского сената есть одно отличие от сената спартанского, служащие яркой характеристикой обеих республик. В Спарте сенаторы выбирались пожизненно, должны были иметь не менее 60 лет и за решение собрания отдельные члены ответственны не были. В Афинах назначенным возрастом являлись 30 лет; состав сената менялся ежегодно, и члены его были ответственны; это было вполне демократично. Сенат в Афинах составлял и обсуждал законы до представления их на утверждение народного собрания; вел финансовые и административные дела; обнародовал постановления, которые в течение года имели силу закона, и имел право налагать денежные штрафы. Сенат делился на двенадцать комиссий с одинаковым числом членов; эти комиссии назывались пританиями, и каждая из них имела первенствующее значение в течение одного месяца, как в сенате, так и в народном собрании. Каждая притания во время своей деятельности отыскивала способы  для удовлетворения неотложных нужд и интересов государства. Она содержалась на средства правительства.</w:t>
      </w:r>
    </w:p>
    <w:p>
      <w:pPr>
        <w:pStyle w:val="TextBodyIndent"/>
        <w:rPr>
          <w:sz w:val="28"/>
        </w:rPr>
      </w:pPr>
      <w:r>
        <w:rPr>
          <w:sz w:val="28"/>
        </w:rPr>
        <w:t xml:space="preserve">Народное собрание, созываемое всегда сенатом,  состояло из всех граждан, число которых колебалось между пятнадцатью и двадцатью тысячами. Хотя город гостеприимно открывал свои ворота для иностранцев, но если кто-нибудь из них проникал в народное собрание до получения звания гражданина,  он подвергался смертной казни, так как являлся узурпатором, т.е. незаконно захватившим власть. Собрание начиналось жертвоприношением и молитвой; само же заседание  - чтением постановления сената, которое предлагалось на утверждение народа; герольд приглашал взойти на трибуну тех, кто хотел дать совет, полезный для государства. Голоса подавались поднятием руки, без различия классов и состояния. Народное собрание утверждало законы, избирало судей, которые должны были давать ему отчет по окончании исполнения  обязанностей, обсуждало политические дела, представленные сенатом. Словом оно соглашалось, отвергало и исправляло. Каждый гражданин имел право открыто высказать свое мнение перед народом, но никто, даже архонты, не могли этого делать без посредничества сената. Каждый гражданин от 20 до 50 лет мог подавать голос в собрание, но старики имели право говорить первыми, - слабое преимущество, даваемое старости. Впрочем, обычай был строже правила, и обыкновенно на трибуну вступали только государственные  ораторы: 10 граждан, которым было поручено,  после  публичного испытания, защищать словом интересы республики. Это была одна из самых почетных и влиятельных общественных деятельностей. Каждый гражданин имел право предать оратора суду, если жизнь его была не вполне  безукоризненна; если он был дурной сын или плохой солдат, или, если он предлагал издать декрет, несогласный с уже существующим законом. В последнем случае против него вели  процесс по старинны законам, и оратор или подвергался изгнанию, или на него налагали такой штраф, который равнялся разорению. </w:t>
      </w:r>
    </w:p>
    <w:p>
      <w:pPr>
        <w:pStyle w:val="Normal"/>
        <w:ind w:firstLine="708"/>
        <w:jc w:val="both"/>
        <w:rPr/>
      </w:pPr>
      <w:r>
        <w:rPr>
          <w:sz w:val="28"/>
        </w:rPr>
        <w:t xml:space="preserve">Фукидид говорит, что очень редко простое собрание превышало  5000 членов, потому что афиняне должны были зарабатывать пропитание земледелием, ремеслом или торговлей, так как закон запрещал праздность и заставлял каждого гражданина объявлять ежегодно, каким  занятием он жил; это делалось для того, чтобы сохранить привычку к труду. </w:t>
      </w:r>
    </w:p>
    <w:p>
      <w:pPr>
        <w:pStyle w:val="Normal"/>
        <w:ind w:firstLine="708"/>
        <w:jc w:val="both"/>
        <w:rPr>
          <w:sz w:val="28"/>
        </w:rPr>
      </w:pPr>
      <w:r>
        <w:rPr>
          <w:sz w:val="28"/>
        </w:rPr>
        <w:t>Наряду с общим собранием могущество народа проявилось в судах, где председательствовали архонты, и еще более  - в суде  гелиастов или присяжных,  составлявшемся из 6000 граждан, которые выбирались по жребию без различия состояния, имели  не менее 30 лет, пользовались хорошей репутацией и никогда не были должниками общественного имущества. Гелиасты судили или все вместе, или отдельными комиссиями в 500, 1000 или 1500 членов. В этих комиссиях обсуждались самые важные политические дела. Число членов показывало, во-первых, что это суд народный, а, во-вторых, лишало богатых и могущественных подсудимых возможности подкупом и угрозами действовать на решение суда. Гелиасты клялись судить по законам и наказывать тех, кто их нарушал. Это учреждение довершало политическое могущество народа, начало которому было положено народным собранием. Гелиасты выбирались ежегодно и потому были воодушевлены теми же идеями, как и народ, из которого они исходили и в который опять возвращались.</w:t>
      </w:r>
    </w:p>
    <w:p>
      <w:pPr>
        <w:pStyle w:val="Normal"/>
        <w:ind w:firstLine="708"/>
        <w:jc w:val="both"/>
        <w:rPr>
          <w:sz w:val="28"/>
        </w:rPr>
      </w:pPr>
      <w:r>
        <w:rPr>
          <w:sz w:val="28"/>
        </w:rPr>
        <w:t>Чтобы предупредить слишком большое скопление процессов, Солон постановил, чтобы шестидесятилетние граждане, принятые обеими партиями, могли составлять верховный суд, решения которого считались безапелляционными, то есть окончательными.</w:t>
      </w:r>
    </w:p>
    <w:p>
      <w:pPr>
        <w:pStyle w:val="Normal"/>
        <w:ind w:firstLine="708"/>
        <w:jc w:val="both"/>
        <w:rPr>
          <w:sz w:val="28"/>
        </w:rPr>
      </w:pPr>
      <w:r>
        <w:rPr>
          <w:sz w:val="28"/>
        </w:rPr>
        <w:t xml:space="preserve">Ареопаг – древнее учреждение, пользовавшееся большим уважением народа, разбирал дела по особенно важным преступлениям: убийства, отравы и измены. Его заседания происходили на холме бога войны Арея, под открытым небом. В члены ареопага избирались только архонты, следовательно, люди уже пожилые и опытные в делах. Солон увеличил власть ареопага, преобразовав его в верховный суд; он поручил ему надзор над народом, его нравами, воспитанием и религией; дал ему право ревизовать постановления народных собраний и возобновлять ведение дел и процессов. Члены ареопага избирались пожизненно. Форме заседаний был придан торжественный и суровый характер. Они происходили ночью, при свете факелов, под председательством второго архонта. Подсудимый клялся прежде всего говорить только правду, и затем излагал своё дело, причём рассказ должен был быть прост и, по возможности краток; отступление, воззвания к жалости и милосердию судей строго запрещались. Ареопагиты подавали голоса при помощи камешков, которые они бросали или в оловянную урну милосердия, или в деревянную урну смерти. Решение ареопага считалось неизменным, но виновному давалось право удалиться в изгнание до исполнения приговора. Главная сила этого учреждения заключалась в </w:t>
      </w:r>
    </w:p>
    <w:p>
      <w:pPr>
        <w:pStyle w:val="Normal"/>
        <w:jc w:val="both"/>
        <w:rPr>
          <w:sz w:val="28"/>
        </w:rPr>
      </w:pPr>
      <w:r>
        <w:rPr>
          <w:sz w:val="28"/>
        </w:rPr>
        <w:t xml:space="preserve">том высоком уважении, которым оно пользовалось в общественном мнении. </w:t>
      </w:r>
    </w:p>
    <w:p>
      <w:pPr>
        <w:pStyle w:val="Normal"/>
        <w:ind w:firstLine="708"/>
        <w:jc w:val="both"/>
        <w:rPr>
          <w:sz w:val="28"/>
        </w:rPr>
      </w:pPr>
      <w:r>
        <w:rPr>
          <w:sz w:val="28"/>
        </w:rPr>
        <w:t>Возможно, что некоторые из названных учреждений были установлены до Солона или, ещё вероятнее после него. Но даже и без особой точности в наименовании законов Солона легко понять их общий дух: Солон, как он сам говорил, положил конец раздражению бедных против богатых и дал каждой партии не копье для атаки, а щит, чтобы иметь возможность укрыться и защищаться от нападений.</w:t>
      </w:r>
    </w:p>
    <w:p>
      <w:pPr>
        <w:pStyle w:val="Normal"/>
        <w:ind w:firstLine="708"/>
        <w:jc w:val="both"/>
        <w:rPr>
          <w:sz w:val="28"/>
        </w:rPr>
      </w:pPr>
      <w:r>
        <w:rPr>
          <w:sz w:val="28"/>
        </w:rPr>
        <w:t xml:space="preserve">Заметим еще, что, давая бедным право участия в главных собраниях и в судах, этот истинный мудрец показал тем самым, во-первых, то высокое уважение, какое он питал  к чувству собственного достоинства граждан, а, во-вторых, свое  понимание того, что хорошие законы должны возвышать гражданина, а не унижать его. В Афинах не было политических партий  или бесправных; Солон старался, чтобы каждый гражданин имел ясное понятие о главных интересах города, - чтобы быть в состоянии правильно подавать голос, - о законах и нравственности, чтобы справедливо судить.  </w:t>
      </w:r>
    </w:p>
    <w:p>
      <w:pPr>
        <w:pStyle w:val="Normal"/>
        <w:ind w:firstLine="708"/>
        <w:jc w:val="both"/>
        <w:rPr>
          <w:sz w:val="28"/>
        </w:rPr>
      </w:pPr>
      <w:r>
        <w:rPr>
          <w:sz w:val="28"/>
        </w:rPr>
        <w:t>В Афинах  мало чувствовались узы  гражданских и политических учреждений, а это зависело от того, что личность не поглощалась гражданином, а имения принадлежали не только правительству; напротив, каждый гражданин, имевший право собственности, владел ею вполне свободно и независимо. Эту свободу основал тоже Солон, издав закон о духовных завещаниях. Солон, предпочитавший дружбу родству и свободу принуждению, хотел, чтобы каждый был господином своего состояния и поэтому разрешил тем, у кого не было детей, располагать своим имуществом по желанию. Но он утверждал только те завещания, которые писались в полном рассудке, т.е., когда у завещателя не был ослаблен ни болезнями, ни излишним употреблением вина, ни пристрастием. Он считал незаконными  и те завещания, которые составлялись по принуждению, или в благодарность за ласки. Родственники наследовали только в том случае, если завещания не было. Если у умершего были дети, то наследство делилось поровну между сыновьями, обязывавшимися, однако, дать приданое сестрам; ежели не было сына – наследницей считалась дочь.</w:t>
      </w:r>
    </w:p>
    <w:p>
      <w:pPr>
        <w:pStyle w:val="Normal"/>
        <w:ind w:firstLine="708"/>
        <w:jc w:val="both"/>
        <w:rPr>
          <w:sz w:val="28"/>
        </w:rPr>
      </w:pPr>
      <w:r>
        <w:rPr>
          <w:sz w:val="28"/>
        </w:rPr>
        <w:t xml:space="preserve">Солон придал больше значения брачным союзам, препятствуя тем из них, которые имели вид покупки. Он хотел, чтобы брак представлял «тесный союз мужа с женой, цель которого – основывать новые  семейства и наслаждаться сладостью взаимной  нежности».Чтобы достигнуть этого, Солон запретил старикам из корыстных целей жениться на богатых наследницах, а невестам приносить мужу приданое больше трех платье и небольшого количества недорогой домашней утвари. </w:t>
      </w:r>
    </w:p>
    <w:p>
      <w:pPr>
        <w:pStyle w:val="Normal"/>
        <w:ind w:firstLine="708"/>
        <w:jc w:val="both"/>
        <w:rPr>
          <w:sz w:val="28"/>
        </w:rPr>
      </w:pPr>
      <w:r>
        <w:rPr>
          <w:sz w:val="28"/>
        </w:rPr>
        <w:t>Семья уважалась всеми, и никто, даже правительство, не имел право стараться проникнуть в тайны священного семейного очага. Солон обязует взрослого сына кормить больного отца и прежде чем избрать гражданина в высокую  должность по требованию закона., нужно было  справиться, был ли он  хорошим сыном: уважал ли своих родителей при жизни чтил ли память после смерти.</w:t>
      </w:r>
    </w:p>
    <w:p>
      <w:pPr>
        <w:pStyle w:val="Normal"/>
        <w:ind w:firstLine="708"/>
        <w:jc w:val="both"/>
        <w:rPr>
          <w:sz w:val="28"/>
        </w:rPr>
      </w:pPr>
      <w:r>
        <w:rPr>
          <w:sz w:val="28"/>
        </w:rPr>
        <w:t>До 16 лет родители воспитывали ребенка как хотели. В 16 лет афинянин делался учеником государства и поступал в общественный гимназиум, где до 18лет учился под надзором должностных лиц и подвергался строгой дисциплине.</w:t>
      </w:r>
    </w:p>
    <w:p>
      <w:pPr>
        <w:pStyle w:val="Normal"/>
        <w:ind w:firstLine="708"/>
        <w:jc w:val="both"/>
        <w:rPr>
          <w:sz w:val="28"/>
        </w:rPr>
      </w:pPr>
      <w:r>
        <w:rPr>
          <w:sz w:val="28"/>
        </w:rPr>
        <w:t xml:space="preserve">В 18 лет, т.е. в год своего гражданского совершеннолетия, юноша имел   право вступить во владение родовым имением. В это же время он поступал  на военную службу. </w:t>
      </w:r>
    </w:p>
    <w:p>
      <w:pPr>
        <w:pStyle w:val="Normal"/>
        <w:ind w:firstLine="708"/>
        <w:jc w:val="both"/>
        <w:rPr>
          <w:sz w:val="28"/>
        </w:rPr>
      </w:pPr>
      <w:r>
        <w:rPr>
          <w:sz w:val="28"/>
        </w:rPr>
        <w:t xml:space="preserve">В 20 лет – в год политического совершеннолетия – молодой человек делался  полноправным гражданином. Он принимал участие в народном собрании, где уже пользовался правом голоса. </w:t>
      </w:r>
    </w:p>
    <w:p>
      <w:pPr>
        <w:pStyle w:val="Normal"/>
        <w:ind w:firstLine="708"/>
        <w:jc w:val="both"/>
        <w:rPr>
          <w:sz w:val="28"/>
        </w:rPr>
      </w:pPr>
      <w:r>
        <w:rPr>
          <w:sz w:val="28"/>
        </w:rPr>
        <w:t>В 30 лет гражданин имел право поступить в сенат.</w:t>
      </w:r>
    </w:p>
    <w:p>
      <w:pPr>
        <w:pStyle w:val="Normal"/>
        <w:ind w:firstLine="708"/>
        <w:jc w:val="both"/>
        <w:rPr>
          <w:sz w:val="28"/>
        </w:rPr>
      </w:pPr>
      <w:r>
        <w:rPr>
          <w:sz w:val="28"/>
        </w:rPr>
        <w:t>В 60 лет он оставлял военную службу и мог отдыхать.</w:t>
      </w:r>
    </w:p>
    <w:p>
      <w:pPr>
        <w:pStyle w:val="Normal"/>
        <w:ind w:firstLine="708"/>
        <w:jc w:val="both"/>
        <w:rPr>
          <w:sz w:val="28"/>
        </w:rPr>
      </w:pPr>
      <w:r>
        <w:rPr>
          <w:sz w:val="28"/>
        </w:rPr>
        <w:t>Желая поднять промышленность страны, Солон всячески поощрял занятие торговлей и ремеслами. По одному из солоновых  законов, отец, не научивший сына ремеслу, не имел права требовать, чтобы сын содержал и кормил его в старости, и  ареопаг, следивший  за занятиями граждан, должен был наказывать праздных; таким образом, про Афины можно сказать, что они возвели труд в закон.</w:t>
      </w:r>
    </w:p>
    <w:p>
      <w:pPr>
        <w:pStyle w:val="Normal"/>
        <w:ind w:firstLine="708"/>
        <w:jc w:val="both"/>
        <w:rPr>
          <w:sz w:val="28"/>
        </w:rPr>
      </w:pPr>
      <w:r>
        <w:rPr>
          <w:sz w:val="28"/>
        </w:rPr>
        <w:t xml:space="preserve">Реформы Солона явились важным этапом  в образовании государства в Афинах, и их результаты можно сравнить с политической революцией. </w:t>
      </w:r>
    </w:p>
    <w:p>
      <w:pPr>
        <w:pStyle w:val="Normal"/>
        <w:ind w:firstLine="708"/>
        <w:jc w:val="both"/>
        <w:rPr>
          <w:sz w:val="28"/>
        </w:rPr>
      </w:pPr>
      <w:r>
        <w:rPr>
          <w:sz w:val="28"/>
        </w:rPr>
        <w:t>Компромиссный  характер реформ помешал разрешению острых противоречий. Реформы вызвали недовольство родовой аристократии и не удовлетворили полностью демос. Борьба между ними продолжалась и привела к установлению тирании Писистрата, а затем его сыновей (560- 527 гг. до н.э.), которые закрепили успехи   демоса в борьбе с аристократией и упрочили политический строй, созданный Солоном. Писистрат облегчил положение мелких землевладельцев, предоставив им кредит. Большой размах строительства общественных сооружений давал средства существования бедноте.</w:t>
      </w:r>
    </w:p>
    <w:p>
      <w:pPr>
        <w:pStyle w:val="Normal"/>
        <w:ind w:firstLine="708"/>
        <w:jc w:val="both"/>
        <w:rPr>
          <w:sz w:val="28"/>
        </w:rPr>
      </w:pPr>
      <w:r>
        <w:rPr>
          <w:sz w:val="28"/>
        </w:rPr>
        <w:t>Однако эти мероприятия требовали все возрастающих денежных средств , пополнение которых возлагалось на богатых  афинян, что вызывало их недовольство. При поддержке  Спарты , опасавшейся усиления Афин, тирания была свергнута. Опираясь на бедноту, богатая торгово-ремесленная верхушка афинских рабовладельцев,  возглавленная Клисфеном, изгнала спартиатов  и закрепила свою победу новыми реформами. Реформы Клисфена,  проведенные в 509  году до н.э., ликвидировали в Афинах последние остатки родового  строя. Они уничтожили старое деление населения на четыре племени.</w:t>
      </w:r>
    </w:p>
    <w:p>
      <w:pPr>
        <w:pStyle w:val="Normal"/>
        <w:ind w:firstLine="708"/>
        <w:jc w:val="both"/>
        <w:rPr>
          <w:sz w:val="28"/>
        </w:rPr>
      </w:pPr>
      <w:r>
        <w:rPr>
          <w:sz w:val="28"/>
        </w:rPr>
        <w:t>Аттика была разделена на десять  территориальных фил, каждая из которых включала три находящиеся в разных местах территории - городскую, прибрежную и  земледельческую. Они делились в свою очередь на демы. Такая структура фил подрывала политические позиции земельной аристократии, т.к. на первых двух территориях преобладали торгово-ремесленные слои  рабовладельцев. Крестьянство было освобождено от влияния древних родовых традиций, на которых основывался авторитет знати, доступ к участию в политической позиции получили и те, кто не входил в местную племенную организацию. На смену кровнородственному пришёл территориальный принцип деления населения.</w:t>
      </w:r>
    </w:p>
    <w:p>
      <w:pPr>
        <w:pStyle w:val="Normal"/>
        <w:ind w:firstLine="708"/>
        <w:jc w:val="both"/>
        <w:rPr>
          <w:sz w:val="28"/>
        </w:rPr>
      </w:pPr>
      <w:r>
        <w:rPr>
          <w:sz w:val="28"/>
        </w:rPr>
        <w:t>Клисфен упразднил Совет четырёхсот и на основе вновь созданной территориальной организации населения  учредил Совет пятисот, формировавшийся из представителей 10 фил по 50 чел. от каждой. Совет руководил политической жизнью Афин в период между созывами народного собрания и осуществлял исполнение его решений. Был создан ещё один орган – коллегия десяти стратегов, которая также комплектовалась с учётом территориальной организации населения: по одному представителю от каждой филы. Первоначально стратеги имели лишь военные функции, но позднее они оттеснили на второй план архонтов и стали высшими должностными лицами Афинского государства.</w:t>
      </w:r>
    </w:p>
    <w:p>
      <w:pPr>
        <w:pStyle w:val="Normal"/>
        <w:ind w:firstLine="708"/>
        <w:jc w:val="both"/>
        <w:rPr>
          <w:sz w:val="28"/>
        </w:rPr>
      </w:pPr>
      <w:r>
        <w:rPr>
          <w:sz w:val="28"/>
        </w:rPr>
        <w:t>С целью предотвратить попытки аристократии реставрировать старые порядки при Клисфене в практику народных собраний была введена особая процедура, получившая название остракизма. Ежегодно созывалось народное собрание, определявшее голосованием, нет ли среди сограждан таких лиц, которые являются опасными для государства. Если такие лица назывались, собрание созывалось вторично, и каждый его участник писал на остраконе (глиняном черепке) имя того, кто, по его мнению, был опасен. Осуждённый большинством голосов удалялся за пределы Аттики сроком на 10 лет. Остракизм, направленный вначале против родовой аристократии, использовался впоследствии в политической борьбе между различными группировками, существовавшими в афинском обществе.</w:t>
      </w:r>
    </w:p>
    <w:p>
      <w:pPr>
        <w:pStyle w:val="Normal"/>
        <w:ind w:firstLine="708"/>
        <w:jc w:val="both"/>
        <w:rPr>
          <w:sz w:val="28"/>
        </w:rPr>
      </w:pPr>
      <w:r>
        <w:rPr>
          <w:sz w:val="28"/>
        </w:rPr>
        <w:t>Реформы Клисфена завершили длительный процесс становления гос-ва в Древних Афинах.</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 </w:t>
      </w:r>
    </w:p>
    <w:sectPr>
      <w:footerReference w:type="default" r:id="rId2"/>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2:02:00Z</dcterms:created>
  <dc:creator>Андрей</dc:creator>
  <dc:description/>
  <dc:language>en-US</dc:language>
  <cp:lastModifiedBy>Андрей</cp:lastModifiedBy>
  <cp:lastPrinted>2000-09-26T21:47:00Z</cp:lastPrinted>
  <dcterms:modified xsi:type="dcterms:W3CDTF">2000-09-26T17:48:00Z</dcterms:modified>
  <cp:revision>6</cp:revision>
  <dc:subject/>
  <dc:title>К VI веку до н</dc:title>
</cp:coreProperties>
</file>