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В данной курсовой работе мы рассматриваем реформы братьев Гракхов в работах римских авторов. Коротко подведем итог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ратья Гракхи являлись представителями знатного плебейского рода семпрониев, внуками Сципиана Африканского. Непревзойденные араторы, пользующиеся авторитетом, бесстрашные легионеры. Что заставило их провести свои реформы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рудная экономическая и политическая ситуация в Римской республике. Но</w:t>
      </w:r>
      <w:r>
        <w:rPr>
          <w:sz w:val="28"/>
          <w:lang w:val="en-US"/>
        </w:rPr>
        <w:t>:</w:t>
      </w:r>
      <w:r>
        <w:rPr>
          <w:sz w:val="28"/>
        </w:rPr>
        <w:t xml:space="preserve"> они нашли смерть в своих реформах. Римляне с благодарностью чтили память братьев Гракхов. Как утверждает Плутарх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Народ</w:t>
      </w:r>
      <w:r>
        <w:rPr>
          <w:sz w:val="28"/>
        </w:rPr>
        <w:t xml:space="preserve"> открыто поставил и торжественно освятил их изображения и благоговейно чтил места, где они были убиты, дарую братьям первины плодов, какие рождали каждое из времен года, а многие ходили туда, словно в храмы богов, приносили жертвы и молились</w:t>
      </w:r>
      <w:r>
        <w:rPr>
          <w:sz w:val="28"/>
          <w:lang w:val="en-US"/>
        </w:rPr>
        <w:t>”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 xml:space="preserve">Запаздалая любовь народа к невинно убиенным </w:t>
      </w:r>
      <w:r>
        <w:rPr>
          <w:sz w:val="28"/>
        </w:rPr>
        <w:t>и его защитникам вполне понятна. А как нам, из нашего далека, зная все, что произошло потом, судить о жизни и делах братьев Гракхов</w:t>
      </w:r>
      <w:r>
        <w:rPr>
          <w:sz w:val="28"/>
          <w:lang w:val="en-US"/>
        </w:rPr>
        <w:t>?</w:t>
      </w:r>
      <w:r>
        <w:rPr>
          <w:sz w:val="28"/>
        </w:rPr>
        <w:t xml:space="preserve"> Чистота и благородство их намерений у меня лично не вызывают сомнений. А вот их действия</w:t>
      </w:r>
      <w:r>
        <w:rPr>
          <w:sz w:val="28"/>
          <w:lang w:val="en-US"/>
        </w:rPr>
        <w:t>?</w:t>
      </w:r>
      <w:r>
        <w:rPr>
          <w:sz w:val="28"/>
        </w:rPr>
        <w:t xml:space="preserve"> Благими намерениями, как известно, вымощена дорога в а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Сделаем краткие выводы деятельности братьев в отдельности. Тиберий Гракх был избран трибуном и выставил свой законопроект аграрной реформы, в котором установил ограничительные нормы для арендаторов государственной земли, изъятие у них излишков земли и перераспределение этих излишков между малоземельными и безземельными римскими гражданами. Плебс принял этот закон на </w:t>
      </w:r>
      <w:r>
        <w:rPr>
          <w:sz w:val="28"/>
          <w:lang w:val="en-US"/>
        </w:rPr>
        <w:t xml:space="preserve">“ура”. </w:t>
      </w:r>
      <w:r>
        <w:rPr>
          <w:sz w:val="28"/>
        </w:rPr>
        <w:t>Кроме того, Тиберий пользовался поддержкой известных людей в Риме, среди них верховный жрец Красс, законовед Люций Сцевола и консул Аппий Клавд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рупные землевладельцы сразу выступили против этого закона. Ведь они лишались земли. Сенат – оплот крупных землевладельцев, так как принадлежал к их числам. Что они в данной ситуации могут противопоставить Тиберию</w:t>
      </w:r>
      <w:r>
        <w:rPr>
          <w:sz w:val="28"/>
          <w:lang w:val="en-US"/>
        </w:rPr>
        <w:t>:</w:t>
      </w:r>
      <w:r>
        <w:rPr>
          <w:sz w:val="28"/>
        </w:rPr>
        <w:t xml:space="preserve"> деньги, влияние и … сил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Цель реформы Гракха заключалась не в том, чтобы создать благополучие бедным, но в том, чтобы в лице их получить для государства боеспособную силу. Это была его главная ошибка. Он думал о существенной пользе, которая при достижении его цели  могла принести Италии, Гракх не думал о трудности своего предприятия. В итоге, Тиберий Гракх погиб за свой законопроект. Погибли и не в чем неповинные люди. Сенат показал свою сил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литическая деятельность Тиберия Гракха длилась всего лишь несколько месяцев, но своим реформаторским законопроектом он всколыхнул все римское общество и государство, дал толчок развитию бурных событий, которые еще древний историк Аппиан считал, началом периода гражданских войн в римской истор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так, после смерти Тиберия Гракха нарушилось сохранявшееся веками гражданское равновесие. Конечно, изначально в этом была повинна неуемная алчность богачей. Но свою пагубную роль сыграли и противозаконные действия трибуна. Тиберий стал первооткрывателем эпохи беззакония, гражданских конфликтов и насилия в Римском обществе. Продолжателем дела брата стал Гай Гракх. Гай был целеустремленным, волевым, великолепным оратором и человеком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Его главная цель – отмщение за смерть брата. Виновником смерти брата является сенат. И Гай избранный трибуном, целенаправленно наносит удары по сенату, лишая его влияния и вла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Его главные законы</w:t>
      </w:r>
      <w:r>
        <w:rPr>
          <w:sz w:val="28"/>
          <w:lang w:val="en-US"/>
        </w:rPr>
        <w:t>:</w:t>
      </w:r>
      <w:r>
        <w:rPr>
          <w:sz w:val="28"/>
        </w:rPr>
        <w:t xml:space="preserve"> 1) закон, обязывающий государство регулярно обеспечивать всех неимущих дешевым хлебом</w:t>
      </w:r>
      <w:r>
        <w:rPr>
          <w:sz w:val="28"/>
          <w:lang w:val="en-US"/>
        </w:rPr>
        <w:t>;</w:t>
      </w:r>
      <w:r>
        <w:rPr>
          <w:sz w:val="28"/>
        </w:rPr>
        <w:t xml:space="preserve"> 2) передача всей судебной власти из рук сенаторов в руки сословия всадников</w:t>
      </w:r>
      <w:r>
        <w:rPr>
          <w:sz w:val="28"/>
          <w:lang w:val="en-US"/>
        </w:rPr>
        <w:t>;</w:t>
      </w:r>
      <w:r>
        <w:rPr>
          <w:sz w:val="28"/>
        </w:rPr>
        <w:t xml:space="preserve"> 3) создание колоний за пределами Рима</w:t>
      </w:r>
      <w:r>
        <w:rPr>
          <w:sz w:val="28"/>
          <w:lang w:val="en-US"/>
        </w:rPr>
        <w:t>;</w:t>
      </w:r>
      <w:r>
        <w:rPr>
          <w:sz w:val="28"/>
        </w:rPr>
        <w:t xml:space="preserve"> 4) </w:t>
      </w:r>
      <w:r>
        <w:rPr>
          <w:sz w:val="28"/>
          <w:lang w:val="en-US"/>
        </w:rPr>
        <w:t>“</w:t>
      </w:r>
      <w:r>
        <w:rPr>
          <w:sz w:val="28"/>
        </w:rPr>
        <w:t>Латинское право</w:t>
      </w:r>
      <w:r>
        <w:rPr>
          <w:sz w:val="28"/>
          <w:lang w:val="en-US"/>
        </w:rPr>
        <w:t>” италикам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  <w:t xml:space="preserve">Произошло то, </w:t>
      </w:r>
      <w:r>
        <w:rPr>
          <w:sz w:val="28"/>
        </w:rPr>
        <w:t>что сама основа государственной власти опрокинулась. Сенат был практически отстранен от власти. Гай Гракх создал новую форму государственного управления. Проще говоря – единовластие. Этим он подорвал республиканский строй в Риме. Беспорядки неминуемы. Сенат так просто не отдает власть. А у Гая нет могущественных союзников. Его сторонники крестьяне и городской плебс, но отдать жизнь за своего вождя они не готов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енат чувствуя сложившуюся ситуацию решается на крайний шаг. Уничтожить сторонников реформ. Гражданский спор будет решаться пролитием крови. Итог нам известе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ного лет нас учили, что нет ничего выше, чем освободительная революция. Что ее святые цели оправдывают беззаконие и жестокость, насильственное изменение уклада жизни, и неизбежные человеческие жертвы. Братья Гракхи нам представлялись первыми революционерами и первыми жертвами многовековой борьбы угнетенных со своими угнетателя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Гракхи наметили ряд мер, которые хотя и небыли решены в их время, но настолько отвечали жизненным потребностям римского общества и государства, что были проведены вскоре после гибели реформаторов. Гай Гракх впервые оценил деловой опыт всадников и попытался привлечь их к более активной государственной деятельности, что в последствии успешно использовали римские императоры. Продажа хлеба по символическим ценам неимущему городскому населению, как попытка нейтрализации его политической активности, и использование ее в своих интересах, позже стала важнейшей мерой Римского государства. В процессе ожесточенной борьбы между реформаторами (которых в последствии называли популярами), опиравшимися на народное собрание, и консерваторами, или оптиматами, оплотом которых являлся аристократический сенат, были выработаны разные программы. В Римском государстве борьба за осуществление этих программ определила в значительной степени всю последующую историю Римской республики вплоть до ее падения. Вот почему, можно сказать, что политическая деятельность Гракхов оказала большое влияние не только на события, им современные, но и на ход политической борьбы в Римской республике в </w:t>
      </w:r>
      <w:r>
        <w:rPr>
          <w:sz w:val="28"/>
          <w:lang w:val="en-US"/>
        </w:rPr>
        <w:t>I</w:t>
      </w:r>
      <w:r>
        <w:rPr>
          <w:sz w:val="28"/>
        </w:rPr>
        <w:t xml:space="preserve"> в. до н. э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писок используемых источ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Аппман Александрийский. Гражданские войны. – Л., 193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Историки античности</w:t>
      </w:r>
      <w:r>
        <w:rPr>
          <w:sz w:val="28"/>
          <w:lang w:val="en-US"/>
        </w:rPr>
        <w:t>:</w:t>
      </w:r>
      <w:r>
        <w:rPr>
          <w:sz w:val="28"/>
        </w:rPr>
        <w:t xml:space="preserve"> В 2 т. – М., 1989. – 2 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узишин Е. В. История древнего Рима. – Минск, 198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. Остерман. Римская история в лицах. – М.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лутарх. Сравнительные жизнеописания</w:t>
      </w:r>
      <w:r>
        <w:rPr>
          <w:sz w:val="28"/>
          <w:lang w:val="en-US"/>
        </w:rPr>
        <w:t>:</w:t>
      </w:r>
      <w:r>
        <w:rPr>
          <w:sz w:val="28"/>
        </w:rPr>
        <w:t xml:space="preserve"> В 3 т. – Л., 1964. – т.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Хрестоматия по истории древнего Рима.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под ред. С. Л. Утиемко. – М., 1962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6:21:00Z</dcterms:created>
  <dc:creator>Michail Michailoff</dc:creator>
  <dc:description/>
  <dc:language>en-US</dc:language>
  <cp:lastModifiedBy>Michail Michailoff</cp:lastModifiedBy>
  <cp:lastPrinted>2000-04-23T14:56:00Z</cp:lastPrinted>
  <dcterms:modified xsi:type="dcterms:W3CDTF">2000-04-23T08:57:00Z</dcterms:modified>
  <cp:revision>18</cp:revision>
  <dc:subject/>
  <dc:title/>
</cp:coreProperties>
</file>