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lang w:val="en-US"/>
        </w:rPr>
      </w:pPr>
      <w:r>
        <w:rPr>
          <w:lang w:val="en-US"/>
        </w:rPr>
      </w:r>
    </w:p>
    <w:p>
      <w:pPr>
        <w:pStyle w:val="TextBody"/>
        <w:jc w:val="center"/>
        <w:rPr>
          <w:b/>
          <w:b/>
        </w:rPr>
      </w:pPr>
      <w:r>
        <w:rPr>
          <w:b/>
        </w:rPr>
        <w:t>КГАЦМиЗ</w: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t>Рецензия  по истории на книгу Н. Н. Молчанова</w:t>
      </w:r>
    </w:p>
    <w:p>
      <w:pPr>
        <w:pStyle w:val="TextBody"/>
        <w:jc w:val="center"/>
        <w:rPr>
          <w:b/>
          <w:b/>
        </w:rPr>
      </w:pPr>
      <w:r>
        <w:rPr>
          <w:b/>
        </w:rPr>
        <w:t>«Дипломатия Петра великого»</w:t>
      </w:r>
    </w:p>
    <w:p>
      <w:pPr>
        <w:pStyle w:val="TextBody"/>
        <w:rPr>
          <w:b/>
          <w:b/>
          <w:lang w:val="en-US"/>
        </w:rPr>
      </w:pPr>
      <w:r>
        <w:rPr>
          <w:b/>
          <w:lang w:val="en-US"/>
        </w:rPr>
      </w:r>
    </w:p>
    <w:p>
      <w:pPr>
        <w:pStyle w:val="TextBody"/>
        <w:rPr>
          <w:lang w:val="en-US"/>
        </w:rPr>
      </w:pPr>
      <w:r>
        <w:rPr>
          <w:lang w:val="en-US"/>
        </w:rPr>
      </w:r>
    </w:p>
    <w:p>
      <w:pPr>
        <w:pStyle w:val="TextBody"/>
        <w:rPr>
          <w:lang w:val="en-US"/>
        </w:rPr>
      </w:pPr>
      <w:r>
        <w:rPr>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jc w:val="both"/>
        <w:rPr>
          <w:b/>
          <w:b/>
          <w:lang w:val="en-US"/>
        </w:rPr>
      </w:pPr>
      <w:r>
        <w:rPr>
          <w:b/>
          <w:lang w:val="en-US"/>
        </w:rPr>
      </w:r>
    </w:p>
    <w:p>
      <w:pPr>
        <w:pStyle w:val="TextBody"/>
        <w:jc w:val="both"/>
        <w:rPr>
          <w:b/>
          <w:b/>
          <w:lang w:val="en-US"/>
        </w:rPr>
      </w:pPr>
      <w:r>
        <w:rPr>
          <w:b/>
          <w:lang w:val="en-US"/>
        </w:rPr>
      </w:r>
    </w:p>
    <w:p>
      <w:pPr>
        <w:pStyle w:val="TextBody"/>
        <w:jc w:val="both"/>
        <w:rPr>
          <w:b/>
          <w:b/>
          <w:lang w:val="en-US"/>
        </w:rPr>
      </w:pPr>
      <w:r>
        <w:rPr>
          <w:b/>
          <w:lang w:val="en-US"/>
        </w:rPr>
      </w:r>
    </w:p>
    <w:p>
      <w:pPr>
        <w:pStyle w:val="TextBody"/>
        <w:jc w:val="both"/>
        <w:rPr/>
      </w:pPr>
      <w:r>
        <w:rPr>
          <w:b/>
          <w:lang w:val="en-US"/>
        </w:rPr>
        <w:t>Выполнил:</w:t>
      </w:r>
    </w:p>
    <w:p>
      <w:pPr>
        <w:pStyle w:val="TextBody"/>
        <w:jc w:val="both"/>
        <w:rPr>
          <w:b/>
          <w:b/>
        </w:rPr>
      </w:pPr>
      <w:r>
        <w:rPr>
          <w:b/>
        </w:rPr>
        <w:t>Тараканов Е. С.</w:t>
      </w:r>
    </w:p>
    <w:p>
      <w:pPr>
        <w:pStyle w:val="TextBody"/>
        <w:jc w:val="both"/>
        <w:rPr>
          <w:b/>
          <w:b/>
        </w:rPr>
      </w:pPr>
      <w:r>
        <w:rPr>
          <w:b/>
        </w:rPr>
        <w:t>группа ГО-00-1</w:t>
      </w:r>
    </w:p>
    <w:p>
      <w:pPr>
        <w:pStyle w:val="TextBody"/>
        <w:jc w:val="both"/>
        <w:rPr>
          <w:b/>
          <w:b/>
        </w:rPr>
      </w:pPr>
      <w:r>
        <w:rPr>
          <w:b/>
          <w:lang w:val="en-US"/>
        </w:rPr>
        <w:t xml:space="preserve">                                                                                                            </w:t>
      </w:r>
    </w:p>
    <w:p>
      <w:pPr>
        <w:pStyle w:val="TextBody"/>
        <w:rPr>
          <w:b/>
          <w:b/>
          <w:lang w:val="en-US"/>
        </w:rPr>
      </w:pPr>
      <w:r>
        <w:rPr>
          <w:b/>
          <w:lang w:val="en-US"/>
        </w:rPr>
        <w:t xml:space="preserve">Проверил:                                                                                                      </w:t>
      </w:r>
    </w:p>
    <w:p>
      <w:pPr>
        <w:pStyle w:val="TextBody"/>
        <w:rPr>
          <w:b/>
          <w:b/>
        </w:rPr>
      </w:pPr>
      <w:r>
        <w:rPr>
          <w:b/>
        </w:rPr>
        <w:t>Преподаватель кафедры</w:t>
      </w:r>
    </w:p>
    <w:p>
      <w:pPr>
        <w:pStyle w:val="TextBody"/>
        <w:rPr>
          <w:b/>
          <w:b/>
        </w:rPr>
      </w:pPr>
      <w:r>
        <w:rPr>
          <w:b/>
        </w:rPr>
        <w:t xml:space="preserve">философии и истории  </w:t>
      </w:r>
    </w:p>
    <w:p>
      <w:pPr>
        <w:pStyle w:val="TextBody"/>
        <w:rPr>
          <w:lang w:val="en-US"/>
        </w:rPr>
      </w:pPr>
      <w:r>
        <w:rPr>
          <w:b/>
          <w:lang w:val="en-US"/>
        </w:rPr>
        <w:t>Никифорова Ирина Олеговна.</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center"/>
        <w:rPr>
          <w:b/>
          <w:b/>
          <w:lang w:val="en-US"/>
        </w:rPr>
      </w:pPr>
      <w:r>
        <w:rPr>
          <w:b/>
          <w:lang w:val="en-US"/>
        </w:rPr>
        <w:t>Красноярск-2000</w:t>
      </w:r>
    </w:p>
    <w:p>
      <w:pPr>
        <w:pStyle w:val="TextBody"/>
        <w:rPr>
          <w:b/>
          <w:b/>
          <w:lang w:val="en-US"/>
        </w:rPr>
      </w:pPr>
      <w:r>
        <w:rPr>
          <w:b/>
          <w:lang w:val="en-US"/>
        </w:rPr>
      </w:r>
    </w:p>
    <w:p>
      <w:pPr>
        <w:pStyle w:val="TextBody"/>
        <w:jc w:val="center"/>
        <w:rPr>
          <w:sz w:val="28"/>
          <w:lang w:val="en-US"/>
        </w:rPr>
      </w:pPr>
      <w:r>
        <w:rPr>
          <w:sz w:val="28"/>
        </w:rPr>
        <w:t>Рецензия на книгу Н.Н</w:t>
      </w:r>
      <w:r>
        <w:rPr/>
        <w:t>.</w:t>
      </w:r>
      <w:r>
        <w:rPr>
          <w:sz w:val="28"/>
        </w:rPr>
        <w:t>Молчанова</w:t>
      </w:r>
    </w:p>
    <w:p>
      <w:pPr>
        <w:pStyle w:val="TextBody"/>
        <w:jc w:val="center"/>
        <w:rPr>
          <w:sz w:val="28"/>
        </w:rPr>
      </w:pPr>
      <w:r>
        <w:rPr>
          <w:sz w:val="28"/>
        </w:rPr>
        <w:t>«Дипломатия Петра великого».</w:t>
      </w:r>
    </w:p>
    <w:p>
      <w:pPr>
        <w:pStyle w:val="TextBody"/>
        <w:jc w:val="center"/>
        <w:rPr>
          <w:sz w:val="28"/>
        </w:rPr>
      </w:pPr>
      <w:r>
        <w:rPr>
          <w:sz w:val="28"/>
        </w:rPr>
      </w:r>
    </w:p>
    <w:p>
      <w:pPr>
        <w:pStyle w:val="Normal"/>
        <w:rPr>
          <w:sz w:val="28"/>
        </w:rPr>
      </w:pPr>
      <w:r>
        <w:rPr>
          <w:sz w:val="28"/>
        </w:rPr>
      </w:r>
    </w:p>
    <w:p>
      <w:pPr>
        <w:pStyle w:val="Normal"/>
        <w:rPr/>
      </w:pPr>
      <w:r>
        <w:rPr>
          <w:sz w:val="28"/>
        </w:rPr>
        <w:t xml:space="preserve">Если честно, почему я решил написать рецензию именно на эту книгу, то потому что мне приходилось начинать читать эту книгу, но  я не дочитал её в тот раз. Но когда я всё же дочитал книгу Н.Н.Молчанова то понял, что это действительно книга, которую стоит читать. В этой книге описывается дипломатическая деятельность Петра </w:t>
      </w:r>
      <w:r>
        <w:rPr>
          <w:sz w:val="28"/>
          <w:lang w:val="en-US"/>
        </w:rPr>
        <w:t xml:space="preserve">I , его жизнь, реформы, международные договоры и т.д. В книге сосредоточено большое количество информации </w:t>
      </w:r>
      <w:r>
        <w:rPr>
          <w:sz w:val="28"/>
        </w:rPr>
        <w:t xml:space="preserve">касающейся Петра </w:t>
      </w:r>
      <w:r>
        <w:rPr>
          <w:sz w:val="28"/>
          <w:lang w:val="en-US"/>
        </w:rPr>
        <w:t>I</w:t>
      </w:r>
      <w:r>
        <w:rPr>
          <w:sz w:val="28"/>
        </w:rPr>
        <w:t xml:space="preserve"> , именно по этому я выбрал для своей рецензии эту книгу.</w:t>
      </w:r>
    </w:p>
    <w:p>
      <w:pPr>
        <w:pStyle w:val="Normal"/>
        <w:rPr>
          <w:sz w:val="28"/>
        </w:rPr>
      </w:pPr>
      <w:r>
        <w:rPr>
          <w:sz w:val="28"/>
        </w:rPr>
        <w:t xml:space="preserve">Дипломатия занимает огромное место в деятельности Петра великого, он первым из русских царей стал лично подписывать разные международные договоры. Петр создал новую русскую дипломатию, как создал он регулярную армию флот и многое другое. В дипломатии Петр особенно хорошо работал на чтобы укрепить могущество России и превратить её в великую диржаву. </w:t>
      </w:r>
    </w:p>
    <w:p>
      <w:pPr>
        <w:pStyle w:val="Normal"/>
        <w:rPr>
          <w:sz w:val="28"/>
          <w:lang w:val="en-US"/>
        </w:rPr>
      </w:pPr>
      <w:r>
        <w:rPr>
          <w:sz w:val="28"/>
        </w:rPr>
        <w:t>С помощью дипломатии и внешняй политики Петр осуществил это укрепление России. Многие считают, что это произошло за счёт военных побед. Из 35 лет царствования Петра состояние полного мира сохранялось всего около одного года.</w:t>
      </w:r>
    </w:p>
    <w:p>
      <w:pPr>
        <w:pStyle w:val="Normal"/>
        <w:rPr/>
      </w:pPr>
      <w:r>
        <w:rPr>
          <w:sz w:val="28"/>
        </w:rPr>
        <w:t xml:space="preserve">Петр </w:t>
      </w:r>
      <w:r>
        <w:rPr>
          <w:sz w:val="28"/>
          <w:lang w:val="en-US"/>
        </w:rPr>
        <w:t>I</w:t>
      </w:r>
      <w:r>
        <w:rPr>
          <w:sz w:val="28"/>
        </w:rPr>
        <w:t xml:space="preserve"> создал за очень маленький срок большой военно-морской флот, сформировал большую и сильную армию. Ещё более сложным поступком стало строительство Петербурга.</w:t>
      </w:r>
    </w:p>
    <w:p>
      <w:pPr>
        <w:pStyle w:val="Normal"/>
        <w:rPr>
          <w:sz w:val="28"/>
        </w:rPr>
      </w:pPr>
      <w:r>
        <w:rPr>
          <w:sz w:val="28"/>
        </w:rPr>
        <w:t>Но по моему дипломатия это уже совсем другое дело, дипломатию нельзя увидеть, ощутить, но она играет большую роль. Дипломатия это какие-то психологичиские ,моральные действия на своих партнеров, противников.</w:t>
      </w:r>
    </w:p>
    <w:p>
      <w:pPr>
        <w:pStyle w:val="Normal"/>
        <w:rPr>
          <w:sz w:val="28"/>
        </w:rPr>
      </w:pPr>
      <w:r>
        <w:rPr>
          <w:sz w:val="28"/>
        </w:rPr>
        <w:t>Петр полностью считал целью своей  внешней политики это соблюдение и обеспечение интересов народа и государства.</w:t>
      </w:r>
    </w:p>
    <w:p>
      <w:pPr>
        <w:pStyle w:val="2"/>
        <w:rPr/>
      </w:pPr>
      <w:r>
        <w:rPr/>
        <w:t xml:space="preserve">Прочитав эту книгу я увидел что вообще в то время все международные отношения это сложные, запутаные интриги, которые строятся на старых обычиях. Если раньше в разных международных встречах участвовали только коронованые лица, то после признания независимости Нидерландов и Щвейцарии ими становятся государства, страны, нации. Сильно ослабевает влияние церкви на внешнюю политику. Поэтому всячиские союзы стран представляют собой смешение католических и протестантских государств. Например - для германского императора-католика врагом становится католик Людовик </w:t>
      </w:r>
      <w:r>
        <w:rPr>
          <w:lang w:val="en-US"/>
        </w:rPr>
        <w:t>XIY</w:t>
      </w:r>
      <w:r>
        <w:rPr/>
        <w:t>, а друзьями – протестантские Англия и Голландия. И самое главное по моему то что все страны признаются равноправными в независимости от их религии, размеров, местонахождения и т.д. Но можно добавить ещё то, что международные отношения строились в основном на старых обычаях, например в дипломатии по прежнему главную роль играет король и если произошла его смена, то меняются также международные отношения, т.е. главную роль играет король как личность. Петр и его дипломаты прекрасно могли приспособиться к любой ситуации, прекрасно адаптировались, ни на что не смотря. Дипломатия Петра Великого приобретает неуязвимость, это конечно     всё происходит благодаря необычайной интуиции Петра.</w:t>
      </w:r>
    </w:p>
    <w:p>
      <w:pPr>
        <w:pStyle w:val="2"/>
        <w:rPr/>
      </w:pPr>
      <w:r>
        <w:rPr/>
        <w:t>Петровское правление в основном знаменито тем, что в некоторых областях промышленности, в создании флота, армии, нового оружия, сильное отставание было наверстано и преодолено за некоторые годы. Тоже самое происходило и в дипломатии, даже  более быстрее.</w:t>
      </w:r>
    </w:p>
    <w:p>
      <w:pPr>
        <w:pStyle w:val="2"/>
        <w:rPr/>
      </w:pPr>
      <w:r>
        <w:rPr/>
        <w:t>Когда я читал эту книгу то я был сильно удивлён низким нравственным уровнем той дипломатии. Я довольно часто сталкивался с такими вещами как подкупы димломатов, угрозы, взятки, обман, кражи и т.д. Но только потом я понял что на самом деле в то время это было нормальной вещью и ни кому не было не стыдно и не зазорно. Это всё объяснялось тем, что для дипломата его личная мораль не имела ничего общего с моралью его работы, он просто не обращал на это никакого внимания. Ещё это можно объяснить тем, что России просто надо было как-то выживать, если ты не своруешь первым то, то тебя самого обкрадут, я думаю что меня понятно.</w:t>
      </w:r>
      <w:r>
        <w:rPr>
          <w:lang w:val="en-US"/>
        </w:rPr>
        <w:t xml:space="preserve"> </w:t>
      </w:r>
    </w:p>
    <w:p>
      <w:pPr>
        <w:pStyle w:val="2"/>
        <w:rPr/>
      </w:pPr>
      <w:r>
        <w:rPr/>
        <w:t xml:space="preserve">Конечно же не всё так хорошо как бы хотелось, есть некоторые минусы. Сильно усиливалось социальное отставание России от других стран. Например, в странах Европы уже полностью исчезло такое явление как крепостное право, а в России оно ещё долго будет существовать. Россия конечно же во многом догоняла страны Европы, но в социальном развитии Россия стояла на месте. И всё же несмотря не на что можно с твердостью сказать то, что в России на время </w:t>
      </w:r>
      <w:r>
        <w:rPr>
          <w:lang w:val="en-US"/>
        </w:rPr>
        <w:t>XYIII</w:t>
      </w:r>
      <w:r>
        <w:rPr/>
        <w:t xml:space="preserve"> века не было более прогрессивного человека, чем Петр</w:t>
      </w:r>
      <w:r>
        <w:rPr>
          <w:lang w:val="en-US"/>
        </w:rPr>
        <w:t xml:space="preserve"> I</w:t>
      </w:r>
      <w:r>
        <w:rPr/>
        <w:t>.</w:t>
      </w:r>
    </w:p>
    <w:p>
      <w:pPr>
        <w:pStyle w:val="2"/>
        <w:rPr/>
      </w:pPr>
      <w:r>
        <w:rPr/>
        <w:t>Мне кажется, что Петр унаследовал основные принципы и направления внешней политике  у своих предков, Петр сам подчёркивал свою связь с прошлым, например Петр, когда пришел к власти он продолжил войну с Турцией, хотя мог её закончить. Затем, он начал военные действия против Щвеции и добивался выхода к Балтийскому морю. Для России балтийское направление всегда было целью для захвата. Ещё в наследство Петру перешла такая обязанность,  как платить дань платить дань крымскому хану</w:t>
      </w:r>
      <w:r>
        <w:rPr>
          <w:lang w:val="en-US"/>
        </w:rPr>
        <w:t>.</w:t>
      </w:r>
    </w:p>
    <w:p>
      <w:pPr>
        <w:pStyle w:val="2"/>
        <w:rPr>
          <w:lang w:val="en-US"/>
        </w:rPr>
      </w:pPr>
      <w:r>
        <w:rPr>
          <w:lang w:val="en-US"/>
        </w:rPr>
        <w:t>По моему главная военная заслуга Петра I заключается в том что он смог одержать победу над непобедимой шведской армии. Она в то время обладала могучим морским флотом, большим количеством солдат. Россия постепенно превращалась в великую державу, даже можно сказать то, что она ей уже стала. Россия уже соперничала и считалась равной с высокоразвитыми странами, даже с самой Англией.</w:t>
      </w:r>
    </w:p>
    <w:p>
      <w:pPr>
        <w:pStyle w:val="2"/>
        <w:rPr/>
      </w:pPr>
      <w:r>
        <w:rPr>
          <w:lang w:val="en-US"/>
        </w:rPr>
        <w:t xml:space="preserve">Во всех сферах дипломатии России, при Петре произошли коренные изменения. До петра Россия не имеет постоянных дипломатических представительств, а например Франция имеет дивятнадцать послов в других странах. </w:t>
      </w:r>
      <w:r>
        <w:rPr/>
        <w:t>Раньше вообще с русскими послами никто не считался, когда они появлялись при иностраных дворах, то просто вызывали смех своими требованиями оказать русскому царю почести, как самому великому монарху во всём мире. Они также заставляли европейских королей начать войну против их самых близких союзников или вступить в союз с опаснейшими врагами, конечно же понятно что при такой дипломатии русскому государству было далеко не уйти. Это всё происходило из-за того, что московским дипломатам были неизвестны основные явления мировой политики. Но проходит некоторое количество лет после начала царствования Петра и послы России, уже образованные, не уступающие ни в чем европейским дипломатам, прекрасно действуют в крупнейших европейских столицах. Они становятся влиятельными и уважаемые, с ними все считаются и даже маленько побаиваются. С европейскими странами возникают и быстро расширяются экономические, культурные, военные и религиозные страны, короче говоря, Россия становится влиятельнейшим государством международных отношений во всех направлениях.</w:t>
      </w:r>
    </w:p>
    <w:p>
      <w:pPr>
        <w:pStyle w:val="2"/>
        <w:rPr/>
      </w:pPr>
      <w:r>
        <w:rPr/>
        <w:t>Раньше до правления Петра Россия поддерживала постоянные отношения только со своими соседями</w:t>
      </w:r>
      <w:r>
        <w:rPr>
          <w:lang w:val="en-US"/>
        </w:rPr>
        <w:t xml:space="preserve">: </w:t>
      </w:r>
      <w:r>
        <w:rPr/>
        <w:t>Швецией, Турцией, особенно с Польшей. Связи с такими странами, как Англия, Голландия, строились на основе торговых интересов, на другие связи Россия просто не обращала внимания.</w:t>
      </w:r>
    </w:p>
    <w:p>
      <w:pPr>
        <w:pStyle w:val="2"/>
        <w:rPr>
          <w:lang w:val="en-US"/>
        </w:rPr>
      </w:pPr>
      <w:r>
        <w:rPr/>
        <w:t>Ещё одна громадная заслуга Петра так это завоевание балтийского побережья. Многие предки Петра понимали, что выход в Балтийское море необходим, но осуществить это им не удавалось. Иван Грозный воевал за Балтику 24 года, но всё безуспешно он даже потерял некоторые части балтийского побережья. Петр же за 10 лет завоевал балтийское побережье на очень большом протяжении, разгромил опаснейшего и сильного врага, а позже он заставил Европу признать то, что это честные приобретения.</w:t>
      </w:r>
    </w:p>
    <w:p>
      <w:pPr>
        <w:pStyle w:val="2"/>
        <w:rPr/>
      </w:pPr>
      <w:r>
        <w:rPr/>
        <w:t>Итак, различие между петровской дипломатией и допетровской очень огромно, тут даже не надо сравнивать это просто бессмысленно, возникает новая, действующая сила мировой политики, а Петербург становится одним из главных центров мировой политики. Для достижения своей цели Петр использовал все ценное, начиная с того, что он сохранил на дипломатической службе старых, опытных дипломатов. Петр сохранял всё что было разумным, проверенным опытом, а всё остальное отбрасывал в сторону. Можно сказать, что дипломатия Петра была совершенно новой дипломатией, а если взглянуть с другой стороны, то дипломатия Петра есть обновленно старая дипломатия.</w:t>
      </w:r>
    </w:p>
    <w:p>
      <w:pPr>
        <w:pStyle w:val="2"/>
        <w:rPr/>
      </w:pPr>
      <w:r>
        <w:rPr/>
        <w:t>Некоторые критики, историки считают,</w:t>
      </w:r>
      <w:r>
        <w:rPr>
          <w:lang w:val="en-US"/>
        </w:rPr>
        <w:t xml:space="preserve"> </w:t>
      </w:r>
      <w:r>
        <w:rPr/>
        <w:t xml:space="preserve">что России просто случайно повезло в отношении международного положения начала </w:t>
      </w:r>
      <w:r>
        <w:rPr>
          <w:lang w:val="en-US"/>
        </w:rPr>
        <w:t xml:space="preserve">XYIII </w:t>
      </w:r>
      <w:r>
        <w:rPr/>
        <w:t>века, которое играло на руку Петру, облегчая ему осуществление своих замыслов. Но помоему это далеко не так, повезти могло раз, два, но нетакое же количество времени. Например, на протяжении 21 года Северной войны, которую вела Россия, 12 лет одновременно  шла война за испанское наследство. И вот в этой войне за испанское наследство участвовали крупнейшие европейские государства, которые являлись союзниками Швеции. Ну и вот они естественно не   могли оказать существенную помощь Швеции в борьбе с Россией. Вот это конечно, оказало большую пользу Петру, но таких моментов в дипломатии Петра практически больше не было. Ещё можно добавить то, что такие страны как</w:t>
      </w:r>
      <w:r>
        <w:rPr>
          <w:lang w:val="en-US"/>
        </w:rPr>
        <w:t xml:space="preserve">: </w:t>
      </w:r>
      <w:r>
        <w:rPr/>
        <w:t>Англия, Франция, Германия не смогли помочь Швеции в войне против России, но зато они постоянно изворачивались в дипломатических интригах против Петра.</w:t>
      </w:r>
    </w:p>
    <w:p>
      <w:pPr>
        <w:pStyle w:val="2"/>
        <w:rPr/>
      </w:pPr>
      <w:r>
        <w:rPr/>
        <w:t xml:space="preserve">  </w:t>
      </w:r>
      <w:r>
        <w:rPr/>
        <w:t>По-моему дипломатия это очень сложный вид человеческой деятельности. И Россия во многом отставала в этой области. Петру</w:t>
      </w:r>
      <w:r>
        <w:rPr>
          <w:lang w:val="en-US"/>
        </w:rPr>
        <w:t xml:space="preserve"> I </w:t>
      </w:r>
      <w:r>
        <w:rPr/>
        <w:t>пришлось иметь дело с дипломатией европейских стран, которые имели большой опыт. Например, во Франции во временна Петра уже была построена Дипломатическая академия. Уже возникла наука международного права. Появились даже теории международных отношении некоторых ученых, например Т. Гоббса.</w:t>
      </w:r>
    </w:p>
    <w:p>
      <w:pPr>
        <w:pStyle w:val="2"/>
        <w:rPr/>
      </w:pPr>
      <w:r>
        <w:rPr/>
        <w:t>Очень сложным было то положение, в котором Петр принял решение о войне против Швеции. Россия в тот момент вообще практически не имела армии, так как перед этим Петр разогнал стрелецкие полки. Россия ещё не заключила мир с Турцией, а войну на два фронта Россия вести не могла. Да, европейские страны действительно собирались начать войну за испанское наследство.</w:t>
      </w:r>
    </w:p>
    <w:p>
      <w:pPr>
        <w:pStyle w:val="2"/>
        <w:rPr/>
      </w:pPr>
      <w:r>
        <w:rPr/>
        <w:t xml:space="preserve">Но это ещё было неизвестным, когда начнется эта война и будет ли она вообще. И вот в 1698 и 1700 годах состоялись соглашения о мирном разделе испанского наследства, которые должны были  остановить войну, но этого не произошло. И даже не смотря на это,  Швеция не осталась одна. В самом начале войны Англия и Голландия помогли Швеции победить Данию, а Дания была союзником России, позволили ей быстро перебросить войска под Нарву и нанести первый и очень страшный удар по неопытной, ещё тогда русской армии. Главным союзником Швеции это была Франция, которая выделяла Карлу </w:t>
      </w:r>
      <w:r>
        <w:rPr>
          <w:lang w:val="en-US"/>
        </w:rPr>
        <w:t>XII</w:t>
      </w:r>
      <w:r>
        <w:rPr/>
        <w:t xml:space="preserve"> большие деньги. На втором этапе войны, европейские страны против России хотят создать коалицию. Англия стоявшая во главе этого заговора, принимает участие в войне на стороне Швеции. Ещё над Петром постоянно висит угроза войны на два фронта, а в 1711году европейцы специально спровоцировали Турцию на выступление против России, и на Пруте возникла очень сложная ситуация для России. И ещё в добавок к этому внутри страны вспыхивают восстания в Астрахани, Булавина. А лицемерные, подлые союзники России просто предали Петра, это Саксония и Пруссия. У России было чертовски сложная ситуация. </w:t>
      </w:r>
    </w:p>
    <w:p>
      <w:pPr>
        <w:pStyle w:val="2"/>
        <w:rPr/>
      </w:pPr>
      <w:r>
        <w:rPr/>
        <w:t>Наряду с войной за испанское наследство, у России было ещё несколько положительных обстоятельств. Это глупые дипломатические ошибки короля Швеции, противоречия между Англией и Голландией и другие споры в Европе.</w:t>
      </w:r>
    </w:p>
    <w:p>
      <w:pPr>
        <w:pStyle w:val="2"/>
        <w:rPr/>
      </w:pPr>
      <w:r>
        <w:rPr/>
        <w:t xml:space="preserve">Короче говоря, если внимательно присмотреться, то положение России в начале </w:t>
      </w:r>
      <w:r>
        <w:rPr>
          <w:lang w:val="en-US"/>
        </w:rPr>
        <w:t>XYIII</w:t>
      </w:r>
      <w:r>
        <w:rPr/>
        <w:t xml:space="preserve"> века оставляет желать лучшего. Перечисление проблем Петровской дипломатии можно было бы и продолжить.</w:t>
      </w:r>
    </w:p>
    <w:p>
      <w:pPr>
        <w:pStyle w:val="2"/>
        <w:rPr/>
      </w:pPr>
      <w:r>
        <w:rPr/>
        <w:t xml:space="preserve">А теперь перейдем к личной роли императора в истории русской дипломатии начала </w:t>
      </w:r>
      <w:r>
        <w:rPr>
          <w:lang w:val="en-US"/>
        </w:rPr>
        <w:t>XYIII</w:t>
      </w:r>
      <w:r>
        <w:rPr/>
        <w:t xml:space="preserve"> века. Во всех областях государственной деятельности железный характер Петра был высшим законом, иногда он, конечно терпел критику и ворчание некоторых своих помощников, таких как князь Я.Ф.Долгорукий. Но прямого противодействия он, конечно же не допускал, и не делал исключений ни для кого, даже для своего собственного сына. Совсем другое дело дипломатия. Здесь перед нами встаёт совсем другой человек, человек который способен к бесконечному терпению, хитрости, ловкости, уступкам. Личные моменты описываются в этой книге лишь тогда, когда это необходимо показать для решения проблем внешней политики. Это не биография Петра, а обобщающая книга о дипломатии и внешней политики Росси в конце </w:t>
      </w:r>
      <w:r>
        <w:rPr>
          <w:lang w:val="en-US"/>
        </w:rPr>
        <w:t>XYII</w:t>
      </w:r>
      <w:r>
        <w:rPr/>
        <w:t xml:space="preserve"> и в начале </w:t>
      </w:r>
      <w:r>
        <w:rPr>
          <w:lang w:val="en-US"/>
        </w:rPr>
        <w:t>XYIII</w:t>
      </w:r>
      <w:r>
        <w:rPr/>
        <w:t xml:space="preserve"> века. Здесь показывается роль, которую играл Петр во внешней политике России. В дипломатии Петр постоянно всё решал сам. Он выдвинул и воспитал целое поколение дипломатов, но ни один из них не смог подняться в дипломатии на уровень Петра</w:t>
      </w:r>
      <w:r>
        <w:rPr>
          <w:lang w:val="en-US"/>
        </w:rPr>
        <w:t xml:space="preserve"> I</w:t>
      </w:r>
      <w:r>
        <w:rPr/>
        <w:t>.</w:t>
      </w:r>
    </w:p>
    <w:p>
      <w:pPr>
        <w:pStyle w:val="2"/>
        <w:rPr/>
      </w:pPr>
      <w:r>
        <w:rPr/>
        <w:t xml:space="preserve">И так, в начале </w:t>
      </w:r>
      <w:r>
        <w:rPr>
          <w:lang w:val="en-US"/>
        </w:rPr>
        <w:t>XYIII</w:t>
      </w:r>
      <w:r>
        <w:rPr/>
        <w:t xml:space="preserve"> века обновленная русская дипломатия становится важным членом международных отношений. С помощью сил русского народа, русская дипломатия спокойно соперничает с опытными, давно сложившимися органами европейских государств. Помаленьку, особенно после Полтавы, наши дипломаты всё лучше и успешнее работают, энергично защищая интересы России за границей.</w:t>
      </w:r>
    </w:p>
    <w:p>
      <w:pPr>
        <w:pStyle w:val="2"/>
        <w:rPr/>
      </w:pPr>
      <w:r>
        <w:rPr/>
        <w:t>Международные отношения того времени совпадают с двумя явлениями</w:t>
      </w:r>
      <w:r>
        <w:rPr>
          <w:lang w:val="en-US"/>
        </w:rPr>
        <w:t>:</w:t>
      </w:r>
      <w:r>
        <w:rPr/>
        <w:t xml:space="preserve"> на западе Европы выдвигается, оттесняя Францию, Англия, а на востоке появляется новая, молодая, сильная держава - Россия. Очень долго, постепенно, на протяжении веков назревало превосходство Англии. Оно складывалось из-за военного, промышленного, торгового и культурного роста Англии. Подъём же России произошёл в очень маленький срок. Именно петровские реформы усилили развитие России. </w:t>
      </w:r>
    </w:p>
    <w:p>
      <w:pPr>
        <w:pStyle w:val="2"/>
        <w:rPr/>
      </w:pPr>
      <w:r>
        <w:rPr/>
        <w:t>Дипломатия Петра обеспечивала важное условие для развития России. Она устанавливала близкие связи со странами, которые обогнали Россию в торговом, промышленном, культурном  развитии. Дипломатия помогала получать от европейских стран новейшие технологии, современное оружие, машины, аппараты и многое другое. Всё это дало начало огромным возможностям русского народа. Не помню кто сказал такую фразу</w:t>
      </w:r>
      <w:r>
        <w:rPr>
          <w:lang w:val="en-US"/>
        </w:rPr>
        <w:t>:</w:t>
      </w:r>
      <w:r>
        <w:rPr/>
        <w:t xml:space="preserve"> «Петр прорубил окно в Европу», но это действительно так и есть. Россия получила сильный толчок к развитию во всех областях жизни</w:t>
      </w:r>
      <w:r>
        <w:rPr>
          <w:lang w:val="en-US"/>
        </w:rPr>
        <w:t>:</w:t>
      </w:r>
      <w:r>
        <w:rPr/>
        <w:t xml:space="preserve"> от производства различных продуктов до создания целых духовных ценностей в науки, литературе, искусстве. Но однако резкое развитие связей с Европой имело и отрицательные последствия. Вступление России в Европу сильно не понравилось многим странам Европы, они не желали помогать России окрепнуть, встать на ноги. Соединение России с Европой происходило в условиях жесткой борьбы. Остальные страны не хотели ни чем и ни с кем делиться, они боялись потерять своё прекрасное положение. Россия всё-таки обрела своё место в Европе ценой тяжёлой военной и дипломатической борьбы. Ещё я хочу добавить то, что теперь граница Европы отодвинулась до Урала.</w:t>
      </w:r>
    </w:p>
    <w:p>
      <w:pPr>
        <w:pStyle w:val="2"/>
        <w:rPr/>
      </w:pPr>
      <w:r>
        <w:rPr/>
        <w:t xml:space="preserve">На протяжении своего правления Петр нередко оказывался в неожиданных, нелепых ситуациях, которых он вовсе не хотел. По заключению Ништадтского мира Петр устроил в столице красивый праздник. Не успел он пройти, как на Петербург обрушилось сильное наводнение. Закончив Северную войну, Петр хотел дать народу отдохнуть, а в 1721-1724 годах Россия стала жертвой неурожая, голода, болезней. Петр хотел процветания народа, а тысячи людей умирали от невыносимого труда на строительстве крепостей, каналов. </w:t>
      </w:r>
    </w:p>
    <w:p>
      <w:pPr>
        <w:pStyle w:val="2"/>
        <w:rPr/>
      </w:pPr>
      <w:r>
        <w:rPr/>
        <w:t xml:space="preserve">Петр был сильно озабочен тем, чтобы начатое им дело развития России было продолжено преемниками. Но как на зло, престол после Петра </w:t>
      </w:r>
      <w:r>
        <w:rPr>
          <w:lang w:val="en-US"/>
        </w:rPr>
        <w:t>I</w:t>
      </w:r>
      <w:r>
        <w:rPr/>
        <w:t xml:space="preserve"> ещё долго не займёт не одно достойное лицо. Слишком многое начатое Петром надо было завершить.</w:t>
      </w:r>
    </w:p>
    <w:p>
      <w:pPr>
        <w:pStyle w:val="2"/>
        <w:rPr/>
      </w:pPr>
      <w:r>
        <w:rPr/>
        <w:t>Несмотря на всю свою сравнительно короткую жизнь, Петр всё-таки дожил до того времени, когда в международных отношениях увидел Россию такой, какой он хотел ее видеть</w:t>
      </w:r>
      <w:r>
        <w:rPr>
          <w:lang w:val="en-US"/>
        </w:rPr>
        <w:t>:</w:t>
      </w:r>
      <w:r>
        <w:rPr/>
        <w:t xml:space="preserve"> уважаемой, полноправной, а иногда – грозной участницей общеевропейских дел.</w:t>
      </w:r>
    </w:p>
    <w:p>
      <w:pPr>
        <w:pStyle w:val="2"/>
        <w:rPr/>
      </w:pPr>
      <w:r>
        <w:rPr/>
        <w:t xml:space="preserve">Петр добился блестящих внешнеполитических успехов. После того как русский народ могучим усилием разгромил считавшуюся тогда       </w:t>
      </w:r>
    </w:p>
    <w:p>
      <w:pPr>
        <w:pStyle w:val="2"/>
        <w:rPr>
          <w:lang w:val="en-US"/>
        </w:rPr>
      </w:pPr>
      <w:r>
        <w:rPr/>
        <w:t>непобедимой шведскую армию, Россия невиданно и надолго укрепила своё международное положение. В течение всего века на русскую землю не смел нападать не один иностранный захватчик. Ни до правления Петра, ни после за всю историю России не было такого продолжительного времени, когда русское государство находилось во внешней безопасности.</w:t>
      </w:r>
    </w:p>
    <w:p>
      <w:pPr>
        <w:pStyle w:val="2"/>
        <w:rPr>
          <w:lang w:val="en-US"/>
        </w:rPr>
      </w:pPr>
      <w:r>
        <w:rPr/>
        <w:t xml:space="preserve">По моему, плоды деятельности петровской дипломатии стали ощущаться не столько при жизни Петра, а в основном после нее. Основой, фундаментом, источником, причиной всех внешнеполитических успехов России в течение восемнадцатого столетия была начальная, преобразовательная деятельность начала века. Императоры, которые правили после Петра долго еще пользовались оставленым им внешнеполитическим наследством. Огромное влияние, часто решающее России на европейскую международную жизнь сказывалось даже спустя много лет после Петра. Канцлер А. А. Безбородко говорил молодым русским дипломатам - «Не знаю, как будет при вас, а при нас ни одна пушка в Европе без позволения нашего выпалить не смела».  </w:t>
      </w:r>
    </w:p>
    <w:p>
      <w:pPr>
        <w:pStyle w:val="2"/>
        <w:rPr/>
      </w:pPr>
      <w:r>
        <w:rPr/>
        <w:t xml:space="preserve">На протяжении почти всей своей деятельности Петр был вынужден вести тяжелую и жесткую войну. Но, в отличие от некоторых императоров, таких как Людовик </w:t>
      </w:r>
      <w:r>
        <w:rPr>
          <w:lang w:val="en-US"/>
        </w:rPr>
        <w:t>XIY</w:t>
      </w:r>
      <w:r>
        <w:rPr/>
        <w:t>, Карл</w:t>
      </w:r>
      <w:r>
        <w:rPr>
          <w:lang w:val="en-US"/>
        </w:rPr>
        <w:t xml:space="preserve"> XII</w:t>
      </w:r>
      <w:r>
        <w:rPr/>
        <w:t>, Георг</w:t>
      </w:r>
      <w:r>
        <w:rPr>
          <w:lang w:val="en-US"/>
        </w:rPr>
        <w:t xml:space="preserve"> I</w:t>
      </w:r>
      <w:r>
        <w:rPr/>
        <w:t>, Петр не был завоевателем, ему приходилось вести войну. Об этом с полной убедительностью говорится в этой книге. Территориальные присоединения при Петре были оправданы жизненно необходимыми интересами безопасности России. И они полностью отвечали постоянной заботе Петра, его стремлению к обеспечению общеевропейской безопасности. Перед своей смертью, в январе 1725 года, вручая адмиралу Ф. М. Апраксину инструкцию камчатской экспедиции, Петр говорил, что его давняя мысль состоит в том что- «оградя отечество безопасностью от неприятеля, надлежит стараться находить славу государству через искусство и науки. Так вот по- моему в этом заключался главный завет потомкам, в этом состоял весь смысл жизни Петра.</w:t>
      </w:r>
    </w:p>
    <w:p>
      <w:pPr>
        <w:pStyle w:val="2"/>
        <w:rPr/>
      </w:pPr>
      <w:r>
        <w:rPr/>
        <w:t xml:space="preserve">Смысл сложнейших исторических явлений и процессов в народе часто сказывается с какой-либо крылатой фразой, создающей яркий образ. Так вот, дипломатия Петра Великого связывается с выражением, впервые появившимся в 1769 году в «Письмах о России» Франческо Альгороти, где он писал, что Петр прорубил для России окно в Европу. Позже это высказывание повторилось у </w:t>
      </w:r>
    </w:p>
    <w:p>
      <w:pPr>
        <w:pStyle w:val="2"/>
        <w:rPr/>
      </w:pPr>
      <w:r>
        <w:rPr/>
        <w:t xml:space="preserve">А.С. Пушкина </w:t>
      </w:r>
      <w:r>
        <w:rPr>
          <w:lang w:val="en-US"/>
        </w:rPr>
        <w:t>-</w:t>
      </w:r>
      <w:r>
        <w:rPr/>
        <w:t xml:space="preserve"> «Природой здесь нам суждено в Европу прорубить окно». Эти слова гениального поэта полностью выражают образ петровской внешней политики. А если быть точнее, то образ петровской внешней политики четче передаёт другая фраза </w:t>
      </w:r>
    </w:p>
    <w:p>
      <w:pPr>
        <w:pStyle w:val="2"/>
        <w:rPr>
          <w:lang w:val="en-US"/>
        </w:rPr>
      </w:pPr>
      <w:r>
        <w:rPr/>
        <w:t>А. С. Пушкина - «Россия вошла в Европу, как спущеный корабль – при стуке топора и громе пушек». Если смотреть по географии, то Россия всегда была частью Европы и лишь какая-то злая историческая судьба временно разделила развитие западной и восточной частей континента. Значение петровских преобразований состоит в том, что они сделали международные отношения на нашем континенте по настоящему общеевропейскими, соответствующими географическим рамкам Европы от Атлантического океана до Урала. Я считаю, что это всемирно-историческое событие приобрело огромную важность для всей последующей истории Европы, вплоть  до наших дней.</w:t>
      </w:r>
    </w:p>
    <w:p>
      <w:pPr>
        <w:pStyle w:val="2"/>
        <w:rPr/>
      </w:pPr>
      <w:r>
        <w:rPr/>
        <w:t>Так вот, международное положение России в конце правление Петра было очень прочным, ее влияние с каждым днем и крупнейшие державы Европы внимательно прислушивались к российским дипломатам. Один из дипломатов того времени говорил</w:t>
      </w:r>
      <w:r>
        <w:rPr>
          <w:lang w:val="en-US"/>
        </w:rPr>
        <w:t>:</w:t>
      </w:r>
      <w:r>
        <w:rPr/>
        <w:t xml:space="preserve"> «Одно из величайших событий европейской и всемирной истории совершилось</w:t>
      </w:r>
      <w:r>
        <w:rPr>
          <w:lang w:val="en-US"/>
        </w:rPr>
        <w:t>:</w:t>
      </w:r>
      <w:r>
        <w:rPr/>
        <w:t xml:space="preserve"> восточная половина Европы вошла в общую жизнь с западною</w:t>
      </w:r>
      <w:r>
        <w:rPr>
          <w:lang w:val="en-US"/>
        </w:rPr>
        <w:t xml:space="preserve">; </w:t>
      </w:r>
      <w:r>
        <w:rPr/>
        <w:t>что бы ни задумывалось теперь на западе, взоры невольно обращались на восток</w:t>
      </w:r>
      <w:r>
        <w:rPr>
          <w:lang w:val="en-US"/>
        </w:rPr>
        <w:t>: малейшее движение русских кораблей, русского войска приводило в великое волнение кабинеты;</w:t>
      </w:r>
      <w:r>
        <w:rPr/>
        <w:t xml:space="preserve"> с беспокойством спрашивали, куда направится это движение</w:t>
      </w:r>
      <w:r>
        <w:rPr>
          <w:lang w:val="en-US"/>
        </w:rPr>
        <w:t>?</w:t>
      </w:r>
      <w:r>
        <w:rPr/>
        <w:t>»</w:t>
      </w:r>
    </w:p>
    <w:p>
      <w:pPr>
        <w:pStyle w:val="2"/>
        <w:rPr/>
      </w:pPr>
      <w:r>
        <w:rPr/>
        <w:t xml:space="preserve">В конце своего правления Петр направлял свои силы и энергию в основном на решение внутренних дел. Быстрота и настойчивость, с какими Петр постарался в 1724 году предотвратить войну с                            </w:t>
      </w:r>
    </w:p>
    <w:p>
      <w:pPr>
        <w:pStyle w:val="2"/>
        <w:rPr/>
      </w:pPr>
      <w:r>
        <w:rPr/>
        <w:t>Турцией, подтверждают его миролюбие. Очень многое он начал делать по благоустройству России в экономической,</w:t>
      </w:r>
    </w:p>
    <w:p>
      <w:pPr>
        <w:pStyle w:val="2"/>
        <w:rPr/>
      </w:pPr>
      <w:r>
        <w:rPr/>
        <w:t xml:space="preserve">политической, культурной жизни страны. Но, к сожалению почти все его дела были еще довольно далеки от завершения. По-моему именно в своей дипломатической деятельности Петр больше </w:t>
      </w:r>
    </w:p>
    <w:p>
      <w:pPr>
        <w:pStyle w:val="2"/>
        <w:jc w:val="both"/>
        <w:rPr>
          <w:lang w:val="en-US"/>
        </w:rPr>
      </w:pPr>
      <w:r>
        <w:rPr/>
        <w:t>всего успел завершить, но и здесь ему еще предстояли многие новые сложные дела. Но 28 января 1725 года на 53 году жизни император Петр великий скончался.</w:t>
      </w:r>
    </w:p>
    <w:p>
      <w:pPr>
        <w:pStyle w:val="2"/>
        <w:rPr/>
      </w:pPr>
      <w:r>
        <w:rPr/>
        <w:t xml:space="preserve">Ну можно сказать что эта книга мне понравилась. После прочтения ее Петр </w:t>
      </w:r>
      <w:r>
        <w:rPr>
          <w:lang w:val="en-US"/>
        </w:rPr>
        <w:t>I</w:t>
      </w:r>
      <w:r>
        <w:rPr/>
        <w:t xml:space="preserve"> стал для меня примером для подражания. В этой книге сосредоточен маленький обрывок русской истории, здесь именно подлинное прошлое нашей страны, не капельки не приукрашено и ничего не скрыто. В книге Н. Н. Молчанова «Дипломатия Петра великого» автор раскрыл действия Петра и его подчиненных в налаживании экономических, политических, торговых связей </w:t>
      </w:r>
    </w:p>
    <w:p>
      <w:pPr>
        <w:pStyle w:val="2"/>
        <w:rPr/>
      </w:pPr>
      <w:r>
        <w:rPr/>
        <w:t>между Россией и другими государствами, такими как Франция, Англия, Голландия, Турция и т.д.</w:t>
      </w:r>
    </w:p>
    <w:p>
      <w:pPr>
        <w:pStyle w:val="2"/>
        <w:jc w:val="left"/>
        <w:rPr>
          <w:lang w:val="ru-RU"/>
        </w:rPr>
      </w:pPr>
      <w:r>
        <w:rPr/>
        <w:t xml:space="preserve">В книге автор сделал попытку воссоздания реального образа Петра-дипломата, он попытался показать читателю его деятельность на сложном этапе российской внешней политики. Конечно же здесь есть некоторые вещи, которые далеки от правды, но не может же быть все идеально. Петр </w:t>
      </w:r>
      <w:r>
        <w:rPr>
          <w:lang w:val="en-US"/>
        </w:rPr>
        <w:t xml:space="preserve">I </w:t>
      </w:r>
      <w:r>
        <w:rPr/>
        <w:t xml:space="preserve">был и навсегда останется тем императором России, которой действительно заслужил всемирную славу и вечную признательность своих соотечественников. Ну вот, пожалуй и всё на этом я закончу свою рецензию.          </w:t>
      </w:r>
    </w:p>
    <w:p>
      <w:pPr>
        <w:pStyle w:val="2"/>
        <w:jc w:val="left"/>
        <w:rPr/>
      </w:pPr>
      <w:r>
        <w:rPr/>
        <w:t xml:space="preserve">  </w:t>
      </w:r>
    </w:p>
    <w:p>
      <w:pPr>
        <w:pStyle w:val="2"/>
        <w:rPr/>
      </w:pPr>
      <w:r>
        <w:rPr/>
        <w:t xml:space="preserve">       </w:t>
      </w:r>
    </w:p>
    <w:p>
      <w:pPr>
        <w:pStyle w:val="2"/>
        <w:rPr/>
      </w:pPr>
      <w:r>
        <w:rPr/>
        <w:t xml:space="preserve">                   </w:t>
      </w:r>
    </w:p>
    <w:p>
      <w:pPr>
        <w:pStyle w:val="2"/>
        <w:rPr/>
      </w:pPr>
      <w:r>
        <w:rPr/>
        <w:t xml:space="preserve"> </w:t>
      </w:r>
    </w:p>
    <w:p>
      <w:pPr>
        <w:pStyle w:val="2"/>
        <w:rPr>
          <w:lang w:val="en-US"/>
        </w:rPr>
      </w:pPr>
      <w:r>
        <w:rPr>
          <w:lang w:val="en-US"/>
        </w:rPr>
      </w:r>
    </w:p>
    <w:p>
      <w:pPr>
        <w:pStyle w:val="2"/>
        <w:rPr/>
      </w:pPr>
      <w:r>
        <w:rPr/>
        <w:t xml:space="preserve"> </w:t>
      </w:r>
    </w:p>
    <w:p>
      <w:pPr>
        <w:pStyle w:val="2"/>
        <w:rPr>
          <w:lang w:val="en-US"/>
        </w:rPr>
      </w:pPr>
      <w:r>
        <w:rPr>
          <w:lang w:val="en-US"/>
        </w:rPr>
      </w:r>
    </w:p>
    <w:p>
      <w:pPr>
        <w:pStyle w:val="2"/>
        <w:rPr/>
      </w:pPr>
      <w:r>
        <w:rPr/>
        <w:t xml:space="preserve">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1T15:42:00Z</dcterms:created>
  <dc:creator>Evgeny</dc:creator>
  <dc:description/>
  <dc:language>en-US</dc:language>
  <cp:lastModifiedBy>Evgeny</cp:lastModifiedBy>
  <dcterms:modified xsi:type="dcterms:W3CDTF">2000-11-13T16:42:00Z</dcterms:modified>
  <cp:revision>61</cp:revision>
  <dc:subject/>
  <dc:title>Рецензия на книгу Н</dc:title>
</cp:coreProperties>
</file>