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Белорусский государственный университет</w:t>
      </w:r>
    </w:p>
    <w:p>
      <w:pPr>
        <w:pStyle w:val="Style15"/>
        <w:rPr/>
      </w:pPr>
      <w:r>
        <w:rPr/>
        <w:t>Факультет международных отношений</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Роль ОБСЕ в поддержании европейской безопасности.</w:t>
      </w:r>
    </w:p>
    <w:p>
      <w:pPr>
        <w:pStyle w:val="Style15"/>
        <w:rPr/>
      </w:pPr>
      <w:r>
        <w:rPr/>
      </w:r>
    </w:p>
    <w:p>
      <w:pPr>
        <w:pStyle w:val="Style15"/>
        <w:rPr/>
      </w:pPr>
      <w:r>
        <w:rPr/>
      </w:r>
    </w:p>
    <w:p>
      <w:pPr>
        <w:pStyle w:val="Style15"/>
        <w:rPr/>
      </w:pPr>
      <w:r>
        <w:rPr/>
        <w:t xml:space="preserve">Курсовая работа </w:t>
      </w:r>
    </w:p>
    <w:p>
      <w:pPr>
        <w:pStyle w:val="Style15"/>
        <w:rPr>
          <w:lang w:val="ru-RU"/>
        </w:rPr>
      </w:pPr>
      <w:r>
        <w:rPr/>
        <w:t xml:space="preserve">Студентки 3 курса отделения международных отношений </w:t>
      </w:r>
    </w:p>
    <w:p>
      <w:pPr>
        <w:pStyle w:val="Style15"/>
        <w:rPr/>
      </w:pPr>
      <w:r>
        <w:rPr/>
        <w:t xml:space="preserve">Научный руководитель: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Минск 1999</w:t>
      </w:r>
      <w:r>
        <w:br w:type="page"/>
      </w:r>
    </w:p>
    <w:p>
      <w:pPr>
        <w:pStyle w:val="Style15"/>
        <w:rPr/>
      </w:pPr>
      <w:r>
        <w:rPr/>
      </w:r>
    </w:p>
    <w:p>
      <w:pPr>
        <w:pStyle w:val="Style15"/>
        <w:rPr/>
      </w:pPr>
      <w:r>
        <w:rPr/>
        <w:t>СОДЕРЖАНИЕ.</w:t>
      </w:r>
    </w:p>
    <w:p>
      <w:pPr>
        <w:pStyle w:val="Style15"/>
        <w:rPr/>
      </w:pPr>
      <w:r>
        <w:rPr/>
      </w:r>
    </w:p>
    <w:p>
      <w:pPr>
        <w:pStyle w:val="Style15"/>
        <w:rPr/>
      </w:pPr>
      <w:r>
        <w:rPr/>
        <w:t>ВВЕДЕНИЕ.</w:t>
      </w:r>
    </w:p>
    <w:p>
      <w:pPr>
        <w:pStyle w:val="Style15"/>
        <w:rPr/>
      </w:pPr>
      <w:r>
        <w:rPr/>
      </w:r>
    </w:p>
    <w:p>
      <w:pPr>
        <w:pStyle w:val="Style15"/>
        <w:rPr/>
      </w:pPr>
      <w:r>
        <w:rPr/>
        <w:t>ОБСЕ - самая обширная из всех существующих организаций по поддержке безопасности, самая молодая и обладающая наиболее большим потенциалом в сфере поддержания стабильности. ОБСЕ - довольно новое образование, официально оформленное лишь в 1995г., но начавшее свое формирование в 1975г. после подписания Хельсинских соглашений.</w:t>
      </w:r>
    </w:p>
    <w:p>
      <w:pPr>
        <w:pStyle w:val="Style15"/>
        <w:rPr/>
      </w:pPr>
      <w:r>
        <w:rPr/>
        <w:t>В современном мире, стоящем на пороге нового тысячелетия, вопросы безопасности важны как никогда. В купе с вопросами экологии, борьбы с международной преступностью и экономическими вопросами они, на мой взгляд, станут наиболее актуальными для грядущего столетия. Мировое сообщество не раз пыталось выработать единый механизм для совместного поддержания безопасности. Этот процесс берет свое начало еще со времен образования Лиги Наций и остается одним из наиболее актуальных по сей день. Естественно, что многочисленные противоречия между группами держав, социальные и политические различия, аспекты внешнеполитических концепций всегда являлись дестабилизирующими при попытках выработки единого для всех механизма. Созданные же структуры часто оказываются недееспособными или недостаточно авторитетными для принятия и, что наиболее важно, выполнения решений, связанных с поддержанием мира и стабильности. Не исключением является и сегодняшняя ситуация. Процесс разрядки, прямым следствием которого и явилось образование ОБСЕ, похоже, приостановился на неопределенный срок, что ставит под сомнение действенность международных механизмов, призванных способствовать всеобщему миру и открытости. В ситуации, когда самый главный орган по поддержанию международной безопасности - Совет Безопасности ООН - оказался недостаточно авторитетен в предотвращении войны, рискующей вновь вернуть мир во времена «холодной войны», тяжело говорить о конструктивной роли других региональных образований по поддержке мира, среди которых и находится ОБСЕ. Тем не менее, потенциал этой организации огромен, и ей еще предстоит использовать все свои возможности для реализации на практике своих целей и принципов. Именно поэтому главным направлением моей работы было, прежде всего, раскрытие потенциальных возможностей ОБСЕ как наиболее перспективной региональной организации безопасности. И, хотя недавние югославские события и показали неэффективность миротворческих действий ОБСЕ на Балканах, она сыграла и продолжает играть конструктивную роль по поддержанию стабильности в других регионах Европы и Азии. В работе уделено много внимания описанию деятельности миссий ОБСЕ как конкретных механизмов по реализации решений, принимаемых организацией.</w:t>
      </w:r>
    </w:p>
    <w:p>
      <w:pPr>
        <w:pStyle w:val="Style15"/>
        <w:rPr/>
      </w:pPr>
      <w:r>
        <w:rPr/>
      </w:r>
    </w:p>
    <w:p>
      <w:pPr>
        <w:pStyle w:val="Style15"/>
        <w:rPr/>
      </w:pPr>
      <w:r>
        <w:rPr/>
      </w:r>
    </w:p>
    <w:p>
      <w:pPr>
        <w:pStyle w:val="Style15"/>
        <w:rPr/>
      </w:pPr>
      <w:r>
        <w:rPr/>
        <w:t xml:space="preserve">ГЛАВА 1.ОБСЕ: НОВАЯ АРХИТЕКТУРА БЕЗОПАСНОСТИ ДЛЯ ЕВРОПЫ. </w:t>
      </w:r>
    </w:p>
    <w:p>
      <w:pPr>
        <w:pStyle w:val="Style15"/>
        <w:rPr/>
      </w:pPr>
      <w:r>
        <w:rPr>
          <w:rFonts w:eastAsia="Courier New"/>
        </w:rPr>
        <w:t xml:space="preserve"> </w:t>
      </w:r>
      <w:r>
        <w:rPr/>
        <w:t>1.1.ЧТО ТАКОЕ ОБСЕ?</w:t>
      </w:r>
    </w:p>
    <w:p>
      <w:pPr>
        <w:pStyle w:val="Style15"/>
        <w:rPr/>
      </w:pPr>
      <w:r>
        <w:rPr/>
        <w:t>Организация по безопасности и сотрудничеству в Европе (ОБСЕ) представляет собой организацию по безопасности, в которую входят 54 государства (членство 55 государства - Югославии - было приостановлено в 1992г.), расположенные  на территории «от Ванкувера до Владивостока». В этом регионе ОБСЕ является главным международным инструментом для раннего распознания, предупреждения и предотвращения конфликтов, а также регулирования кризисов и постконфликтной реабилитации. ОБСЕ занимается широким кругом вопросов безопасности, включая контроль над вооружением, превентивную дипломатию, меры по укреплению доверия, права человека, наблюдения за проведением выборов, экономическую и экологическую безопасность. Решения принимаются на базе косенсуса -  все входящие в организацию государства имеют равный статус. Все это выделяет  организацию среди других организаций и институтов Европы. 54 государства - члена включают континентальную Европу, Кавказ, Центральную Азию и Северную Америку. ОБСЕ также сотрудничает со средиземноморскими и азиатскими партнерами. Можно сказать, что ОБСЕ таким образом соединяет евроатлантическое и евроазиатское общество «от Ванкувера до Владивостока».</w:t>
      </w:r>
    </w:p>
    <w:p>
      <w:pPr>
        <w:pStyle w:val="Style15"/>
        <w:rPr/>
      </w:pPr>
      <w:r>
        <w:rPr/>
      </w:r>
    </w:p>
    <w:p>
      <w:pPr>
        <w:pStyle w:val="Style15"/>
        <w:rPr/>
      </w:pPr>
      <w:r>
        <w:rPr/>
      </w:r>
    </w:p>
    <w:p>
      <w:pPr>
        <w:pStyle w:val="Style15"/>
        <w:rPr/>
      </w:pPr>
      <w:r>
        <w:rPr/>
        <w:t>1.2.ВСЕОБЪЕМЛЮЩИЙ ПОДХОД К ВОПРОСАМ БЕЗОПАСНОСТИ.</w:t>
      </w:r>
    </w:p>
    <w:p>
      <w:pPr>
        <w:pStyle w:val="Style15"/>
        <w:rPr/>
      </w:pPr>
      <w:r>
        <w:rPr/>
        <w:t xml:space="preserve">ОБСЕ практикует широкий и всеобъемлющий подход к вопросам безопасности, а именно: защита и содействие в развитии прав человека и основных свобод, сотрудничество в области экономики и экологии являются такими же важными вопросами в поддержке и укреплении мира и безопасности как и политические и военные вопросы. Их решение является главной целью деятельности ОБСЕ. Различные аспекты рассматриваются как взаимосвязанные и взаимозависимые. На протяжении всего времени существования организации страны - члены активно содействуют укреплению дополнительных мер в различных сферах безопасности - политической, военной, экономической, социальной. Еще один пример того, что действие ОБСЕ основывается на понимании безопасности как всеобъемлющей является участие организации во всех стадиях развития конфликтов, от раннего предупреждения и предотвращения конфликта до содействия в разрешении конфликта и постконфликтной реабилитации. </w:t>
      </w:r>
    </w:p>
    <w:p>
      <w:pPr>
        <w:pStyle w:val="Style15"/>
        <w:rPr/>
      </w:pPr>
      <w:r>
        <w:rPr/>
      </w:r>
    </w:p>
    <w:p>
      <w:pPr>
        <w:pStyle w:val="Style15"/>
        <w:rPr/>
      </w:pPr>
      <w:r>
        <w:rPr/>
      </w:r>
    </w:p>
    <w:p>
      <w:pPr>
        <w:pStyle w:val="Style15"/>
        <w:rPr/>
      </w:pPr>
      <w:r>
        <w:rPr/>
        <w:t>1.3. ИСТОРИЯ СОЗДАНИЯ И ОСНОВНЫЕ НАПРАВЛЕНИЯ ДЕЯТЕЛЬНОСТИ ОБСЕ.</w:t>
      </w:r>
    </w:p>
    <w:p>
      <w:pPr>
        <w:pStyle w:val="Style15"/>
        <w:rPr/>
      </w:pPr>
      <w:r>
        <w:rPr/>
        <w:t xml:space="preserve">История создания ОБСЕ берет свое начало с подписания 1 августа 1975г. 33 государствами Европы, а также США и Канадой в Хельсинки Заключительного акта Совещания по безопасности и сотрудничеству в Европе (СБСЕ). Этот документ, выработанный на основе интенсивных трехлетних консультаций, получил название «10 заповедей разрядки»1.  «Заповеди» включали в себя положения об уважении суверенитета, нерушимости границ, отказа от использования силы при решении конфликтов, признание территориальной целостности и права народов на самоопределение, невмешательство одних стран во внутренние дела других, уважение прав человека и свобод, сотрудничество между государствами и соблюдение международных законов. </w:t>
      </w:r>
    </w:p>
    <w:p>
      <w:pPr>
        <w:pStyle w:val="Style15"/>
        <w:rPr/>
      </w:pPr>
      <w:r>
        <w:rPr/>
        <w:t xml:space="preserve">С тех пор процесс разрядки и выработки общего направления для решения проблем континента медленно развивался, что выразилось в проведении ряда встреч представителей государств-участников хельсинского совещания. Было очевидно,, механизм, разработанный на основе «10 заповедей», подписанных странами, подходил для этого больше, чем военные блоки. После объединения Германии, распада СССР и роспуска Организации Варшавского Договора в Европе и США развернулась широкая дискуссия по проблеме строительства новой системы безопасности. Прорабатывались различные сценарии ее развития с учетом того, что на первый план выходили вопросы экономики, экологии, демократии, культуры, информации, а военно-политические категории, казалось, переставали играть лидирующую роль. Таким образом, 5-6 декабря 1994г. на Будапештском саммите было принято решение преобразовать с 1 января 1995г. СБСЕ в Организацию по безопасности и сотрудничеству в Европе (ОБСЕ) со своим уставом и юридическо-правовой базой. ОБСЕ стала первой всеобъемлющей организацией, сфокусированной на общеевропейском процессе (в отличие от ЕС и НАТО, которые остаются «полюсом притяжения») и действительно со временем может стать форумом общеевропейского диалога и сотрудничества. В 1995-1996г.г. были разработаны сценарии «трех концентрических кругов», согласно которому предполагалось тесное взаимодействие «малого круга» ЗЕС со «средним кругом» НАТО и «большим кругом» ОБСЕ. При этом сценарии, говорящие о возвращении  к политике баланса сил вместо интеграционных подходов в разрешении вопросов безопасности, подвергались критике. Особо говорилось о России, о ее роли в новой европейской системе. Так Геншер, бывший министр иностранных дел ФРГ, говорил: «Западу нужна сильная Россия как партнер в деле европейского строительства... В более общем плане речь идет об изменении всей Европы, а вовсе не о присоединении Востока к Западу континента»2 </w:t>
      </w:r>
    </w:p>
    <w:p>
      <w:pPr>
        <w:pStyle w:val="Style15"/>
        <w:rPr/>
      </w:pPr>
      <w:r>
        <w:rPr/>
        <w:t>На саммитах ОБСЕ велись дискуссии о создании модели безопасности для следующего столетия, но разработка ее так и осталась в начальной фазе. Участники сходились во мнении о том, что «необходимо глобальное видение проблем безопасности, новых вызовов и рисков, с которыми сталкивается Европа».3 ОБСЕ рассматривалась как основа новой архитектуры европейской безопасности как организация, уже накопившая определенный опыт по четырем направлениям деятельности - раннее предупреждение кризисных ситуаций, превентивные действия с целью не допустить трансформации кризисных ситуаций в конфликты, урегулирование кризисов, постконфликтная реабилитация (как в случае с Боснией и Герцеговиной). В Чечне ОБСЕ проявила способность действовать как посредническая нейтральная сторона. Рассматривались возможности ОБСЕ в сфере контроля над вооружениями и разоружением, роль ее в сфере экономического и культурного сотрудничества, защите прав человека. Но исследователи полагали, что организация не обладает достаточными финансовыми, институциональными и организационными возможностями для предоставления ее участникам надежных гарантий безопасности против угроз всех типов:</w:t>
      </w:r>
    </w:p>
    <w:p>
      <w:pPr>
        <w:pStyle w:val="Style15"/>
        <w:rPr/>
      </w:pPr>
      <w:r>
        <w:rPr>
          <w:rFonts w:eastAsia="Courier New"/>
        </w:rPr>
        <w:t xml:space="preserve"> </w:t>
      </w:r>
      <w:r>
        <w:rPr/>
        <w:t>«Совещание по безопасности и сотрудничеству в Европе, например,  охватывает все государства, но лишено способности принятия действительно эффективных решений».4</w:t>
      </w:r>
    </w:p>
    <w:p>
      <w:pPr>
        <w:pStyle w:val="Style15"/>
        <w:rPr/>
      </w:pPr>
      <w:r>
        <w:rPr/>
        <w:t xml:space="preserve">«... а может ли вообще одна организация обеспечить эти гарантии и быть доминирующим элементом в новой системе? На мой взгляд, ответ однозначен - нет, не может».5 </w:t>
      </w:r>
    </w:p>
    <w:p>
      <w:pPr>
        <w:pStyle w:val="Style15"/>
        <w:rPr/>
      </w:pPr>
      <w:r>
        <w:rPr/>
        <w:t>Тем не менее, почему же процесс становления ОБСЕ  как всеобъемлющей организации безопасности столь важен для Европы?</w:t>
      </w:r>
    </w:p>
    <w:p>
      <w:pPr>
        <w:pStyle w:val="Style15"/>
        <w:rPr/>
      </w:pPr>
      <w:r>
        <w:rPr/>
        <w:t xml:space="preserve">Во-первых, для реализации новой концепции безопасности нужны отправные точки - общие для всех. В принципах ОБСЕ это - демократия, обеспечение прав человека, верховенство закона, рыночная экономика, социальная справедливость и ответственность за сохранение окружающей среды - понятия, не встречающие возражений практически во всех странах-участницах. </w:t>
      </w:r>
    </w:p>
    <w:p>
      <w:pPr>
        <w:pStyle w:val="Style15"/>
        <w:rPr/>
      </w:pPr>
      <w:r>
        <w:rPr/>
        <w:t>Во-вторых, основа ОБСЕ - равноправие для всех государств-участников, что ставит в равное положение все страны, не принимая во внимание уровень их экономическо-социального развития,  и открывает двери для широкого диалога по различным, в том числе и экономическим проблемам.</w:t>
      </w:r>
    </w:p>
    <w:p>
      <w:pPr>
        <w:pStyle w:val="Style15"/>
        <w:rPr/>
      </w:pPr>
      <w:r>
        <w:rPr/>
        <w:t>В-третьих, военные союзы не могут обеспечить всеобъемлющую безопасность, так как объединяют военный потенциал государств, чтобы противостоять общему противнику. Потенциальный противник, в свою очередь, ищет союзников для противостояния, что не способствует укреплению доверия между большими группами государств. Сообщества же берут за основу общие ценности и своей активностью способствуют вниканию стран в интересы друг друга, созданию «прозрачности» и доверия. Но: поскольку сообщества целиком полагаются на невоенные средства, они «не в состоянии противостоять преднамеренной агрессии. Они бессильны, когда образование сообществ терпит крах и вспыхивает война».6</w:t>
      </w:r>
    </w:p>
    <w:p>
      <w:pPr>
        <w:pStyle w:val="Style15"/>
        <w:rPr/>
      </w:pPr>
      <w:r>
        <w:rPr/>
        <w:t>В-четвертых, ОБСЕ единственная реальная общеевропейская организация безопасности. В период после 1990г. она обзавелась рядом новых органов, делающих ее дееспособной и за рамками организации. К ним относятся -Постоянный совет, Бюро по демократическим институтам и правам человека в Варшаве, Верховный комиссар по делам национальных меньшинств и Центр по предотвращению конфликтов. Кроме того, она послала миссии наблюдателей почти во все очаги конфликтов в Восточной Европе в целях выяснения на месте ситуации и возможностей мирного урегулирования конфликтов. К тому же ОБСЕ  включена в качестве «регионального соглашения», в соответствии с гл. VIII Устава ООН, в глобальную систему коллективной безопасности. Правда, пока все это оказалось неэффективным.</w:t>
      </w:r>
    </w:p>
    <w:p>
      <w:pPr>
        <w:pStyle w:val="Style15"/>
        <w:rPr/>
      </w:pPr>
      <w:r>
        <w:rPr/>
      </w:r>
    </w:p>
    <w:p>
      <w:pPr>
        <w:pStyle w:val="Style15"/>
        <w:rPr/>
      </w:pPr>
      <w:r>
        <w:rPr/>
      </w:r>
    </w:p>
    <w:p>
      <w:pPr>
        <w:pStyle w:val="Style15"/>
        <w:rPr/>
      </w:pPr>
      <w:r>
        <w:rPr/>
        <w:t>1.4.ПРОБЛЕМЫ ДЕЯТЕЛЬНОСТИ ОБСЕ.</w:t>
      </w:r>
    </w:p>
    <w:p>
      <w:pPr>
        <w:pStyle w:val="Style15"/>
        <w:rPr/>
      </w:pPr>
      <w:r>
        <w:rPr/>
        <w:t>Главные проблемы, стоящие перед ОБСЕ, сводятся к следующим:</w:t>
      </w:r>
    </w:p>
    <w:p>
      <w:pPr>
        <w:pStyle w:val="Style15"/>
        <w:rPr/>
      </w:pPr>
      <w:r>
        <w:rPr/>
        <w:t>1. Зоне действия ОБСЕ недостает условий для формирования эффективного сообщества безопасности. Она охватывает демократические и авторитарные государства и простирается от современных, богатых западноевропейских и североамериканских обществ до бедных, традиционных обществ Центральной Азии. В этой зоне отсутствуют гомогенность, общие ценности, взаимная эмпатия и многосторонние, интенсивные контакты, чего требуют сообщество безопасности. И в ближайшем будущем здесь ничего не изменится.</w:t>
      </w:r>
    </w:p>
    <w:p>
      <w:pPr>
        <w:pStyle w:val="Style15"/>
        <w:rPr/>
      </w:pPr>
      <w:r>
        <w:rPr/>
        <w:t>2. ОБСЕ в качестве системы коллективной безопасности недееспособна. Хотя она может с помощью своих механизмов урегулирования кризисов и вопреки воле какой-нибудь страны расследовать ее действия, ставящие под угрозу мир, или нарушение устава ОБСЕ на ее территории (принцип «консенсус минус один» ), но как только речь заходит о принятии конкретных мер, все 54 члена, включая заинтересованное государство, должны дать на это свое согласие ( напрашивается сравнение с ООН, где требуется лишь консенсус пяти постоянных и большинства остальных членов Совета Безопасности ).</w:t>
      </w:r>
    </w:p>
    <w:p>
      <w:pPr>
        <w:pStyle w:val="Style15"/>
        <w:rPr/>
      </w:pPr>
      <w:r>
        <w:rPr/>
        <w:t>3. НАТО и ЕС опережают ОБСЕ в военном и экономическом содействии по вопросам безопасности. Однако ОБСЕ обладает наиболее прогрессивным в международном масштабе инструментом для того, чтобы выявить основы нестабильности в Европе. Долгосрочные миссии ОБСЕ на местах и институт Верховного комиссара по делам национальных меньшинств могут способствовать реализации на практике защиты прав меньшинств, заблаговременному выявлению этнонационалистических конфликтов и посредничеству между сторонами для того, чтобы вообще не допустить эскалации насилия, а также установить взаимопонимание между бывшими воюющими сторонами после приостановки этой эскалации. Пока, однако, этот инструмент показал свою несостоятельность.</w:t>
      </w:r>
    </w:p>
    <w:p>
      <w:pPr>
        <w:pStyle w:val="Style15"/>
        <w:rPr/>
      </w:pPr>
      <w:r>
        <w:rPr/>
        <w:t>4. Следовало бы подумать об активизации деятельности ОБСЕ в сфере экологической безопасности, ввиду общности этого вопроса для всех стран. В природоохранной сфере важно активизировать усилия по дальнейшему развитию экологической программы действия для Центральной и Восточной Европы, одобренной в 1993г. на конференции в Люцерне, а также по повышению уровня безопасности АЭС и других ядерных объектов. Страны - участницы ОБСЕ должны также активно включится в осуществление Программы ООН по охране окружающей среды - ЮНЕП, а также соблюдать международные соглашения по защите окружающей среды, по восстановлению и поддержанию устойчивого экологического баланса. Учитывая первостепенную важность и срочность решения экологических проблем, следует предложить разработать и принять Программу немедленных действий или Хартию по защите окружающей среды, а также создать Бюро по сотрудничеству, наблюдению и оценке выполнения существующих обязательств в области экологии. Должны быть приняты меры, касающиеся осуждения и наказания тех, кто разрушает окружающую среду, вплоть до уголовных.</w:t>
      </w:r>
    </w:p>
    <w:p>
      <w:pPr>
        <w:pStyle w:val="Style15"/>
        <w:rPr/>
      </w:pPr>
      <w:r>
        <w:rPr/>
        <w:t>5. Неоднократно предлагалось развернуть такие направления деятельности ОБСЕ как криминогенное, нравственное и другие измерения. В рамках криминогенного измерения можно было бы проводить Совет министров внутренних дел, безопасности, прокуратуры и других правоохранительных органов с привлечением «Интерпола» и «Европола», поставить вопрос о создании по аналогии Агенства по борьбе с преступность в рамках ОБСЕ.</w:t>
      </w:r>
    </w:p>
    <w:p>
      <w:pPr>
        <w:pStyle w:val="Style15"/>
        <w:rPr/>
      </w:pPr>
      <w:r>
        <w:rPr/>
      </w:r>
    </w:p>
    <w:p>
      <w:pPr>
        <w:pStyle w:val="Style15"/>
        <w:rPr/>
      </w:pPr>
      <w:r>
        <w:rPr/>
      </w:r>
    </w:p>
    <w:p>
      <w:pPr>
        <w:pStyle w:val="Style15"/>
        <w:rPr/>
      </w:pPr>
      <w:r>
        <w:rPr/>
        <w:t>1.5.МЕХАНИЗМ ДЕЙСТВИЯ ОБСЕ.</w:t>
      </w:r>
    </w:p>
    <w:p>
      <w:pPr>
        <w:pStyle w:val="Style15"/>
        <w:rPr/>
      </w:pPr>
      <w:r>
        <w:rPr/>
        <w:t>Миссии ОБСЕ и другие представительства в тех или иных регионах - главное выражение работы организации. Они направляются в страны, нуждающиеся, по мнению ОБСЕ, в помощи для претворения в жизнь политических решений. Как уже было сказано, ОБСЕ действует во всех фазах развития конфликта: раннее предупреждение, превентивная дипломатия, содействие в разрешении конфликта, постконфликтная реабилитация.В общих чертах задачи и цели миссий следующие: содействовать тем политическим процессам, которые ставят целью предотвратить или уладить конфликт, а также обеспечить своевременную информированность представителей ОБСЕ о развитии ситуации в данной стране или регионе. Задачи, цели и вовлеченность миссий в происходящие в той или иной стране процессы могут существенно варьироваться, подчеркивая гибкость этого инструмента урегулирования.</w:t>
      </w:r>
    </w:p>
    <w:p>
      <w:pPr>
        <w:pStyle w:val="Style15"/>
        <w:rPr/>
      </w:pPr>
      <w:r>
        <w:rPr/>
        <w:t>Для всех миссий, однако, ключевыми вопросами являются социальные, вопросы демократии и обеспечение силы закона. Миссии ОБСЕ отличаются и по количеству представителей, варьируясь от четырех человек (миссии ОБСЕ по взаимодействию в Центральной Азии, центры ОБСЕ в Алма-Аты, Ашхабаде и Бишкеке) до более чем двух тысяч (миссия в Косово).</w:t>
      </w:r>
    </w:p>
    <w:p>
      <w:pPr>
        <w:pStyle w:val="Style15"/>
        <w:rPr/>
      </w:pPr>
      <w:r>
        <w:rPr/>
        <w:t xml:space="preserve">Все миссии сотрудничают с международными и неправительственными организациями в сферах своей работы. </w:t>
      </w:r>
    </w:p>
    <w:p>
      <w:pPr>
        <w:pStyle w:val="Style15"/>
        <w:rPr/>
      </w:pPr>
      <w:r>
        <w:rPr/>
        <w:t>Миссии ОБСЕ представлены в Косово, Боснии и Герцеговине, Хорватии, Эстонии, Грузии, Латвии, Молдове, Таджикистане, Македонии, а также на Украине. Представлена ОБСЕ также в Чечне, Албании, Беларуси, Центральной Азии, Алма-Ате, Ашхабаде, Бишкеке.</w:t>
      </w:r>
    </w:p>
    <w:p>
      <w:pPr>
        <w:pStyle w:val="Style15"/>
        <w:rPr/>
      </w:pPr>
      <w:r>
        <w:rPr/>
        <w:t xml:space="preserve">Миссии и другие представительства обычно направляются решением Постоянного Совета с соглашения принимающей страны. Вначале они обычно развертываются на  период от шести месяцев до одного года, и возобновляются по мере необходимости. Большинство членов миссий назначаются государствами-участниками и являются представителями гражданских или военных институтов.  Миссии возглавляют главы миссий, представители стран-членов ОБСЕ, которых назначает председатель организации. Деятельность миссии управляет и поддерживает Центр по предотвращению конфликтов при Секретариате, Департамент управления и операций и председатель ОБСЕ. </w:t>
      </w:r>
    </w:p>
    <w:p>
      <w:pPr>
        <w:pStyle w:val="Style15"/>
        <w:rPr/>
      </w:pPr>
      <w:r>
        <w:rPr/>
        <w:t xml:space="preserve">Миссии начали свою деятельность в первой половине 90-х годов. Их создание было вызвано необходимостью «предотвратить разгорание внутригосударственных конфликтов, возможных при смене режимов государственного правления в Восточной Европе»7. </w:t>
      </w:r>
    </w:p>
    <w:p>
      <w:pPr>
        <w:pStyle w:val="Style15"/>
        <w:rPr/>
      </w:pPr>
      <w:r>
        <w:rPr/>
        <w:t xml:space="preserve">Зоной наиболее пристального внимания ОБСЕ является юго-восточная Европа. Четыре самые крупные миссии в данном регионе - миссия ОБСЕ в Косово, миссия ОБСЕ в Боснии и Герцеговине, миссия ОБСЕ в Хорватии и представительство ОБСЕ в Албании. Пятая миссия находится в бывшей югославской республике Македония. Балканы - первый регион, в который были посланы миссии ОБСЕ. Это были миссии в Косово, Сандьяк и Воеводину в сентябре 1992г. и в бывшую югославскую республику Македония (осенью того же года). </w:t>
      </w:r>
    </w:p>
    <w:p>
      <w:pPr>
        <w:pStyle w:val="Style15"/>
        <w:rPr/>
      </w:pPr>
      <w:r>
        <w:rPr/>
        <w:t>Миссии и другие представительства ОБСЕ также находятся на Кавказе, восточной Европе, двух прибалтийских государствах и центральной Азии. Во второй главе  рассмотрена деятельность миссий по регионам.</w:t>
      </w:r>
    </w:p>
    <w:p>
      <w:pPr>
        <w:pStyle w:val="Style15"/>
        <w:rPr/>
      </w:pPr>
      <w:r>
        <w:rPr/>
      </w:r>
    </w:p>
    <w:p>
      <w:pPr>
        <w:pStyle w:val="Style15"/>
        <w:rPr/>
      </w:pPr>
      <w:r>
        <w:rPr/>
        <w:t xml:space="preserve">ГЛАВА 2. МИССИИ ОБСЕ. </w:t>
      </w:r>
    </w:p>
    <w:p>
      <w:pPr>
        <w:pStyle w:val="Style15"/>
        <w:rPr/>
      </w:pPr>
      <w:r>
        <w:rPr/>
        <w:t>Миссии ОБСЕ и другие представительства в тех или иных регионах - главное выражение работы организации. Они направляются в страны, нуждающиеся, по мнению ОБСЕ, в помощи для претворения в жизнь политических решений. Как уже было сказано, ОБСЕ действует во всех фазах развития конфликта: раннее предупреждение, превентивная дипломатия, содействие в разрешении конфликта, постконфликтная реабилитация.В общих чертах задачи и цели миссий следующие: содействовать тем политическим процессам, которые ставят целью предотвратить или уладить конфликт, а также обеспечить своевременную информированность представителей ОБСЕ о развитии ситуации в данной стране или регионе. Задачи, цели и вовлеченность миссий в происходящие в той или иной стране процессы могут существенно варьироваться, подчеркивая гибкость этого инструмента урегулирования.</w:t>
      </w:r>
    </w:p>
    <w:p>
      <w:pPr>
        <w:pStyle w:val="Style15"/>
        <w:rPr/>
      </w:pPr>
      <w:r>
        <w:rPr/>
        <w:t>Для всех миссий, однако, ключевыми вопросами являются социальные, вопросы демократии и обеспечение силы закона. Миссии ОБСЕ отличаются и по количеству представителей, варьируясь от четырех человек (миссии ОБСЕ по взаимодействию в Центральной Азии, центры ОБСЕ в Алма-Аты, Ашхабаде и Бишкеке) до более чем двух тысяч (миссия в Косово).</w:t>
      </w:r>
    </w:p>
    <w:p>
      <w:pPr>
        <w:pStyle w:val="Style15"/>
        <w:rPr/>
      </w:pPr>
      <w:r>
        <w:rPr/>
        <w:t xml:space="preserve">Все миссии сотрудничают с международными и неправительственными организациями в сферах своей работы. </w:t>
      </w:r>
    </w:p>
    <w:p>
      <w:pPr>
        <w:pStyle w:val="Style15"/>
        <w:rPr/>
      </w:pPr>
      <w:r>
        <w:rPr/>
        <w:t>Миссии ОБСЕ представлены в Косово, Боснии и Герцеговине, Хорватии, Эстонии, Грузии, Латвии, Молдове, Таджикистане, Македонии, а также на Украине. Представлена ОБСЕ также в Чечне, Албании, Беларуси, Центральной Азии, Алма-Ате, Ашхабаде, Бишкеке.</w:t>
      </w:r>
    </w:p>
    <w:p>
      <w:pPr>
        <w:pStyle w:val="Style15"/>
        <w:rPr/>
      </w:pPr>
      <w:r>
        <w:rPr/>
        <w:t xml:space="preserve">Миссии и другие представительства обычно направляются решением Постоянного Совета с соглашения принимающей страны. Вначале они обычно развертываются на  период от шести месяцев до одного года, и возобновляются по мере необходимости. Большинство членов миссий назначаются государствами-участниками и являются представителями гражданских или военных институтов.  Миссии возглавляют главы миссий, представители стран-членов ОБСЕ, которых назначает председатель организации. Деятельность миссии управляет и поддерживает Центр по предотвращению конфликтов при Секретариате, Департамент управления и операций и председатель ОБСЕ. </w:t>
      </w:r>
    </w:p>
    <w:p>
      <w:pPr>
        <w:pStyle w:val="Style15"/>
        <w:rPr/>
      </w:pPr>
      <w:r>
        <w:rPr/>
        <w:t xml:space="preserve">Миссии начали свою деятельность в первой половине 90-х годов. Их создание было вызвано необходимостью «предотвратить разгорание внутригосударственных конфликтов, возможных при смене режимов государственного правления в Восточной Европе»8. </w:t>
      </w:r>
    </w:p>
    <w:p>
      <w:pPr>
        <w:pStyle w:val="Style15"/>
        <w:rPr/>
      </w:pPr>
      <w:r>
        <w:rPr/>
        <w:t xml:space="preserve">Зоной наиболее пристального внимания ОБСЕ является юго-восточная Европа. Четыре самые крупные миссии в данном регионе - миссия ОБСЕ в Косово, миссия ОБСЕ в Боснии и Герцеговине, миссия ОБСЕ в Хорватии и представительство ОБСЕ в Албании. Пятая миссия находится в бывшей югославской республике Македония. Балканы - первый регион, в который были посланы миссии ОБСЕ. Это были миссии в Косово, Сандьяк и Воеводину в сентябре 1992г. и в бывшую югославскую республику Македония (осенью того же года). </w:t>
      </w:r>
    </w:p>
    <w:p>
      <w:pPr>
        <w:pStyle w:val="Style15"/>
        <w:rPr/>
      </w:pPr>
      <w:r>
        <w:rPr/>
        <w:t>Миссии и другие представительства ОБСЕ также находятся на Кавказе, восточной Европе, двух прибалтийских государствах и центральной Азии. Далее  рассмотрена деятельность миссий по регионам.</w:t>
      </w:r>
    </w:p>
    <w:p>
      <w:pPr>
        <w:pStyle w:val="Style15"/>
        <w:rPr/>
      </w:pPr>
      <w:r>
        <w:rPr/>
      </w:r>
    </w:p>
    <w:p>
      <w:pPr>
        <w:pStyle w:val="Style15"/>
        <w:rPr/>
      </w:pPr>
      <w:r>
        <w:rPr/>
        <w:t>1.ЮГО-ВОСТОЧНАЯ ЕВРОПА.</w:t>
      </w:r>
    </w:p>
    <w:p>
      <w:pPr>
        <w:pStyle w:val="Style15"/>
        <w:rPr/>
      </w:pPr>
      <w:r>
        <w:rPr/>
        <w:t>В конце 1998г., готовясь к передаче полномочий действующего председателя ОБСЕ, польский министр иностранных дел Геремек изложил свою точку зрения на на возможности ОБСЕ в урегулировании ситуации на Балканах. «Конфликт в Косово поставил под вопрос стабильность на всей территории Балкан и, тем самым, в Европе. Понятно, что он оказался в эпицентре активности всей международной общественности. С самого начала ОБСЕ живо реагировала на события в Косово, сформулировала свои принципы еще в марте ( 1998г.) Активное участие в этой работе принимала также Россия»9, - подчеркнул Геремек. Он говорил о взаимодействии НАТО и ОБСЕ, о том, что, несмотря на различия, именно ОБСЕ при сотрудничестве с НАТО была поручена миссия по реализации резолюций Совета Безопасности ООН. «Активное присутствие ОБСЕ на Балканах, несомненно, способствует стабильности в регионе. Миссии ОБСЕ в Боснии и Герцеговине, в Албании, в Македонии и Хорватии создают стройную систему раннего оповещения об угрозах и позволяют международной общественности влиять на правильное развитие демократических институтов и соблюдать права этнических меньшинств в этих странах. Размещение сил поддержки НАТО в Македонии, призванных обеспечить возможную эвакуацию наблюдателей ОБСЕ в Косово в случае возникновения угрозы для ее безопасности, также имеет стабилизирующее влияние на эту часть Балкан», 10- подчеркнул министр. Также прозвучала надежда, что под воздействием координированных усилий международного сообщества может уйти в прошлое понятие «постоянно кипящего балканского котла». К сожалению, на сегодняшний день приходится признавать, что ОБСЕ оказалась неспособной предотвратить войну в Югославии, пусть даже ответственность лежит не только на ней.</w:t>
      </w:r>
    </w:p>
    <w:p>
      <w:pPr>
        <w:pStyle w:val="Style15"/>
        <w:rPr/>
      </w:pPr>
      <w:r>
        <w:rPr/>
        <w:t xml:space="preserve">1.1. МИССИЯ ОБСЕ В КОСОВО. </w:t>
      </w:r>
    </w:p>
    <w:p>
      <w:pPr>
        <w:pStyle w:val="Style15"/>
        <w:rPr/>
      </w:pPr>
      <w:r>
        <w:rPr/>
        <w:t xml:space="preserve">Миссия ОБСЕ в Косово  - самая многочисленная, наиболее мобильная и усложненная из всех миссий, предпринятых ОБСЕ. Задачами этой миссии было обеспечение выполнения резолюций Совета Безопасности ООН 1160 и 1199, сохранение перемирия, контролирование передвижений войск, обеспечение помощи в возвращении беженцев и перемещенных лиц, наблюдение за проведением выборов, помощь в формировании выборных органов самоуправления и полиции, содействие соблюдению прав человека и построению демократии. </w:t>
      </w:r>
    </w:p>
    <w:p>
      <w:pPr>
        <w:pStyle w:val="Style15"/>
        <w:rPr/>
      </w:pPr>
      <w:r>
        <w:rPr/>
        <w:t>Миссия была сформирована вследствие подписанного 16 октября 1998г. в Белграде соглашения между ОБСЕ и Республикой Югославия. Его подписали председатель ОБСЕ, польский министр иностранных дел Бронислав Геремек и югославский министр иностранных дел Живадин Йованович. Соглашение предусматривало создание миссии из 2000 невооруженных наблюдателей - представителей стран-членов ОБСЕ. Миссия была учреждена Постоянным Советом 25 октября 1998г. В мандате миссии говорилось, что задачами ее является:</w:t>
      </w:r>
    </w:p>
    <w:p>
      <w:pPr>
        <w:pStyle w:val="Style15"/>
        <w:rPr/>
      </w:pPr>
      <w:r>
        <w:rPr/>
        <w:t>- обеспечить согласие между всеми политическими оппонентами в Косово в соответствии с резолюцией 1199 Совета Безопасности ООН, убедиться, что противоборствующие стороны соблюдают перемирие и не используют оружие для репрессий против местного населения, улучшить социальную обстановку и создать условия для возвращения беженцев и перемещенных лиц; начать содержательный диалог о выводе политической ситуации из кризиса. Все примеры несогласия или достижения успеха  в решении данных вопросов должны быть сообщены в Постоянный совет ОБСЕ, Совет Безопасности ООН и другие организации;</w:t>
      </w:r>
    </w:p>
    <w:p>
      <w:pPr>
        <w:pStyle w:val="Style15"/>
        <w:rPr/>
      </w:pPr>
      <w:r>
        <w:rPr/>
        <w:t>- обеспечить тесную связь с силами и организациями, присутствующими в Косово;</w:t>
      </w:r>
    </w:p>
    <w:p>
      <w:pPr>
        <w:pStyle w:val="Style15"/>
        <w:rPr/>
      </w:pPr>
      <w:r>
        <w:rPr/>
        <w:t>- наблюдать за выборами в Косово, гарантировать их открытость и справедливость в соответствии с принятыми правилами и процедурами;</w:t>
      </w:r>
    </w:p>
    <w:p>
      <w:pPr>
        <w:pStyle w:val="Style15"/>
        <w:rPr/>
      </w:pPr>
      <w:r>
        <w:rPr/>
        <w:t>- оказывать помощь в создании в Косово институтов управления и полицейских сил;</w:t>
      </w:r>
    </w:p>
    <w:p>
      <w:pPr>
        <w:pStyle w:val="Style15"/>
        <w:rPr/>
      </w:pPr>
      <w:r>
        <w:rPr/>
        <w:t>- сообщать Постоянному Совету ОБСЕ, Совету Безопасности ООН и другим органам и организациям о предпринятых действиях и делать рекомендации по вопросам, затронутым в резолюции 1199 Совета Безопасности ООН11.</w:t>
      </w:r>
    </w:p>
    <w:p>
      <w:pPr>
        <w:pStyle w:val="Style15"/>
        <w:rPr/>
      </w:pPr>
      <w:r>
        <w:rPr/>
        <w:t>Миссия в Косово была cоздана сроком на 1 год с оговоркой о ее продлении по запросу Председателя ОБСЕ либо правительства Югославии. Она прибыла в Косово в октябре 1998г. Штаб-квартира миссии располагалась в Приштине, со связным офисом в Белграде и местными представительствами в пяти городах края. Позже были созданы координационные центры в каждой опстине (административной единице Косова). Некоторые из этих центров имели представительства в небольших городах и деревнях опстин, их количество варьировалось в зависимости от обстановки в конкретной местности. Миссия в Косово тесно сотрудничала с некоторыми международными организациями, в частности с ООН (с Верховным Комиссаром по делам беженцев), НАТО и Международным Комитетом Красного Креста.</w:t>
      </w:r>
    </w:p>
    <w:p>
      <w:pPr>
        <w:pStyle w:val="Style15"/>
        <w:rPr/>
      </w:pPr>
      <w:r>
        <w:rPr/>
      </w:r>
    </w:p>
    <w:p>
      <w:pPr>
        <w:pStyle w:val="Style15"/>
        <w:rPr/>
      </w:pPr>
      <w:r>
        <w:rPr/>
        <w:t>1.2.МИССИЯ ОБСЕ В БОСНИИ И ГЕРЦЕГОВИНЕ.</w:t>
      </w:r>
    </w:p>
    <w:p>
      <w:pPr>
        <w:pStyle w:val="Style15"/>
        <w:rPr/>
      </w:pPr>
      <w:r>
        <w:rPr/>
        <w:t>Миссия ОБСЕ в Боснии и Герцеговине была создана Советом Министров на заседании в Будапеште 8 декабря 1995г. для выполнения обязательств, возложенных на ОБСЕ в рамках мирного соглашения по Боснии и Герцеговине, подписанного в Дейтоне. Миссия начала работу 29 декабря 1995г., взяв за основу уже существующую, но более ограниченную миссию ОБСЕ в Сараево, находящуюся там с октября 1994г.</w:t>
      </w:r>
    </w:p>
    <w:p>
      <w:pPr>
        <w:pStyle w:val="Style15"/>
        <w:rPr/>
      </w:pPr>
      <w:r>
        <w:rPr/>
        <w:t xml:space="preserve">Штаб-квартира миссии расположена в Сараево, открыто также пять региональных центров и двадцать более мелких офисов. Миссия состоит из более чем двухсот международных представителей, что делает ее одной из самых многочисленных миссий ОБСЕ. Основными функциями ее является содействие в поддержании мира, демократии и стабильности в Боснии и Герцеговине. Она содействовала организации и проведению выборов в сентябре 1996г., муниципальных выборов в сентябре 1997г., выборов в Республике Сербской в ноябре 1997г., национальных выборов в сентябре 1998г. </w:t>
      </w:r>
    </w:p>
    <w:p>
      <w:pPr>
        <w:pStyle w:val="Style15"/>
        <w:rPr/>
      </w:pPr>
      <w:r>
        <w:rPr/>
        <w:t xml:space="preserve">Участие в проведении выборов включало создание временной выборной комиссии, принятие правил и инструментов регулирования, обеспечение организационной, подготовительной и финансовой поддержки местным избирательным комитетам, наблюдение за регистрацией избирателей (как в стране так и за ее пределами), регистрацию партий и кандидатов, обеспечение выполнения результатов выборов. Эти выборы считались важной составляющей процесса послевоенной реабилитации в Боснии и Герцеговине. </w:t>
      </w:r>
    </w:p>
    <w:p>
      <w:pPr>
        <w:pStyle w:val="Style15"/>
        <w:rPr/>
      </w:pPr>
      <w:r>
        <w:rPr/>
        <w:t>Выполняя свои обязательства, миссия тесно сотрудничает с международными организациями и другими представительствами, в частности с миссией ООН в Боснии и Герцеговине.</w:t>
      </w:r>
    </w:p>
    <w:p>
      <w:pPr>
        <w:pStyle w:val="Style15"/>
        <w:rPr/>
      </w:pPr>
      <w:r>
        <w:rPr/>
      </w:r>
    </w:p>
    <w:p>
      <w:pPr>
        <w:pStyle w:val="Style15"/>
        <w:rPr/>
      </w:pPr>
      <w:r>
        <w:rPr/>
        <w:t>1.3.МИССИЯ ОБСЕ В ХОРВАТИИ.</w:t>
      </w:r>
    </w:p>
    <w:p>
      <w:pPr>
        <w:pStyle w:val="Style15"/>
        <w:rPr/>
      </w:pPr>
      <w:r>
        <w:rPr/>
        <w:t xml:space="preserve">Миссия ОБСЕ в Хорватии призвана помогать, ассистировать и наблюдать за выполнением всех соглашений и обязательств по двухстороннему возвращению беженцев и вынужденных переселенцев, защищать права национальных меньшинств в соответствии с решениями хорватского правительства. Миссия также способствует развитию демократических институтов и процессов и механизмов по приведению их в действие. Это включает в себя широкий круг вопросов, связанных с правами человека  в общем, правами меньшинств, местными демократическими институтами, уважением закона, свободой информации и правовым обеспечением реформ. </w:t>
      </w:r>
    </w:p>
    <w:p>
      <w:pPr>
        <w:pStyle w:val="Style15"/>
        <w:rPr/>
      </w:pPr>
      <w:r>
        <w:rPr/>
        <w:t xml:space="preserve">На миссию возложено право давать особые рекомендации хорватским властям и предоставлять, если понадобиться, информацию о ситуации в регионе Постоянному Совету. Она имеет право сотрудничать с Верховным Комиссаром по делам национальных меньшинств и использовать его рекомендации. Миссия также тесно сотрудничает с другими международными институтами и организациями, представленными в Хорватии, такими как Совет Европы, Наблюдательная Миссия Европейского Сообщества, Верховным Комиссаром ООН по делам беженцев и Красным Крестом. </w:t>
      </w:r>
    </w:p>
    <w:p>
      <w:pPr>
        <w:pStyle w:val="Style15"/>
        <w:rPr/>
      </w:pPr>
      <w:r>
        <w:rPr/>
        <w:t xml:space="preserve">Особо активная работа ведется в местах с нерешенными проблемами беженцев и перемещенных лиц, касающимися собственности, места жительства, образования, амнистии. Наиболее важна было ее проведение в январе 1998г., когда правительство Хорватии восстановило власть в Дунайском регионе по истечению срока Переходной администрации ООН в Восточной Славонии, Бараньи и Восточном Сурмиуме (UNTAES). До этого ОБСЕ поддерживала работу UNTAES по развитию демократических институтов, процессов и механизмов на муниципальном, областном и государственном уровне. После прекращения действия UNTAES ОБСЕ стала главной международной силой в Хорватии и расширила свою активность, взяв на себя обязательства по выполнению работы, ранее предпринимавшейся ООН. </w:t>
      </w:r>
    </w:p>
    <w:p>
      <w:pPr>
        <w:pStyle w:val="Style15"/>
        <w:rPr/>
      </w:pPr>
      <w:r>
        <w:rPr/>
        <w:t>После 15 октября 1998г., когда истек срок присутствия группы по поддержке полиции ООН, ОБСЕ взяла на себя роль наблюдателя за работой местной полиции в хорватском Дунайском регионе. Это первая подобная операция, предпринятая ОБСЕ.</w:t>
      </w:r>
    </w:p>
    <w:p>
      <w:pPr>
        <w:pStyle w:val="Style15"/>
        <w:rPr/>
      </w:pPr>
      <w:r>
        <w:rPr/>
      </w:r>
    </w:p>
    <w:p>
      <w:pPr>
        <w:pStyle w:val="Style15"/>
        <w:rPr/>
      </w:pPr>
      <w:r>
        <w:rPr/>
        <w:t>1.4.ПРИСУТСТВИЕ ОБСЕ В АЛБАНИИ.</w:t>
      </w:r>
    </w:p>
    <w:p>
      <w:pPr>
        <w:pStyle w:val="Style15"/>
        <w:rPr/>
      </w:pPr>
      <w:r>
        <w:rPr/>
        <w:t>Решение о присутствии ОБСЕ в Албании было принято после начавшихся зимой 1997г. беспорядков в этой стране. Постоянный Совет принял постановление о создании «присутствия» 27 марта 1997г., работа была начата в Тиране 3 апреля того же года.</w:t>
      </w:r>
    </w:p>
    <w:p>
      <w:pPr>
        <w:pStyle w:val="Style15"/>
        <w:rPr/>
      </w:pPr>
      <w:r>
        <w:rPr/>
        <w:t>Присутствие было обеспечено для определения рамок, в соответствии с которыми другие заинтересованные международные организации могли бы сыграть свою роль в поддержке стабильности в Албании. Кроме того, Постоянный Совет специально направил представителей ОБСЕ (вместе с Советом Европы) для помощи албанскому правительству в демократизации, развитии независимой прессы, обеспечении уважения прав человека, подготовки и проведении выборов. Присутствие ОБСЕ наряду с другими миссиями внесло вклад в стабилизацию обстановки. Оно помогло стране встать на путь демократизации, начав с попыток ассистировать и наблюдать за парламентскими выборами в июне и июле 1997г.</w:t>
      </w:r>
    </w:p>
    <w:p>
      <w:pPr>
        <w:pStyle w:val="Style15"/>
        <w:rPr/>
      </w:pPr>
      <w:r>
        <w:rPr/>
        <w:t xml:space="preserve">Позже присутствие обеспечило «гибкие рамки сотрудничества»12 международным представителям и албанскому правительству. Сотрудничество включало в себя гуманитарное и экономическое содействие, наблюдение за ходом парламентских процедур и содействие в выработке проекта Конституции. С сентября 1998г. ОБСЕ вместе с Советом Европы возглавляет группу «Друзья Албании», которая объединяет страны и международные организации, оказывающие Албании финансовую, техническую и другую поддержку. </w:t>
      </w:r>
    </w:p>
    <w:p>
      <w:pPr>
        <w:pStyle w:val="Style15"/>
        <w:rPr/>
      </w:pPr>
      <w:r>
        <w:rPr/>
        <w:t>С началом обострения кризиса в соседнем Косово в 1998г. было принято решение о предоставлении присутствию ОБСЕ функции контроля за границей Албании и Югославии. Главное и несколько временных представительств были открыты в связи с этим в марте 1998г. Задачей является предоставление международному сообществу информации о ситуации на границе Албании и Косово.</w:t>
      </w:r>
    </w:p>
    <w:p>
      <w:pPr>
        <w:pStyle w:val="Style15"/>
        <w:rPr/>
      </w:pPr>
      <w:r>
        <w:rPr/>
      </w:r>
    </w:p>
    <w:p>
      <w:pPr>
        <w:pStyle w:val="Style15"/>
        <w:rPr/>
      </w:pPr>
      <w:r>
        <w:rPr/>
        <w:t>1.5.МИССИИ ОБСЕ В КОСОВО, ВОЕВОДИНЕ И САНДЬЯКЕ.</w:t>
      </w:r>
    </w:p>
    <w:p>
      <w:pPr>
        <w:pStyle w:val="Style15"/>
        <w:rPr/>
      </w:pPr>
      <w:r>
        <w:rPr/>
        <w:t xml:space="preserve">Эти миссии были первыми развернутыми миссиями ОБСЕ. Миссия в Косово размещается в Приштине, миссия в Сандьяке в Нови Пазаре, миссия в Веводине - в Суботице. Все миссии ранее имели общий офис в Белграде. </w:t>
      </w:r>
    </w:p>
    <w:p>
      <w:pPr>
        <w:pStyle w:val="Style15"/>
        <w:rPr/>
      </w:pPr>
      <w:r>
        <w:rPr/>
        <w:t>Задачами миссий были поставлены: обеспечение диалога между представителями населения и общин в данных регионах, накопление информации о нарушениях прав человека, помощь в решении таких проблем, защита национальных меньшинств, свободные и демократические выборы. Это были первые попытки работы в данных сферах с помощью представительств на местах.</w:t>
      </w:r>
    </w:p>
    <w:p>
      <w:pPr>
        <w:pStyle w:val="Style15"/>
        <w:rPr/>
      </w:pPr>
      <w:r>
        <w:rPr/>
        <w:t>Мандаты миссий не были возобновлены югославским правительством в июне 1993г. Миссии были выведены, а их задачи взяла на себя наблюдательная группа в Вене. Несколько раз Постоянный Совет призывал правительство Югославии разрешить присутствие миссий (весной и летом 1998г.), но безрезультатно. Что касается миссии в Косово, то присутствие ОБСЕ в данном регионе обеспечивает проверочная миссия ОБСЕ в Косово, насчитывающая 2000 человек.</w:t>
      </w:r>
    </w:p>
    <w:p>
      <w:pPr>
        <w:pStyle w:val="Style15"/>
        <w:rPr/>
      </w:pPr>
      <w:r>
        <w:rPr/>
      </w:r>
    </w:p>
    <w:p>
      <w:pPr>
        <w:pStyle w:val="Style15"/>
        <w:rPr/>
      </w:pPr>
      <w:r>
        <w:rPr/>
        <w:t>2. БЫВШИЕ СОВЕТСКИЕ РЕСПУБЛИКИ.</w:t>
      </w:r>
    </w:p>
    <w:p>
      <w:pPr>
        <w:pStyle w:val="Style15"/>
        <w:rPr/>
      </w:pPr>
      <w:r>
        <w:rPr/>
        <w:t>2.1.МИССИЯ ОБСЕ В ГРУЗИИ.</w:t>
      </w:r>
    </w:p>
    <w:p>
      <w:pPr>
        <w:pStyle w:val="Style15"/>
        <w:rPr/>
      </w:pPr>
      <w:r>
        <w:rPr/>
        <w:t>Она была создана в декабре 1992г. с целью обеспечения переговоров между сторонами конфликта в Грузии для достижения мирного политического урегулирования. Штаб-квартиры миссии находятся в Тбилиси, а с апреля 1997г. еще одно отделение было открыто в Цхинвали, южной Осетии. Персонал миссии насчитывает 18 человек.</w:t>
      </w:r>
    </w:p>
    <w:p>
      <w:pPr>
        <w:pStyle w:val="Style15"/>
        <w:rPr/>
      </w:pPr>
      <w:r>
        <w:rPr/>
        <w:t xml:space="preserve">По отношению к Грузии в целом задачами миссии являются обеспечение соблюдения прав человека и основных свобод, наблюдение за выборами и консультации по разработке новой конституции, обеспечение выполнения закона о гражданстве и создание независимой юриспруденции. Многие из этих целей уже достигнуты, часто через сотрудничество с Советом Европы, Верховным Комиссаром по делам национальных меньшинств и другими международными институтами. Также идет тесное сотрудничество с ООН и ее представительствами, неправительственными организациями. Миссия работает над урегулированием грузинско-осетинского конфликта, уменьшая разногласия между противниками и добиваясь политического согласования. Работа ОБСЕ также связана с поиском пути определения политического статуса южной Осетии в составе Грузии. В дополнение к этому миссия следит за конфликтом в Абхазии. Ее роль в этом вопросе поддержана миротворческой активностью ООН в регионе. </w:t>
      </w:r>
    </w:p>
    <w:p>
      <w:pPr>
        <w:pStyle w:val="Style15"/>
        <w:rPr/>
      </w:pPr>
      <w:r>
        <w:rPr/>
      </w:r>
    </w:p>
    <w:p>
      <w:pPr>
        <w:pStyle w:val="Style15"/>
        <w:rPr/>
      </w:pPr>
      <w:r>
        <w:rPr/>
        <w:t>2.2.ВСПОМОГАТЕЛЬНАЯ ГРУППА ОБСЕ В ЧЕЧНЕ.</w:t>
      </w:r>
    </w:p>
    <w:p>
      <w:pPr>
        <w:pStyle w:val="Style15"/>
        <w:rPr/>
      </w:pPr>
      <w:r>
        <w:rPr/>
        <w:t xml:space="preserve">Решение о создании группы в Чечне было принято Постоянным Советом 11 апреля 1995г. после многочисленных консультаций и визитов в Грозный и Москву личного представителя председателя ОБСЕ. Группа приступила к выполнению своих обязательств 26 апреля. Она располагается в Грозном, насчитывает пять человек, но может быть увеличена до двенадцати (максимум). Время ее пребывания в Чечне не ограничено. </w:t>
      </w:r>
    </w:p>
    <w:p>
      <w:pPr>
        <w:pStyle w:val="Style15"/>
        <w:rPr/>
      </w:pPr>
      <w:r>
        <w:rPr/>
        <w:t xml:space="preserve">Группа выполняет две основные функции - разрешение конфликта и послевоенная реабилитация. Во время войны она активно выполняла роль посредника между враждующими сторонами. Одной из первых целей миссии было обеспечение мирного разрешения конфликта и стабилизация ситуации в Чеченской республике на основе принципов территориальной целостности Российской Федерации и в соответствии с принципами ОБСЕ. Группа также должна была обеспечивать соблюдение уважения к правам человека и основным свободам и фиксировать факты их нарушения, помогать в ускорении процесса построения демократических институтов, включая реставрацию местных органов власти, ассистировать в подготовке возможного нового конституционного соглашения, проводить и наблюдать за выборами, поддерживать создание механизмов, гарантирующих выполнение законов, обеспечение общественной безопасности и порядка. </w:t>
      </w:r>
    </w:p>
    <w:p>
      <w:pPr>
        <w:pStyle w:val="Style15"/>
        <w:rPr/>
      </w:pPr>
      <w:r>
        <w:rPr/>
        <w:t xml:space="preserve">Переговоры под эгидой ОБСЕ привели к подписанию 30 июля 1995г. Соглашения по военным вопросам, призывающего к немедленному прекращению военной вражды, освобождению пленных и выводу войск. Предполагалось, что выполнение соглашения будет обеспечиваться специальной наблюдательной комиссией, составленной из представителей ОБСЕ, России и Чечни. Однако выполнение соглашения было прервано последовавшими событиями, и вспомогательная группа оказалась в очаге военных действий. Тем не менее, она осталась в Грозном, помогая в поисках пути мирного разрешения конфликта. </w:t>
      </w:r>
    </w:p>
    <w:p>
      <w:pPr>
        <w:pStyle w:val="Style15"/>
        <w:rPr/>
      </w:pPr>
      <w:r>
        <w:rPr/>
        <w:t xml:space="preserve">Глава группы, посол Швейцарии Тим Гулдиманн, предпринял огромные дипломатические усилия, сыгравшие свою роль в организации прямых переговоров между враждующими сторонами в мае 1996г. Вскоре после этого ОБСЕ участвовала в переговорах и подписании двух протоколов в Назрани, касающихся прекращения огня и остановки военных действий, мер по урегулированию вооруженного конфликта и образованию двух комиссий по розыску пропавших лиц и освобождению пленных. Эта работа была прервана боями в Грозном в августе 1996г., после чего группа выступила в качестве катализатора в процессе возобновления урегулирования между чеченскими и российскими властями. </w:t>
      </w:r>
    </w:p>
    <w:p>
      <w:pPr>
        <w:pStyle w:val="Style15"/>
        <w:rPr/>
      </w:pPr>
      <w:r>
        <w:rPr/>
        <w:t>Группа сыграла роль в организации президентских и парламентских выборов в Чечне в январе 1997г. После выборов она сосредоточила свои усилия на послевоенной  реабилитации. Она включала в себя ускорение возвращения в Чечню организаций, оказывающих гуманитарную помощь, содействие в обмене пленными и захоронении трупов, наблюдение за соблюдением прав человека. ОБСЕ также приняла участие в  реконструкции экономики Чечни и ее инфраструктуры, проводила консультации для представителей местной власти.</w:t>
      </w:r>
    </w:p>
    <w:p>
      <w:pPr>
        <w:pStyle w:val="Style15"/>
        <w:rPr/>
      </w:pPr>
      <w:r>
        <w:rPr/>
      </w:r>
    </w:p>
    <w:p>
      <w:pPr>
        <w:pStyle w:val="Style15"/>
        <w:rPr/>
      </w:pPr>
      <w:r>
        <w:rPr/>
        <w:t>2.3.ОБСЕ И НАГОРНО-КАРАБАХСКИЙ КОНФЛИКТ.</w:t>
      </w:r>
    </w:p>
    <w:p>
      <w:pPr>
        <w:pStyle w:val="Style15"/>
        <w:rPr/>
      </w:pPr>
      <w:r>
        <w:rPr/>
        <w:t>ОБСЕ учавствует в разрешении нагорно-карабахского конфликта с марта 1992г. 24 марта Совет Министров на внеочередном заседании в Хельсинки принял решение о созыве как можно скорее конференции под эгидой ОБСЕ для принятия решения по обеспечению мирного урегулирования конфликта между Арменией и Азербайджаном, начавшегося еще в 1988г. Предполагалось, что конференция пройдет в Минске, и в ней примут участие 11 стран - враждующие стороны (Армения и Азербайджан), Тройка ОБСЕ (на то время Чехословакия, Германия и Швеция), принимающая страна (Беларусь) и некоторые заинтересованные государства (Франция, Италия, Россия, Турция и США). Конференция, однако, не была проведена из-за невозможности достижения согласия сторон, участвующих в конфликте. Предполагавшиеся участники, исключая Армению и Азербайджан, встречались в качестве так называемой «Минской группы», предпринимая попытки ускорить разрешение конфликта на основе резолюций Совета Безопасности ООН.</w:t>
      </w:r>
    </w:p>
    <w:p>
      <w:pPr>
        <w:pStyle w:val="Style15"/>
        <w:rPr/>
      </w:pPr>
      <w:r>
        <w:rPr/>
        <w:t>В 1993г. Минская группа предложила график постепенного урегулирования, а именно: применения мер по выводу войск с оккупированных территорий, реставрации транспорта и коммуникаций, обмена пленными, беспрепятственному доступу в регион международной гуманитарной помощи, прекращению огня под наблюдением ОБСЕ и   проведению Минской конференции. Эти договоренности не были приняты. Однако враждующие стороны согласились 12 мая 1994г. принять решение о прекращении огня, предложенное Российской Федерацией. С тех пор, за исключением несколько инцидентов, соглашение выполняется.</w:t>
      </w:r>
    </w:p>
    <w:p>
      <w:pPr>
        <w:pStyle w:val="Style15"/>
        <w:rPr/>
      </w:pPr>
      <w:r>
        <w:rPr/>
        <w:t>В сентябре 1994г. страны-участницы ОБСЕ, видя положительные сдвиги в разрешении конфликта, начали изучать возможность организации присутствия миротворческих сил в регионе в рамках Главы III Хельсинского документа 1992г., который дал ОБСЕ мандат на проведение операций по поддержке мира. Консенсус не был достигнут по вопросу о «третьей силе» в миротворчестве, но в декабре 1994г. саммит в Будапеште принял решение об усилении роли ОБСЕ в разрешении данного конфликта. Россия стала одним из государств, возглавляющих Минскую группу, посреднические усилия были увеличены и страны-участницы объявили о своем намерении обеспечить - на основе резолюции Совета Безопасности ООН - присутствие в Нагорном Карабахе многонациональных миротворческих сил, следуя соглашению враждующих сторон о прекращении конфликта. Планирующая группа была создана в Вене для принятия рекомендаций, касающихся таких сил.</w:t>
      </w:r>
    </w:p>
    <w:p>
      <w:pPr>
        <w:pStyle w:val="Style15"/>
        <w:rPr/>
      </w:pPr>
      <w:r>
        <w:rPr/>
        <w:t>Венская группа приняла концепцию, касающуюся многонациональной миротворческой миссии ОБСЕ в Нагорном Карабахе, представленную председателю ОБСЕ 14 июля 1995г. Она включала в себя четыре варианта, три из которых предполагали введение как вооруженных сил, так и присутствие невооруженных наблюдателей в количестве от 1500 до 4500 человек, четвертый же предполагал присутствие только невооруженных наблюдателей. В настоящее время Венская группа проводит работу по адаптации вариантов к сегодняшнему положению дел в регионе.</w:t>
      </w:r>
    </w:p>
    <w:p>
      <w:pPr>
        <w:pStyle w:val="Style15"/>
        <w:rPr/>
      </w:pPr>
      <w:r>
        <w:rPr/>
        <w:t>В августе 1995г. был назначен личный представитель председателя ОБСЕ по конфликту, связанному с Минской конференцией ОБСЕ. Его задача - информирование председателя по вопросам, связанным с Нагорным Карабахом (особенно по достижению соглашения о прекращении вооруженного конфликта и созданию условий для размещения миротворческих сил ОБСЕ), ассистирование Венской группе, помощь сторонам во введении и развитии мер по укреплению доверия, налаживании прямых контактов, предоставление отчета о действиях в регионе и сотрудничество по мере необходимости с представителями ООН и другими международными организациями в Нагорном Карабахе. Офис представителя расположен в Тбилиси с филиалами в Баку, Ереване и Степанакерте. Ему помогают пять служащих. Большинство времени уделяется наблюдению за контактами сторон.</w:t>
      </w:r>
    </w:p>
    <w:p>
      <w:pPr>
        <w:pStyle w:val="Style15"/>
        <w:rPr/>
      </w:pPr>
      <w:r>
        <w:rPr/>
        <w:t>В 1996г. на саммите в Лиссабоне председатель ОБСЕ сделал заявление, поддержанное всеми странами-участницами за исключением Армении. В заявлении говорилось, что три принципа должны быть положены в основу соглашения по конфликту в Нагорном Карабахе - территориальная целостность Армении и Азербайджана, определение правового статуса Нагорного Карабаха на основе самоопределения и присвоение Карабаху самой широкой автономии в рамках Азербайджана, а также гарантия безопасности всего населения региона.</w:t>
      </w:r>
    </w:p>
    <w:p>
      <w:pPr>
        <w:pStyle w:val="Style15"/>
        <w:rPr/>
      </w:pPr>
      <w:r>
        <w:rPr/>
        <w:t>В 1997г. председатель решил расширить состав сопредседательствующих стран по данному вопросу, добавив Россию, Францию и США. Сопредседатели выдвинули новую мирную инициативу, состоящую из двух ступеней - демилитаризацию линии фронта и возвращение беженцев, а затем принятие решения о статусе Нагорного Карабаха. Инициатива провалилась из-за разногласий сторон. В 1998г. сопредседатели Минской конференции усилили попытки по выдвижению предложений, приемлемых для обеих сторон. Однако до сегодняшнего времени дело не продвинулось дальше формальных переговоров.</w:t>
      </w:r>
    </w:p>
    <w:p>
      <w:pPr>
        <w:pStyle w:val="Style15"/>
        <w:rPr/>
      </w:pPr>
      <w:r>
        <w:rPr/>
      </w:r>
    </w:p>
    <w:p>
      <w:pPr>
        <w:pStyle w:val="Style15"/>
        <w:rPr/>
      </w:pPr>
      <w:r>
        <w:rPr/>
        <w:t>2.4.МИССИЯ ОБСЕ В МОЛДОВЕ.</w:t>
      </w:r>
    </w:p>
    <w:p>
      <w:pPr>
        <w:pStyle w:val="Style15"/>
        <w:rPr/>
      </w:pPr>
      <w:r>
        <w:rPr/>
        <w:t>Миссия была создана 4 февраля 1993г. и начала свою работу в Кишиневе 25 апреля 1993г. 13 февраля 1995г. был открыт филиал в Тирасполе. Персонал миссии насчитывает восемь человек. Задачей миссии является создание всеобъемлющих рамок для диалогов и переговоров и помощь сторонам в конфликте при их проведении, а также достижение осознания особого статуса Приднепровского региона. Она информирует о ситуации в регионе, включая военную ситуацию, и расследует особые случаи нарушения соглашений. Миссия также работает над выполнением соглашения о полном выводе российских войск из страны и наблюдает за действиями совместных трехсторонних миротворческих сил, состоящих из молдавских, приднепровских и российских войск. 20 июля 1994г. миссия  достигла соглашения с Совместной Комиссии по Контролю (органом, управляющим зоной безопасности, установленной между Приднестровьем и Молдовой), по которому было разрешено свободно передвигаться в зоне при расследовании инцидентов и участвовать в заседаниях Комиссии. Соглашение было возобновлено в сентябре 1997г. На основе принципов сотрудничества с Комиссией миссия внесла свой вклад в организацию миротворческих операций, проводимых СКК. Вклад включал в себя закулисное посредничество, когда работа Комиссии заходила в тупик, создание новых процедурных правил для заседаний СКК и консультации с военным командованием совместных сил.</w:t>
      </w:r>
    </w:p>
    <w:p>
      <w:pPr>
        <w:pStyle w:val="Style15"/>
        <w:rPr/>
      </w:pPr>
      <w:r>
        <w:rPr/>
        <w:t>В дополнение к этому миссия обеспечивает поддержку в соблюдении прав человека и прав меньшинств, в демократической трансформации и репатриации беженцев. Так, например, миссия содействовала правительству Молдовы в выработке закона о языках, а также расширила свои посреднические полномочия в сферах, связанных с чувствительными для сторон вопросами, такими как образование и транспорт, внесла вклад в проведение парламентских и президентских выборов в Молдове.</w:t>
      </w:r>
    </w:p>
    <w:p>
      <w:pPr>
        <w:pStyle w:val="Style15"/>
        <w:rPr/>
      </w:pPr>
      <w:r>
        <w:rPr/>
        <w:t xml:space="preserve">Одной из главных задач миссии является содействие в определении особого статуса Приднестровского региона. Хотя окончательное и полное соглашение пока еще не достигнуто, встречи президента Молдовы и лидера Приднестровья привели к заключению 5 июля 1995г. соглашения о неприменении силы и экономического давления. Соглашение было подписано двумя сторонами, а также представителем России и главой миссии ОБСЕ. </w:t>
      </w:r>
    </w:p>
    <w:p>
      <w:pPr>
        <w:pStyle w:val="Style15"/>
        <w:rPr/>
      </w:pPr>
      <w:r>
        <w:rPr/>
        <w:t>8 мая 1997г. президенты Молдовы, России и Украины подписали вместе с лидером Приднестровья и председателем ОБСЕ Меморандум по основам нормализации отношений между Республикой Молдова и Приднестровьем, в котором обе стороны конфликта заявили, что их цель - консолидация, как можно скорое определение статуса их отношений, статуса Приднестровья и разделение компетенций.</w:t>
      </w:r>
    </w:p>
    <w:p>
      <w:pPr>
        <w:pStyle w:val="Style15"/>
        <w:rPr/>
      </w:pPr>
      <w:r>
        <w:rPr/>
        <w:t xml:space="preserve">В 1998г. работа миссии удовлетворила все стороны, которые выразили надежду, что ОБСЕ будет продолжать свою деятельность. Миссия была представлена на молдавской встрече в верхах в Одессе 19-20 марта 1998г., где стороны обсуждали текст «Мер по укреплению доверия и развитию контактов» и «Протокол о некоторых приоритетных шагах в достижении политического согласия по приднестровской проблеме». Было также принято соглашение по российской военной собственности в восточной Молдове. </w:t>
      </w:r>
    </w:p>
    <w:p>
      <w:pPr>
        <w:pStyle w:val="Style15"/>
        <w:rPr/>
      </w:pPr>
      <w:r>
        <w:rPr/>
        <w:t>Миссия продолжает содействовать сторонам в переговорах всех уровней.</w:t>
      </w:r>
    </w:p>
    <w:p>
      <w:pPr>
        <w:pStyle w:val="Style15"/>
        <w:rPr/>
      </w:pPr>
      <w:r>
        <w:rPr/>
      </w:r>
    </w:p>
    <w:p>
      <w:pPr>
        <w:pStyle w:val="Style15"/>
        <w:rPr/>
      </w:pPr>
      <w:r>
        <w:rPr/>
        <w:t>2.5.МИССИЯ ОБСЕ НА УКРАИНЕ.</w:t>
      </w:r>
    </w:p>
    <w:p>
      <w:pPr>
        <w:pStyle w:val="Style15"/>
        <w:rPr/>
      </w:pPr>
      <w:r>
        <w:rPr/>
        <w:t>Миссия начала свою работу 24 ноября 1994г. Штаб-квартира ее расположена в Киеве, а в апреле 1996г. открыто отделение в Симферополе.</w:t>
      </w:r>
    </w:p>
    <w:p>
      <w:pPr>
        <w:pStyle w:val="Style15"/>
        <w:rPr/>
      </w:pPr>
      <w:r>
        <w:rPr/>
        <w:t xml:space="preserve">Миссии было доверено установление контактов с властями и политическими институтами, а также  представителями различных общин с целью сбора информации, помощи в предотвращении разногласий и повышения взаимопонимания. Задачей миссии также является предоставление регулярных отчетов обо всех аспектах ситуации в автономной Республике Крым, о факторах, влияющих на ситуацию и работа по поиску разрешения проблем в этой области. Миссия способствует соблюдению принципа свободы информации и готовит отчеты о ситуации с правами человека и соблюдением прав национальных меньшинств в Крыму. </w:t>
      </w:r>
    </w:p>
    <w:p>
      <w:pPr>
        <w:pStyle w:val="Style15"/>
        <w:rPr/>
      </w:pPr>
      <w:r>
        <w:rPr/>
        <w:t xml:space="preserve">С начала своего существования наибольшее внимание в своей работе миссия уделяет вопросу статуса Крыма как автономной части Украины. Круглый стол, организованный в Локарно в мае 1995г. по инициативе ОБСЕ, внес ощутимый вклад в продвижение диалога между властями Киева и Симферополя по решению данной проблемы. Миссия также принимала участие в организации круглого стола в Голландии в марте 1996г. с целью согласования конституций Крыма и Украины. </w:t>
      </w:r>
    </w:p>
    <w:p>
      <w:pPr>
        <w:pStyle w:val="Style15"/>
        <w:rPr/>
      </w:pPr>
      <w:r>
        <w:rPr/>
        <w:t>Многое в работе миссии связано с вопросами многонациональности Крыма и с возвращением в Крым более 250 тысяч выселенных людей и их потомков, подавляющее большинство которых составляют крымские татары. Круглый стол, организованный при помощи миссии в Ялте в сентябре 1995г., помог в нахождении путей разрешения связанных с этим проблем. С тех пор миссия, тесно сотрудничая с другими международными организациями, наблюдает за выполнением украинских законов о гражданстве крымских татар, а также сотрудничает с украинскими и узбекскими властями в вопросах, касающихся сохранения узбекского гражданства, которые затрагивают около 65 тысяч крымских татар. В июне 1998г. вторая международная конференция по пожертвованиям выделила несколько миллионов долларов для помощи в реинтеграции бывших депортированных. Это часть процесса содействия.</w:t>
      </w:r>
    </w:p>
    <w:p>
      <w:pPr>
        <w:pStyle w:val="Style15"/>
        <w:rPr/>
      </w:pPr>
      <w:r>
        <w:rPr/>
        <w:t xml:space="preserve">Миссия постоянно увеличивает концентрацию усилий в сфере все еще не решенных экономических и социальных проблем Крыма. Она также провела несколько семинаров, конференций и симпозиумов, касающихся экономических и экологических вопросов на Украине. </w:t>
      </w:r>
    </w:p>
    <w:p>
      <w:pPr>
        <w:pStyle w:val="Style15"/>
        <w:rPr/>
      </w:pPr>
      <w:r>
        <w:rPr/>
        <w:t>После того как миссия выполнила часть возложенных на нее задач, Постоянный Совет принял решение о сокращении ее численности с шести до четырех человек в декабре 1997г.</w:t>
      </w:r>
    </w:p>
    <w:p>
      <w:pPr>
        <w:pStyle w:val="Style15"/>
        <w:rPr/>
      </w:pPr>
      <w:r>
        <w:rPr/>
      </w:r>
    </w:p>
    <w:p>
      <w:pPr>
        <w:pStyle w:val="Style15"/>
        <w:rPr/>
      </w:pPr>
      <w:r>
        <w:rPr/>
        <w:t>2.6.КОНСУЛЬТАТИВНАЯ НАБЛЮДАТЕЛЬНАЯ ГРУППА ОБСЕ В БЕЛАРУСИ.</w:t>
      </w:r>
    </w:p>
    <w:p>
      <w:pPr>
        <w:pStyle w:val="Style15"/>
        <w:rPr/>
      </w:pPr>
      <w:r>
        <w:rPr/>
        <w:t>Решение о создании группы было принято Постоянным Советом 18 сентября 1997г. Она приступила к работе в Минске в феврале 1998г.</w:t>
      </w:r>
    </w:p>
    <w:p>
      <w:pPr>
        <w:pStyle w:val="Style15"/>
        <w:rPr/>
      </w:pPr>
      <w:r>
        <w:rPr/>
        <w:t>Среди многочисленных сфер деятельности, часто осуществляемых при поддержке специалистов из других международных организаций и стран-членов ОБСЕ, группа наблюдает за согласием в стране и осуществлением законов, касающихся демократических институтов и прав человека. Она способствует подготовке нового закона о выборах и новых законов уголовного кодекса и уголовных процедур. Другие проекты включают помощь в выработке законов о местных выборах, подготовку местных наблюдателей, рекомендации по проекту закона о претензиях граждан к правительственным служащим, анализ СМИ , рекомендации по расширению плюрализма структур (включая возможные альтернативы для контролируемых правительством и государством телевидения и радио), а также анализ экономической ситуации.</w:t>
      </w:r>
    </w:p>
    <w:p>
      <w:pPr>
        <w:pStyle w:val="Style15"/>
        <w:rPr/>
      </w:pPr>
      <w:r>
        <w:rPr/>
        <w:t>Группа предоставляет возможность для открытого диалога в контексте семинаров и конференций по вопросам, важным для развития демократии и выполнения законов в Беларуси. Примеры включают семинар «Свободные и честные выборы», проведенный в апреле 1998г. и семинар «Демократия, социальная безопасность и рыночная экономика» в сентябре 1998г.</w:t>
      </w:r>
    </w:p>
    <w:p>
      <w:pPr>
        <w:pStyle w:val="Style15"/>
        <w:rPr/>
      </w:pPr>
      <w:r>
        <w:rPr/>
        <w:t>Группа поддерживает отношения с представителями гражданского населения, политическими партиями, образовательными институтами с целью активизации консультаций, касающихся демократизации страны и роли политической оппозиции, а также граждан и неправительственных международных организаций в наблюдении за выполнением законов и соблюдением прав человека.</w:t>
      </w:r>
    </w:p>
    <w:p>
      <w:pPr>
        <w:pStyle w:val="Style15"/>
        <w:rPr/>
      </w:pPr>
      <w:r>
        <w:rPr/>
      </w:r>
    </w:p>
    <w:p>
      <w:pPr>
        <w:pStyle w:val="Style15"/>
        <w:rPr/>
      </w:pPr>
      <w:r>
        <w:rPr/>
        <w:t>2.7.ДЕЯТЕЛЬНОСТЬ ОБСЕ В ЭСТОНИИ.</w:t>
      </w:r>
    </w:p>
    <w:p>
      <w:pPr>
        <w:pStyle w:val="Style15"/>
        <w:rPr/>
      </w:pPr>
      <w:r>
        <w:rPr/>
        <w:t>Миссия ОБСЕ в Эстонии приступила к  работе 15 февраля 1993г. в Таллинне. Она состоит из шести человек. Ее целью является поддержка ускорения интеграции и расширение понимания между различными сообществами Эстонии. Миссии поручено поддерживать отношения с местными и верховными властями Эстонии (в особенности с теми, кто отвечает за гражданство, миграцию, языковые вопросы, социальное обеспечение и безработицу), а также с неправительственными международными организациями, политическими партиями, профсоюзами и СМИ. Она наделена правом собирать, классифицировать и распространять информацию, связанную со статусом различных сообществ Эстонии, правами и обязанностями их членов.</w:t>
      </w:r>
    </w:p>
    <w:p>
      <w:pPr>
        <w:pStyle w:val="Style15"/>
        <w:rPr/>
      </w:pPr>
      <w:r>
        <w:rPr/>
        <w:t xml:space="preserve">Миссия наблюдает за политикой правительства по расширению и углублению диалога и понимания между различными сообществами Эстонии, особенно в отношении   принятых поправок к закону о гражданстве, которые призваны облегчить натурализацию детей, рожденных в Эстонии от лиц без эстонского гражданства после 1991г. Она поддерживает интеграционную стратегию эстонского правительства, разработанную осенью 1997г., целью которой является изменение отношения в обществе к неэтническим эстонцам, уменьшение количества жителей с нерешенным вопросом о гражданстве, развитие эстонской системы образования как основного фактора интеграции, улучшение знания уровня эстонского языка среди неэтнических эстонцев, уменьшение изоляции таких лиц, поддерживание политической интеграции эстонских граждан, которые не являются эстонцами по происхождению. </w:t>
      </w:r>
    </w:p>
    <w:p>
      <w:pPr>
        <w:pStyle w:val="Style15"/>
        <w:rPr/>
      </w:pPr>
      <w:r>
        <w:rPr/>
        <w:t xml:space="preserve">Миссия внесла свой вклад в интеграционные процессы в Эстонии, различные программы и ряд проектов, многие из которых осуществлялись при поддержке неправительственных организаций, национальных институтов и иностранных спонсоров. Она поддерживает создание и работу неправительственных организаций и содействует им в получении информации о потенциальной роли таких организаций в политической жизни общества. </w:t>
      </w:r>
    </w:p>
    <w:p>
      <w:pPr>
        <w:pStyle w:val="Style15"/>
        <w:rPr/>
      </w:pPr>
      <w:r>
        <w:rPr/>
        <w:t>В Эстонии ОБСЕ также имеет специального представителя при эстонской правительственной комиссии по вопросам военных пенсионеров. Его работа не связана с деятельностью миссии ОБСЕ в Эстонии - он принимает участие в деятельности данной комиссии, которая была сформирована на основе «Соглашения по вопросам, касающимся социальных гарантий для военных пенсионеров Российской Федерации на территории Республики Эстония», подписанным между двумя странами в июне 1994г. с целью выработки рекомендаций по проблеме места жительства. Представитель, задачей которого также является информирование председателя ОБСЕ о работе данной комиссии, приступил к выполнению своих обязанностей в ноябре 1994г.</w:t>
      </w:r>
    </w:p>
    <w:p>
      <w:pPr>
        <w:pStyle w:val="Style15"/>
        <w:rPr/>
      </w:pPr>
      <w:r>
        <w:rPr/>
      </w:r>
    </w:p>
    <w:p>
      <w:pPr>
        <w:pStyle w:val="Style15"/>
        <w:rPr/>
      </w:pPr>
      <w:r>
        <w:rPr/>
        <w:t>2.8.ДЕЯТЕЛЬНОСТЬ ОБСЕ В ЛАТВИИ.</w:t>
      </w:r>
    </w:p>
    <w:p>
      <w:pPr>
        <w:pStyle w:val="Style15"/>
        <w:rPr/>
      </w:pPr>
      <w:r>
        <w:rPr/>
        <w:t>Миссия ОБСЕ в Латвии была создана в ноябре 1993г. Ее задача - рассматривать и давать рекомендации по вопросам, связанным с гражданством и сопутствующими проблемами, обеспечивать информацией институты, организации и лиц, заинтересованных в диалоге по этим вопросам, собирать сведения и делать доклады о соблюдении и реализации принципов ОБСЕ.</w:t>
      </w:r>
    </w:p>
    <w:p>
      <w:pPr>
        <w:pStyle w:val="Style15"/>
        <w:rPr/>
      </w:pPr>
      <w:r>
        <w:rPr/>
        <w:t>Деятельность миссии сфокусирована на процессе интеграции основной части нелатышского населения в латвийское общество. Она включает в себя рекомендации по разработке связанных с этим законов (о гражданстве, языке, образовании, приеме на работу, о лицах без гражданства) и наблюдение за их выполнением, например, за выдачей паспортов негражданам Латвии и экзаменами на гражданство. Миссия также предпринимает шаги по углублению понимания между различными сообществами Латвии, часто вместе с неправительственными организациями.</w:t>
      </w:r>
    </w:p>
    <w:p>
      <w:pPr>
        <w:pStyle w:val="Style15"/>
        <w:rPr/>
      </w:pPr>
      <w:r>
        <w:rPr/>
        <w:t>В дополнение к этому миссия работает с латвийским правительством над выработкой путей обеспечения мирной интеграции в Латвии, она приветствовала проведение 3 октября 1998г. референдума, одобрившего поправки к Закону о гражданстве, принятые латвийским парламентом 22 июня 1998г. с целью облегчения получения гражданства лицами других национальностей.</w:t>
      </w:r>
    </w:p>
    <w:p>
      <w:pPr>
        <w:pStyle w:val="Style15"/>
        <w:rPr/>
      </w:pPr>
      <w:r>
        <w:rPr/>
        <w:t>После вывода российского военного персонала из Латвии в 1994г. глава миссии ОБСЕ в Латвии стал представителем ОБСЕ при совместной латышско-российской комиссии по вопросам военных пенсионеров. Эта комиссия рассматривает проблемы, связанные с российскими военными пенсионерами, которые остались в Латвии после вывода российских сил в 1994г.</w:t>
      </w:r>
    </w:p>
    <w:p>
      <w:pPr>
        <w:pStyle w:val="Style15"/>
        <w:rPr/>
      </w:pPr>
      <w:r>
        <w:rPr/>
        <w:t>Еще одна сфера, в которой действует ОБСЕ - это выполнение двухсторонних соглашений через посредничество представителя ОБСЕ при совместном комитете на радарной станции в Скрунде. 30 апреля 1994г. Латвия и Россия подписали «Соглашение об официальном статусе радарной станции на время ее работы и демонтажа». В июне 1994г. Латвия и Россия попросили ОБСЕ содействовать в выполнении соглашения. Совместный латышско-российский комитет по выполнению соглашения под председательством ОБСЕ был создан в мае 1995г. За выполнением соглашения наблюдает международная инспекция (два раза в год), начиная с августа 1995г.</w:t>
      </w:r>
    </w:p>
    <w:p>
      <w:pPr>
        <w:pStyle w:val="Style15"/>
        <w:rPr/>
      </w:pPr>
      <w:r>
        <w:rPr/>
        <w:t>31 августа 1998г. Российская федерация выполнила свои обязательства, и радарная станция перестала функционировать. Окончание разрешения этого вопроса рассматривается в рамках ОБСЕ как важная мера по укреплению доверия между двумя странами. В настоящее время радарная станция демонтируется. В соглашении говорится, что этот процесс должен быть завершен к 29 февраля 2000г.</w:t>
      </w:r>
    </w:p>
    <w:p>
      <w:pPr>
        <w:pStyle w:val="Style15"/>
        <w:rPr/>
      </w:pPr>
      <w:r>
        <w:rPr/>
      </w:r>
    </w:p>
    <w:p>
      <w:pPr>
        <w:pStyle w:val="Style15"/>
        <w:rPr/>
      </w:pPr>
      <w:r>
        <w:rPr/>
        <w:t>2.9.МИССИЯ ОБСЕ В ТАДЖИКИСТАНЕ.</w:t>
      </w:r>
    </w:p>
    <w:p>
      <w:pPr>
        <w:pStyle w:val="Style15"/>
        <w:rPr/>
      </w:pPr>
      <w:r>
        <w:rPr/>
        <w:t>Созданная на основе решения, принятого 1 декабря 1993г. на Римском заседании Совета Министров, миссия ОБСЕ в Таджикистане начала свою работу в Душанбе 19 февраля 1994г. В октябре 1995г. были открыты три филиала миссии в других городах республики. Планируется также дальнейшее расширение присутствия.</w:t>
      </w:r>
    </w:p>
    <w:p>
      <w:pPr>
        <w:pStyle w:val="Style15"/>
        <w:rPr/>
      </w:pPr>
      <w:r>
        <w:rPr/>
        <w:t>Задачи миссии - поддержка политической реконструкции, построения демократии и соблюдения прав человека в Таджикистане. Она направлена для поддержки контактов и укрепления диалога и доверия между различными регионами и политическими силами в стране,   наблюдения за соблюдением норм и принципов ОБСЕ, обеспечения путей и средств, посредством которых ОБСЕ может помогать республике в развитии демократических институтов и процессов.</w:t>
      </w:r>
    </w:p>
    <w:p>
      <w:pPr>
        <w:pStyle w:val="Style15"/>
        <w:rPr/>
      </w:pPr>
      <w:r>
        <w:rPr/>
        <w:t>После открытия трех региональных филиалов миссия начала также следить за соблюдением прав человека при возвращении беженцев и вынужденных переселенцев в страну, обращать внимание властей на проблемы, касающиеся данных групп и делать регулярные доклады, касающиеся решения этих вопросов.</w:t>
      </w:r>
    </w:p>
    <w:p>
      <w:pPr>
        <w:pStyle w:val="Style15"/>
        <w:rPr/>
      </w:pPr>
      <w:r>
        <w:rPr/>
        <w:t xml:space="preserve">Многое в работе миссии связано с гуманитарной сферой. Она активно участвует в разрешении проблем, связанных с равноправием граждан и улучшением условий содержания в тюрьмах. Региональные отделения занимаются вопросами, связанными с принадлежностью домов и земли, гуманным обращением с заключенными и призывниками (включая освобождение незаконно задержанных лиц), нахождением пропавших без вести, ассистируют в развитии местных СМИ и справедливом распределении местными властями гуманитарной помощи. </w:t>
      </w:r>
    </w:p>
    <w:p>
      <w:pPr>
        <w:pStyle w:val="Style15"/>
        <w:rPr/>
      </w:pPr>
      <w:r>
        <w:rPr/>
        <w:t>Миссия является гарантом Соглашения по миру в Таджикистане, достигнутом в июне 1997г.</w:t>
      </w:r>
    </w:p>
    <w:p>
      <w:pPr>
        <w:pStyle w:val="Style15"/>
        <w:rPr/>
      </w:pPr>
      <w:r>
        <w:rPr/>
        <w:t>Наибольшую активность она проявляет в разрешении вопросов политического согласия, возвращения беженцев, военных вопросах.</w:t>
      </w:r>
    </w:p>
    <w:p>
      <w:pPr>
        <w:pStyle w:val="Style15"/>
        <w:rPr/>
      </w:pPr>
      <w:r>
        <w:rPr/>
      </w:r>
    </w:p>
    <w:p>
      <w:pPr>
        <w:pStyle w:val="Style15"/>
        <w:rPr/>
      </w:pPr>
      <w:r>
        <w:rPr/>
        <w:t>2.10.СВЯЗНОЕ ОТДЕЛЕНИЕ ОБСЕ В ЦЕНТРАЛЬНОЙ АЗИИ.</w:t>
      </w:r>
    </w:p>
    <w:p>
      <w:pPr>
        <w:pStyle w:val="Style15"/>
        <w:rPr/>
      </w:pPr>
      <w:r>
        <w:rPr/>
        <w:t xml:space="preserve">Созданное 16 мая 1995г. решением Постоянного Совета, это отделение начало работу в Ташкенте в июне 1995г. Кроме главы отделения, в него входят два эксперта по гуманитарным вопросам и эксперт по экономике и экологии. Отделение было создано, чтобы более прочно связать пять стран Центральной Азии - участниц ОБСЕ с этой организацией. Оно проводит работу по выполнению принятой в 1992г. специальной инициативы ОБСЕ для Центральной Азии. Задачи отделения - обеспечение институтов ОБСЕ информацией о регионе, поддержание связей с местными университетами, исследовательскими институтами и неправительственными организациями, содействие соблюдению принципов ОБСЕ, помощь в организации региональных семинаров ОБСЕ и подготовке визитов делегаций ОБСЕ высокого уровня. </w:t>
      </w:r>
    </w:p>
    <w:p>
      <w:pPr>
        <w:pStyle w:val="Style15"/>
        <w:rPr/>
      </w:pPr>
      <w:r>
        <w:rPr/>
        <w:t>Отделение организовало семинары ОБСЕ по региональной безопасности и укреплению доверия, по проблеме транспортировке наркотиков и предотвращению преступлений, региональным экологическим проблемам, соблюдению прав человека и проблемам Аральского моря.</w:t>
      </w:r>
    </w:p>
    <w:p>
      <w:pPr>
        <w:pStyle w:val="Style15"/>
        <w:rPr/>
      </w:pPr>
      <w:r>
        <w:rPr/>
      </w:r>
    </w:p>
    <w:p>
      <w:pPr>
        <w:pStyle w:val="Style15"/>
        <w:rPr/>
      </w:pPr>
      <w:r>
        <w:rPr/>
        <w:t>2.11.ЦЕНТРЫ ОБСЕ В ЦЕНТРАЛЬНОЙ АЗИИ.</w:t>
      </w:r>
    </w:p>
    <w:p>
      <w:pPr>
        <w:pStyle w:val="Style15"/>
        <w:rPr/>
      </w:pPr>
      <w:r>
        <w:rPr/>
        <w:t>23 июля 1998г. Постоянный Совет принял решение о создании трех новых центров ОБСЕ в Алма-Аты, Ашгабаде и Бишкеке. Открытые в начале 1999г., центры проводят работу по обеспечению соблюдения принципов ОБСЕ, а также по поддержке сотрудничества между Казахстаном, Туркменистаном и Киргизией в рамках ОБСЕ. Особое значение уделяется вопросам экономической, социальной, экологической и политической безопасности региона.</w:t>
      </w:r>
    </w:p>
    <w:p>
      <w:pPr>
        <w:pStyle w:val="Style15"/>
        <w:rPr/>
      </w:pPr>
      <w:r>
        <w:rPr/>
        <w:t>Центры расширяют контакты и обеспечивают обмен информацией между институтами ОБСЕ и странами Центральной Азии - участницами ОБСЕ, а также помогают сотрудничеству стран с другими международными организациями и институтами. Они поддерживают тесные связи с местными властями, университетами, исследовательскими институтами и неправительственными организациями.</w:t>
      </w:r>
    </w:p>
    <w:p>
      <w:pPr>
        <w:pStyle w:val="Style15"/>
        <w:rPr/>
      </w:pPr>
      <w:r>
        <w:rPr/>
        <w:t>Как видно, миссии ОБСЕ охватывают весьма широкую сферу деятельности, начиная от контроля за выполнением различных соглашений и заканчивая помощью полиции. Вопрос об эффективности деятельности миссий является вопросом рамок полномочий ОБСЕ.</w:t>
      </w:r>
    </w:p>
    <w:p>
      <w:pPr>
        <w:pStyle w:val="Style15"/>
        <w:rPr/>
      </w:pPr>
      <w:r>
        <w:rPr/>
      </w:r>
    </w:p>
    <w:p>
      <w:pPr>
        <w:pStyle w:val="Style15"/>
        <w:rPr/>
      </w:pPr>
      <w:r>
        <w:rPr/>
        <w:t>ЗАКЛЮЧЕНИЕ.</w:t>
      </w:r>
    </w:p>
    <w:p>
      <w:pPr>
        <w:pStyle w:val="Style15"/>
        <w:rPr/>
      </w:pPr>
      <w:r>
        <w:rPr/>
        <w:t>ОБСЕ действует на обширной территории, в основном в регионах, ставших ареной конфликтов и вооруженных столкновений в результате крушения социалистической системы и Советского Союза. Именно к таким относятся бывшие советские республики и, в большой степени, балканские страны. На сегодняшний день можно говорить о том, что механизм действия ОБСЕ, несмотря на его активность и наличие разветвленной системы органом, все же неэффективен в предотвращении потенциальных конфликтов. Тем не менее, анализ миссий ОБСЕ показывает, что организация действует очень гибко и мобильно, и что вопрос эффективности ее действия, возможно, связан с ограниченностью ее полномочий. К тому же мир вновь дал понять, что вопросы конкретных политических амбиций и военно-стратегических интересов по-прежнему стоят выше, чем абстрактная «всеобщая безопасность». Тем не менее, ОБСЕ может сконцентрировать свои усилия в других направлениях, как, например, экологическом или борьбы с преступностью, а также постконфликтной реабилитации, раз уж механизм предотвращения конфликтов оказывается пока недееспособным.</w:t>
      </w:r>
    </w:p>
    <w:p>
      <w:pPr>
        <w:pStyle w:val="Style15"/>
        <w:rPr/>
      </w:pPr>
      <w:r>
        <w:rPr/>
        <w:t>1 "Компас", №50, 12.12.96г.</w:t>
      </w:r>
    </w:p>
    <w:p>
      <w:pPr>
        <w:pStyle w:val="Style15"/>
        <w:rPr/>
      </w:pPr>
      <w:r>
        <w:rPr/>
        <w:t>2 Пархалина Т. О новой архитектуре безопасности в Европе// Мировая экономика и международные отношения. № 12, 1999.</w:t>
      </w:r>
    </w:p>
    <w:p>
      <w:pPr>
        <w:pStyle w:val="Style15"/>
        <w:rPr/>
      </w:pPr>
      <w:r>
        <w:rPr/>
        <w:t>3 Там же.</w:t>
      </w:r>
    </w:p>
    <w:p>
      <w:pPr>
        <w:pStyle w:val="Style15"/>
        <w:rPr/>
      </w:pPr>
      <w:r>
        <w:rPr/>
        <w:t>4 Фридмен Л. Силовой потенциал и вакуум безопасности в Европе// Мировая экономика и международные отношения. № 2, 1995.</w:t>
      </w:r>
    </w:p>
    <w:p>
      <w:pPr>
        <w:pStyle w:val="Style15"/>
        <w:rPr/>
      </w:pPr>
      <w:r>
        <w:rPr/>
        <w:t>5 Пархалина Т. О новой архитектуре безопасности в Европе// Мировая экономика и международные отношения. № 12, 1999.</w:t>
      </w:r>
    </w:p>
    <w:p>
      <w:pPr>
        <w:pStyle w:val="Style15"/>
        <w:rPr/>
      </w:pPr>
      <w:r>
        <w:rPr/>
      </w:r>
    </w:p>
    <w:p>
      <w:pPr>
        <w:pStyle w:val="Style15"/>
        <w:rPr/>
      </w:pPr>
      <w:r>
        <w:rPr/>
        <w:t>6 Создание новой системы европейской безопасности и роль международных организаций. М.,1996.</w:t>
      </w:r>
    </w:p>
    <w:p>
      <w:pPr>
        <w:pStyle w:val="Style15"/>
        <w:rPr/>
      </w:pPr>
      <w:r>
        <w:rPr/>
        <w:t>7 USIA Electronic Journals, Vol. 1, # 19, December 1996.</w:t>
      </w:r>
    </w:p>
    <w:p>
      <w:pPr>
        <w:pStyle w:val="Style15"/>
        <w:rPr/>
      </w:pPr>
      <w:r>
        <w:rPr/>
        <w:t>8 USIA Electronic Journals, Vol. 1, # 19, December 1996.</w:t>
      </w:r>
    </w:p>
    <w:p>
      <w:pPr>
        <w:pStyle w:val="Style15"/>
        <w:rPr/>
      </w:pPr>
      <w:r>
        <w:rPr/>
        <w:t>9 Бронислав Геремек: Присутствие ОБСЕ на Балканах способствует стабильности// Компас № 52, 1998.</w:t>
      </w:r>
    </w:p>
    <w:p>
      <w:pPr>
        <w:pStyle w:val="Style15"/>
        <w:rPr/>
      </w:pPr>
      <w:r>
        <w:rPr/>
        <w:t>10 Там же.</w:t>
      </w:r>
    </w:p>
    <w:p>
      <w:pPr>
        <w:pStyle w:val="Style15"/>
        <w:rPr/>
      </w:pPr>
      <w:r>
        <w:rPr/>
        <w:t>11 http://www.kosovo.usia.co.at</w:t>
      </w:r>
    </w:p>
    <w:p>
      <w:pPr>
        <w:pStyle w:val="Style15"/>
        <w:rPr/>
      </w:pPr>
      <w:r>
        <w:rPr/>
        <w:t>12 http://www.kosovo.usia.co.at</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1:22:00Z</dcterms:created>
  <dc:creator>Igor Boyko</dc:creator>
  <dc:description/>
  <dc:language>en-US</dc:language>
  <cp:lastModifiedBy>х</cp:lastModifiedBy>
  <dcterms:modified xsi:type="dcterms:W3CDTF">1999-05-13T11:22:00Z</dcterms:modified>
  <cp:revision>2</cp:revision>
  <dc:subject/>
  <dc:title>Белорусский государственный университет</dc:title>
</cp:coreProperties>
</file>