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4"/>
        </w:rPr>
        <w:t xml:space="preserve">Россия в начале </w:t>
      </w:r>
      <w:r>
        <w:rPr>
          <w:b/>
          <w:i/>
          <w:sz w:val="24"/>
          <w:lang w:val="en-US"/>
        </w:rPr>
        <w:t>XIX</w:t>
      </w:r>
      <w:r>
        <w:rPr>
          <w:b/>
          <w:i/>
          <w:sz w:val="24"/>
        </w:rPr>
        <w:t xml:space="preserve"> века</w:t>
      </w:r>
    </w:p>
    <w:p>
      <w:pPr>
        <w:pStyle w:val="Normal"/>
        <w:numPr>
          <w:ilvl w:val="0"/>
          <w:numId w:val="15"/>
        </w:numPr>
        <w:rPr>
          <w:sz w:val="24"/>
        </w:rPr>
      </w:pPr>
      <w:r>
        <w:rPr>
          <w:sz w:val="24"/>
        </w:rPr>
        <w:t>Социально-экономическое развитие России.</w:t>
      </w:r>
    </w:p>
    <w:p>
      <w:pPr>
        <w:pStyle w:val="Normal"/>
        <w:rPr>
          <w:sz w:val="24"/>
        </w:rPr>
      </w:pPr>
      <w:r>
        <w:rPr>
          <w:sz w:val="24"/>
        </w:rPr>
        <w:t xml:space="preserve">         </w:t>
      </w:r>
      <w:r>
        <w:rPr>
          <w:sz w:val="24"/>
        </w:rPr>
        <w:t>А). Расслоение крестьянства и дворянства</w:t>
      </w:r>
    </w:p>
    <w:p>
      <w:pPr>
        <w:pStyle w:val="Normal"/>
        <w:rPr>
          <w:sz w:val="24"/>
        </w:rPr>
      </w:pPr>
      <w:r>
        <w:rPr>
          <w:sz w:val="24"/>
        </w:rPr>
        <w:t xml:space="preserve">          </w:t>
      </w:r>
      <w:r>
        <w:rPr>
          <w:sz w:val="24"/>
        </w:rPr>
        <w:t>Б). Развитие внешней торговли и внутреннего рынка.</w:t>
      </w:r>
    </w:p>
    <w:p>
      <w:pPr>
        <w:pStyle w:val="Normal"/>
        <w:rPr/>
      </w:pPr>
      <w:r>
        <w:rPr>
          <w:sz w:val="24"/>
        </w:rPr>
        <w:t xml:space="preserve">           </w:t>
      </w:r>
      <w:r>
        <w:rPr>
          <w:sz w:val="24"/>
        </w:rPr>
        <w:t>В). Проблема начала промышленного переворота и его                    особенности.</w:t>
      </w:r>
    </w:p>
    <w:p>
      <w:pPr>
        <w:pStyle w:val="Normal"/>
        <w:numPr>
          <w:ilvl w:val="0"/>
          <w:numId w:val="15"/>
        </w:numPr>
        <w:rPr/>
      </w:pPr>
      <w:r>
        <w:rPr>
          <w:sz w:val="24"/>
        </w:rPr>
        <w:t xml:space="preserve">Либеральные начинания Александра </w:t>
      </w:r>
      <w:r>
        <w:rPr>
          <w:sz w:val="24"/>
          <w:lang w:val="en-US"/>
        </w:rPr>
        <w:t>I</w:t>
      </w:r>
      <w:r>
        <w:rPr>
          <w:sz w:val="24"/>
        </w:rPr>
        <w:t>.</w:t>
      </w:r>
    </w:p>
    <w:p>
      <w:pPr>
        <w:pStyle w:val="Normal"/>
        <w:numPr>
          <w:ilvl w:val="0"/>
          <w:numId w:val="15"/>
        </w:numPr>
        <w:rPr/>
      </w:pPr>
      <w:r>
        <w:rPr>
          <w:sz w:val="24"/>
        </w:rPr>
        <w:t xml:space="preserve">Внешняя политика Александра </w:t>
      </w:r>
      <w:r>
        <w:rPr>
          <w:sz w:val="24"/>
          <w:lang w:val="en-US"/>
        </w:rPr>
        <w:t>I</w:t>
      </w:r>
      <w:r>
        <w:rPr>
          <w:sz w:val="24"/>
        </w:rPr>
        <w:t>.</w:t>
      </w:r>
    </w:p>
    <w:p>
      <w:pPr>
        <w:pStyle w:val="Normal"/>
        <w:numPr>
          <w:ilvl w:val="0"/>
          <w:numId w:val="15"/>
        </w:numPr>
        <w:rPr>
          <w:sz w:val="24"/>
        </w:rPr>
      </w:pPr>
      <w:r>
        <w:rPr>
          <w:sz w:val="24"/>
        </w:rPr>
        <w:t>Изменение во внутренней политике России после войны 1812 года.</w:t>
      </w:r>
    </w:p>
    <w:p>
      <w:pPr>
        <w:pStyle w:val="Normal"/>
        <w:rPr>
          <w:sz w:val="24"/>
        </w:rPr>
      </w:pPr>
      <w:r>
        <w:rPr>
          <w:sz w:val="24"/>
        </w:rPr>
      </w:r>
    </w:p>
    <w:p>
      <w:pPr>
        <w:pStyle w:val="Normal"/>
        <w:rPr/>
      </w:pPr>
      <w:r>
        <w:rPr>
          <w:sz w:val="24"/>
          <w:lang w:val="en-US"/>
        </w:rPr>
        <w:t>XIX</w:t>
      </w:r>
      <w:r>
        <w:rPr>
          <w:sz w:val="24"/>
        </w:rPr>
        <w:t xml:space="preserve"> век занимает особое место в истории России. Сформировалась территория России в основном за счет Северного Кавказа, Закавказья, Средней Азии. В три раза за сто лет выросло население. Произошли кардинальные изменения в социальной сфере Российского общества.  Политическую жизнь России традиционно делят на эпохи реформ и периоды реакции, связывая с доминированием политических личностей. Все значительно сложнее, деятельность либералов Александра </w:t>
      </w:r>
      <w:r>
        <w:rPr>
          <w:sz w:val="24"/>
          <w:lang w:val="en-US"/>
        </w:rPr>
        <w:t>I</w:t>
      </w:r>
      <w:r>
        <w:rPr>
          <w:sz w:val="24"/>
        </w:rPr>
        <w:t xml:space="preserve"> и Александра </w:t>
      </w:r>
      <w:r>
        <w:rPr>
          <w:sz w:val="24"/>
          <w:lang w:val="en-US"/>
        </w:rPr>
        <w:t>II</w:t>
      </w:r>
      <w:r>
        <w:rPr>
          <w:sz w:val="24"/>
        </w:rPr>
        <w:t xml:space="preserve"> во многом определялось  соотношением сил дворянства, чиновничества и теми объективными изменениями, которые произошли в истории в результате развития производительных сил. Александр </w:t>
      </w:r>
      <w:r>
        <w:rPr>
          <w:sz w:val="24"/>
          <w:lang w:val="en-US"/>
        </w:rPr>
        <w:t>I</w:t>
      </w:r>
      <w:r>
        <w:rPr>
          <w:sz w:val="24"/>
        </w:rPr>
        <w:t xml:space="preserve"> вступая на престол после убийства отца, издал манифест, в котором  отменял антидворянские указы. По указу Александра, восстанавливались жалованные грамоты Екатерины, но указы Павла  были вызваны не столько его капризным характером, сколько реальным положением дел российского дворянства. В дворянстве прослеживалось две тенденции. Одна – укрупнение крупных имений и попытки отдельных дворян вести хозяйство по-новому. Все дворянство насчитывало около 0,5 % населения России (225 тыс. чел.). Основной формой торговли продовольствием оставались ярмарки. Крупнейшие: Нижегородская (бывшая Макарьевская), Куринная (Курск), Ирбитская. </w:t>
      </w:r>
    </w:p>
    <w:p>
      <w:pPr>
        <w:pStyle w:val="2"/>
        <w:rPr/>
      </w:pPr>
      <w:r>
        <w:rPr/>
        <w:t>Магазинов было мало, и принадлежали они в основном иностранцам. Розничная торговля велась коробейниками и посолами. С 1837г.  в России начиналось строительство железных дорог. Первая железная дорога: Царское Село – Петербург. Основными средствами сообщения, а значит и торговли оставались реки.  Внутренний рынок играл определяющую роль в торговли (оборот 900 млн. руб.), Внешняя торговля – 225 млн. рублей.</w:t>
      </w:r>
    </w:p>
    <w:p>
      <w:pPr>
        <w:pStyle w:val="Normal"/>
        <w:rPr/>
      </w:pPr>
      <w:r>
        <w:rPr>
          <w:sz w:val="24"/>
        </w:rPr>
        <w:t>Характеристика внешнеторговой деятельности России позволяет определить развитие российской промышленности.  Сальдо торгового оборота было положительным. (Экспорт превосходил импорт). Экспорт: зерно, лен, сало, пенька. Импорт: ткань, краски, механизмы, сахар.</w:t>
      </w:r>
    </w:p>
    <w:p>
      <w:pPr>
        <w:pStyle w:val="Normal"/>
        <w:rPr>
          <w:sz w:val="24"/>
        </w:rPr>
      </w:pPr>
      <w:r>
        <w:rPr>
          <w:sz w:val="24"/>
        </w:rPr>
        <w:t>Основным внешнеэкономическим партнером была Англия.</w:t>
      </w:r>
    </w:p>
    <w:p>
      <w:pPr>
        <w:pStyle w:val="Normal"/>
        <w:rPr/>
      </w:pPr>
      <w:r>
        <w:rPr>
          <w:sz w:val="24"/>
        </w:rPr>
        <w:t xml:space="preserve">Структура  российского экспорта позволила говорить о том, что промышленность практически не развивалась. (Вывозили сырье, а покупали готовые изделия). В советской историографии сложился стереотип о начале промышленного переворота в 30-е годы </w:t>
      </w:r>
      <w:r>
        <w:rPr>
          <w:sz w:val="24"/>
          <w:lang w:val="en-US"/>
        </w:rPr>
        <w:t>XIX</w:t>
      </w:r>
      <w:r>
        <w:rPr>
          <w:sz w:val="24"/>
        </w:rPr>
        <w:t xml:space="preserve"> века. Этот стереотип связан с марксисткой догмой о синхронном развитии капитализма в России и в Западной Европе. Под промышленным переворотом понимается переход от ручного труда к машинному (от мануфактуры к фабрике). Социальная сторона промышленного переворота: основными классами станут буржуазия и пролетариат. Анализ же социальной структуры развития общество не позволяет говорить даже о начале промышленного переворота в первой четверти </w:t>
      </w:r>
      <w:r>
        <w:rPr>
          <w:sz w:val="24"/>
          <w:lang w:val="en-US"/>
        </w:rPr>
        <w:t>XIX</w:t>
      </w:r>
      <w:r>
        <w:rPr>
          <w:sz w:val="24"/>
        </w:rPr>
        <w:t xml:space="preserve"> века.</w:t>
      </w:r>
    </w:p>
    <w:p>
      <w:pPr>
        <w:pStyle w:val="Normal"/>
        <w:rPr/>
      </w:pPr>
      <w:r>
        <w:rPr>
          <w:sz w:val="24"/>
        </w:rPr>
        <w:t xml:space="preserve">Академик Рындзюнский говорит о начале промышленного переворота в 60-х гг. </w:t>
      </w:r>
      <w:r>
        <w:rPr>
          <w:sz w:val="24"/>
          <w:lang w:val="en-US"/>
        </w:rPr>
        <w:t>XIX</w:t>
      </w:r>
      <w:r>
        <w:rPr>
          <w:sz w:val="24"/>
        </w:rPr>
        <w:t xml:space="preserve"> века. В первой же четверти </w:t>
      </w:r>
      <w:r>
        <w:rPr>
          <w:sz w:val="24"/>
          <w:lang w:val="en-US"/>
        </w:rPr>
        <w:t>XIX</w:t>
      </w:r>
      <w:r>
        <w:rPr>
          <w:sz w:val="24"/>
        </w:rPr>
        <w:t xml:space="preserve"> века появление фабрик было связано с неквалифицированной  наемной рабочей силой. Социальная структура российского общества в начале </w:t>
      </w:r>
      <w:r>
        <w:rPr>
          <w:sz w:val="24"/>
          <w:lang w:val="en-US"/>
        </w:rPr>
        <w:t>XIX</w:t>
      </w:r>
      <w:r>
        <w:rPr>
          <w:sz w:val="24"/>
        </w:rPr>
        <w:t xml:space="preserve"> века отрицала какое бы то ни было начало промышленного переворота. Самым многочисленным классом российского государства было крестьянство, оно составляло 98,5% населения.  Но во власти находилось примерно  одна тысяча чиновников четырех классов, 100 тысяч помещиков владели крепостными крестьянами, 10% из этих  100 тысяч уже в начале </w:t>
      </w:r>
      <w:r>
        <w:rPr>
          <w:sz w:val="24"/>
          <w:lang w:val="en-US"/>
        </w:rPr>
        <w:t>XIX</w:t>
      </w:r>
      <w:r>
        <w:rPr>
          <w:sz w:val="24"/>
        </w:rPr>
        <w:t xml:space="preserve"> века были мелкопоместными, т.е. с собственностью до 21 души мужского пола. До 60 %  крестьян принадлежавших помещикам, уже к середине века были перезаложены. Таким образом, рост мелкопоместного дворянства  говорил о кризисе  всего крепостного строя. В целом  положение российского дворянства говорит о том, что политика Павла  </w:t>
      </w:r>
      <w:r>
        <w:rPr>
          <w:sz w:val="24"/>
          <w:lang w:val="en-US"/>
        </w:rPr>
        <w:t>I</w:t>
      </w:r>
      <w:r>
        <w:rPr>
          <w:sz w:val="24"/>
        </w:rPr>
        <w:t xml:space="preserve"> принципиально была правильной, было очевидно, что российское общество нуждается в реформировании. И хотя  в первой четверти</w:t>
      </w:r>
      <w:r>
        <w:rPr>
          <w:sz w:val="24"/>
          <w:lang w:val="en-US"/>
        </w:rPr>
        <w:t>XIX</w:t>
      </w:r>
      <w:r>
        <w:rPr>
          <w:sz w:val="24"/>
        </w:rPr>
        <w:t xml:space="preserve"> века сбор зерновых вырос в 1,4 раза, происходило это за счет распашки новых земель. Так пахотные земли на  юге Украины увеличились в 3 раза. Основными формами были барщина (в черноземных) и оброк (в нечерноземных), причем были значительные  в обработке земли помещиков: урожайность 1-2,5; 1-3, а для того, чтобы заплатить оброк крестьяне занимались промыслами. Все крестьянство делилось на: владельческих, государственных, удельных</w:t>
      </w:r>
    </w:p>
    <w:p>
      <w:pPr>
        <w:pStyle w:val="Normal"/>
        <w:rPr/>
      </w:pPr>
      <w:r>
        <w:rPr>
          <w:sz w:val="24"/>
        </w:rPr>
        <w:t xml:space="preserve">60 % - помещичьих делились на оброчных и барщинных. Государственные крестьяне принадлежали казне и официально считались свободными. Начинает происходить процесс дифференциации крестьянства, прежде всего среди государственных и оброчных. Некоторые же крестьяне могли покупать себе дома, мануфактуры, земли на подставных лиц. До 10% оброчных крестьян Костромской губернии выкупались из крепостной зависимости, но в целом эти процессы были единичными. Материальное положение большинства крестьян продолжало оставаться тяжелым. До 40% крепостных крестьян Воронцовых не  могли заплатить оброк.  </w:t>
      </w:r>
    </w:p>
    <w:p>
      <w:pPr>
        <w:pStyle w:val="Normal"/>
        <w:rPr>
          <w:sz w:val="24"/>
        </w:rPr>
      </w:pPr>
      <w:r>
        <w:rPr>
          <w:sz w:val="24"/>
        </w:rPr>
      </w:r>
    </w:p>
    <w:p>
      <w:pPr>
        <w:pStyle w:val="Normal"/>
        <w:rPr/>
      </w:pPr>
      <w:r>
        <w:rPr>
          <w:sz w:val="24"/>
        </w:rPr>
        <w:t xml:space="preserve">Реформы начала </w:t>
      </w:r>
      <w:r>
        <w:rPr>
          <w:sz w:val="24"/>
          <w:lang w:val="en-US"/>
        </w:rPr>
        <w:t>XIX</w:t>
      </w:r>
      <w:r>
        <w:rPr>
          <w:sz w:val="24"/>
        </w:rPr>
        <w:t xml:space="preserve"> века – Александр </w:t>
      </w:r>
      <w:r>
        <w:rPr>
          <w:sz w:val="24"/>
          <w:lang w:val="en-US"/>
        </w:rPr>
        <w:t>I</w:t>
      </w:r>
      <w:r>
        <w:rPr>
          <w:sz w:val="24"/>
        </w:rPr>
        <w:t xml:space="preserve">  назвал их либ</w:t>
      </w:r>
      <w:r>
        <w:rPr>
          <w:sz w:val="24"/>
          <w:lang w:val="en-US"/>
        </w:rPr>
        <w:t>e</w:t>
      </w:r>
      <w:r>
        <w:rPr>
          <w:sz w:val="24"/>
        </w:rPr>
        <w:t xml:space="preserve">ральными. Либерализм в России,  в отличие от Западной Европы, не  отражал изменения в социальной жизни, а был своеобразной модной идеологией, распространенной в аристократических кругах. (Реакция на развитие общества).  Идеи либерализма появились в России с Екатериной </w:t>
      </w:r>
      <w:r>
        <w:rPr>
          <w:sz w:val="24"/>
          <w:lang w:val="en-US"/>
        </w:rPr>
        <w:t>II</w:t>
      </w:r>
      <w:r>
        <w:rPr>
          <w:sz w:val="24"/>
        </w:rPr>
        <w:t xml:space="preserve"> и ее перепиской с французскими просветителями.  Внук Екатерины, наследник престола Александр, воспитывался бабушкой именно в духе либеральных  идей, его воспитателем был швейцарец Лагарп, бывший член  якобинского  клуба. В юности вокруг Александра сложился определенный круг друзей, которые разделяли его взгляды на реформирование России. Главным вопросом реформирования была отмена крепостного права. После убийства Павла и восшествия на престол Александра вопрос о реформировании России из теоретического  превратился в реальные дела.  Но кроме друзей юности (Чарторыйский,  граф Строганов, Кочубей, Новосильцев) на Александра также оказывали влияния еще две группировки: т.н. екатерининские вельможи, во главе с Карамзиным, которые выступали за увеличение роли Сената, и сторонники консерватизма (или политики Павла), во главе с Аракчеевым. Памятуя о судьбе отца, Александр вынужден был лавировать между тремя группировками. В манифесте при восшествии на престол Александр обещал вернуться к порядкам своей бабушки, отменив наиболее одиозные указы отца (запрет на выезд за границу, ввоз зарубежной литературы). Из своих друзей он  создал т.н. Негласный комитет, который стал заниматься проблемой реформирования российского общества. Из екатерининских вельмож был создан Непременный совет, который был своеобразным контролирующим органом, а также Сенату были возвращены функции административного и контролирующего органа. Аракчеев получил должность  в Государственном Совете, созванном в 1810г.  Сама личность Александра </w:t>
      </w:r>
      <w:r>
        <w:rPr>
          <w:sz w:val="24"/>
          <w:lang w:val="en-US"/>
        </w:rPr>
        <w:t>I</w:t>
      </w:r>
      <w:r>
        <w:rPr>
          <w:sz w:val="24"/>
        </w:rPr>
        <w:t xml:space="preserve"> в Российской истории является весьма противоречивой, а в некоторых  случаях даже мифической. Противоречивость личности Александра выражена в отношении к нему А. С. Пушкина. До войны 1812г. он им восторгался, а потом называл его «правитель лживый и лукавый». И вся политическая деятельность Александра также делится на 2 периода:</w:t>
      </w:r>
    </w:p>
    <w:p>
      <w:pPr>
        <w:pStyle w:val="Normal"/>
        <w:numPr>
          <w:ilvl w:val="0"/>
          <w:numId w:val="22"/>
        </w:numPr>
        <w:rPr>
          <w:sz w:val="24"/>
        </w:rPr>
      </w:pPr>
      <w:r>
        <w:rPr>
          <w:sz w:val="24"/>
        </w:rPr>
        <w:t>Период реформ, до 1818г.</w:t>
      </w:r>
    </w:p>
    <w:p>
      <w:pPr>
        <w:pStyle w:val="Normal"/>
        <w:numPr>
          <w:ilvl w:val="0"/>
          <w:numId w:val="22"/>
        </w:numPr>
        <w:rPr>
          <w:sz w:val="24"/>
        </w:rPr>
      </w:pPr>
      <w:r>
        <w:rPr>
          <w:sz w:val="24"/>
        </w:rPr>
        <w:t>Период 1818-25гг.</w:t>
      </w:r>
    </w:p>
    <w:p>
      <w:pPr>
        <w:pStyle w:val="Normal"/>
        <w:rPr>
          <w:sz w:val="24"/>
        </w:rPr>
      </w:pPr>
      <w:r>
        <w:rPr>
          <w:sz w:val="24"/>
        </w:rPr>
        <w:t>Либеральные преобразования в крестьянском вопросе:</w:t>
      </w:r>
    </w:p>
    <w:p>
      <w:pPr>
        <w:pStyle w:val="Normal"/>
        <w:rPr/>
      </w:pPr>
      <w:r>
        <w:rPr>
          <w:sz w:val="24"/>
        </w:rPr>
        <w:t>В1801г. Александр издает указ, который разрешает покупать землю не только дворянам, но также купцам, мещанам и государственным крестьянам. В 1803г. выходит самый прогрессивный указ Александра в крестьянском вопросе «о  вольных хлебопашцах», который разрешал помещикам отпускать на волю крепостных крестьян с землей за выкуп. Этим указом воспользовались в основном помещики нечерноземной полосы. В 1804-1805гг. Александр проводит реформу в Остзейском крае (современные Эстония и Латвия). Крестьяне-дворохозяева (хуторяне) становились наследственными и пожизненными держателями своих земель.</w:t>
      </w:r>
    </w:p>
    <w:p>
      <w:pPr>
        <w:pStyle w:val="Normal"/>
        <w:rPr/>
      </w:pPr>
      <w:r>
        <w:rPr>
          <w:sz w:val="24"/>
        </w:rPr>
        <w:t>В 1809г. Александр отменяет право помещиков ссылать своих крестьян в Сибирь за мелкие провинности. Наиболее прогрессивными и последовательными были преобразования Александра в сфере образования и науки. В основу реформирования или создания системы образования были положены принципы: бессословности, бесплатности образования на низших ступенях, преемственности.</w:t>
      </w:r>
    </w:p>
    <w:p>
      <w:pPr>
        <w:pStyle w:val="Normal"/>
        <w:rPr>
          <w:sz w:val="24"/>
        </w:rPr>
      </w:pPr>
      <w:r>
        <w:rPr>
          <w:sz w:val="24"/>
        </w:rPr>
        <w:t>Система образования на тот период состояла из четырех ступеней:</w:t>
      </w:r>
    </w:p>
    <w:p>
      <w:pPr>
        <w:pStyle w:val="Normal"/>
        <w:numPr>
          <w:ilvl w:val="0"/>
          <w:numId w:val="4"/>
        </w:numPr>
        <w:rPr>
          <w:sz w:val="24"/>
        </w:rPr>
      </w:pPr>
      <w:r>
        <w:rPr>
          <w:sz w:val="24"/>
        </w:rPr>
        <w:t>низшая-одноклассная: приходские школы</w:t>
      </w:r>
    </w:p>
    <w:p>
      <w:pPr>
        <w:pStyle w:val="Normal"/>
        <w:numPr>
          <w:ilvl w:val="0"/>
          <w:numId w:val="4"/>
        </w:numPr>
        <w:rPr>
          <w:sz w:val="24"/>
        </w:rPr>
      </w:pPr>
      <w:r>
        <w:rPr>
          <w:sz w:val="24"/>
        </w:rPr>
        <w:t>трехлетняя: уездные училища</w:t>
      </w:r>
    </w:p>
    <w:p>
      <w:pPr>
        <w:pStyle w:val="Normal"/>
        <w:numPr>
          <w:ilvl w:val="0"/>
          <w:numId w:val="4"/>
        </w:numPr>
        <w:rPr>
          <w:sz w:val="24"/>
        </w:rPr>
      </w:pPr>
      <w:r>
        <w:rPr>
          <w:sz w:val="24"/>
        </w:rPr>
        <w:t>четырехлетняя:  губернские гимназии</w:t>
      </w:r>
    </w:p>
    <w:p>
      <w:pPr>
        <w:pStyle w:val="Normal"/>
        <w:numPr>
          <w:ilvl w:val="0"/>
          <w:numId w:val="4"/>
        </w:numPr>
        <w:rPr>
          <w:sz w:val="24"/>
        </w:rPr>
      </w:pPr>
      <w:r>
        <w:rPr>
          <w:sz w:val="24"/>
        </w:rPr>
        <w:t>высшая: университеты</w:t>
      </w:r>
    </w:p>
    <w:p>
      <w:pPr>
        <w:pStyle w:val="Normal"/>
        <w:rPr>
          <w:sz w:val="24"/>
        </w:rPr>
      </w:pPr>
      <w:r>
        <w:rPr>
          <w:sz w:val="24"/>
        </w:rPr>
        <w:t>В 1804г. был издан университетский устав – один из самых прогрессивных для того времени в мире, он предусматривал:</w:t>
      </w:r>
    </w:p>
    <w:p>
      <w:pPr>
        <w:pStyle w:val="Normal"/>
        <w:numPr>
          <w:ilvl w:val="0"/>
          <w:numId w:val="9"/>
        </w:numPr>
        <w:rPr>
          <w:sz w:val="24"/>
        </w:rPr>
      </w:pPr>
      <w:r>
        <w:rPr>
          <w:sz w:val="24"/>
        </w:rPr>
        <w:t>Выборность ректора и профессуры.</w:t>
      </w:r>
    </w:p>
    <w:p>
      <w:pPr>
        <w:pStyle w:val="Normal"/>
        <w:numPr>
          <w:ilvl w:val="0"/>
          <w:numId w:val="9"/>
        </w:numPr>
        <w:rPr/>
      </w:pPr>
      <w:r>
        <w:rPr>
          <w:sz w:val="24"/>
        </w:rPr>
        <w:t>Самостоятельность и независимость университета от государственной администрации.</w:t>
      </w:r>
    </w:p>
    <w:p>
      <w:pPr>
        <w:pStyle w:val="Normal"/>
        <w:numPr>
          <w:ilvl w:val="0"/>
          <w:numId w:val="9"/>
        </w:numPr>
        <w:rPr>
          <w:sz w:val="24"/>
        </w:rPr>
      </w:pPr>
      <w:r>
        <w:rPr>
          <w:sz w:val="24"/>
        </w:rPr>
        <w:t>Создание собственного университетского суда</w:t>
      </w:r>
    </w:p>
    <w:p>
      <w:pPr>
        <w:pStyle w:val="Normal"/>
        <w:rPr>
          <w:sz w:val="24"/>
        </w:rPr>
      </w:pPr>
      <w:r>
        <w:rPr>
          <w:sz w:val="24"/>
        </w:rPr>
        <w:t>В это же время появились и первые престижные элитарные государственные заведения для дворянства – лицеи:</w:t>
      </w:r>
    </w:p>
    <w:p>
      <w:pPr>
        <w:pStyle w:val="Normal"/>
        <w:numPr>
          <w:ilvl w:val="0"/>
          <w:numId w:val="6"/>
        </w:numPr>
        <w:rPr>
          <w:sz w:val="24"/>
        </w:rPr>
      </w:pPr>
      <w:r>
        <w:rPr>
          <w:sz w:val="24"/>
        </w:rPr>
        <w:t>Царскосельский</w:t>
      </w:r>
    </w:p>
    <w:p>
      <w:pPr>
        <w:pStyle w:val="Normal"/>
        <w:numPr>
          <w:ilvl w:val="0"/>
          <w:numId w:val="6"/>
        </w:numPr>
        <w:rPr>
          <w:sz w:val="24"/>
        </w:rPr>
      </w:pPr>
      <w:r>
        <w:rPr>
          <w:sz w:val="24"/>
        </w:rPr>
        <w:t>Ришельевский (г. Одесса)</w:t>
      </w:r>
    </w:p>
    <w:p>
      <w:pPr>
        <w:pStyle w:val="Normal"/>
        <w:numPr>
          <w:ilvl w:val="0"/>
          <w:numId w:val="6"/>
        </w:numPr>
        <w:rPr>
          <w:sz w:val="24"/>
        </w:rPr>
      </w:pPr>
      <w:r>
        <w:rPr>
          <w:sz w:val="24"/>
        </w:rPr>
        <w:t>Нежинский</w:t>
      </w:r>
    </w:p>
    <w:p>
      <w:pPr>
        <w:pStyle w:val="Normal"/>
        <w:rPr/>
      </w:pPr>
      <w:r>
        <w:rPr>
          <w:sz w:val="24"/>
        </w:rPr>
        <w:t>В течение 1802-1811гг. Александр  проводит реформу государственного управления. В 1802г. Сенат был объявлен высшим административным органом, расширялись права  обер-прокурора святейшего Синода. Вместо коллегий было создано девять министерств (еще по  проекту Павла). Но главную роль в реформе государственного аппарата сыграл не сам Александр, а М.М.Сперанский, про которого Наполеон скажет, что он отдал бы за него  своих маршалов (в Тильзите). С 1808г. Сперанский преступил к работе над проектом реформирования государственного устройства. В основу этого реформирования должен был быть положен  принцип разделения властей на законодательную, судебную и исполнительную, при сохранении законодательной инициативы и исполнительной власти Российского Императора.</w:t>
      </w:r>
    </w:p>
    <w:p>
      <w:pPr>
        <w:pStyle w:val="Normal"/>
        <w:rPr/>
      </w:pPr>
      <w:r>
        <w:rPr>
          <w:sz w:val="24"/>
        </w:rPr>
        <w:t>Проект  Сперанского предусматривал создание государственной Думы (представительного органа власти) и государственного Совета как законосовещательном органа при императоре. Государственный Совет был создан. Сперанский награжден  орденом.  В марте 1812г. Сперанский был отправлен в отставку  и в ссылку в Пермь. Столь неожиданный поворот событий был связан  с давлением, которое оказывали на Александра противники либерализма. Карамзин пишет  записку  о старой и новой России, где доказывает, используя весь свой талант историка о том, что любое ограничение самодержавия губительно для России и русского народа. Резко против преобразований Сперанского выступил и Аракчеев.</w:t>
      </w:r>
    </w:p>
    <w:p>
      <w:pPr>
        <w:pStyle w:val="Normal"/>
        <w:rPr>
          <w:sz w:val="24"/>
        </w:rPr>
      </w:pPr>
      <w:r>
        <w:rPr>
          <w:sz w:val="24"/>
        </w:rPr>
      </w:r>
    </w:p>
    <w:p>
      <w:pPr>
        <w:pStyle w:val="Normal"/>
        <w:rPr/>
      </w:pPr>
      <w:r>
        <w:rPr>
          <w:sz w:val="24"/>
        </w:rPr>
        <w:t xml:space="preserve">3. Сближение с Францией, которое наметилось в последние годы царствования Павла </w:t>
      </w:r>
      <w:r>
        <w:rPr>
          <w:sz w:val="24"/>
          <w:lang w:val="en-US"/>
        </w:rPr>
        <w:t>I</w:t>
      </w:r>
      <w:r>
        <w:rPr>
          <w:sz w:val="24"/>
        </w:rPr>
        <w:t xml:space="preserve"> было прервано. Связано это было с  исключительно активной внешней политикой, которую начал проводить ставший в 1804г. Императором Наполеон. В 1805г. Наполеон готовил высадку десанта в Англии. Но английское правительство сумело договориться с Австрией, Россией и Швецией о создании  Тройственной коалиции. Наполеон отменяет десант на Британские острова и направляет свои войска в Европу. Деятельность Тройственной коалиции закончилась позором Аустерлица, где русские войска, преданные австрийцами  были разгромлены. Австрия из союза вышла. В 1806г. была создана новая коалиция из России, Пруссии, Англии. Войну начала Пруссия, но Наполеон взял Берлин, а русские войска потерпели поражение под Фридландем. Надо сказать, что обе коалиции были не в интересах России. Т.к. главным соперником Франции была Англия. Интересы России и Франции сталкивались только на Средиземном море. Франция же и Англия продолжали борьбу, прежде всего за Североамериканские колонии и Африку. У России геополитически было больше противоречий скорее с Англией, чем с Францией. Но Англия была крупным внешнеторговым партнером России, и экономика страны зависела от поставок из Великобритании, прежде всего оборудования. Крайне невыгоден для России был союз с Пруссией и Австрией. Прежде всего, Пруссия и Австрия контролировали славянские народы Восточной и Центральной Европы, в т.ч. и православные. Именно Австрия была главным противником в усилении влияния России в Средиземном море.  Позиция Австрии не дала в начале </w:t>
      </w:r>
      <w:r>
        <w:rPr>
          <w:sz w:val="24"/>
          <w:lang w:val="en-US"/>
        </w:rPr>
        <w:t>XIX</w:t>
      </w:r>
      <w:r>
        <w:rPr>
          <w:sz w:val="24"/>
        </w:rPr>
        <w:t xml:space="preserve"> века закончить разгром Османской империи и освободить славянские народы ос Османского ига. Единственным итогом русско-турецкой войны в1806-1912гг. было присоединение к России Бесарабии и предоставление Сербии номинальной автономии. Причиной такой политики российского правительства было противостояние идеи французской революции в лице Наполеоновской армии. Именно с начала </w:t>
      </w:r>
      <w:r>
        <w:rPr>
          <w:sz w:val="24"/>
          <w:lang w:val="en-US"/>
        </w:rPr>
        <w:t>XIX</w:t>
      </w:r>
      <w:r>
        <w:rPr>
          <w:sz w:val="24"/>
        </w:rPr>
        <w:t xml:space="preserve"> века российская внешняя политика  оказалось в плену  идеологической установки в ущерб объективным государственным интересам. Причины легких, даже быстрых побед Наполеона в Европе объясняются тем, что его встречали как освободителя от феодального деспотизма. Наполеоновская армия шла с лозунгом: «Свобода, равенство и собственность!». Поэтому Александр рассматривал поражение Австрии, Пруссии и остальных монархов как поражение самодержавной идеи. Ведь Наполеон не присоединил ни одно из побежденных государств  к Франции. Он уничтожал в них наиболее одиозные феодальные порядки. Но в 1807г. Александром был подписан с Наполеоном мирный договор в Тильзите, который был крайне невыгоден для России, т.к.</w:t>
      </w:r>
    </w:p>
    <w:p>
      <w:pPr>
        <w:pStyle w:val="Normal"/>
        <w:numPr>
          <w:ilvl w:val="0"/>
          <w:numId w:val="23"/>
        </w:numPr>
        <w:rPr/>
      </w:pPr>
      <w:r>
        <w:rPr>
          <w:sz w:val="24"/>
        </w:rPr>
        <w:t>По договору России и Франции обязались бы в союзе выступить против любой  страны, которая нападет на одну из них.</w:t>
      </w:r>
    </w:p>
    <w:p>
      <w:pPr>
        <w:pStyle w:val="Normal"/>
        <w:numPr>
          <w:ilvl w:val="0"/>
          <w:numId w:val="23"/>
        </w:numPr>
        <w:rPr>
          <w:sz w:val="24"/>
        </w:rPr>
      </w:pPr>
      <w:r>
        <w:rPr>
          <w:sz w:val="24"/>
        </w:rPr>
        <w:t>Присоединение России к т.н. блокаде.</w:t>
      </w:r>
    </w:p>
    <w:p>
      <w:pPr>
        <w:pStyle w:val="Normal"/>
        <w:rPr/>
      </w:pPr>
      <w:r>
        <w:rPr>
          <w:sz w:val="24"/>
        </w:rPr>
        <w:t>В 1807г. адмирал Нельсон полностью разгромил французский флот, практически лишив Францию возможности организовывать континентальную блокаду. И русские суда, спустив андреевский флаг  в Англию плавали, но внешнеторговые обороты сократились в несколько раз. В 1808-1809гг. Россия вела войну со Швецией, практически последняя русско-шведская война. Результатом этой войны стало присоединение  Финляндии к России в качестве автономии. Но было очевидно, что столкновение России и Франции избежать не удастся, несмотря на Тильзитский мир. Поводом для начала войны с Россией было нарушение ее континентальной блокады. На самом деле причины войны значительно глубже:</w:t>
      </w:r>
    </w:p>
    <w:p>
      <w:pPr>
        <w:pStyle w:val="Normal"/>
        <w:rPr/>
      </w:pPr>
      <w:r>
        <w:rPr>
          <w:sz w:val="24"/>
        </w:rPr>
        <w:t>1). Уничтожить потенциального союзника Англии и главного военного соперника в Европе. При этом Наполеон даже не вынашивал планы присоединения России или даже покорение ее Францией.</w:t>
      </w:r>
    </w:p>
    <w:p>
      <w:pPr>
        <w:pStyle w:val="Normal"/>
        <w:rPr/>
      </w:pPr>
      <w:r>
        <w:rPr>
          <w:sz w:val="24"/>
        </w:rPr>
        <w:t>2). Главной целью было через Северный Кавказ или Среднюю Азию выйти в Индию и на Ближний Восток, лишив Великобританию главного источника дохода. Фактически Британская империя перестала бы существовать.</w:t>
      </w:r>
    </w:p>
    <w:p>
      <w:pPr>
        <w:pStyle w:val="Normal"/>
        <w:rPr/>
      </w:pPr>
      <w:r>
        <w:rPr>
          <w:sz w:val="24"/>
        </w:rPr>
        <w:t>Начиная войну с Россией, Наполеон рассчитывал, прежде всего, на то, что русское крепостное крестьянство встретит его как освободителя, т.к. нигде в Европе не было столь архаичной эксплуатации людей как в России. Но этого не произошло. «Раб никогда не знает, что он раб». Всю войну  1812г. можно разделить на два периода:</w:t>
      </w:r>
    </w:p>
    <w:p>
      <w:pPr>
        <w:pStyle w:val="Normal"/>
        <w:numPr>
          <w:ilvl w:val="0"/>
          <w:numId w:val="3"/>
        </w:numPr>
        <w:rPr>
          <w:sz w:val="24"/>
        </w:rPr>
      </w:pPr>
      <w:r>
        <w:rPr>
          <w:sz w:val="24"/>
        </w:rPr>
        <w:t>12 июня – октябрь 1812г.</w:t>
      </w:r>
    </w:p>
    <w:p>
      <w:pPr>
        <w:pStyle w:val="Normal"/>
        <w:numPr>
          <w:ilvl w:val="0"/>
          <w:numId w:val="3"/>
        </w:numPr>
        <w:rPr>
          <w:sz w:val="24"/>
        </w:rPr>
      </w:pPr>
      <w:r>
        <w:rPr>
          <w:sz w:val="24"/>
        </w:rPr>
        <w:t>октябрь – ноябрь 1812г.</w:t>
      </w:r>
    </w:p>
    <w:p>
      <w:pPr>
        <w:pStyle w:val="Normal"/>
        <w:rPr/>
      </w:pPr>
      <w:r>
        <w:rPr>
          <w:sz w:val="24"/>
        </w:rPr>
        <w:t xml:space="preserve">Парадокс заключался в том, что Наполеон не потерпел в России ни одного поражения. Из 670 тыс. человек вернулось назад 30 тыс. французов. </w:t>
      </w:r>
    </w:p>
    <w:p>
      <w:pPr>
        <w:pStyle w:val="Normal"/>
        <w:rPr/>
      </w:pPr>
      <w:r>
        <w:rPr>
          <w:sz w:val="24"/>
        </w:rPr>
        <w:t>В 1813г. начинается заграничный поход. Начался он с великой потери: умер М.И. Кутузов (Голенищев – Кутузов), похоронен был в г. Бреслау, но сердце находится в Казанском соборе (завещал). Итогом этого похода стала знаменитая битва народов в 1814г. под Лейпцигом. Наполеон потерпел поражение, и союзные войска вошли в Париж. В1814г. был заключен Парижский мирный договор:</w:t>
      </w:r>
    </w:p>
    <w:p>
      <w:pPr>
        <w:pStyle w:val="Normal"/>
        <w:rPr>
          <w:sz w:val="24"/>
        </w:rPr>
      </w:pPr>
      <w:r>
        <w:rPr>
          <w:sz w:val="24"/>
        </w:rPr>
        <w:t>1). Франция возвращалась к границам 1793г.</w:t>
      </w:r>
    </w:p>
    <w:p>
      <w:pPr>
        <w:pStyle w:val="Normal"/>
        <w:rPr>
          <w:sz w:val="24"/>
        </w:rPr>
      </w:pPr>
      <w:r>
        <w:rPr>
          <w:sz w:val="24"/>
        </w:rPr>
        <w:t>2). Наполеон и его династия лишались трона, а сам Наполеон был сослан на о. Эльбу (Средиземное море).</w:t>
      </w:r>
    </w:p>
    <w:p>
      <w:pPr>
        <w:pStyle w:val="Normal"/>
        <w:rPr>
          <w:sz w:val="24"/>
        </w:rPr>
      </w:pPr>
      <w:r>
        <w:rPr>
          <w:sz w:val="24"/>
        </w:rPr>
        <w:t>3). На престол возвращались Бурбоны.</w:t>
      </w:r>
    </w:p>
    <w:p>
      <w:pPr>
        <w:pStyle w:val="Normal"/>
        <w:rPr/>
      </w:pPr>
      <w:r>
        <w:rPr>
          <w:sz w:val="24"/>
        </w:rPr>
        <w:t>Наполеон бежал  с Эльбы, высадился на южном берегу Франции с 200 человек, Наполеон захватил Париж, армия Бурбона перешла на его сторону, Бурбон бежал, Союзники немедленно собрали армию. В  сражении при Ватерлоо (Бельгия) Наполеон потерпел поражение.</w:t>
      </w:r>
    </w:p>
    <w:p>
      <w:pPr>
        <w:pStyle w:val="Normal"/>
        <w:rPr/>
      </w:pPr>
      <w:r>
        <w:rPr>
          <w:sz w:val="24"/>
        </w:rPr>
        <w:t xml:space="preserve">Считается, что 2-я армия Наполеона при Ватерлоо заблудилась в лесу и опоздала к  сражению. Наполеон был сослан на о. св. Елены (Атлантический океан). В 1815г. в Вене состоялся конгресс, который подвел итог т.н. Наполеоновской войне. Согласно решению Венского конгресса к России отошло царство Варшавское, которое по Тильзицкому миру было за Францией. Венский конгресс закрепил нерушимость границ в Европе и принцип легитимности монархов, т.е.  все царствующие на тот момент времени монархические династии в Европе  - единственно законные представители власти, любая попытка свергнуть династию должно пресекаться всеми остальными участниками договора. Был создан Священный Союз. В результате получилось, что Россия как самая сильная на континенте в военном отношении держава становилась фактически жандармом Европы, т.е. ничего не получив от победы над Наполеоном, а присоединение Польши стало новой головной болью российского самодержавия. В1815г. Александр, выступая в Москве, обещал дать Польше конституцию, которая была дана ей в 1818г.   Королем Польши становился российский император, а его наместником член российского императорского дома, им стал брат Александра – Константин. В его руках была сосредоточена исполнительная и часть законодательной власти. Высшая законодательная власть  принадлежала Сейму, который собирался один раз в два года. Создавался также постоянно действующий государственный Совет. Провозглашались свобода слова, печати, личности и вероисповедания. Польская конституция должна была лечь в основу проекта Российской конституции, становление которой Александр поручил Новосильцеву. Этот проект получил название Уставной грамоты, но он даже не предусматривал ограничение императорской власти. Проект Новосильцева в отличие от проекта Сперанского даже не рассматривался государственным Советом. Эпохи реформ пришел конец. </w:t>
      </w:r>
    </w:p>
    <w:p>
      <w:pPr>
        <w:pStyle w:val="Normal"/>
        <w:rPr/>
      </w:pPr>
      <w:r>
        <w:rPr>
          <w:sz w:val="24"/>
        </w:rPr>
        <w:t xml:space="preserve">В 1818-1820гг. соратниками Александра еще разрабатывались проекты по освобождению крестьян. Самым известным и наиболее реалистичным является проект Аракчеева. Он предусматривал выкуп крестьян казной у помещиков, с последней отработкой крестьянского долга государству.  Для этого даже предполагалось выделение ежегодно 5 млн. рублей из казны. По сути, это не означало отмену крепостного права, т.к.  крестьяне переходили из разряда помещичьих в разряд государственных. По подсчетам экономистов этот процесс мог растянуться на 200 лет. </w:t>
      </w:r>
    </w:p>
    <w:p>
      <w:pPr>
        <w:pStyle w:val="Normal"/>
        <w:rPr/>
      </w:pPr>
      <w:r>
        <w:rPr>
          <w:sz w:val="24"/>
        </w:rPr>
        <w:t xml:space="preserve">Проект Аракчеева не стал рассматриваться т.к. был признан несвоевременным. В традиционной историографии имя Аракчеева связывают с понятием реакции. Существует даже термин «аракчеевщина», который означает внедрение военного порядка в общественную жизнь, преследование программных людей того времени, цензуру. На самом деле Аракчеев, как и Сперанский,  был очень ценим Александром, т.к. обладал уникальными качествами государственного деятеля: это исполнительность и умение до конца довести начатое дело. С именем Аракчеева связано создание т.н. военных поселений,  которые начали появляться уже  в 1812г., прежде всего на юге России. Суть их: разместить воинские поселения в новых районах, разрешив солдатам заниматься сельским хозяйством или обратить в  солдаты население целых районов.  При этом чтобы неженатые быстрее женились их селили к женатым. Аракчеев полагал, что создание военных поселений сократит расходы на армию, но вышло наоборот. Совместить военные дела и сельское хозяйство оказалось невозможным. Начались бунты. Политика Александра </w:t>
      </w:r>
      <w:r>
        <w:rPr>
          <w:sz w:val="24"/>
          <w:lang w:val="en-US"/>
        </w:rPr>
        <w:t>I</w:t>
      </w:r>
      <w:r>
        <w:rPr>
          <w:sz w:val="24"/>
        </w:rPr>
        <w:t xml:space="preserve"> начавшаяся  с многообразных реформ закончилась кризисом. Осенью 1825г. он уезжает  Таганрог, неожиданно заболевает и умирает. </w:t>
      </w:r>
    </w:p>
    <w:p>
      <w:pPr>
        <w:pStyle w:val="Normal"/>
        <w:rPr>
          <w:sz w:val="24"/>
        </w:rPr>
      </w:pPr>
      <w:r>
        <w:rPr>
          <w:sz w:val="24"/>
        </w:rPr>
      </w:r>
    </w:p>
    <w:p>
      <w:pPr>
        <w:pStyle w:val="Normal"/>
        <w:rPr>
          <w:sz w:val="24"/>
        </w:rPr>
      </w:pPr>
      <w:r>
        <w:rPr>
          <w:sz w:val="24"/>
        </w:rPr>
        <w:t>Восстание декабристов.</w:t>
      </w:r>
    </w:p>
    <w:p>
      <w:pPr>
        <w:pStyle w:val="Normal"/>
        <w:rPr/>
      </w:pPr>
      <w:r>
        <w:rPr>
          <w:sz w:val="24"/>
        </w:rPr>
        <w:t xml:space="preserve">Против самодержавия выступили представители группы, являющейся ее социальной опорой – дворяне, помещики. Причем значительная часть участников декабристского движения были представителями крупных землевладельцев. Кроме самодержавия причин у декабристов не было, т.е. декабризм – явление идеологическое. </w:t>
      </w:r>
    </w:p>
    <w:p>
      <w:pPr>
        <w:pStyle w:val="Normal"/>
        <w:rPr>
          <w:sz w:val="24"/>
        </w:rPr>
      </w:pPr>
      <w:r>
        <w:rPr>
          <w:sz w:val="24"/>
        </w:rPr>
        <w:t>Основа:</w:t>
      </w:r>
    </w:p>
    <w:p>
      <w:pPr>
        <w:pStyle w:val="Normal"/>
        <w:numPr>
          <w:ilvl w:val="0"/>
          <w:numId w:val="2"/>
        </w:numPr>
        <w:rPr>
          <w:sz w:val="24"/>
        </w:rPr>
      </w:pPr>
      <w:r>
        <w:rPr>
          <w:sz w:val="24"/>
        </w:rPr>
        <w:t>идеи просветителей, которые распространяются только среди дворян</w:t>
      </w:r>
    </w:p>
    <w:p>
      <w:pPr>
        <w:pStyle w:val="Normal"/>
        <w:numPr>
          <w:ilvl w:val="0"/>
          <w:numId w:val="2"/>
        </w:numPr>
        <w:rPr/>
      </w:pPr>
      <w:r>
        <w:rPr>
          <w:sz w:val="24"/>
        </w:rPr>
        <w:t xml:space="preserve">сама русская действительность начала </w:t>
      </w:r>
      <w:r>
        <w:rPr>
          <w:sz w:val="24"/>
          <w:lang w:val="en-US"/>
        </w:rPr>
        <w:t>XIX</w:t>
      </w:r>
      <w:r>
        <w:rPr>
          <w:sz w:val="24"/>
        </w:rPr>
        <w:t xml:space="preserve"> века.</w:t>
      </w:r>
    </w:p>
    <w:p>
      <w:pPr>
        <w:pStyle w:val="Normal"/>
        <w:numPr>
          <w:ilvl w:val="0"/>
          <w:numId w:val="2"/>
        </w:numPr>
        <w:rPr/>
      </w:pPr>
      <w:r>
        <w:rPr>
          <w:sz w:val="24"/>
        </w:rPr>
        <w:t>Заграничный поход русской армии 1813г., в ходе которого молодые прогрессивные офицеры познакомились с принципиально другим миром</w:t>
      </w:r>
    </w:p>
    <w:p>
      <w:pPr>
        <w:pStyle w:val="Normal"/>
        <w:numPr>
          <w:ilvl w:val="0"/>
          <w:numId w:val="2"/>
        </w:numPr>
        <w:rPr/>
      </w:pPr>
      <w:r>
        <w:rPr>
          <w:sz w:val="24"/>
        </w:rPr>
        <w:t>Сами реформы Александра подводили общественное сознание к необходимости реформирования российского общества</w:t>
      </w:r>
    </w:p>
    <w:p>
      <w:pPr>
        <w:pStyle w:val="Normal"/>
        <w:rPr/>
      </w:pPr>
      <w:r>
        <w:rPr>
          <w:sz w:val="24"/>
        </w:rPr>
        <w:t>В России не было основы распространения либеральных идей. Российский либерализм носил бюрократический характер и развивался сверху. Недоделанные реформы привели прогрессивно настроенную часть общества к необходимости революционных изменений. Главную причину провала реформ они увидели в самодержавной власти.</w:t>
      </w:r>
    </w:p>
    <w:p>
      <w:pPr>
        <w:pStyle w:val="Normal"/>
        <w:rPr/>
      </w:pPr>
      <w:r>
        <w:rPr>
          <w:sz w:val="24"/>
        </w:rPr>
        <w:t xml:space="preserve">Следует подчеркнуть, что по-своему мировоззрение декабристов были либеральными, т.к. все их программы были направлены на реформирование российского общества в буржуазном направлении. Но по своим методам они были революционными. Еще со средних веков в Западной Европе начинает, распространятся ставшая особенно популярной в </w:t>
      </w:r>
      <w:r>
        <w:rPr>
          <w:sz w:val="24"/>
          <w:lang w:val="en-US"/>
        </w:rPr>
        <w:t>XIX</w:t>
      </w:r>
      <w:r>
        <w:rPr>
          <w:sz w:val="24"/>
        </w:rPr>
        <w:t xml:space="preserve"> веке масонское движение – тайные закрытые организации, члены которых были связаны дисциплиной для достижения корпоративных целей. Обычно целью масонского общества было свержение определенных политических режимов, либо их укрепление. Принципы масонства во многом шли  в основу тайных организаций в России. Первая организация появилась в 1811г. – «Чока», ее организаторы юные братья Муравьевы ставили своей целью – построение республики. Хотели начать с Сахалина. Эта организация носила                  характер. Первые действующие тайные организации начали появляться после войны 1812г. В 1816г. возникает «Союз спасения» (Общество  истинных и верных сынов отечества). Возглавляли организацию:</w:t>
      </w:r>
    </w:p>
    <w:p>
      <w:pPr>
        <w:pStyle w:val="Heading1"/>
        <w:rPr>
          <w:sz w:val="24"/>
        </w:rPr>
      </w:pPr>
      <w:r>
        <w:rPr>
          <w:sz w:val="24"/>
        </w:rPr>
        <w:t>Полковник генштаба А.Н. Муравьев</w:t>
      </w:r>
    </w:p>
    <w:p>
      <w:pPr>
        <w:pStyle w:val="Normal"/>
        <w:jc w:val="center"/>
        <w:rPr>
          <w:sz w:val="24"/>
        </w:rPr>
      </w:pPr>
      <w:r>
        <w:rPr>
          <w:sz w:val="24"/>
        </w:rPr>
        <w:t>Гвардии офицер Н.М. Муравьев</w:t>
      </w:r>
    </w:p>
    <w:p>
      <w:pPr>
        <w:pStyle w:val="Normal"/>
        <w:jc w:val="center"/>
        <w:rPr>
          <w:sz w:val="24"/>
        </w:rPr>
      </w:pPr>
      <w:r>
        <w:rPr>
          <w:sz w:val="24"/>
        </w:rPr>
        <w:t>Братья М.И. и С.И. Муравьевы-Апостолы</w:t>
      </w:r>
    </w:p>
    <w:p>
      <w:pPr>
        <w:pStyle w:val="Normal"/>
        <w:jc w:val="center"/>
        <w:rPr>
          <w:sz w:val="24"/>
        </w:rPr>
      </w:pPr>
      <w:r>
        <w:rPr>
          <w:sz w:val="24"/>
        </w:rPr>
        <w:t>Сергей Трубецкой</w:t>
      </w:r>
    </w:p>
    <w:p>
      <w:pPr>
        <w:pStyle w:val="Normal"/>
        <w:jc w:val="center"/>
        <w:rPr>
          <w:sz w:val="24"/>
        </w:rPr>
      </w:pPr>
      <w:r>
        <w:rPr>
          <w:sz w:val="24"/>
        </w:rPr>
        <w:t>Пестель</w:t>
      </w:r>
    </w:p>
    <w:p>
      <w:pPr>
        <w:pStyle w:val="Normal"/>
        <w:jc w:val="center"/>
        <w:rPr>
          <w:sz w:val="24"/>
        </w:rPr>
      </w:pPr>
      <w:r>
        <w:rPr>
          <w:sz w:val="24"/>
        </w:rPr>
        <w:t>Якушин</w:t>
      </w:r>
    </w:p>
    <w:p>
      <w:pPr>
        <w:pStyle w:val="TextBody"/>
        <w:rPr>
          <w:sz w:val="24"/>
        </w:rPr>
      </w:pPr>
      <w:r>
        <w:rPr>
          <w:sz w:val="24"/>
        </w:rPr>
        <w:t xml:space="preserve">Цели организации: </w:t>
      </w:r>
    </w:p>
    <w:p>
      <w:pPr>
        <w:pStyle w:val="TextBody"/>
        <w:rPr>
          <w:sz w:val="24"/>
        </w:rPr>
      </w:pPr>
      <w:r>
        <w:rPr>
          <w:sz w:val="24"/>
        </w:rPr>
        <w:t>введение конституции и уничтожение крепостного права</w:t>
      </w:r>
    </w:p>
    <w:p>
      <w:pPr>
        <w:pStyle w:val="Normal"/>
        <w:rPr>
          <w:sz w:val="24"/>
        </w:rPr>
      </w:pPr>
      <w:r>
        <w:rPr>
          <w:sz w:val="24"/>
        </w:rPr>
        <w:t>Методы:</w:t>
      </w:r>
    </w:p>
    <w:p>
      <w:pPr>
        <w:pStyle w:val="Normal"/>
        <w:rPr>
          <w:sz w:val="24"/>
        </w:rPr>
      </w:pPr>
      <w:r>
        <w:rPr>
          <w:sz w:val="24"/>
        </w:rPr>
        <w:t xml:space="preserve"> </w:t>
      </w:r>
      <w:r>
        <w:rPr>
          <w:sz w:val="24"/>
        </w:rPr>
        <w:t>добиться у нового царя введения конституции. И отмены крепостного права, а если тот не  согласится, то убить, но</w:t>
      </w:r>
    </w:p>
    <w:p>
      <w:pPr>
        <w:pStyle w:val="Normal"/>
        <w:rPr/>
      </w:pPr>
      <w:r>
        <w:rPr>
          <w:sz w:val="24"/>
        </w:rPr>
        <w:t>Входило не более тридцати человек, это была законсервированная организация. Т.к. резервов не было, то к 1818г. он распустился.  Вместо него в 1818г.  возникает «Союз Благоденствия», который насчитывает  более 200 человек. Функционировал с 1818г. по 1822г. У организации был свой устав, который назывался «Зеленая книга». Руководство Союзом осуществляла т.н.  коренная управа,  во главе которой стояли коренные управленцы.</w:t>
      </w:r>
    </w:p>
    <w:p>
      <w:pPr>
        <w:pStyle w:val="Normal"/>
        <w:rPr>
          <w:sz w:val="24"/>
        </w:rPr>
      </w:pPr>
      <w:r>
        <w:rPr>
          <w:sz w:val="24"/>
        </w:rPr>
        <w:t>Цели:</w:t>
      </w:r>
    </w:p>
    <w:p>
      <w:pPr>
        <w:pStyle w:val="Normal"/>
        <w:rPr/>
      </w:pPr>
      <w:r>
        <w:rPr>
          <w:sz w:val="24"/>
        </w:rPr>
        <w:t>«Союз Благоденствия», в отличие от «Союза Спасения» в большей степени был пропагандистской организацией, которая ставила задачу сформировать общественное мнение в России в пользу республики. Для этого члены Союза должны были  создать легальные или полулегальные благотворительные организации, вести пропаганду своих идей. Сама по себе революция, по их мнению, должна была совершиться в форме военного переворота, но вскоре этот срок стал казаться им долгим.  В 1821г. из-за  разногласий Союз был распущен.</w:t>
      </w:r>
    </w:p>
    <w:p>
      <w:pPr>
        <w:pStyle w:val="Normal"/>
        <w:rPr/>
      </w:pPr>
      <w:r>
        <w:rPr>
          <w:sz w:val="24"/>
        </w:rPr>
        <w:t xml:space="preserve">«Северное» и «Южное» общества занимались подготовкой восстания. Возникли они в 1821-1823гг. Во главе «Южного общества» стоял П.И. Пестель, С.И. Муравьев-Апостол, Бестужев-Рюмин, Н.М. Муравьев. Программой «Южного общества» стала «Русская правда» Пестеля. </w:t>
      </w:r>
    </w:p>
    <w:p>
      <w:pPr>
        <w:pStyle w:val="Normal"/>
        <w:rPr>
          <w:sz w:val="24"/>
        </w:rPr>
      </w:pPr>
      <w:r>
        <w:rPr>
          <w:sz w:val="24"/>
        </w:rPr>
        <w:t>Основные учения:</w:t>
      </w:r>
    </w:p>
    <w:p>
      <w:pPr>
        <w:pStyle w:val="Normal"/>
        <w:numPr>
          <w:ilvl w:val="0"/>
          <w:numId w:val="7"/>
        </w:numPr>
        <w:rPr>
          <w:sz w:val="24"/>
        </w:rPr>
      </w:pPr>
      <w:r>
        <w:rPr>
          <w:sz w:val="24"/>
        </w:rPr>
        <w:t>Политическое устройство – республика.</w:t>
      </w:r>
    </w:p>
    <w:p>
      <w:pPr>
        <w:pStyle w:val="Normal"/>
        <w:numPr>
          <w:ilvl w:val="0"/>
          <w:numId w:val="7"/>
        </w:numPr>
        <w:rPr>
          <w:sz w:val="24"/>
        </w:rPr>
      </w:pPr>
      <w:r>
        <w:rPr>
          <w:sz w:val="24"/>
        </w:rPr>
        <w:t>Законодательную власть принимает народное Вече, которое избирается на пять лет и состоит из 500 человек.</w:t>
      </w:r>
    </w:p>
    <w:p>
      <w:pPr>
        <w:pStyle w:val="Normal"/>
        <w:numPr>
          <w:ilvl w:val="0"/>
          <w:numId w:val="7"/>
        </w:numPr>
        <w:rPr>
          <w:sz w:val="24"/>
        </w:rPr>
      </w:pPr>
      <w:r>
        <w:rPr>
          <w:sz w:val="24"/>
        </w:rPr>
        <w:t>Высшая контролирующая власть у Верховного Собора.</w:t>
      </w:r>
    </w:p>
    <w:p>
      <w:pPr>
        <w:pStyle w:val="Normal"/>
        <w:numPr>
          <w:ilvl w:val="0"/>
          <w:numId w:val="7"/>
        </w:numPr>
        <w:rPr>
          <w:sz w:val="24"/>
        </w:rPr>
      </w:pPr>
      <w:r>
        <w:rPr>
          <w:sz w:val="24"/>
        </w:rPr>
        <w:t>Исполнительная власть принадлежит Державной Думе, которая избирается Вечем на пять лет</w:t>
      </w:r>
    </w:p>
    <w:p>
      <w:pPr>
        <w:pStyle w:val="Normal"/>
        <w:numPr>
          <w:ilvl w:val="0"/>
          <w:numId w:val="7"/>
        </w:numPr>
        <w:rPr/>
      </w:pPr>
      <w:r>
        <w:rPr>
          <w:sz w:val="24"/>
        </w:rPr>
        <w:t>В России немедленно вводятся демократические свободы слова, печати вероисповедания, неприкасаемость личности.</w:t>
      </w:r>
    </w:p>
    <w:p>
      <w:pPr>
        <w:pStyle w:val="Normal"/>
        <w:numPr>
          <w:ilvl w:val="0"/>
          <w:numId w:val="7"/>
        </w:numPr>
        <w:rPr>
          <w:sz w:val="24"/>
        </w:rPr>
      </w:pPr>
      <w:r>
        <w:rPr>
          <w:sz w:val="24"/>
        </w:rPr>
        <w:t>Избирательное право всеобщее.</w:t>
      </w:r>
    </w:p>
    <w:p>
      <w:pPr>
        <w:pStyle w:val="Normal"/>
        <w:numPr>
          <w:ilvl w:val="0"/>
          <w:numId w:val="7"/>
        </w:numPr>
        <w:rPr>
          <w:sz w:val="24"/>
        </w:rPr>
      </w:pPr>
      <w:r>
        <w:rPr>
          <w:sz w:val="24"/>
        </w:rPr>
        <w:t>Остается одно сословие – гражданское.</w:t>
      </w:r>
    </w:p>
    <w:p>
      <w:pPr>
        <w:pStyle w:val="Normal"/>
        <w:numPr>
          <w:ilvl w:val="0"/>
          <w:numId w:val="7"/>
        </w:numPr>
        <w:rPr/>
      </w:pPr>
      <w:r>
        <w:rPr>
          <w:sz w:val="24"/>
        </w:rPr>
        <w:t>Крепостное право отменялось, причем крестьяне получали не только личную свободу, но и земли.</w:t>
      </w:r>
    </w:p>
    <w:p>
      <w:pPr>
        <w:pStyle w:val="Normal"/>
        <w:numPr>
          <w:ilvl w:val="0"/>
          <w:numId w:val="7"/>
        </w:numPr>
        <w:rPr>
          <w:sz w:val="24"/>
        </w:rPr>
      </w:pPr>
      <w:r>
        <w:rPr>
          <w:sz w:val="24"/>
        </w:rPr>
        <w:t>Вся земля делилась на:</w:t>
      </w:r>
    </w:p>
    <w:p>
      <w:pPr>
        <w:pStyle w:val="Normal"/>
        <w:rPr>
          <w:sz w:val="24"/>
        </w:rPr>
      </w:pPr>
      <w:r>
        <w:rPr>
          <w:sz w:val="24"/>
        </w:rPr>
        <w:t xml:space="preserve">                                     </w:t>
      </w:r>
      <w:r>
        <w:rPr>
          <w:sz w:val="24"/>
        </w:rPr>
        <w:t>Общественную</w:t>
      </w:r>
    </w:p>
    <w:p>
      <w:pPr>
        <w:pStyle w:val="Normal"/>
        <w:rPr>
          <w:sz w:val="24"/>
        </w:rPr>
      </w:pPr>
      <w:r>
        <w:rPr>
          <w:sz w:val="24"/>
        </w:rPr>
        <w:t xml:space="preserve">                                      </w:t>
      </w:r>
      <w:r>
        <w:rPr>
          <w:sz w:val="24"/>
        </w:rPr>
        <w:t>Частную</w:t>
      </w:r>
    </w:p>
    <w:p>
      <w:pPr>
        <w:pStyle w:val="TextBody"/>
        <w:rPr/>
      </w:pPr>
      <w:r>
        <w:rPr>
          <w:sz w:val="24"/>
        </w:rPr>
        <w:t xml:space="preserve">Общественная должна была служить для обеспечения необходимых жизненных средств каждому гражданину. В этот фонд должны были войти монастырские и казенные земли, а также часть помещичьей земли. Частная земля должна была, находится в свободном обращении, и служить для предпринимательской деятельности. </w:t>
      </w:r>
    </w:p>
    <w:p>
      <w:pPr>
        <w:pStyle w:val="Normal"/>
        <w:numPr>
          <w:ilvl w:val="0"/>
          <w:numId w:val="5"/>
        </w:numPr>
        <w:rPr>
          <w:sz w:val="24"/>
        </w:rPr>
      </w:pPr>
      <w:r>
        <w:rPr>
          <w:sz w:val="24"/>
        </w:rPr>
        <w:t xml:space="preserve">Рекрутские наборы заменялись всеобщей воинской повинностью. </w:t>
      </w:r>
    </w:p>
    <w:p>
      <w:pPr>
        <w:pStyle w:val="Normal"/>
        <w:rPr/>
      </w:pPr>
      <w:r>
        <w:rPr>
          <w:sz w:val="24"/>
        </w:rPr>
        <w:t>Реализацию задач «Русской Правды» намечалось осуществить путем военного переворота и установлением в качестве переходного периода военной диктатуры.</w:t>
      </w:r>
    </w:p>
    <w:p>
      <w:pPr>
        <w:pStyle w:val="Normal"/>
        <w:rPr/>
      </w:pPr>
      <w:r>
        <w:rPr>
          <w:sz w:val="24"/>
        </w:rPr>
        <w:t xml:space="preserve">«Северное общество» – Трубецкой, Раевский, Рылеев, Н.М.Муравьев, Пущин. Программным документом «Северного общества» была </w:t>
      </w:r>
      <w:r>
        <w:rPr>
          <w:sz w:val="24"/>
          <w:highlight w:val="green"/>
        </w:rPr>
        <w:t>конституция</w:t>
      </w:r>
      <w:r>
        <w:rPr>
          <w:sz w:val="24"/>
        </w:rPr>
        <w:t xml:space="preserve">  </w:t>
      </w:r>
      <w:r>
        <w:rPr>
          <w:sz w:val="24"/>
          <w:highlight w:val="green"/>
        </w:rPr>
        <w:t>Муравьева.</w:t>
      </w:r>
      <w:r>
        <w:rPr>
          <w:sz w:val="24"/>
        </w:rPr>
        <w:t xml:space="preserve"> Она предлагала федеративное устройство России из 14 держав и 2  областей со своими столицами. Столицей государства должен был стать Нижний Новгород, который должен был переименован в Славянск. Формой правления должна была быть конституционная монархия. Высшим органом законодательной власти должно было стать Народное Вече. </w:t>
      </w:r>
    </w:p>
    <w:p>
      <w:pPr>
        <w:pStyle w:val="Normal"/>
        <w:numPr>
          <w:ilvl w:val="0"/>
          <w:numId w:val="13"/>
        </w:numPr>
        <w:rPr>
          <w:sz w:val="24"/>
        </w:rPr>
      </w:pPr>
      <w:r>
        <w:rPr>
          <w:sz w:val="24"/>
        </w:rPr>
        <w:t>верхняя палата – Верховная Дума</w:t>
      </w:r>
    </w:p>
    <w:p>
      <w:pPr>
        <w:pStyle w:val="Normal"/>
        <w:numPr>
          <w:ilvl w:val="0"/>
          <w:numId w:val="11"/>
        </w:numPr>
        <w:rPr>
          <w:sz w:val="24"/>
        </w:rPr>
      </w:pPr>
      <w:r>
        <w:rPr>
          <w:sz w:val="24"/>
        </w:rPr>
        <w:t>нижняя палата – Палата представителей народа.</w:t>
      </w:r>
    </w:p>
    <w:p>
      <w:pPr>
        <w:pStyle w:val="Normal"/>
        <w:rPr/>
      </w:pPr>
      <w:r>
        <w:rPr>
          <w:sz w:val="24"/>
        </w:rPr>
        <w:t xml:space="preserve">Парламент избирается сроком на 6 лет. 1/3делегатов переизбираются 1 раз в 2 года. Исполнительная власть у императора, Высшим судебным органом становилось Верховное Судилище. Крепостное право отменялось. За государственными крестьянами сохранялись земли раньше им принадлежавшие. Помещичьих крестьян в начале предполагалось освободить без земли, но потом решено выделить им по 2 десятины. </w:t>
      </w:r>
    </w:p>
    <w:p>
      <w:pPr>
        <w:pStyle w:val="Normal"/>
        <w:rPr/>
      </w:pPr>
      <w:r>
        <w:rPr>
          <w:sz w:val="24"/>
        </w:rPr>
        <w:t>В отличие от «Русской Правды», Конституция Муравьева вводила жесточайший имущественный ценз, как на избирательные права, так и на право быть избранным в высшие государственные органы.</w:t>
      </w:r>
    </w:p>
    <w:p>
      <w:pPr>
        <w:pStyle w:val="Normal"/>
        <w:rPr>
          <w:sz w:val="24"/>
        </w:rPr>
      </w:pPr>
      <w:r>
        <w:rPr>
          <w:sz w:val="24"/>
        </w:rPr>
        <w:t xml:space="preserve">По Конституции  избирательные права получали не более 8% населения России. </w:t>
      </w:r>
    </w:p>
    <w:p>
      <w:pPr>
        <w:pStyle w:val="Normal"/>
        <w:rPr/>
      </w:pPr>
      <w:r>
        <w:rPr>
          <w:sz w:val="24"/>
        </w:rPr>
        <w:t xml:space="preserve">Основным способом достижения цели также считалась тактика военной революции. </w:t>
      </w:r>
    </w:p>
    <w:p>
      <w:pPr>
        <w:pStyle w:val="TextBody"/>
        <w:rPr/>
      </w:pPr>
      <w:r>
        <w:rPr>
          <w:sz w:val="24"/>
        </w:rPr>
        <w:t xml:space="preserve">Если  сравнивать программы, то программа Пестеля была более демократичной, но программа Муравьева была более реалистична. Представители «Северного общества» понимали: предоставить необразованному, непонимающему народу избирательное право нельзя, т.к. во главе оказался бы либо новый Пугаче, либо Лжедмитрий. Конституция Муравьева предполагала, что вопрос о государственном устройстве должно было решить Учредительное собрание. Сами заговорщики не брали на себя право избирать  судьбу народа. </w:t>
      </w:r>
    </w:p>
    <w:p>
      <w:pPr>
        <w:pStyle w:val="Normal"/>
        <w:rPr/>
      </w:pPr>
      <w:r>
        <w:rPr>
          <w:sz w:val="24"/>
        </w:rPr>
        <w:t xml:space="preserve">С 1824г. началась подготовка самого восстания. Причем заговорщики надеялись, что в случае прихода к власти Константина им удастся без насилия передать власть и ввести в России конституцию. Константин, будучи русским наместником, в Польше был чувствителен к либеральным взглядам, а также нежеланием управлять страной. Константин заключил        брак и потерял право на русский престол.  Это держалось в тайне. Заговорщики не знали, что единственным законным наследником являлся младший брат Николай. После смерти Александра началась присяга Константину, была даже выпущена монета. Но к 14 декабря 1825г. стало известно, что Константин официально отказался от престола. Медлить было нельзя. Было решено: в день, когда новому императору будет присягать Сенат, ввести войска на Сенатскую площадь. Не допустить присяге, а в случае необходимости Николая убить. Бестужев-Рюмин вывел на площадь  морских офицеров. Но восставшие не знали, что Сенат уже присягнул. Решиться на активные действия они не смогли. Когда к  восставшим вышел  с предложением отступить генерал-губернатор  Милорадович, Каховский  убил его. Это убийство привело к тому, что сами организаторы потеряли популярность у солдат. К вечеру Николай отдал приказ стрелять по восставшим из пушек. Восстание было провалено. </w:t>
      </w:r>
    </w:p>
    <w:p>
      <w:pPr>
        <w:pStyle w:val="Normal"/>
        <w:rPr/>
      </w:pPr>
      <w:r>
        <w:rPr>
          <w:sz w:val="24"/>
        </w:rPr>
        <w:t xml:space="preserve">29 декабря недалеко от Киева началось восстание в Черниговском полку под командованием Муравьева-Апостола.  Они надеялись, что войска на Украине присоединятся к ним. Этого не произошло. Николай лично стал вести следствие по делу декабристов.  Всего по нему проходило около  1000 человек. Под арест взято 316, 289 осуждено.  Все были разделены на 11 степеней вины. Пятеро: Рылеев, Пестель, С. Муравьев-Апостол, Бестужев-Рюмин и Каховский  приговорены к казни. Остальные – каторга в Сибири, пожизненное поселение, разжалование в солдаты, в действующие части на Кавказ, солдаты были  наказаны шпицрутенами.  Восстание декабристов получило широкую известность, как в России, так и за ее пределами. Официальная точка зрения  заключается в том, что декабристы не  имеют ничего общего с Россией, это невежды, единственной целью которых было цареубийство Николая. Две точки зрения принадлежат декабристам (Тургеневу И.) – несмотря на  насильственные методы,  декабристы являются либералами, продолжателями политики Александра </w:t>
      </w:r>
      <w:r>
        <w:rPr>
          <w:sz w:val="24"/>
          <w:lang w:val="en-US"/>
        </w:rPr>
        <w:t>I</w:t>
      </w:r>
      <w:r>
        <w:rPr>
          <w:sz w:val="24"/>
        </w:rPr>
        <w:t xml:space="preserve"> . Демократическая точка зрения (Герцен, Огарев, Ленин) – восстание было закономерным, а причины его поражения в удаленности от народа.</w:t>
      </w:r>
    </w:p>
    <w:p>
      <w:pPr>
        <w:pStyle w:val="Normal"/>
        <w:rPr/>
      </w:pPr>
      <w:r>
        <w:rPr>
          <w:sz w:val="24"/>
        </w:rPr>
        <w:t xml:space="preserve">В.О. Ключевской отнес декабристов к разряду  "умных ненужностей", "исторических случайностей, обросших литературой". </w:t>
      </w:r>
    </w:p>
    <w:p>
      <w:pPr>
        <w:pStyle w:val="Normal"/>
        <w:rPr>
          <w:sz w:val="24"/>
        </w:rPr>
      </w:pPr>
      <w:r>
        <w:rPr>
          <w:sz w:val="24"/>
        </w:rPr>
        <w:t>На самом деле  бесспорно, восстание декабристов имело огромное значение для последующего развития  России:</w:t>
      </w:r>
    </w:p>
    <w:p>
      <w:pPr>
        <w:pStyle w:val="Normal"/>
        <w:rPr>
          <w:sz w:val="24"/>
        </w:rPr>
      </w:pPr>
      <w:r>
        <w:rPr>
          <w:sz w:val="24"/>
        </w:rPr>
        <w:t xml:space="preserve">●   </w:t>
      </w:r>
      <w:r>
        <w:rPr>
          <w:sz w:val="24"/>
        </w:rPr>
        <w:t>Это было первое выступление против самодержавия</w:t>
      </w:r>
    </w:p>
    <w:p>
      <w:pPr>
        <w:pStyle w:val="Normal"/>
        <w:rPr/>
      </w:pPr>
      <w:r>
        <w:rPr>
          <w:sz w:val="24"/>
        </w:rPr>
        <w:t xml:space="preserve">●  </w:t>
      </w:r>
      <w:r>
        <w:rPr>
          <w:sz w:val="24"/>
        </w:rPr>
        <w:t xml:space="preserve">Основные цели декабристов оставались актуальными до конца </w:t>
      </w:r>
      <w:r>
        <w:rPr>
          <w:sz w:val="24"/>
          <w:lang w:val="en-US"/>
        </w:rPr>
        <w:t>XIX</w:t>
      </w:r>
      <w:r>
        <w:rPr>
          <w:sz w:val="24"/>
        </w:rPr>
        <w:t xml:space="preserve"> века, они были подхвачены и развиты  последующими поколениями российских р</w:t>
      </w:r>
      <w:r>
        <w:rPr>
          <w:sz w:val="24"/>
          <w:lang w:val="en-US"/>
        </w:rPr>
        <w:t>e</w:t>
      </w:r>
      <w:r>
        <w:rPr>
          <w:sz w:val="24"/>
        </w:rPr>
        <w:t xml:space="preserve">волюционеров. </w:t>
      </w:r>
    </w:p>
    <w:p>
      <w:pPr>
        <w:pStyle w:val="Normal"/>
        <w:rPr>
          <w:sz w:val="24"/>
        </w:rPr>
      </w:pPr>
      <w:r>
        <w:rPr>
          <w:sz w:val="24"/>
        </w:rPr>
        <w:t xml:space="preserve">●   </w:t>
      </w:r>
      <w:r>
        <w:rPr>
          <w:sz w:val="24"/>
        </w:rPr>
        <w:t>Сама по себе тактика декабристов – вооруженное восстание  - показало, что без военной поддержки добиться победы невозможно.</w:t>
      </w:r>
    </w:p>
    <w:p>
      <w:pPr>
        <w:pStyle w:val="Normal"/>
        <w:rPr/>
      </w:pPr>
      <w:r>
        <w:rPr>
          <w:sz w:val="24"/>
        </w:rPr>
        <w:t xml:space="preserve">●   </w:t>
      </w:r>
      <w:r>
        <w:rPr>
          <w:sz w:val="24"/>
        </w:rPr>
        <w:t>Николай  приказал составить свод показаний декабристов, который был тщательно им изучен, многие предложения декабристов были использованы для подготовки и проведения реформ.</w:t>
      </w:r>
    </w:p>
    <w:p>
      <w:pPr>
        <w:pStyle w:val="Normal"/>
        <w:rPr/>
      </w:pPr>
      <w:r>
        <w:rPr>
          <w:sz w:val="24"/>
        </w:rPr>
        <w:t xml:space="preserve">●   </w:t>
      </w:r>
      <w:r>
        <w:rPr>
          <w:sz w:val="24"/>
        </w:rPr>
        <w:t>Декабристы заложили революционную традицию в российской общественной жизни.</w:t>
      </w:r>
    </w:p>
    <w:p>
      <w:pPr>
        <w:pStyle w:val="Normal"/>
        <w:rPr>
          <w:sz w:val="24"/>
        </w:rPr>
      </w:pPr>
      <w:r>
        <w:rPr>
          <w:sz w:val="24"/>
        </w:rPr>
        <w:t>Если говорить о непосредственном воздействии декабристов, то сосланные в Сибирь способствовали распространению культуры и образования в огромном регионе. Декабристы цивилизовали Сибирь и Зауралье.</w:t>
      </w:r>
    </w:p>
    <w:p>
      <w:pPr>
        <w:pStyle w:val="Normal"/>
        <w:rPr>
          <w:sz w:val="24"/>
        </w:rPr>
      </w:pPr>
      <w:r>
        <w:rPr>
          <w:sz w:val="24"/>
        </w:rPr>
      </w:r>
    </w:p>
    <w:p>
      <w:pPr>
        <w:pStyle w:val="Normal"/>
        <w:rPr>
          <w:sz w:val="24"/>
        </w:rPr>
      </w:pPr>
      <w:r>
        <w:rPr>
          <w:sz w:val="24"/>
        </w:rPr>
      </w:r>
    </w:p>
    <w:p>
      <w:pPr>
        <w:pStyle w:val="Normal"/>
        <w:jc w:val="center"/>
        <w:rPr/>
      </w:pPr>
      <w:r>
        <w:rPr>
          <w:b/>
          <w:i/>
          <w:sz w:val="24"/>
        </w:rPr>
        <w:t xml:space="preserve">Внутренняя политика Николая </w:t>
      </w:r>
      <w:r>
        <w:rPr>
          <w:b/>
          <w:i/>
          <w:sz w:val="24"/>
          <w:lang w:val="en-US"/>
        </w:rPr>
        <w:t>I</w:t>
      </w:r>
      <w:r>
        <w:rPr>
          <w:b/>
          <w:i/>
          <w:sz w:val="24"/>
        </w:rPr>
        <w:t xml:space="preserve">. </w:t>
      </w:r>
    </w:p>
    <w:p>
      <w:pPr>
        <w:pStyle w:val="TextBody"/>
        <w:numPr>
          <w:ilvl w:val="0"/>
          <w:numId w:val="20"/>
        </w:numPr>
        <w:rPr/>
      </w:pPr>
      <w:r>
        <w:rPr>
          <w:sz w:val="24"/>
        </w:rPr>
        <w:t>Охранительно-репрессивная реакция правительства на развивающиеся противоречия.</w:t>
      </w:r>
    </w:p>
    <w:p>
      <w:pPr>
        <w:pStyle w:val="Normal"/>
        <w:numPr>
          <w:ilvl w:val="0"/>
          <w:numId w:val="10"/>
        </w:numPr>
        <w:rPr>
          <w:sz w:val="24"/>
        </w:rPr>
      </w:pPr>
      <w:r>
        <w:rPr>
          <w:sz w:val="24"/>
        </w:rPr>
        <w:t>Реформа государственного управления</w:t>
      </w:r>
    </w:p>
    <w:p>
      <w:pPr>
        <w:pStyle w:val="Normal"/>
        <w:numPr>
          <w:ilvl w:val="0"/>
          <w:numId w:val="10"/>
        </w:numPr>
        <w:rPr>
          <w:sz w:val="24"/>
        </w:rPr>
      </w:pPr>
      <w:r>
        <w:rPr>
          <w:sz w:val="24"/>
        </w:rPr>
        <w:t>Реакция в области образования</w:t>
      </w:r>
    </w:p>
    <w:p>
      <w:pPr>
        <w:pStyle w:val="Normal"/>
        <w:numPr>
          <w:ilvl w:val="0"/>
          <w:numId w:val="10"/>
        </w:numPr>
        <w:rPr>
          <w:sz w:val="24"/>
        </w:rPr>
      </w:pPr>
      <w:r>
        <w:rPr>
          <w:sz w:val="24"/>
        </w:rPr>
        <w:t>Социальная политика</w:t>
      </w:r>
    </w:p>
    <w:p>
      <w:pPr>
        <w:pStyle w:val="Normal"/>
        <w:numPr>
          <w:ilvl w:val="0"/>
          <w:numId w:val="20"/>
        </w:numPr>
        <w:rPr>
          <w:sz w:val="24"/>
        </w:rPr>
      </w:pPr>
      <w:r>
        <w:rPr>
          <w:sz w:val="24"/>
        </w:rPr>
        <w:t>Оформление либерального направления общественной мысли: западники, славянофилы.</w:t>
      </w:r>
    </w:p>
    <w:p>
      <w:pPr>
        <w:pStyle w:val="Normal"/>
        <w:rPr>
          <w:sz w:val="24"/>
        </w:rPr>
      </w:pPr>
      <w:r>
        <w:rPr>
          <w:sz w:val="24"/>
        </w:rPr>
        <w:t>3.   Российский консерватизм: «теория официальной народности».</w:t>
      </w:r>
    </w:p>
    <w:p>
      <w:pPr>
        <w:pStyle w:val="Normal"/>
        <w:rPr/>
      </w:pPr>
      <w:r>
        <w:rPr>
          <w:sz w:val="24"/>
        </w:rPr>
        <w:t>1. Николай  получил прозвище – Палкин, за его пристрастие  к военным порядкам. Его  политика и даже сам образ противопоставлен либеральным устремлениям старшего брата. В советской историографии Николай – ярко выраженный  отрицательный персонаж, палач декабристов, цензор, гонитель Пушкина, Лермонтова, противник свободомыслия. Николай – человек с глубоко сформировавшимися принципами, человек, привыкший доводить все до конца. Вступив на престол, он создал комиссию, которая должна была тщательно изучить  состояние Российского государства. Наставником Николая какое-то время был Карамзин, который внушил ему неписаное правило в управлении государством: «Всякая новость в государственном порядке есть зло, к которому следует прибегать только при необходимости, ибо только время знает надлежащую твердость уставам». Это лозунг консерватизма. Не реформы, а упорядочение государственного устройства были для Николая           развития России. Он понимал проблемы, которые стоят перед страной, главная из них – крепостное право. Но отменить его немедленно было невозможною. Вместе с тем, главной целью Николай видел подготовку к отмене крепостного права.  В течение 1826-1827гг. Николай  производит реорганизацию аппарата управления.  Он расширяет созданную еще Александром канцелярию, создав к концу своего правления шесть отделений:</w:t>
      </w:r>
    </w:p>
    <w:p>
      <w:pPr>
        <w:pStyle w:val="Normal"/>
        <w:numPr>
          <w:ilvl w:val="0"/>
          <w:numId w:val="12"/>
        </w:numPr>
        <w:rPr>
          <w:sz w:val="24"/>
        </w:rPr>
      </w:pPr>
      <w:r>
        <w:rPr>
          <w:sz w:val="24"/>
        </w:rPr>
        <w:t>готовило бумаги для императора</w:t>
      </w:r>
    </w:p>
    <w:p>
      <w:pPr>
        <w:pStyle w:val="Normal"/>
        <w:numPr>
          <w:ilvl w:val="0"/>
          <w:numId w:val="12"/>
        </w:numPr>
        <w:rPr>
          <w:sz w:val="24"/>
        </w:rPr>
      </w:pPr>
      <w:r>
        <w:rPr>
          <w:sz w:val="24"/>
        </w:rPr>
        <w:t>Было создано специально для  кодификации российского законодательства, возглавлял Сперанский</w:t>
      </w:r>
    </w:p>
    <w:p>
      <w:pPr>
        <w:pStyle w:val="Normal"/>
        <w:numPr>
          <w:ilvl w:val="0"/>
          <w:numId w:val="12"/>
        </w:numPr>
        <w:rPr>
          <w:sz w:val="24"/>
        </w:rPr>
      </w:pPr>
      <w:r>
        <w:rPr>
          <w:sz w:val="24"/>
        </w:rPr>
        <w:t>Тайная политическая полиция, возглавляемая Бенкендорфом</w:t>
      </w:r>
    </w:p>
    <w:p>
      <w:pPr>
        <w:pStyle w:val="Normal"/>
        <w:numPr>
          <w:ilvl w:val="0"/>
          <w:numId w:val="12"/>
        </w:numPr>
        <w:rPr>
          <w:sz w:val="24"/>
        </w:rPr>
      </w:pPr>
      <w:r>
        <w:rPr>
          <w:sz w:val="24"/>
        </w:rPr>
        <w:t>Ведало благотворительными учреждениями, руководила мать царя Мария  Федоровна</w:t>
      </w:r>
    </w:p>
    <w:p>
      <w:pPr>
        <w:pStyle w:val="Normal"/>
        <w:numPr>
          <w:ilvl w:val="0"/>
          <w:numId w:val="12"/>
        </w:numPr>
        <w:rPr/>
      </w:pPr>
      <w:r>
        <w:rPr>
          <w:sz w:val="24"/>
        </w:rPr>
        <w:t>Временное для управления Закавказьем. Фактически канцелярия выполняла контролирующие функции и прекращала действия Государственного Совета и Сената. Николай пригласил  Сперанского для того, чтобы  начать наведение порядка с  законодательства. Т.н. Уложенная комиссия была распущена Екатериной, а российское законодательство не менялось  с 1649г.  Накопилось большое количество дублирующихся, либо взаимоисключающих законов</w:t>
      </w:r>
    </w:p>
    <w:p>
      <w:pPr>
        <w:pStyle w:val="Normal"/>
        <w:rPr>
          <w:sz w:val="24"/>
        </w:rPr>
      </w:pPr>
      <w:r>
        <w:rPr>
          <w:sz w:val="24"/>
        </w:rPr>
        <w:t>Сперанский наметил три этапа своей работы:</w:t>
      </w:r>
    </w:p>
    <w:p>
      <w:pPr>
        <w:pStyle w:val="Normal"/>
        <w:numPr>
          <w:ilvl w:val="0"/>
          <w:numId w:val="8"/>
        </w:numPr>
        <w:rPr>
          <w:sz w:val="24"/>
        </w:rPr>
      </w:pPr>
      <w:r>
        <w:rPr>
          <w:sz w:val="24"/>
        </w:rPr>
        <w:t>Собрать воедино и издать в хронологическом порядке все законы, начиная с 1649г.</w:t>
      </w:r>
    </w:p>
    <w:p>
      <w:pPr>
        <w:pStyle w:val="Normal"/>
        <w:numPr>
          <w:ilvl w:val="0"/>
          <w:numId w:val="8"/>
        </w:numPr>
        <w:rPr>
          <w:sz w:val="24"/>
        </w:rPr>
      </w:pPr>
      <w:r>
        <w:rPr>
          <w:sz w:val="24"/>
        </w:rPr>
        <w:t>Выявить реально действующие законы</w:t>
      </w:r>
    </w:p>
    <w:p>
      <w:pPr>
        <w:pStyle w:val="Normal"/>
        <w:numPr>
          <w:ilvl w:val="0"/>
          <w:numId w:val="8"/>
        </w:numPr>
        <w:rPr>
          <w:sz w:val="24"/>
        </w:rPr>
      </w:pPr>
      <w:r>
        <w:rPr>
          <w:sz w:val="24"/>
        </w:rPr>
        <w:t>Составить уложение  действительных законов</w:t>
      </w:r>
    </w:p>
    <w:p>
      <w:pPr>
        <w:pStyle w:val="Normal"/>
        <w:rPr>
          <w:sz w:val="24"/>
        </w:rPr>
      </w:pPr>
      <w:r>
        <w:rPr>
          <w:sz w:val="24"/>
        </w:rPr>
        <w:t xml:space="preserve">К 1832г.  фантастический труд Сперанского был завершен. Им было  издано 45-ти томное полное собрание законов Российской Империи. </w:t>
      </w:r>
    </w:p>
    <w:p>
      <w:pPr>
        <w:pStyle w:val="Normal"/>
        <w:rPr>
          <w:sz w:val="24"/>
        </w:rPr>
      </w:pPr>
      <w:r>
        <w:rPr>
          <w:sz w:val="24"/>
        </w:rPr>
        <w:t xml:space="preserve">К 1835г. Сперанский издает 15-ти томный свод законов Российской Империи. Третий этап  остался нереализованным. Деятельность Сперанского послужила основой для дальнейших реформ. </w:t>
      </w:r>
    </w:p>
    <w:p>
      <w:pPr>
        <w:pStyle w:val="Normal"/>
        <w:rPr/>
      </w:pPr>
      <w:r>
        <w:rPr>
          <w:sz w:val="24"/>
        </w:rPr>
        <w:t xml:space="preserve">Охранительная политика получила название из-за политики в области образования и деятельности третьего отделения. </w:t>
      </w:r>
    </w:p>
    <w:p>
      <w:pPr>
        <w:pStyle w:val="Normal"/>
        <w:rPr/>
      </w:pPr>
      <w:r>
        <w:rPr>
          <w:sz w:val="24"/>
        </w:rPr>
        <w:t xml:space="preserve"> </w:t>
      </w:r>
      <w:r>
        <w:rPr>
          <w:sz w:val="24"/>
        </w:rPr>
        <w:t xml:space="preserve">В 1826г. Бенкендорф подготовил  новый цензурный устав, который даже  современники называли «чугунным». Отныне  цензура распространялась на все печатные издания. Были закрыты многие журналы. В 1837г.  была  установлена т.н. параллельная цезура. Т.е. уже прошедшие цензуру издания подвергались  повторной цензуре. В области  образования Николай прекратил действие принципа бессословности образования, разделив первые три ступени по сословному признаку.  Отныне церковно-приходские школы были для детей крестьян, трехклассные училища для мещан и купцов, для  дворян и чиновников – гимназии.  В 1828г.  был принят устав,  а в 1827г. был принят указ, запрещающий принимать детей крепостных крестьян в гимназии, а тем более в университеты. Реального значения этот указ не имел. </w:t>
      </w:r>
    </w:p>
    <w:p>
      <w:pPr>
        <w:pStyle w:val="Normal"/>
        <w:rPr/>
      </w:pPr>
      <w:r>
        <w:rPr>
          <w:sz w:val="24"/>
        </w:rPr>
        <w:t xml:space="preserve">В 1835г. принят новый универсальный устав, который резко ограничил автономию университета.  Ректорат университета избирается, но утверждается министром просвещения. Ликвидируется университетский суд, вводится строгий полицейский надзор за студентами. Эти указы: школьные и университетские были реакцией Николая на формирование новой социальной группы – интеллигенции, в русском понимании – людей умственного труда. Ее развитие было объективным, связанным с развитием промышленности и науки. Дворянство (0,5%  населения стране) не могло обеспечить интеллектуальную независимость  страны, русская интеллигенция формировалась из различных социальных групп. И  Николай стремился не допустить в эту социальную группу представителей наиболее радикально настроенных к самодержавию слоев населения. Результат получен обратный ожиданию. Дворянство либо продолжало получать домашнее образование, либо получало военное. Ограничение и цензура, жесткий сословный строй привели к тому, что большая часть людей умственного труда была изначально оппозиционно настроена к власти. Именно русская интеллигенция стала организатором и руководителем всех революционных социальных потрясений в </w:t>
      </w:r>
      <w:r>
        <w:rPr>
          <w:sz w:val="24"/>
          <w:lang w:val="en-US"/>
        </w:rPr>
        <w:t>XIX</w:t>
      </w:r>
      <w:r>
        <w:rPr>
          <w:sz w:val="24"/>
        </w:rPr>
        <w:t xml:space="preserve"> и ХХ веках, в то время как в западной Европе представители  интеллектуальной  элиты  в лучшем случае были либералами, а в большей части консерваторами. Т.к. их положение в Европе зависело не от сословной принадлежности, а от квалификации, т.е. материального достатка. Русская интеллигенция явление уникальное не имеющая аналогов в других обществах, вместе с тем Николай вынужден был  открывать новые учебные заведения, прежде всего профессионального образования: технологический институт, архитектурный и земледельческий институт, училище гражданских инженеров.</w:t>
      </w:r>
    </w:p>
    <w:p>
      <w:pPr>
        <w:pStyle w:val="Normal"/>
        <w:rPr/>
      </w:pPr>
      <w:r>
        <w:rPr>
          <w:sz w:val="24"/>
        </w:rPr>
        <w:t xml:space="preserve"> </w:t>
      </w:r>
      <w:r>
        <w:rPr>
          <w:sz w:val="24"/>
        </w:rPr>
        <w:t xml:space="preserve">В советской историографии политика Николая по крестьянскому вопросу и в целом социальная политика считается наиболее реакционной. Взойдя на престол, создает секретный комитет во главе с Кочубеем, который должен был тщательно изучить состояние крестьянского вопроса и представить проекты его разрешения. Затем  в течение 9 лет было создано еще 9 подобных комитетов, которые  подготовили около ста указов. </w:t>
      </w:r>
    </w:p>
    <w:p>
      <w:pPr>
        <w:pStyle w:val="Normal"/>
        <w:rPr/>
      </w:pPr>
      <w:r>
        <w:rPr>
          <w:sz w:val="24"/>
        </w:rPr>
        <w:t>1826 – 1837гг. Николай издает указ, который запрещал передавать крестьян без земли, передавать крепостных крестьян с разделом семьи, платить крестьянами долги, отрывая их от  земли. В 1837-1841гг. под руководством графа Киселева (героя войны 1812г.) была проведена реформа государственных крестьян  (5 отделение, которое потом было преобразовано в министерство государственных имуществ). Согласно этой реформе государственные крестьяне превращались в юридически свободных земледельцев. За счет казенных земель значительно увеличивались их земельные наделы. Вводилось крестьянское самоуправление,  упорядочивались  повинности крестьян, вводилось единое налоговое  обложение. За счет новой налоговой политики в деревне предполагалось строительство больниц, школ, ветеринарных пунктов. В западных губерниях запрещалось право аренды частными лицами казенной земли. Второй этап реформы Киселева предусматривалась эволюция помещичьей деревни в сторону государственной. Реформа  Киселева  вызвала резкое неудовольствие со стороны помещиков. Буквально за 2 - 3  года проведения реформы Киселева качество жизни государственных крестьян  стало  принципиально отличаться от жизни мелкопоместных владельческих крестьян. В то же самое время  реформа Киселева показала страшную культурную отсталость российского крестьянства, незнание элементарных норм гигиены, отсутствие примитивных представлений об агрокультуре. Для того чтобы повысить качество жизни государственных крестьян в  государственной деревни пробовали распространение картофеля, который должен был стать своеобразным страховым полисом на случай неурожайных лет. По всей стране прокатились картофельные бунты, крестьяне отказывались сажать картофель, убивая при этом  государственных чиновников. Боясь дальнейшего осложнения  отношений  с помещиками, Николай стал проводить реформы более осторожно, но, не меняя последовательную политику в крестьянстве.</w:t>
      </w:r>
    </w:p>
    <w:p>
      <w:pPr>
        <w:pStyle w:val="Normal"/>
        <w:rPr/>
      </w:pPr>
      <w:r>
        <w:rPr>
          <w:sz w:val="24"/>
        </w:rPr>
        <w:t xml:space="preserve">В 1842г. выходит указ «Об обязанных крестьянах»,  который был своеобразным продолжением указа Александра «О вольных хлебопашцах». Крепостные крестьяне могли получить личную свободу и землю от помещика, но не в собственность, а только в пользование, за которое он должен был выполнять те же самые повинности, но которые не могли быть увеличены по желанию помещика. В 1847г.  издается указ, который дает право крепостным крестьянам выкупиться на волю в случае продажи имения помещика за долги, за ту же цену, которая устанавливается на торгах.  Выкупившегося крестьянина причисляли к государственным. В этом же 1847г. была проведена  инвентарная реформа на окраинах. Правительство осуществило точную фиксацию крестьянских повинностей,  которые больше не могли быть увеличены. В целом вся политика Николая по крестьянскому вопросу подготовила, прежде всего, в общественном сознании, необходимости ликвидации крепостного права. Николай скажет: «Крепостное право – бесспорное зло, но его отмена сейчас было бы злом востократ большим». Николай имел ввиду, прежде  всего кризисное положение поместного дворянства, которое в случае  отмены крепостного права стало бы люмпенизированным   сословием. Заботой о дворянстве, прежде всего, были  продиктованы указы  1845г. – о порядке приобретения дворянства. Поднималась планка получения дворянства, теперь потомственное дворянство получалось с 9, а не с 8 разряда, а личное с 5-го разряда. Дол этого в 1832г. Николай вводит указом два новых привилегированных сословия, потомственные почетные граждане и личные почетные граждане. К личным почетным гражданам относятся дети церковнослужителей без образования и другие люди, не имеющие начального образования, чиновники. К потомственным почетным гражданам  относятся купцы первой гильдии, ученые, художники, крупные капиталисты, церковнослужители. Почетные граждане освобождались  от рекрутчины, телесных наказаний и подушной подати, т.е. на них распространялись некоторые привилегии дворянства. Создание этих сословий обуславливалось стремлением ограничить доступ нарождающейся русской буржуазии в дворянство. В целом, подводя итоги внутренней политике Николая </w:t>
      </w:r>
      <w:r>
        <w:rPr>
          <w:sz w:val="24"/>
          <w:lang w:val="en-US"/>
        </w:rPr>
        <w:t>I</w:t>
      </w:r>
      <w:r>
        <w:rPr>
          <w:sz w:val="24"/>
        </w:rPr>
        <w:t>, следует подчеркнуть: он утратил доверие к дворянству  и попробовал опереться на менее обеспеченную его часть,  основным источником дохода которого являлась государственная служба.</w:t>
      </w:r>
    </w:p>
    <w:p>
      <w:pPr>
        <w:pStyle w:val="Normal"/>
        <w:rPr/>
      </w:pPr>
      <w:r>
        <w:rPr>
          <w:sz w:val="24"/>
        </w:rPr>
        <w:t xml:space="preserve"> </w:t>
      </w:r>
      <w:r>
        <w:rPr>
          <w:sz w:val="24"/>
        </w:rPr>
        <w:t xml:space="preserve">По мнению историка Корнилова, идейным обоснованием внутренней политики Николая </w:t>
      </w:r>
      <w:r>
        <w:rPr>
          <w:sz w:val="24"/>
          <w:lang w:val="en-US"/>
        </w:rPr>
        <w:t>I</w:t>
      </w:r>
      <w:r>
        <w:rPr>
          <w:sz w:val="24"/>
        </w:rPr>
        <w:t xml:space="preserve"> стала произведение его учителя Карамзина  «О старой и новой России». Суть: самодержавие – залог стабильности, цель -  деятельность для процветания  России.</w:t>
      </w:r>
    </w:p>
    <w:p>
      <w:pPr>
        <w:pStyle w:val="Normal"/>
        <w:rPr>
          <w:sz w:val="24"/>
        </w:rPr>
      </w:pPr>
      <w:r>
        <w:rPr>
          <w:sz w:val="24"/>
        </w:rPr>
      </w:r>
    </w:p>
    <w:p>
      <w:pPr>
        <w:pStyle w:val="2"/>
        <w:rPr/>
      </w:pPr>
      <w:r>
        <w:rPr/>
        <w:t>Идейное наследие декабристов заключалось, прежде всего,  в развитии  в России революционных идей. В тоже самое время сильнейшее идеологическое давление со стороны государства над общественной мыслью привело к тому, что многие идеи, не будучи революционными, по своему содержанию, оказались оппозиционными. Поражение и расправа над декабристами вызывали у интеллектуально мыслящих людей пессимизм и отчаяние. Своеобразным  взрывом, пробудившем общественную мысль,  после восстания декабристов стали  философические письма П.Я. Чаадаева, опубликованные в журнале «Телескоп» в 1829-1831гг.  Чаадаев утверждал, что Россия не внесла ничего в развитие мировой цивилизации «прошлое ее бесполезно, настоящее тщетно, а будущего никакого у него нет». Чаадаев считал, что Россия может избежать распада и упадка, если повторит путь западных стран. Россия находилась, по его мнению, на периферии истории, пройдя сначала через дикое варварство, затем, через невежество, затем сквозь иноземное завоевательство. Поддержку деспотичной власти всегда оказывало православная церковь. По мнению Чаадаева  именно православие  - главная причина всех бед России. Именно православие  было воспринято Русью от Византии в тот момент,  когда она находилось в упадке. Католицизм был получен западной Европе от республиканских монархий первых Цезарей. Главные отрицательные черты православной религии: смирение и аскетизм  превратили русский народ  в безропотное  стадо, главным признаком которого стала социальная и политическая апатия. Причины застоя, кроме религии, в развитии  России, Чаадаев видел в том, что, находясь между Востоком и  Западом, она  осталась нетронутой  «всемирным воспитанием человеческого рода». «Мы не  Восток и не Запад мы просто северный народ, который на жалких островках ничего не значащего прошлого хочет построить  фундамент недостижимого и обманчивого  будущего.</w:t>
      </w:r>
    </w:p>
    <w:p>
      <w:pPr>
        <w:pStyle w:val="Normal"/>
        <w:rPr/>
      </w:pPr>
      <w:r>
        <w:rPr>
          <w:sz w:val="24"/>
        </w:rPr>
        <w:t xml:space="preserve">Николай,  прочитав философические письма, назвал  их бредом умалишенного, редактора «Телескопа» Надеждина уволили, журнал закрыли, за Чаадаевым был установлен медико-полицейский надзор. Взгляды Чаадаева способствовали появлению первых либеральных направлений в русской общественной мысли: западничество и славянофильство. Историки отводят западникам  период с 30-х по 50-е гг. </w:t>
      </w:r>
      <w:r>
        <w:rPr>
          <w:sz w:val="24"/>
          <w:lang w:val="en-US"/>
        </w:rPr>
        <w:t>XIX</w:t>
      </w:r>
      <w:r>
        <w:rPr>
          <w:sz w:val="24"/>
        </w:rPr>
        <w:t xml:space="preserve"> века. На самом деле  западничество, т.е. ориентация на  ценности Западной цивилизации  берет свое начало  с деятельности Ордына-Нащекина     и Голицына. </w:t>
      </w:r>
    </w:p>
    <w:p>
      <w:pPr>
        <w:pStyle w:val="Normal"/>
        <w:rPr>
          <w:sz w:val="24"/>
        </w:rPr>
      </w:pPr>
      <w:r>
        <w:rPr>
          <w:sz w:val="24"/>
        </w:rPr>
        <w:t>Основные идеи:</w:t>
      </w:r>
    </w:p>
    <w:p>
      <w:pPr>
        <w:pStyle w:val="Normal"/>
        <w:numPr>
          <w:ilvl w:val="0"/>
          <w:numId w:val="16"/>
        </w:numPr>
        <w:rPr>
          <w:sz w:val="24"/>
        </w:rPr>
      </w:pPr>
      <w:r>
        <w:rPr>
          <w:sz w:val="24"/>
        </w:rPr>
        <w:t>Индивидуализм и свобода личности</w:t>
      </w:r>
    </w:p>
    <w:p>
      <w:pPr>
        <w:pStyle w:val="Normal"/>
        <w:numPr>
          <w:ilvl w:val="0"/>
          <w:numId w:val="16"/>
        </w:numPr>
        <w:rPr>
          <w:sz w:val="24"/>
        </w:rPr>
      </w:pPr>
      <w:r>
        <w:rPr>
          <w:sz w:val="24"/>
        </w:rPr>
        <w:t>Рационализм</w:t>
      </w:r>
    </w:p>
    <w:p>
      <w:pPr>
        <w:pStyle w:val="Normal"/>
        <w:numPr>
          <w:ilvl w:val="0"/>
          <w:numId w:val="16"/>
        </w:numPr>
        <w:rPr/>
      </w:pPr>
      <w:r>
        <w:rPr>
          <w:sz w:val="24"/>
        </w:rPr>
        <w:t>Вера  в прогресс и познаваемость мира, реформы сверху во избежание революции</w:t>
      </w:r>
    </w:p>
    <w:p>
      <w:pPr>
        <w:pStyle w:val="Normal"/>
        <w:numPr>
          <w:ilvl w:val="0"/>
          <w:numId w:val="16"/>
        </w:numPr>
        <w:rPr>
          <w:sz w:val="24"/>
        </w:rPr>
      </w:pPr>
      <w:r>
        <w:rPr>
          <w:sz w:val="24"/>
        </w:rPr>
        <w:t>Государство должно выступить как преобразовательная сила.</w:t>
      </w:r>
    </w:p>
    <w:p>
      <w:pPr>
        <w:pStyle w:val="Normal"/>
        <w:rPr/>
      </w:pPr>
      <w:r>
        <w:rPr>
          <w:sz w:val="24"/>
        </w:rPr>
        <w:t>Западники были сторонниками конституционной монархии, демократических свобод. В большинстве своем это были историки Грановский и Соловьев, а также государственные деятели Чичерин и Кавелин.</w:t>
      </w:r>
    </w:p>
    <w:p>
      <w:pPr>
        <w:pStyle w:val="Normal"/>
        <w:rPr/>
      </w:pPr>
      <w:r>
        <w:rPr>
          <w:sz w:val="24"/>
        </w:rPr>
        <w:t xml:space="preserve">Славянофильство сложилось в 30-е – 40-е годы </w:t>
      </w:r>
      <w:r>
        <w:rPr>
          <w:sz w:val="24"/>
          <w:lang w:val="en-US"/>
        </w:rPr>
        <w:t>XIX</w:t>
      </w:r>
      <w:r>
        <w:rPr>
          <w:sz w:val="24"/>
        </w:rPr>
        <w:t xml:space="preserve"> века. Его основоположники – братья Кириевские, братья Аксаковы, Хомяков. </w:t>
      </w:r>
    </w:p>
    <w:p>
      <w:pPr>
        <w:pStyle w:val="Normal"/>
        <w:rPr>
          <w:sz w:val="24"/>
        </w:rPr>
      </w:pPr>
      <w:r>
        <w:rPr>
          <w:sz w:val="24"/>
        </w:rPr>
        <w:t>В 1839г. Аксаков и Кириевский опубликовали свои статьи: «О старом и новом», и «В ответ Хомякову».</w:t>
      </w:r>
    </w:p>
    <w:p>
      <w:pPr>
        <w:pStyle w:val="Normal"/>
        <w:rPr/>
      </w:pPr>
      <w:r>
        <w:rPr>
          <w:sz w:val="24"/>
        </w:rPr>
        <w:t xml:space="preserve">Главным органом славянофилов стал журнал «Москвитянин», редактор  Погодин. </w:t>
      </w:r>
    </w:p>
    <w:p>
      <w:pPr>
        <w:pStyle w:val="Normal"/>
        <w:rPr>
          <w:sz w:val="24"/>
        </w:rPr>
      </w:pPr>
      <w:r>
        <w:rPr>
          <w:sz w:val="24"/>
        </w:rPr>
        <w:t>Главные идеи:</w:t>
      </w:r>
    </w:p>
    <w:p>
      <w:pPr>
        <w:pStyle w:val="Normal"/>
        <w:numPr>
          <w:ilvl w:val="0"/>
          <w:numId w:val="21"/>
        </w:numPr>
        <w:rPr>
          <w:sz w:val="24"/>
        </w:rPr>
      </w:pPr>
      <w:r>
        <w:rPr>
          <w:sz w:val="24"/>
        </w:rPr>
        <w:t>Самобытность русского уклада</w:t>
      </w:r>
    </w:p>
    <w:p>
      <w:pPr>
        <w:pStyle w:val="Normal"/>
        <w:numPr>
          <w:ilvl w:val="0"/>
          <w:numId w:val="21"/>
        </w:numPr>
        <w:rPr>
          <w:sz w:val="24"/>
        </w:rPr>
      </w:pPr>
      <w:r>
        <w:rPr>
          <w:sz w:val="24"/>
        </w:rPr>
        <w:t xml:space="preserve">Нравственное возвышение личности в православии </w:t>
      </w:r>
    </w:p>
    <w:p>
      <w:pPr>
        <w:pStyle w:val="Normal"/>
        <w:numPr>
          <w:ilvl w:val="0"/>
          <w:numId w:val="21"/>
        </w:numPr>
        <w:rPr>
          <w:sz w:val="24"/>
        </w:rPr>
      </w:pPr>
      <w:r>
        <w:rPr>
          <w:sz w:val="24"/>
        </w:rPr>
        <w:t>Соборность русского народа</w:t>
      </w:r>
    </w:p>
    <w:p>
      <w:pPr>
        <w:pStyle w:val="Normal"/>
        <w:numPr>
          <w:ilvl w:val="0"/>
          <w:numId w:val="21"/>
        </w:numPr>
        <w:rPr>
          <w:sz w:val="24"/>
        </w:rPr>
      </w:pPr>
      <w:r>
        <w:rPr>
          <w:sz w:val="24"/>
        </w:rPr>
        <w:t>Исконное самодержавие</w:t>
      </w:r>
    </w:p>
    <w:p>
      <w:pPr>
        <w:pStyle w:val="Normal"/>
        <w:numPr>
          <w:ilvl w:val="0"/>
          <w:numId w:val="21"/>
        </w:numPr>
        <w:rPr>
          <w:sz w:val="24"/>
        </w:rPr>
      </w:pPr>
      <w:r>
        <w:rPr>
          <w:sz w:val="24"/>
        </w:rPr>
        <w:t>Особый путь развития</w:t>
      </w:r>
    </w:p>
    <w:p>
      <w:pPr>
        <w:pStyle w:val="Normal"/>
        <w:rPr/>
      </w:pPr>
      <w:r>
        <w:rPr>
          <w:sz w:val="24"/>
        </w:rPr>
        <w:t xml:space="preserve">Славянофилы вывели учение о мессианской роли русского народа. В России,  по их мнению,  невозможны потрясения из-за традиционного стремления русского народа к классовому миру. Единым органом, которым осуществлялась связь народа с властью был «Земский собор». </w:t>
      </w:r>
    </w:p>
    <w:p>
      <w:pPr>
        <w:pStyle w:val="Normal"/>
        <w:rPr/>
      </w:pPr>
      <w:r>
        <w:rPr>
          <w:sz w:val="24"/>
        </w:rPr>
        <w:t xml:space="preserve">Споры между западниками и славянофилами  были основой развития либеральной общественной мысли  первой половины </w:t>
      </w:r>
      <w:r>
        <w:rPr>
          <w:sz w:val="24"/>
          <w:lang w:val="en-US"/>
        </w:rPr>
        <w:t>XIX</w:t>
      </w:r>
      <w:r>
        <w:rPr>
          <w:sz w:val="24"/>
        </w:rPr>
        <w:t xml:space="preserve"> века. Их объединяло: неприятие крепостного права и отрицание революции. «Да, мы, западники, были противниками их, славянофилов. У нас была одна любовь к России, но не одинаковая. И мы как Янус или как Двуглавый орел смотрели в разные стороны, в то время как сердце билось одно» – Герцен.                                                                     3. Во второй четверти Х</w:t>
      </w:r>
      <w:r>
        <w:rPr>
          <w:sz w:val="24"/>
          <w:lang w:val="en-US"/>
        </w:rPr>
        <w:t>I</w:t>
      </w:r>
      <w:r>
        <w:rPr>
          <w:sz w:val="24"/>
        </w:rPr>
        <w:t>Х века происходит идеологическое  формирование российского консерватизма в «Теории Официальной Народности» выдвижение которой связано с именем министра народного просвещения Уварова. Концептуально эта  теория была разработана профессором Погодиным и Шевыревым. Ее популярно излагали на страницах газеты «Северная пчела» журналисты Булгарин и Греч. Бенкендорф: «Прошедшее России удивительно, настоящее великолепно, а ее будущее выше всего того, что может нарисовать самое смелое воображение". Уваров писал: «Царь любит отечество в лице народа и правит им как отец, а народ не умеет отделять отечество от царя». Еще точнее суть российского консерватизма выразил жандармский генерал Дубельт: «Наш народ от того и  умен, что тих; а тих от того, что несвободен. Не троньте этот народ, оставьте его в природном его величии, не заражайтесь бессмыслием запада – это гадкая помойная яма».</w:t>
      </w:r>
    </w:p>
    <w:p>
      <w:pPr>
        <w:pStyle w:val="Normal"/>
        <w:rPr>
          <w:sz w:val="24"/>
        </w:rPr>
      </w:pPr>
      <w:r>
        <w:rPr>
          <w:sz w:val="24"/>
        </w:rPr>
        <w:t>В литературе «Теория Официальной Народности»  обычно выражается тремя словами:</w:t>
      </w:r>
    </w:p>
    <w:p>
      <w:pPr>
        <w:pStyle w:val="Normal"/>
        <w:numPr>
          <w:ilvl w:val="0"/>
          <w:numId w:val="17"/>
        </w:numPr>
        <w:rPr>
          <w:sz w:val="24"/>
        </w:rPr>
      </w:pPr>
      <w:r>
        <w:rPr>
          <w:sz w:val="24"/>
        </w:rPr>
        <w:t>Самодержавие</w:t>
      </w:r>
    </w:p>
    <w:p>
      <w:pPr>
        <w:pStyle w:val="Normal"/>
        <w:numPr>
          <w:ilvl w:val="0"/>
          <w:numId w:val="17"/>
        </w:numPr>
        <w:rPr>
          <w:sz w:val="24"/>
        </w:rPr>
      </w:pPr>
      <w:r>
        <w:rPr>
          <w:sz w:val="24"/>
        </w:rPr>
        <w:t>Православие</w:t>
      </w:r>
    </w:p>
    <w:p>
      <w:pPr>
        <w:pStyle w:val="Normal"/>
        <w:numPr>
          <w:ilvl w:val="0"/>
          <w:numId w:val="17"/>
        </w:numPr>
        <w:rPr>
          <w:sz w:val="24"/>
        </w:rPr>
      </w:pPr>
      <w:r>
        <w:rPr>
          <w:sz w:val="24"/>
        </w:rPr>
        <w:t xml:space="preserve">Народность </w:t>
      </w:r>
    </w:p>
    <w:p>
      <w:pPr>
        <w:pStyle w:val="Normal"/>
        <w:rPr/>
      </w:pPr>
      <w:r>
        <w:rPr>
          <w:sz w:val="24"/>
        </w:rPr>
        <w:t>Суть этой теории – Россия с ее исключительно сложнейшей социальной, конфессиональной, национальной  структурой  не подходит под стандарты развития запада. Социальная структура западной цивилизации значительно проще российской. Во-первых: особенностью западной цивилизации является мононациональность, моноконфессиональность и территориальная компактность. Во- вторых: имеет один приоритетный уклад социально-экономической жизни (буржуазной), поэтому все противоречия западных цивилизаций есть противоречие обычно  между двумя антагонистическими классами. В России же сохранились остатки патриархального, родоплеменного уклада (север и крайний север), рабовладельческого, феодального и нового буржуазного. Отношения между конфессиями  весьма сложные: в России есть государственная религия – православие, но  численно широко представлены  ислам, католицизм, протестантизм и иудаизм. Не все этнические группы вошли в состав России добровольно. В этих условиях, по мнению сторонников «Теории Официальной Народности» западным бессмыслием является демократия, т.е. социальный компромисс. Участие представителей всех социальных групп в управление обществом приведет только к смуте и развалу России, т.е. суть консерватизма заключалась в необходимости выделить одну религию в качестве государственной, не запрещая и не ущемляя остальных религий, и одного правителя – представителя коренной нации, государственной религии и легитимной династии, который, будучи просвещенным монархом способен привести Россию к рассвету. Т.о.  представители «Теории Официальной Народности»  не отрицали возможность преобразований вообще, но в рамках существующей политической, социальной и идеологической систем. Можно сказать что «Теория Официальной Народности»  была своеобразным синтезом теории «Москва – третий Рим» и просвещенного абсолютизм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i/>
          <w:sz w:val="24"/>
        </w:rPr>
        <w:t xml:space="preserve">Внешняя политика второй четверти </w:t>
      </w:r>
      <w:r>
        <w:rPr>
          <w:b/>
          <w:i/>
          <w:sz w:val="24"/>
          <w:lang w:val="en-US"/>
        </w:rPr>
        <w:t>XIX</w:t>
      </w:r>
      <w:r>
        <w:rPr>
          <w:b/>
          <w:i/>
          <w:sz w:val="24"/>
        </w:rPr>
        <w:t xml:space="preserve"> века.</w:t>
      </w:r>
    </w:p>
    <w:p>
      <w:pPr>
        <w:pStyle w:val="Normal"/>
        <w:rPr>
          <w:b/>
          <w:b/>
          <w:i/>
          <w:i/>
          <w:sz w:val="24"/>
        </w:rPr>
      </w:pPr>
      <w:r>
        <w:rPr>
          <w:b/>
          <w:i/>
          <w:sz w:val="24"/>
        </w:rPr>
      </w:r>
    </w:p>
    <w:p>
      <w:pPr>
        <w:pStyle w:val="Normal"/>
        <w:numPr>
          <w:ilvl w:val="0"/>
          <w:numId w:val="18"/>
        </w:numPr>
        <w:rPr>
          <w:sz w:val="24"/>
        </w:rPr>
      </w:pPr>
      <w:r>
        <w:rPr>
          <w:sz w:val="24"/>
        </w:rPr>
        <w:t>Основные приоритеты России во внешней политике.</w:t>
      </w:r>
    </w:p>
    <w:p>
      <w:pPr>
        <w:pStyle w:val="Normal"/>
        <w:numPr>
          <w:ilvl w:val="0"/>
          <w:numId w:val="18"/>
        </w:numPr>
        <w:rPr>
          <w:sz w:val="24"/>
        </w:rPr>
      </w:pPr>
      <w:r>
        <w:rPr>
          <w:sz w:val="24"/>
        </w:rPr>
        <w:t>Борьба с революционным движением в Европе</w:t>
      </w:r>
    </w:p>
    <w:p>
      <w:pPr>
        <w:pStyle w:val="Normal"/>
        <w:numPr>
          <w:ilvl w:val="0"/>
          <w:numId w:val="18"/>
        </w:numPr>
        <w:rPr>
          <w:sz w:val="24"/>
        </w:rPr>
      </w:pPr>
      <w:r>
        <w:rPr>
          <w:sz w:val="24"/>
        </w:rPr>
        <w:t xml:space="preserve">Восточный вопрос. </w:t>
      </w:r>
    </w:p>
    <w:p>
      <w:pPr>
        <w:pStyle w:val="Normal"/>
        <w:numPr>
          <w:ilvl w:val="0"/>
          <w:numId w:val="18"/>
        </w:numPr>
        <w:rPr>
          <w:sz w:val="24"/>
        </w:rPr>
      </w:pPr>
      <w:r>
        <w:rPr>
          <w:sz w:val="24"/>
        </w:rPr>
        <w:t>Кавказская война</w:t>
      </w:r>
    </w:p>
    <w:p>
      <w:pPr>
        <w:pStyle w:val="Normal"/>
        <w:numPr>
          <w:ilvl w:val="0"/>
          <w:numId w:val="18"/>
        </w:numPr>
        <w:rPr>
          <w:sz w:val="24"/>
        </w:rPr>
      </w:pPr>
      <w:r>
        <w:rPr>
          <w:sz w:val="24"/>
        </w:rPr>
        <w:t>Крымская война.</w:t>
      </w:r>
    </w:p>
    <w:p>
      <w:pPr>
        <w:pStyle w:val="Normal"/>
        <w:rPr>
          <w:sz w:val="24"/>
        </w:rPr>
      </w:pPr>
      <w:r>
        <w:rPr>
          <w:sz w:val="24"/>
        </w:rPr>
      </w:r>
    </w:p>
    <w:p>
      <w:pPr>
        <w:pStyle w:val="Normal"/>
        <w:rPr/>
      </w:pPr>
      <w:r>
        <w:rPr>
          <w:sz w:val="24"/>
        </w:rPr>
        <w:t xml:space="preserve">Во второй четверти </w:t>
      </w:r>
      <w:r>
        <w:rPr>
          <w:sz w:val="24"/>
          <w:lang w:val="en-US"/>
        </w:rPr>
        <w:t>XIX</w:t>
      </w:r>
      <w:r>
        <w:rPr>
          <w:sz w:val="24"/>
        </w:rPr>
        <w:t xml:space="preserve"> века в Европе происходят революционные движения, которые нашли свое выражение  в революции 30-го и 48-го годов  во Франции, в революции 48-49гг в Германии и Австро-Венгрии. По сути своей это были буржуазно-демократические революции, которые «доделывали» Великую Французскую революцию в политической сфере. В результате революции 1830г во Франции была свергнута династия Бурбонов. Николай собрался отправить во Францию русские войска (согласно решению Венского конгресса), но переговоры с Австрией и Пруссией о совместных действиях зашли в тупик. Те просто признали власть французского короля Луи-Филиппа Орлеанского. В этом же 1830г под влиянием  революции во Франции вспыхнули восстания в Польше. Восставшие поляки объявили о детронизации Николая  и восстановление польской независимости. В Польшу были отправлены войска под командованием Паскевича, который зверски подавил восстание, тем самым, усугубив положение в отношениях между поляками и русскими. Конституция 1815г. была отменена, Сейм распущен. В Польше введено прямое административное правление. Тысячи поляков -  участники восстания были отправлены в Сибирь (Зауралье). Россия стала жандармом Европы, но наиболее серьезную внешне политическую ошибку Николай допустил в Европейском вопросе в 1848г., когда во Франции началась революция, он заявил о необходимости седлать коней и ехать в Париж. Но параллельно с революцией во Франции началась революция в Австро-Венгрии, причем события, которые проходили в дуалистической монархии были исключительно выгодны для России. В Венгрии  вспыхнуло восстания против династии Габсбургов. Представители прогрессивных венгерских кругов связывали с Россией определенные надежды, что она поддержит восстание, или, в крайнем случае, не вмешается. Идеология оказалось выше государственных интересов, а идея легитимности монархов привела к тому,  что Николай </w:t>
      </w:r>
      <w:r>
        <w:rPr>
          <w:sz w:val="24"/>
          <w:lang w:val="en-US"/>
        </w:rPr>
        <w:t>I</w:t>
      </w:r>
      <w:r>
        <w:rPr>
          <w:sz w:val="24"/>
        </w:rPr>
        <w:t xml:space="preserve"> отправил войска Паскевича и  в Венгрию, и они в крови подавили венгерскую революцию.</w:t>
      </w:r>
    </w:p>
    <w:p>
      <w:pPr>
        <w:pStyle w:val="Normal"/>
        <w:rPr/>
      </w:pPr>
      <w:r>
        <w:rPr>
          <w:sz w:val="24"/>
        </w:rPr>
        <w:t>ИТОГ: Россия окончательно становилась варварской страной в представлении европейцев. Испорчены отношения с венгерским народом. Развивавшаяся Австро-Венгрия становилась естественным соперником России на Балканах. Пройдет 8 лет, и Австро-Венгрия  в Крымской войне «отблагодарит» Николая.</w:t>
      </w:r>
    </w:p>
    <w:p>
      <w:pPr>
        <w:pStyle w:val="Normal"/>
        <w:rPr>
          <w:sz w:val="24"/>
        </w:rPr>
      </w:pPr>
      <w:r>
        <w:rPr>
          <w:sz w:val="24"/>
        </w:rPr>
        <w:t xml:space="preserve">2. </w:t>
      </w:r>
    </w:p>
    <w:p>
      <w:pPr>
        <w:pStyle w:val="Normal"/>
        <w:rPr/>
      </w:pPr>
      <w:r>
        <w:rPr>
          <w:sz w:val="24"/>
        </w:rPr>
        <w:t xml:space="preserve">Россия участвовала в двух войнах во второй четверти </w:t>
      </w:r>
      <w:r>
        <w:rPr>
          <w:sz w:val="24"/>
          <w:lang w:val="en-US"/>
        </w:rPr>
        <w:t>XIX</w:t>
      </w:r>
      <w:r>
        <w:rPr>
          <w:sz w:val="24"/>
        </w:rPr>
        <w:t xml:space="preserve"> века – это в 1826г.- 1828г. с Ираком, итогом которой стало присоединение к России части северного Азербайджана и в 1828г. – 1829г. с Турцией, итогом которой стал Ункяр-Искелисийский  договор, согласно которому Россия получала привилегированное положение пользования проливами Босфор и Дарданеллы: через них могли проходить только русские военные суда. Фактически это означало, что  Черное море с военно-стратегической точки зрения становилось внутренним Российским морем. Этот же договор принципиально усиливал позиции России в Средиземном море и на Ближнем Востоке. Николай помог турецкому султану подавить восстание в Египте. Появилась возможность установления союза между Россией и Турцией. Союза, который в случае  продолжения мог бы привести к усилению влияния России на Балканах, прежде всего среди славянских народов и сохранении власти турецкого султана над мусульманскими народами. Но  дальнейшие события показали, что ни Турция, ни Россия не способны вести самостоятельной внешней  политики. </w:t>
      </w:r>
    </w:p>
    <w:p>
      <w:pPr>
        <w:pStyle w:val="Normal"/>
        <w:rPr/>
      </w:pPr>
      <w:r>
        <w:rPr>
          <w:sz w:val="24"/>
        </w:rPr>
        <w:t xml:space="preserve">События, которые изменили, положение России в Восточном вопросе во многом связаны с ее внутренними противоречиями. После присоединения Закавказья (армяне, грузины, азербайджанцы (персы)) и русско-турецкой войны итогом которой стило присоединение к России фактически всего побережья Черного моря от Батума до Дуная. Единственным регионом не вошедшими в состав Российской империи был Северный Кавказ. Многонациональные народы Северного Кавказа (около 50) находились на стадии разложения родоплеменных отношений. Терское казачество осваивала со второй половины </w:t>
      </w:r>
      <w:r>
        <w:rPr>
          <w:sz w:val="24"/>
          <w:lang w:val="en-US"/>
        </w:rPr>
        <w:t>XVIII</w:t>
      </w:r>
      <w:r>
        <w:rPr>
          <w:sz w:val="24"/>
        </w:rPr>
        <w:t xml:space="preserve"> века долину между реками Терек и Сунжа развивает там земледелие. Отдельные горские племена в частности осетины (алланы) добровольно вошли в состав Российской империи, более того приняли православие. Оставшиеся, исповедовавшие ислам, находились в разных отношениях с казачеством. Некоторым была выгодна торговля с Россией, например  аварцам, поскольку у них развито ремесло – клинки и кувшины из меди. Другие же, прежде всего черкесы и вайнахские народы   использовали приближенные русские земли для грабежей. Военный разбой – основное занятие этих народов.</w:t>
      </w:r>
    </w:p>
    <w:p>
      <w:pPr>
        <w:pStyle w:val="Normal"/>
        <w:rPr/>
      </w:pPr>
      <w:r>
        <w:rPr>
          <w:sz w:val="24"/>
        </w:rPr>
        <w:t>Форпостом российской экспансии на Северном Кавказе стала станица Грозный. Изначально Грозный был чисто русской станицей. В 1817 году бесконечные военные стычки переросли в начало военных действий. Тогда ещё Александр</w:t>
      </w:r>
      <w:r>
        <w:rPr>
          <w:sz w:val="24"/>
          <w:lang w:val="en-US"/>
        </w:rPr>
        <w:t>I</w:t>
      </w:r>
      <w:r>
        <w:rPr>
          <w:sz w:val="24"/>
        </w:rPr>
        <w:t xml:space="preserve">   посчитал, что в условиях ослабления Османской империи Россия может одним военным ударом разгромить разрозненные горские племена, вооруженные в основном холодным оружием. Первые военные успехи, казалось бы, подтверждали эту идею, но затем, среди горцев начинают, распространятся  идеология мюридизма, суть которой заключается в том, что мусульманин не может быть поданным иноверного монарха, и в равенстве мюридов перед Аллахом. Начинается процесс образования теократического государства Имамат, во главе которого стоял духовный правитель имам, власть которого основывалась на всей силе и духовной покорности. Военные действия России сделали то, что не сделала история. Они способствовали объединению народов Северного Кавказа под зеленым знаменем Ислама, для священной войны Газават с иноверными. Наиболее сильным Имамат стал в 1834 году, при третьем имаме Шамиле. Введя жестокую дисциплину, Шамиль перешел к партизанской войне против русских войск, практически нейтрализовав артиллерию. К тому же Англия, Франция и, прежде всего Турция стали поддерживать горцев оружием и материально.  Ермолов перешел к активным действиям. Он ввел систему заложников, но и это не принесло успехов. Шамиль в 1854 – 1855гг. пробовал прорваться на Кубань для соединения с Турцией в Крымской войне. В конечном счете,  изменение политики России в отношение народов Северного Кавказа привело к успеху. Прежде всего, в результате длительных отношений                 чеченцы и ингуши различаются по тейпам, родственным связям, регионально, и по различным толкованиям ислама. Используя эти противоречия, российское правительство стало подкупать отдельных горских князей и вождей тейпов. К тому же многие племена просто устали от жизни в условиях железной дисциплины, введенной Шамилем. Его армия распалась, и в 1859г. русские войска под командованием Барятинского взяли станицу Шамиля – аул Ведено. Шамиль был арестован и отправлен в почетную ссылку в Калугу, его внукам было присвоено дворянское звание, как и многим горским князьям. Война закончилась тем, с чего могла начаться. Россия просто купила Северный Кавказ. Последние очаги сопротивления Горцев были в 1864г. Война исключительно дорого обошлась России. Фактически она перечеркнула начатую в 1844г. и успешно проводящуюся финансовую реформу министра Канкрина. Война показала, что  царское правительство уже не контролировало ситуацию в стране, и самое главное Кавказская война отвлекла силы России от решения главных для нее вопросов. Западные державы воспользовались Кавказской войной и в 1840г. в Лондоне фактически аннулировали Ункяр - Искелиссийский мирный  договор, а затем, используя спор между католиками и протестантами, о праве  владения палестинскими святынями развязали войну. Суть и причины войны – стремление России к контролю над Черноморьем и разделом сфер влияния на Ближнем Востоке между Россией, Англией и Францией. Повод к войне конфликт из-за святых мест. Русские войска в начале 1853г. заняли Дунайские княжества – Валахию и Молдавию. В октябре 1853г. Турция объявляет войну России. Война шла на двух фронтах: на Балканах и в Закавказье. В ноябре 1853г. русская эскадра под командованием адмирала Нахимова в Синодской бухте уничтожает почти весть турецкий флот. В это же время в 1853г. войска под командованием Паскевича захватили крепость Карс, Эрзерум, Ардаган. Но  весною 1854г. вступает в войну  Англия и Франция. В то же самое время Австрия, в «благодарность»  за подавление Венгерского восстания предъявила России ультиматум: вывести свои войска из Дунайских княжеств; а после того как Россия это сделала, ввела туда свои войска. Летом 1854г. Англо-Французский флот блокировал Кронштадт, сжег г. Кола, на Кольском полуострове Англия и Франция осадили Соловецкий монастырь в Белом море, но монахи басурманам не сдались. Маленький гарнизон под командованием  адмирала Завойко в Пертопавловске-Камчатском дважды сбрасывали Англо-Французский  десант в  Охотское море. К сентябрю 1854г. военные действия начались в Крыму. Шестидесятитысячная армия высадилась в Евпатории и нанесла сокрушительное поражение русским войскам. Уже через пять дней началась осада Севастополя, которая продолжалась 340 дней. Взять с ходу союзники Севастополь не смогли. Русские затопили свой флот в Северной бухте и с моря штурм  стал невозможным. Началась осада и только в августе 1855г. после взятия Малахова кургана противник взял разваленный Севастополь. В марте 1856г. в Париже  был подписан мирный договор. Россия по Парижскому мирному договору теряла южную часть Бесарабии. Турции возвращался Карс в обмен на Севастополь, Черное море объявлялось нейтральным. Россия и Турция не имели право держать там свой флот, а на его берегах  - крепости. Россия лишалась права защищать интересы православных народов на Балканском полуострове. </w:t>
      </w:r>
    </w:p>
    <w:p>
      <w:pPr>
        <w:pStyle w:val="Normal"/>
        <w:rPr>
          <w:sz w:val="24"/>
        </w:rPr>
      </w:pPr>
      <w:r>
        <w:rPr>
          <w:sz w:val="24"/>
        </w:rPr>
        <w:t>На Западе эта война имеет два названия: Восточная и Бесполезная.</w:t>
      </w:r>
    </w:p>
    <w:p>
      <w:pPr>
        <w:pStyle w:val="Normal"/>
        <w:rPr/>
      </w:pPr>
      <w:r>
        <w:rPr>
          <w:sz w:val="24"/>
        </w:rPr>
        <w:t>Через несколько лет, усилиями Горчакова практически все условия мирного договора были отменены, т.е. Запад не приобрел ничего, но для России эта война имела огромное значение. Причины поражения России:</w:t>
      </w:r>
    </w:p>
    <w:p>
      <w:pPr>
        <w:pStyle w:val="Normal"/>
        <w:numPr>
          <w:ilvl w:val="0"/>
          <w:numId w:val="19"/>
        </w:numPr>
        <w:ind w:left="480" w:hanging="360"/>
        <w:rPr>
          <w:sz w:val="24"/>
        </w:rPr>
      </w:pPr>
      <w:r>
        <w:rPr>
          <w:sz w:val="24"/>
        </w:rPr>
        <w:t>Политическая: неудача российской дипломатии, неспособность заключать союзы привели фактически к  международной  изоляции России.</w:t>
      </w:r>
    </w:p>
    <w:p>
      <w:pPr>
        <w:pStyle w:val="Normal"/>
        <w:numPr>
          <w:ilvl w:val="0"/>
          <w:numId w:val="19"/>
        </w:numPr>
        <w:ind w:left="480" w:hanging="360"/>
        <w:rPr/>
      </w:pPr>
      <w:r>
        <w:rPr>
          <w:sz w:val="24"/>
        </w:rPr>
        <w:t>Экономическая: отсталость России от Западной Европы. Неразвитая железнодорожная сеть не позволяла наладить нормальное снабжение армии оружием и продовольствием.</w:t>
      </w:r>
    </w:p>
    <w:p>
      <w:pPr>
        <w:pStyle w:val="Normal"/>
        <w:numPr>
          <w:ilvl w:val="0"/>
          <w:numId w:val="19"/>
        </w:numPr>
        <w:ind w:left="480" w:hanging="360"/>
        <w:rPr/>
      </w:pPr>
      <w:r>
        <w:rPr>
          <w:sz w:val="24"/>
        </w:rPr>
        <w:t>Военно-техническая: гладкоствольное оружие значительно уступает нарезному по дальности и точности стрельбы. Парусный флот безнадежно уступал  паровому.</w:t>
      </w:r>
    </w:p>
    <w:p>
      <w:pPr>
        <w:pStyle w:val="Normal"/>
        <w:ind w:left="120" w:hanging="0"/>
        <w:rPr>
          <w:sz w:val="24"/>
        </w:rPr>
      </w:pPr>
      <w:r>
        <w:rPr>
          <w:sz w:val="24"/>
        </w:rPr>
        <w:t>ИТОГИ:</w:t>
      </w:r>
    </w:p>
    <w:p>
      <w:pPr>
        <w:pStyle w:val="Normal"/>
        <w:numPr>
          <w:ilvl w:val="0"/>
          <w:numId w:val="14"/>
        </w:numPr>
        <w:rPr/>
      </w:pPr>
      <w:r>
        <w:rPr>
          <w:sz w:val="24"/>
        </w:rPr>
        <w:t>Падение престижа России на международной арене. Фактически Россия потеряла на время статус Великой Европейской мировой державы и больше, в своей истории, военными средствами восстановить его не могла.</w:t>
      </w:r>
    </w:p>
    <w:p>
      <w:pPr>
        <w:pStyle w:val="Normal"/>
        <w:numPr>
          <w:ilvl w:val="0"/>
          <w:numId w:val="14"/>
        </w:numPr>
        <w:rPr>
          <w:sz w:val="24"/>
        </w:rPr>
      </w:pPr>
      <w:r>
        <w:rPr>
          <w:sz w:val="24"/>
        </w:rPr>
        <w:t>Поражение в войне подтолкнуло Российское правительство к проведению кардинальных реформ.</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870"/>
        </w:tabs>
        <w:ind w:left="87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decimal"/>
      <w:lvlText w:val="%1."/>
      <w:lvlJc w:val="left"/>
      <w:pPr>
        <w:tabs>
          <w:tab w:val="num" w:pos="480"/>
        </w:tabs>
        <w:ind w:left="4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4:40:00Z</dcterms:created>
  <dc:creator>ИВАНОВ </dc:creator>
  <dc:description/>
  <dc:language>en-US</dc:language>
  <cp:lastModifiedBy>Динамо</cp:lastModifiedBy>
  <dcterms:modified xsi:type="dcterms:W3CDTF">2001-09-07T14:00:00Z</dcterms:modified>
  <cp:revision>7</cp:revision>
  <dc:subject/>
  <dc:title>Россия в начале XIX века</dc:title>
</cp:coreProperties>
</file>