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both"/>
        <w:rPr>
          <w:b/>
          <w:b/>
          <w:sz w:val="28"/>
        </w:rPr>
      </w:pPr>
      <w:r>
        <w:rPr>
          <w:b/>
          <w:sz w:val="28"/>
        </w:rPr>
      </w:r>
    </w:p>
    <w:sdt>
      <w:sdtPr>
        <w:docPartObj>
          <w:docPartGallery w:val="Table of Contents"/>
          <w:docPartUnique w:val="true"/>
        </w:docPartObj>
      </w:sdtPr>
      <w:sdtContent>
        <w:p>
          <w:pPr>
            <w:pStyle w:val="Contents1"/>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1069281">
            <w:r>
              <w:rPr>
                <w:rStyle w:val="IndexLink"/>
                <w:sz w:val="28"/>
                <w:lang w:val="en-US"/>
              </w:rPr>
              <w:t>2</w:t>
            </w:r>
          </w:hyperlink>
        </w:p>
        <w:p>
          <w:pPr>
            <w:pStyle w:val="Contents1"/>
            <w:rPr/>
          </w:pPr>
          <w:r>
            <w:rPr/>
            <w:t>1.</w:t>
            <w:tab/>
            <w:t>Изменения в хозяйственной жизни страны</w:t>
            <w:tab/>
          </w:r>
          <w:hyperlink w:anchor="__RefHeading___Toc11069282">
            <w:r>
              <w:rPr>
                <w:rStyle w:val="IndexLink"/>
              </w:rPr>
              <w:t>2</w:t>
            </w:r>
          </w:hyperlink>
        </w:p>
        <w:p>
          <w:pPr>
            <w:pStyle w:val="Contents1"/>
            <w:rPr/>
          </w:pPr>
          <w:r>
            <w:rPr/>
            <w:t>2. Политическое реформирование</w:t>
            <w:tab/>
          </w:r>
          <w:hyperlink w:anchor="__RefHeading___Toc11069283">
            <w:r>
              <w:rPr>
                <w:rStyle w:val="IndexLink"/>
              </w:rPr>
              <w:t>6</w:t>
            </w:r>
          </w:hyperlink>
        </w:p>
        <w:p>
          <w:pPr>
            <w:pStyle w:val="Contents1"/>
            <w:rPr/>
          </w:pPr>
          <w:r>
            <w:rPr/>
            <w:t>Заключение</w:t>
            <w:tab/>
          </w:r>
          <w:hyperlink w:anchor="__RefHeading___Toc11069284">
            <w:r>
              <w:rPr>
                <w:rStyle w:val="IndexLink"/>
              </w:rPr>
              <w:t>11</w:t>
            </w:r>
          </w:hyperlink>
        </w:p>
        <w:p>
          <w:pPr>
            <w:pStyle w:val="Contents1"/>
            <w:rPr/>
          </w:pPr>
          <w:r>
            <w:rPr/>
            <w:t>Список используемой литературы</w:t>
            <w:tab/>
          </w:r>
          <w:hyperlink w:anchor="__RefHeading___Toc11069285">
            <w:r>
              <w:rPr>
                <w:rStyle w:val="IndexLink"/>
              </w:rPr>
              <w:t>12</w:t>
            </w:r>
          </w:hyperlink>
          <w:r>
            <w:rPr>
              <w:rStyle w:val="IndexLink"/>
            </w:rPr>
            <w:fldChar w:fldCharType="end"/>
          </w:r>
        </w:p>
      </w:sdtContent>
    </w:sdt>
    <w:p>
      <w:pPr>
        <w:pStyle w:val="Normal1"/>
        <w:widowControl w:val="false"/>
        <w:spacing w:lineRule="auto" w:line="360" w:before="0" w:after="0"/>
        <w:jc w:val="both"/>
        <w:rPr>
          <w:sz w:val="28"/>
        </w:rPr>
      </w:pPr>
      <w:r>
        <w:rPr>
          <w:sz w:val="28"/>
        </w:rPr>
      </w:r>
      <w:r>
        <w:br w:type="page"/>
      </w:r>
    </w:p>
    <w:p>
      <w:pPr>
        <w:pStyle w:val="Heading1"/>
        <w:rPr/>
      </w:pPr>
      <w:bookmarkStart w:id="0" w:name="__RefHeading___Toc11069281"/>
      <w:bookmarkEnd w:id="0"/>
      <w:r>
        <w:rPr/>
        <w:t>Введение</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В середине 80-х годов руководство СССР пришло к выводу о необходимости покончить с пятнадцатилетним “застоем” через ускорение социально-экономического развития страны. Необходимость ускорения обосновывалось четырьмя факторами: во-первых, острыми, нерешенными социальными задачами (продовольственной, жилищной, ширпотреба, здравоохранения, экологической); во-вторых, угрозой слома военно-стратегического паритета; в-третьих, необходимостью восстановления экономической независимости страны прежде всего по стратегическим поставкам; наконец, угрозой экономического кризиса. Новый курс внутренней политики. впервые заявленный на апрельском (1985 г.) пленуме ЦК КПСС, был одобрен ХХVII съездом партии и воплощен в планах XII пятилетки.</w:t>
      </w:r>
    </w:p>
    <w:p>
      <w:pPr>
        <w:pStyle w:val="Normal1"/>
        <w:widowControl w:val="false"/>
        <w:spacing w:lineRule="auto" w:line="360" w:before="0" w:after="0"/>
        <w:ind w:firstLine="709"/>
        <w:jc w:val="both"/>
        <w:rPr>
          <w:sz w:val="28"/>
        </w:rPr>
      </w:pPr>
      <w:r>
        <w:rPr>
          <w:sz w:val="28"/>
        </w:rPr>
        <w:t>Началась радикальная перестройка экономической системы. Однако ее успех во многом зависел от политической системы. Ее надо было преобразовать таким образом, чтобы она обеспечила необратимость социально-экономического переворота. По мнению экономических советников М.Горбачева именно недемократичность политической системы обрекла на поражение НЭП, экономические преобразования 50-х годов и экономическую реформу 1965 г.</w:t>
      </w:r>
    </w:p>
    <w:p>
      <w:pPr>
        <w:pStyle w:val="Normal1"/>
        <w:widowControl w:val="false"/>
        <w:spacing w:lineRule="auto" w:line="360" w:before="0" w:after="0"/>
        <w:ind w:firstLine="709"/>
        <w:jc w:val="both"/>
        <w:rPr>
          <w:sz w:val="28"/>
        </w:rPr>
      </w:pPr>
      <w:r>
        <w:rPr>
          <w:sz w:val="28"/>
        </w:rPr>
      </w:r>
    </w:p>
    <w:p>
      <w:pPr>
        <w:pStyle w:val="Heading1"/>
        <w:numPr>
          <w:ilvl w:val="0"/>
          <w:numId w:val="2"/>
        </w:numPr>
        <w:rPr/>
      </w:pPr>
      <w:bookmarkStart w:id="1" w:name="__RefHeading___Toc11069282"/>
      <w:bookmarkEnd w:id="1"/>
      <w:r>
        <w:rPr/>
        <w:t>Изменения в хозяйственной жизни страны</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Во второй половине 80-х годов в хозяйственной жизни страны произошли значительные изменения. Прежде всего, была отменена монополия внешней торговли. С 1 января 1987 г. право непосредственно проводить экспортно-импортные операции было дано 20 министерствам и 70 крупным предприятиям. Через год были ликвидированы Министерство внешней торговли и ГКЭС (Государственный комитет по экономическим связям) СССР и учреждено Министерство внешнеэкономических связей СССР, которое теперь лишь регистрировало предприятия, кооперативы и иные организации, ведущие экспортно-импортные операции. Законом 1990 г. право внешней торговли было предоставлено и местным Советам. </w:t>
      </w:r>
    </w:p>
    <w:p>
      <w:pPr>
        <w:pStyle w:val="Normal1"/>
        <w:widowControl w:val="false"/>
        <w:spacing w:lineRule="auto" w:line="360" w:before="0" w:after="0"/>
        <w:ind w:firstLine="709"/>
        <w:jc w:val="both"/>
        <w:rPr>
          <w:sz w:val="28"/>
        </w:rPr>
      </w:pPr>
      <w:r>
        <w:rPr>
          <w:sz w:val="28"/>
        </w:rPr>
        <w:t xml:space="preserve">Согласно "Закону о кооперативах" (1988 г.), при государственных предприятиях и местных Советах быстро возникла сеть кооперативов и совместных предприятий, занятых вывозом товаров за рубеж, что резко сократило поступление на внутренний рынок. Многие товары при спекуляции давали выручку до 50 долларов на 1 рубль затрат и покупались у предприятий "на корню". По оценкам экспертов, в 1990 г. была вывезена 1/3 потребительских товаров. </w:t>
      </w:r>
    </w:p>
    <w:p>
      <w:pPr>
        <w:pStyle w:val="Normal1"/>
        <w:widowControl w:val="false"/>
        <w:spacing w:lineRule="auto" w:line="360" w:before="0" w:after="0"/>
        <w:ind w:firstLine="709"/>
        <w:jc w:val="both"/>
        <w:rPr>
          <w:sz w:val="28"/>
        </w:rPr>
      </w:pPr>
      <w:r>
        <w:rPr>
          <w:sz w:val="28"/>
        </w:rPr>
        <w:t xml:space="preserve">Следующим шагом, через "Закон о государственном предприятии (объединении)" (1987 г.), было разрешено превращение безналичных денег в наличные. Это был первый шаг к приватизации банковской системы СССР. В большой мере эта работа была поручена комсомольским деятелям. Созданные тогда "центры научно-технического творчества молодежи" (ЦНТТМ), курируемые ЦК ВЛКСМ, получили эксклюзивное право на обналичивание безналичных денег. </w:t>
      </w:r>
    </w:p>
    <w:p>
      <w:pPr>
        <w:pStyle w:val="Normal1"/>
        <w:widowControl w:val="false"/>
        <w:spacing w:lineRule="auto" w:line="360" w:before="0" w:after="0"/>
        <w:ind w:firstLine="709"/>
        <w:jc w:val="both"/>
        <w:rPr>
          <w:sz w:val="28"/>
        </w:rPr>
      </w:pPr>
      <w:r>
        <w:rPr>
          <w:sz w:val="28"/>
        </w:rPr>
        <w:t>При плановой системе поддерживалось такое распределение прибыли предприятий (для примера взят 1985 г.): 56% вносится в бюджет государства, 40% оставляется предприятию, в том числе 16% идет в фонды экономического стимулирования (премии, надбавки и т.д.). В 1990 г. из прибыли предприятий в бюджет было внесено 36%, оставлено предприятиям 51%, в том числе в фонды экономического стимулирования 48%. Таким образом, не только резко были сокращены взносы в бюджет, но и на развитие предприятий средств почти не оставлялось. При этом сразу было нарушено социальное равновесие, т.к. личные доходы работников стали зависеть от искусственного показателя рентабельности: в легкой промышленности она составляла в 1990 г. 32%, а в топливно-энергетическом комплексе 6,1%.</w:t>
      </w:r>
    </w:p>
    <w:p>
      <w:pPr>
        <w:pStyle w:val="Normal1"/>
        <w:widowControl w:val="false"/>
        <w:spacing w:lineRule="auto" w:line="360" w:before="0" w:after="0"/>
        <w:ind w:firstLine="709"/>
        <w:jc w:val="both"/>
        <w:rPr>
          <w:sz w:val="28"/>
        </w:rPr>
      </w:pPr>
      <w:r>
        <w:rPr>
          <w:sz w:val="28"/>
        </w:rPr>
        <w:t>Произошел скачкообразный рост личных доходов вне всякой связи с производством. Ежегодный прирост денежных доходов населения в СССР составлял в 1981-1987 гг. в среднем 15,7 млрд. руб., а в 1988-1990 гг. составил 66,7 млрд. руб. В 1991 г. лишь за первое полугодие денежные доходы населения выросли на 95 млрд. руб. (при этом зарплата в производстве выросла всего на 36%). Средства перекачивались из накопления (инвестиций) в потребление - "проедалось" будущее развитие и будущие рабочие места.</w:t>
      </w:r>
    </w:p>
    <w:p>
      <w:pPr>
        <w:pStyle w:val="Normal1"/>
        <w:widowControl w:val="false"/>
        <w:spacing w:lineRule="auto" w:line="360" w:before="0" w:after="0"/>
        <w:ind w:firstLine="709"/>
        <w:jc w:val="both"/>
        <w:rPr>
          <w:sz w:val="28"/>
        </w:rPr>
      </w:pPr>
      <w:r>
        <w:rPr>
          <w:sz w:val="28"/>
        </w:rPr>
        <w:t>Такой рост доходов при одновременном сокращении товарных запасов в торговле привел к краху потребительского рынка ("товары сдуло с полок"). Были введены талоны на получение основных продуктов питания, резко увеличился импорт. До 1989 г. СССР имел стабильное положительное сальдо во внешней торговле, в 1987 г. превышение экспорта над импортом составляло 7,4 млрд. руб., а в 1990 г. было отрицательное сальдо в 10 млрд. руб.</w:t>
      </w:r>
    </w:p>
    <w:p>
      <w:pPr>
        <w:pStyle w:val="Normal1"/>
        <w:widowControl w:val="false"/>
        <w:spacing w:lineRule="auto" w:line="360" w:before="0" w:after="0"/>
        <w:ind w:firstLine="709"/>
        <w:jc w:val="both"/>
        <w:rPr>
          <w:sz w:val="28"/>
        </w:rPr>
      </w:pPr>
      <w:r>
        <w:rPr>
          <w:sz w:val="28"/>
        </w:rPr>
        <w:t xml:space="preserve">Оттянуть развязку правительство пыталось за счет дальнейшего разрушения финансовой системы - дефицита госбюджета, внутреннего долга и продажи валютных запасов. Дефицит госбюджета СССР составлял в 1985 г. 13,9 млрд. руб.; в 1990 - 41,4; а лишь за 9 месяцев 1991 - 89 (за июнь 1991 г. он подскочил на 30 млрд.). </w:t>
      </w:r>
    </w:p>
    <w:p>
      <w:pPr>
        <w:pStyle w:val="Normal1"/>
        <w:widowControl w:val="false"/>
        <w:spacing w:lineRule="auto" w:line="360" w:before="0" w:after="0"/>
        <w:ind w:firstLine="709"/>
        <w:jc w:val="both"/>
        <w:rPr>
          <w:sz w:val="28"/>
        </w:rPr>
      </w:pPr>
      <w:r>
        <w:rPr>
          <w:sz w:val="28"/>
        </w:rPr>
        <w:t xml:space="preserve">Росту дефицита способствовала и начатая в мае 1985 г. "антиалкогольная кампания". Сокращение продажи водки и бюджетных поступлений от нее было полностью компенсировано ее изготовлением в "теневой экономике" (140-150 декалитров в 1987 г.). Помимо тяжелого удара по государственным финансам это привело к становлению мощной организованной преступности нового поколения, активно вошедшей в политику. </w:t>
      </w:r>
    </w:p>
    <w:p>
      <w:pPr>
        <w:pStyle w:val="Normal1"/>
        <w:widowControl w:val="false"/>
        <w:spacing w:lineRule="auto" w:line="360" w:before="0" w:after="0"/>
        <w:ind w:firstLine="709"/>
        <w:jc w:val="both"/>
        <w:rPr>
          <w:sz w:val="28"/>
        </w:rPr>
      </w:pPr>
      <w:r>
        <w:rPr>
          <w:sz w:val="28"/>
        </w:rPr>
        <w:t>К середине 80-х годов в СССР сложился крепкий сектор "теневой экономики", набрала силу и организованная преступность. Она практически ликвидировала государственную торговлю спиртным, "приватизировала" ее и изъяла из госбюджета в свою пользу 23 млрд. руб. в 1989 г. и 35 млрд. руб. в 1990 г.</w:t>
      </w:r>
    </w:p>
    <w:p>
      <w:pPr>
        <w:pStyle w:val="Normal1"/>
        <w:widowControl w:val="false"/>
        <w:spacing w:lineRule="auto" w:line="360" w:before="0" w:after="0"/>
        <w:ind w:firstLine="709"/>
        <w:jc w:val="both"/>
        <w:rPr>
          <w:sz w:val="28"/>
        </w:rPr>
      </w:pPr>
      <w:r>
        <w:rPr>
          <w:sz w:val="28"/>
        </w:rPr>
        <w:t>Государственный внутренний долг СССР возрастал следующим образом: 1985 - 142 млрд. руб. (18,2% ВНП); 1989 - 399 млрд. руб. (41,3% ВНП); 1990 - 566 млрд. руб. (56,6% ВНП); за 9 месяцев 1991 он составил 890 млрд. руб. Золотой запас, который в начале перестройки составлял 2 000 т., в 1991 г. упал до 200 т. Внешний долг, который практически отсутствовал в 1985 году, в 1991 г. составил около 120 млрд. долл.</w:t>
      </w:r>
    </w:p>
    <w:p>
      <w:pPr>
        <w:pStyle w:val="Normal1"/>
        <w:widowControl w:val="false"/>
        <w:spacing w:lineRule="auto" w:line="360" w:before="0" w:after="0"/>
        <w:ind w:firstLine="709"/>
        <w:jc w:val="both"/>
        <w:rPr>
          <w:sz w:val="28"/>
        </w:rPr>
      </w:pPr>
      <w:r>
        <w:rPr>
          <w:sz w:val="28"/>
        </w:rPr>
        <w:t>Таким образом, был открыт путь к неконтролируемому росту цен и снижению реальных доходов населения, инфляции и росту внешнего долга. Государство лишалось экономической основы для выполнения своих обязательств перед гражданами.</w:t>
      </w:r>
    </w:p>
    <w:p>
      <w:pPr>
        <w:pStyle w:val="Normal1"/>
        <w:widowControl w:val="false"/>
        <w:spacing w:lineRule="auto" w:line="360" w:before="0" w:after="0"/>
        <w:ind w:firstLine="709"/>
        <w:jc w:val="both"/>
        <w:rPr/>
      </w:pPr>
      <w:r>
        <w:rPr>
          <w:sz w:val="28"/>
        </w:rPr>
        <w:t xml:space="preserve">К этому же периоду относится и ликвидация плановой системы хозяйства. Будучи управляющим почти всего хозяйства страны (единого концерна), советское государство через план поддерживало баланс между производством, потреблением и накоплением. Распределение ресурсов между отраслями и предприятиями регулировалось планом и ценами. Тем не менее, в соответствии с объявленной в июне 1987 г. концепцией перестройки как перехода к </w:t>
      </w:r>
      <w:r>
        <w:rPr>
          <w:i/>
          <w:sz w:val="28"/>
        </w:rPr>
        <w:t>рыночной экономике</w:t>
      </w:r>
      <w:r>
        <w:rPr>
          <w:sz w:val="28"/>
        </w:rPr>
        <w:t>, почти сразу стала свертываться плановая система распределения ресурсов: в 1987 г. принимается постановление ЦК КПСС и СМ СССР о сокращении номенклатуры планируемых видов продукции, которые Госплан доводил до предприятий в форме госзаказа. Взамен планируемых поставок стала создаваться сеть товарных и товарно-сырьевых бирж.</w:t>
      </w:r>
    </w:p>
    <w:p>
      <w:pPr>
        <w:pStyle w:val="Normal1"/>
        <w:widowControl w:val="false"/>
        <w:spacing w:lineRule="auto" w:line="360" w:before="0" w:after="0"/>
        <w:ind w:firstLine="709"/>
        <w:jc w:val="both"/>
        <w:rPr>
          <w:sz w:val="28"/>
        </w:rPr>
      </w:pPr>
      <w:r>
        <w:rPr>
          <w:sz w:val="28"/>
        </w:rPr>
        <w:t>Следующим шагом был принятый в 1987 г. и введенный в силу с 1988 г. Закон о государственном предприятии (объединении), предполагавший "полный хозрасчет". Следствием закона явилось резкое сокращение капиталовложений - как плановых через госбюджет, так и из средств предприятий. Сразу нарушился межотраслевой баланс, были свернуты все государственные программы и начался быстрый спад производства. СССР погрузился в состояние "без плана и без рынка".</w:t>
      </w:r>
    </w:p>
    <w:p>
      <w:pPr>
        <w:pStyle w:val="Normal1"/>
        <w:widowControl w:val="false"/>
        <w:spacing w:lineRule="auto" w:line="360" w:before="0" w:after="0"/>
        <w:ind w:firstLine="709"/>
        <w:jc w:val="both"/>
        <w:rPr/>
      </w:pPr>
      <w:r>
        <w:rPr>
          <w:sz w:val="28"/>
        </w:rPr>
        <w:t xml:space="preserve">Уже первые шаги по переходу к рыночной экономике от советского "натурального" хозяйства повлекли за собой переориентацию управления с </w:t>
      </w:r>
      <w:r>
        <w:rPr>
          <w:i/>
          <w:sz w:val="28"/>
        </w:rPr>
        <w:t>натурных</w:t>
      </w:r>
      <w:r>
        <w:rPr>
          <w:sz w:val="28"/>
        </w:rPr>
        <w:t xml:space="preserve"> на </w:t>
      </w:r>
      <w:r>
        <w:rPr>
          <w:i/>
          <w:sz w:val="28"/>
        </w:rPr>
        <w:t>денежные</w:t>
      </w:r>
      <w:r>
        <w:rPr>
          <w:sz w:val="28"/>
        </w:rPr>
        <w:t xml:space="preserve"> показатели. Были сняты ограничения, свойственные хозяйству, предназначенному для потребления, а не извлечения дохода - введены "договорные цены" (сначала, разумеется, "лишь на некоторые категории товаров"). Обойти введенные для виду бюрократические оговорки не составило труда, и в СССР сразу же начался рост цен - при сокращении производства. Была запущена цепная реакция тяжелого кризиса.</w:t>
      </w:r>
    </w:p>
    <w:p>
      <w:pPr>
        <w:pStyle w:val="Normal1"/>
        <w:widowControl w:val="false"/>
        <w:spacing w:lineRule="auto" w:line="360" w:before="0" w:after="0"/>
        <w:ind w:firstLine="709"/>
        <w:jc w:val="both"/>
        <w:rPr>
          <w:sz w:val="28"/>
        </w:rPr>
      </w:pPr>
      <w:r>
        <w:rPr>
          <w:sz w:val="28"/>
        </w:rPr>
      </w:r>
    </w:p>
    <w:p>
      <w:pPr>
        <w:pStyle w:val="Heading1"/>
        <w:rPr/>
      </w:pPr>
      <w:bookmarkStart w:id="2" w:name="__RefHeading___Toc11069283"/>
      <w:bookmarkEnd w:id="2"/>
      <w:r>
        <w:rPr/>
        <w:t>2. Политическое реформирова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Весной 1988 г. в одном из центральных журналов появились “размышления” Г.Попова по поводу повести Д.Гранина “Зубр”. Характеризуя политическую систему страны, сформировавшуюся при И. Сталине, он назвал ее “административной”. Вскоре понятие “административно-командная система” появилось в лексиконе Генерального секретаря ЦК КПСС. Им он характеризовал действующую политическую систему, сравнивая ее со “смирительной рубашкой”, сковавшей творческий потенциал общества. М. Горбачев призвал “взорвать” ее. </w:t>
      </w:r>
    </w:p>
    <w:p>
      <w:pPr>
        <w:pStyle w:val="Normal1"/>
        <w:widowControl w:val="false"/>
        <w:spacing w:lineRule="auto" w:line="360" w:before="0" w:after="0"/>
        <w:ind w:firstLine="709"/>
        <w:jc w:val="both"/>
        <w:rPr>
          <w:sz w:val="28"/>
        </w:rPr>
      </w:pPr>
      <w:r>
        <w:rPr>
          <w:sz w:val="28"/>
        </w:rPr>
        <w:t>Первая концепция такого “взрыва” была озвучена Генеральным секретарем летом 1988 г. на XIX Всесоюзной партийной конференции. С этого времени перестройка политической системы стали главной составной тотальной перестройки в СССР.</w:t>
      </w:r>
    </w:p>
    <w:p>
      <w:pPr>
        <w:pStyle w:val="Normal1"/>
        <w:widowControl w:val="false"/>
        <w:spacing w:lineRule="auto" w:line="360" w:before="0" w:after="0"/>
        <w:ind w:firstLine="709"/>
        <w:jc w:val="both"/>
        <w:rPr>
          <w:sz w:val="28"/>
        </w:rPr>
      </w:pPr>
      <w:r>
        <w:rPr>
          <w:sz w:val="28"/>
        </w:rPr>
        <w:t>Что собой представляла политическая система СССР к середине 80-х годов? Ее главные звенья были определены Конституцией СССР 1977 г. Она же регулировала основные нормы отношений между этими звеньями. Согласно Конституции, вся власть в Советском Союзе принадлежала народу. Государственную власть он осуществлял через Советы, которые составляли политическую основу СССР. Советы составляли и основу государственного аппарата, куда кроме них входили органы государственного управления, комитеты народного контроля, органы прокуратуры и арбитража. Статья 6 Конституции СССР в прямой форме юридически закрепляла особую роль Коммунистической партии в политической системе. КПСС характеризовалась как руководящая и направляющая сила советского общества, ядро его политической системы. К звеньям политической системы Конституция относила профсоюзы, комсомол, кооперативные и Другие общественные организации, которые участвовали в управлении государственными и общественными делами в соответствии со своими уставными задачами. Наконец, в качестве первичного звена политической системы Конституция закрепила трудовой коллектив.</w:t>
      </w:r>
    </w:p>
    <w:p>
      <w:pPr>
        <w:pStyle w:val="Normal1"/>
        <w:widowControl w:val="false"/>
        <w:spacing w:lineRule="auto" w:line="360" w:before="0" w:after="0"/>
        <w:ind w:firstLine="709"/>
        <w:jc w:val="both"/>
        <w:rPr>
          <w:sz w:val="28"/>
        </w:rPr>
      </w:pPr>
      <w:r>
        <w:rPr>
          <w:sz w:val="28"/>
        </w:rPr>
        <w:t>Основные недостатки (или пороки) политической системы СССР, осознанные и озвученные в конце 80-х годов, сводились к следующему: во-первых, отсутствие гласности в деятельности как системы в целом, так и ее отдельных звеньев, в частности; во-вторых, смещение функций партии и Советов, подмена Советов партией; в-третьих, подмена партийных организаций партийными комитетами; в-четвертых, подмена выборных органов аппаратом; в-пятых, бюрократизация аппарата (государственного, партийного, общественных и творческих организаций).</w:t>
      </w:r>
    </w:p>
    <w:p>
      <w:pPr>
        <w:pStyle w:val="Normal1"/>
        <w:widowControl w:val="false"/>
        <w:spacing w:lineRule="auto" w:line="360" w:before="0" w:after="0"/>
        <w:ind w:firstLine="709"/>
        <w:jc w:val="both"/>
        <w:rPr>
          <w:sz w:val="28"/>
        </w:rPr>
      </w:pPr>
      <w:r>
        <w:rPr>
          <w:sz w:val="28"/>
        </w:rPr>
        <w:t>Первоначальная концепция реформы политической системы, предложенная М. Горбачевым от имени ЦК КПСС XIX партконференции, официально провозгласила целью укрепление народовластия и проводилась под лозунгами — “Больше социализма!”, “Вся власть Советам!”. Ее конкретные задачи сводились к следующему: во-первых, преобразовать систему Советов, создав новый, высший орган государственной власти — Съезд Народных Депутатов, и превратив Верховный Совет в постоянно действующий орган; во-вторых, изменить избирательный закон, введя альтернативные и двухступенчатые выборы и выборы трети депутатского корпуса непосредственно от общественных организаций; в-третьих, совместить в одних руках посты партийного и советского руководителя, одновременно введя пост Председателя Совета (вместо Председателя Президиума и Председателя исполкома); в-четвертых, создать Комитет Конституционного Надзора как шаг к будущему Конституционному Суду, символизирующему разделение трех ветвей власти законодательной, исполнительной и судебной; наконец, отказаться от неоправданной засекреченности деятельности политической системы, перейдя к гласности.</w:t>
      </w:r>
    </w:p>
    <w:p>
      <w:pPr>
        <w:pStyle w:val="Normal1"/>
        <w:widowControl w:val="false"/>
        <w:spacing w:lineRule="auto" w:line="360" w:before="0" w:after="0"/>
        <w:ind w:firstLine="709"/>
        <w:jc w:val="both"/>
        <w:rPr>
          <w:sz w:val="28"/>
        </w:rPr>
      </w:pPr>
      <w:r>
        <w:rPr>
          <w:sz w:val="28"/>
        </w:rPr>
        <w:t>На партийном форуме впервые после 20-х годов Генеральному секретарю партии возразили. Возразили против идеи съезда и прямого представительства общественных организаций, обоснованно считая, что подобные предложения являются отступлением от основных принципов демократической избирательной системы — прямых и равных выборов. Спустя несколько лет А. Собчак признал, что недемократические предложения генсека позволили многим демократам “войти во власть”. Но больше всего возражений было против совмещения постов. Все понимали желание М. Горбачева соединить в своих руках посты руководителя партии и главы государства. Но совмещение постов по всей вертикали от ЦК до горкома и райкома противоречило заявленному курсу на разделение функций партии и Советов. Наоборот, подобное совмещение подводило юридическую основу под фактическую подмену партией Советов. Более того, оно вело к чрезмерной концентрации власти в руках М. Горбачева. Ведь кадровая политика ЦК партии с 1987 г. строилась по принципу подбора кадров в зависимости от их преданности “идеям перестройки”. Поскольку эти идеи озвучивал лишь один человек, то подбор партийных руководителей велся фактически по их преданности Генеральному секретарю, его “идеям”. Тем не менее, это предложение М.С. Горбачева прошло.</w:t>
      </w:r>
    </w:p>
    <w:p>
      <w:pPr>
        <w:pStyle w:val="Normal1"/>
        <w:widowControl w:val="false"/>
        <w:spacing w:lineRule="auto" w:line="360" w:before="0" w:after="0"/>
        <w:ind w:firstLine="709"/>
        <w:jc w:val="both"/>
        <w:rPr>
          <w:sz w:val="28"/>
        </w:rPr>
      </w:pPr>
      <w:r>
        <w:rPr>
          <w:sz w:val="28"/>
        </w:rPr>
        <w:t>В 1989 г. в стране происходит смена формы правления. Будучи до декабря 1989 г. противником президентской системы правления в СССР, Горбачев после встречи с американским президентом Д. Бушем на Мальте стал ее горячим сторонником. В начале 1990 г. М. Горбачев выдвинул новую концепцию перестройки политической системы, целью которой отныне стало не укрепление народовластия, а правовое государство. Лишь оно, по его мнению, могло обеспечить достижение новой цели экономической реформы — переход к рынку.</w:t>
      </w:r>
    </w:p>
    <w:p>
      <w:pPr>
        <w:pStyle w:val="Normal1"/>
        <w:widowControl w:val="false"/>
        <w:spacing w:lineRule="auto" w:line="360" w:before="0" w:after="0"/>
        <w:ind w:firstLine="709"/>
        <w:jc w:val="both"/>
        <w:rPr>
          <w:sz w:val="28"/>
        </w:rPr>
      </w:pPr>
      <w:r>
        <w:rPr>
          <w:sz w:val="28"/>
        </w:rPr>
        <w:t>В марте 1990 г. новые “идеи перестройки” были вынесены на обсуждение Третьего съезда народных депутатов СССР, и делегаты съезда проголосовали за учреждение поста Президента СССР. Это было самоубийственное для Советской власти решение. Уже через год Президент СССР фактически отстранил и союзных депутатов, в целом, и членов Верховного Совета СССР с его председателем А. Лукьяновым, в частности, от решения вопроса о судьбе СССР. Смена курса политической реформы (от народовластия с единовластию) выступившие на съезде делегаты обосновывали двумя аргументами: 1) срочной необходимостью стабилизации внутриполитического положения; 2) усилением личной ответственности за проводимые преобразования. Последующие события вскрыли политическое лукавство этих аргументов. Тем не менее, выступлений против учреждения поста Президента на съезде не было, или же противникам этой “идеи перестройки” не дали выступить.</w:t>
      </w:r>
    </w:p>
    <w:p>
      <w:pPr>
        <w:pStyle w:val="Normal1"/>
        <w:widowControl w:val="false"/>
        <w:spacing w:lineRule="auto" w:line="360" w:before="0" w:after="0"/>
        <w:ind w:firstLine="709"/>
        <w:jc w:val="both"/>
        <w:rPr>
          <w:sz w:val="28"/>
        </w:rPr>
      </w:pPr>
      <w:r>
        <w:rPr>
          <w:sz w:val="28"/>
        </w:rPr>
        <w:t>В условиях нарастающего экономического и политического кризисов всенародное голосование ничего хорошего “главному архитектору” перестройки не сулило, и Горбачев «протащил» через съезд решение о своем безальтернативном избрании президентом.</w:t>
      </w:r>
    </w:p>
    <w:p>
      <w:pPr>
        <w:pStyle w:val="Normal1"/>
        <w:widowControl w:val="false"/>
        <w:spacing w:lineRule="auto" w:line="360" w:before="0" w:after="0"/>
        <w:ind w:firstLine="709"/>
        <w:jc w:val="both"/>
        <w:rPr>
          <w:sz w:val="28"/>
        </w:rPr>
      </w:pPr>
      <w:r>
        <w:rPr>
          <w:sz w:val="28"/>
        </w:rPr>
        <w:t xml:space="preserve">Важной составной частью новой концепции перестройки политической системы стал взятый III съездом курс на восстановление многопартийности в СССР. Из 6-й статьи Конституции СССР было изъято положение об особой роли КПСС. Принятый в октябре 1990 г. Верховным Советом СССР закон об общественных организациях возвратил страну к свободному функционированию различных партий и общественно-политических движений. </w:t>
      </w:r>
    </w:p>
    <w:p>
      <w:pPr>
        <w:pStyle w:val="Normal1"/>
        <w:widowControl w:val="false"/>
        <w:spacing w:lineRule="auto" w:line="360" w:before="0" w:after="0"/>
        <w:ind w:firstLine="709"/>
        <w:jc w:val="both"/>
        <w:rPr>
          <w:sz w:val="28"/>
        </w:rPr>
      </w:pPr>
      <w:r>
        <w:rPr>
          <w:sz w:val="28"/>
        </w:rPr>
        <w:t>В июле 1990 г. “Комсомольская правда” и “Литературная газета” опубликовали “посильные соображения” А.И. Солженицына “Как нам обустроить Россию”. “Обустройство” писатель-публицист предложил начать с расчленения СССР. В ноябре 1990 г. Г. Попов опубликовал брошюру с незамысловатым названием “Что делать?”, поставив задачу из трех “де”: “декоммунизация”, “десоветизация”, “дефедерализация”. В январе 1991 г. эта задача легла в основу политических требований 47 партий и движений 12 союзных республик, собравшихся в Харькове на “Демократический конгресс”. В своем обращении к народам и парламентам республик конгресс требовал отставки Президента СССР и его команды, роспуска СССР и создания вместо него “содружества независимых республик”, призывал к бойкоту референдума о сохранении и обновлении СССР, намеченного на 17 марта 1991 г.</w:t>
      </w:r>
    </w:p>
    <w:p>
      <w:pPr>
        <w:pStyle w:val="Normal1"/>
        <w:widowControl w:val="false"/>
        <w:spacing w:lineRule="auto" w:line="360" w:before="0" w:after="0"/>
        <w:ind w:firstLine="709"/>
        <w:jc w:val="both"/>
        <w:rPr>
          <w:sz w:val="28"/>
        </w:rPr>
      </w:pPr>
      <w:r>
        <w:rPr>
          <w:sz w:val="28"/>
        </w:rPr>
        <w:t xml:space="preserve">Таким образом, на рубеже 1990 — 1991 гг. речь уже шла не о реформе политической системы СССР, а о судьбе самого Союза. </w:t>
      </w:r>
    </w:p>
    <w:p>
      <w:pPr>
        <w:pStyle w:val="Normal1"/>
        <w:widowControl w:val="false"/>
        <w:spacing w:lineRule="auto" w:line="360" w:before="0" w:after="0"/>
        <w:ind w:firstLine="709"/>
        <w:jc w:val="both"/>
        <w:rPr>
          <w:sz w:val="28"/>
        </w:rPr>
      </w:pPr>
      <w:r>
        <w:rPr>
          <w:sz w:val="28"/>
        </w:rPr>
        <w:t>Одновременно с ростом антикоммунистических, антисоветских, антигосударственных сил начался активный процесс разложения и распада цементирующей силы политической системы и союзного государства — КПСС. С лета 1989 г. она стала раскалываться по национальному и идейному признакам. О своем выходе из КПСС первыми заявили компартии прибалтийских республик, которые в свою очередь сами раскололись по тем же признакам. В самой КПСС образовались многочисленные фракции, крупнейшими из который стали социал-демократическая (“демократическая платформа”), большевистская, марксистская. Поощряемый генсеком и его ближайшими единомышленниками идейный и организационный разброд вызвал массовый выход из КПСС. С лета 1989 г. по лето 1991 г. ее ряды покинуло 2 млн. человек, или более 10 % общего состава.</w:t>
      </w:r>
    </w:p>
    <w:p>
      <w:pPr>
        <w:pStyle w:val="Normal1"/>
        <w:widowControl w:val="false"/>
        <w:spacing w:lineRule="auto" w:line="360" w:before="0" w:after="0"/>
        <w:ind w:firstLine="709"/>
        <w:jc w:val="both"/>
        <w:rPr>
          <w:sz w:val="28"/>
        </w:rPr>
      </w:pPr>
      <w:r>
        <w:rPr>
          <w:sz w:val="28"/>
        </w:rPr>
        <w:t xml:space="preserve">Законопослушные граждане СССР и искренние члены коммунистической партии, обеспокоенные нарастающим валом “непредсказуемых” событий, требовали от руководства СССР и КПСС решительных мер по наведению порядка и законности. В августе 1991 г. группа высших государственных, партийных и военных руководителей попыталась овладеть положением, но, парализованная двусмысленной позицией Президента СССР, Генерального секретаря ЦК КПСС, Главнокомандующего Вооруженными Силами СССР. Председателя Совета Обороны СССР М. Горбачева, потерпела поражение. Ее стремление с помощью угрозы силой подавить сепаратизм республик, прежде всего РСФСР, вылилось в “игру в восстание”. </w:t>
      </w:r>
    </w:p>
    <w:p>
      <w:pPr>
        <w:pStyle w:val="Normal1"/>
        <w:widowControl w:val="false"/>
        <w:spacing w:lineRule="auto" w:line="360" w:before="0" w:after="0"/>
        <w:ind w:firstLine="709"/>
        <w:jc w:val="both"/>
        <w:rPr>
          <w:sz w:val="28"/>
        </w:rPr>
      </w:pPr>
      <w:r>
        <w:rPr>
          <w:sz w:val="28"/>
        </w:rPr>
      </w:r>
    </w:p>
    <w:p>
      <w:pPr>
        <w:pStyle w:val="Heading1"/>
        <w:rPr/>
      </w:pPr>
      <w:bookmarkStart w:id="3" w:name="__RefHeading___Toc11069284"/>
      <w:bookmarkEnd w:id="3"/>
      <w:r>
        <w:rPr/>
        <w:t>Заключение</w:t>
      </w:r>
    </w:p>
    <w:p>
      <w:pPr>
        <w:pStyle w:val="Normal1"/>
        <w:widowControl w:val="false"/>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Развитие советского общества во второй половине 80-х годов прочно увязывается с понятием «перестройка». Этим понятием обозначался переворот вначале в сознании граждан, а затем — в экономической и, в конечном счете, во всей внутренней политике СССР. В итоге "перестройка" превратилась в символ глубинного обновления и одновременно изменения всей социалистической системы и ее положения в мире.</w:t>
      </w:r>
    </w:p>
    <w:p>
      <w:pPr>
        <w:pStyle w:val="Normal1"/>
        <w:spacing w:lineRule="auto" w:line="360" w:before="0" w:after="0"/>
        <w:ind w:firstLine="709"/>
        <w:jc w:val="both"/>
        <w:rPr>
          <w:sz w:val="28"/>
        </w:rPr>
      </w:pPr>
      <w:r>
        <w:rPr>
          <w:sz w:val="28"/>
        </w:rPr>
        <w:t xml:space="preserve">Период постепенного качественного преобразования социалистической системы на основе далеко идущих планов и расплывчатых представлений о фундаментальном переустройстве и прочной стабилизации советского социализма, призванного стать образцом для всего человечества, длился неполные четыре года, приблизительно с начала 1987 до середины 1990 г. Разумеется, такого срока было заведомо недостаточно для создания действительно обновленной системы. Вопрос о том, могла ли подобная система быть сформирована и функционировать, остается и по-видимому еще долго будет оставаться предметом идеологических споров. </w:t>
      </w:r>
    </w:p>
    <w:p>
      <w:pPr>
        <w:pStyle w:val="Normal1"/>
        <w:spacing w:lineRule="auto" w:line="360" w:before="0" w:after="0"/>
        <w:ind w:firstLine="709"/>
        <w:jc w:val="both"/>
        <w:rPr>
          <w:sz w:val="28"/>
        </w:rPr>
      </w:pPr>
      <w:r>
        <w:rPr>
          <w:sz w:val="28"/>
        </w:rPr>
        <w:t xml:space="preserve">Переворот, слом партийно-государственных структур СССР могли произойти только в условиях нарастающих экономических трудностей, которые во многом определялись непроизводительными расходами. После прихода Горбачева к власти был осуществлен целый ряд мер, направленных (на словах) на улучшение экономического состояния страны. Однако поставленные цели достигнуты не были. Перестройка политической и экономической систем СССР закончилась разрушением и системы, и СССР. </w:t>
      </w:r>
      <w:r>
        <w:br w:type="page"/>
      </w:r>
    </w:p>
    <w:p>
      <w:pPr>
        <w:pStyle w:val="Heading1"/>
        <w:rPr/>
      </w:pPr>
      <w:bookmarkStart w:id="4" w:name="__RefHeading___Toc11069285"/>
      <w:bookmarkEnd w:id="4"/>
      <w:r>
        <w:rPr/>
        <w:t>Список используемой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3"/>
        </w:numPr>
        <w:tabs>
          <w:tab w:val="clear" w:pos="720"/>
          <w:tab w:val="left" w:pos="540" w:leader="none"/>
        </w:tabs>
        <w:spacing w:lineRule="auto" w:line="360"/>
        <w:rPr>
          <w:sz w:val="28"/>
        </w:rPr>
      </w:pPr>
      <w:r>
        <w:rPr>
          <w:sz w:val="28"/>
        </w:rPr>
        <w:t>Мунчаев Ш.М., Устинов В.М. Политическая история России. - М: Норма – Инфра, 1999.</w:t>
      </w:r>
    </w:p>
    <w:p>
      <w:pPr>
        <w:pStyle w:val="Normal"/>
        <w:widowControl w:val="false"/>
        <w:numPr>
          <w:ilvl w:val="0"/>
          <w:numId w:val="3"/>
        </w:numPr>
        <w:tabs>
          <w:tab w:val="clear" w:pos="720"/>
          <w:tab w:val="left" w:pos="540" w:leader="none"/>
        </w:tabs>
        <w:spacing w:lineRule="auto" w:line="360"/>
        <w:rPr>
          <w:sz w:val="28"/>
        </w:rPr>
      </w:pPr>
      <w:r>
        <w:rPr>
          <w:sz w:val="28"/>
        </w:rPr>
        <w:t>Перестройка и современный мир / Отв. ред. Тимофеев Т.Т. - М: Международные отношения, 1989.</w:t>
      </w:r>
    </w:p>
    <w:p>
      <w:pPr>
        <w:pStyle w:val="Normal"/>
        <w:widowControl w:val="false"/>
        <w:numPr>
          <w:ilvl w:val="0"/>
          <w:numId w:val="3"/>
        </w:numPr>
        <w:spacing w:lineRule="auto" w:line="360"/>
        <w:jc w:val="both"/>
        <w:rPr>
          <w:sz w:val="28"/>
        </w:rPr>
      </w:pPr>
      <w:r>
        <w:rPr>
          <w:sz w:val="28"/>
        </w:rPr>
        <w:t>Боффа Дж. История Советского Союза. - М: Международные отношения, 1994.</w:t>
      </w:r>
    </w:p>
    <w:p>
      <w:pPr>
        <w:pStyle w:val="Style13"/>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Абалкин Л. Неиспользованный шанс. – М.: Политиздат, 1991.</w:t>
      </w:r>
    </w:p>
    <w:p>
      <w:pPr>
        <w:pStyle w:val="Style13"/>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Валовой Д. Тайны овального зала Кремля. – М.: Правда, 1991.</w:t>
      </w:r>
    </w:p>
    <w:p>
      <w:pPr>
        <w:pStyle w:val="Normal"/>
        <w:widowControl w:val="false"/>
        <w:spacing w:lineRule="auto" w:line="360"/>
        <w:ind w:firstLine="709"/>
        <w:jc w:val="both"/>
        <w:rPr>
          <w:sz w:val="28"/>
        </w:rPr>
      </w:pPr>
      <w:r>
        <w:rPr>
          <w:sz w:val="28"/>
        </w:rPr>
      </w:r>
    </w:p>
    <w:sectPr>
      <w:headerReference w:type="default" r:id="rId2"/>
      <w:headerReference w:type="first" r:id="rId3"/>
      <w:type w:val="nextPage"/>
      <w:pgSz w:w="11906" w:h="16838"/>
      <w:pgMar w:left="1701" w:right="567" w:gutter="0" w:header="79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ind w:firstLine="709"/>
      <w:jc w:val="both"/>
      <w:outlineLvl w:val="1"/>
    </w:pPr>
    <w:rPr>
      <w:sz w:val="28"/>
    </w:rPr>
  </w:style>
  <w:style w:type="character" w:styleId="WW8Num1z0">
    <w:name w:val="WW8Num1z0"/>
    <w:qFormat/>
    <w:rPr/>
  </w:style>
  <w:style w:type="character" w:styleId="WW8Num2z0">
    <w:name w:val="WW8Num2z0"/>
    <w:qFormat/>
    <w:rPr>
      <w:sz w:val="28"/>
    </w:rPr>
  </w:style>
  <w:style w:type="character" w:styleId="WW8Num3z1">
    <w:name w:val="WW8Num3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284" w:leader="none"/>
        <w:tab w:val="right" w:pos="9628" w:leader="dot"/>
      </w:tabs>
      <w:spacing w:lineRule="auto" w:line="360"/>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5:40:00Z</dcterms:created>
  <dc:creator>0</dc:creator>
  <dc:description/>
  <dc:language>en-US</dc:language>
  <cp:lastModifiedBy>0</cp:lastModifiedBy>
  <dcterms:modified xsi:type="dcterms:W3CDTF">2002-06-05T15:40:00Z</dcterms:modified>
  <cp:revision>2</cp:revision>
  <dc:subject/>
  <dc:title>ПОЛИТИЧЕСКАЯ РЕФОРМА В СССР НА РУБЕЖЕ 1980-1990-х гг</dc:title>
</cp:coreProperties>
</file>