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Введение………………………………………………………………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ава   1. Восстановление экономики</w:t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>1.1 Состояние экономики СССР после окончания войны…...........1</w:t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.2 Восстановление промышленности, перевооружение………….10 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32"/>
          <w:szCs w:val="32"/>
        </w:rPr>
        <w:t>1.3 Денежная реформа и развитие внутренней торговли………….14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32"/>
          <w:szCs w:val="32"/>
        </w:rPr>
        <w:t>1.4 Проблемы и трудности аграрного сектора...................................16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32"/>
          <w:szCs w:val="32"/>
        </w:rPr>
        <w:t>1.5 Недостатки административно-командных методов управления народным хозяйством………………………………………………...22</w:t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  <w:szCs w:val="32"/>
        </w:rPr>
        <w:t xml:space="preserve">Глава 2. </w:t>
      </w:r>
      <w:r>
        <w:rPr>
          <w:b/>
          <w:bCs/>
          <w:color w:val="000000"/>
          <w:sz w:val="32"/>
          <w:szCs w:val="32"/>
        </w:rPr>
        <w:t>Изменение в структурах власти</w:t>
      </w:r>
      <w:r>
        <w:rPr>
          <w:bCs/>
          <w:color w:val="000000"/>
          <w:sz w:val="32"/>
          <w:szCs w:val="32"/>
        </w:rPr>
        <w:t>………………………...26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32"/>
          <w:szCs w:val="32"/>
        </w:rPr>
        <w:t>Глава 3. Идеология и культура</w:t>
      </w:r>
      <w:r>
        <w:rPr>
          <w:color w:val="000000"/>
          <w:sz w:val="32"/>
          <w:szCs w:val="32"/>
        </w:rPr>
        <w:t>……………………….…….……..2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</w:rPr>
        <w:t>Литература………………………………………………………2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</w:rPr>
        <w:t>Театр и кино……………………………………………….……2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</w:rPr>
        <w:t>Музыка…………………………………………………………..29</w:t>
      </w:r>
    </w:p>
    <w:p>
      <w:pPr>
        <w:pStyle w:val="Normal"/>
        <w:shd w:fill="FFFFFF" w:val="clear"/>
        <w:autoSpaceDE w:val="false"/>
        <w:ind w:left="1496" w:hanging="1496"/>
        <w:jc w:val="both"/>
        <w:rPr/>
      </w:pPr>
      <w:r>
        <w:rPr>
          <w:b/>
          <w:color w:val="000000"/>
          <w:sz w:val="32"/>
          <w:szCs w:val="32"/>
        </w:rPr>
        <w:t xml:space="preserve">Глава 4. </w:t>
      </w:r>
      <w:r>
        <w:rPr>
          <w:b/>
          <w:sz w:val="32"/>
          <w:szCs w:val="32"/>
        </w:rPr>
        <w:t>Экономика СССР в 50-е - начале 60-х годов: основные тенденции развития и реформы управления</w:t>
      </w:r>
      <w:r>
        <w:rPr>
          <w:sz w:val="32"/>
          <w:szCs w:val="32"/>
        </w:rPr>
        <w:t>……….31</w:t>
      </w:r>
    </w:p>
    <w:p>
      <w:pPr>
        <w:pStyle w:val="Normal"/>
        <w:shd w:fill="FFFFFF" w:val="clear"/>
        <w:autoSpaceDE w:val="false"/>
        <w:spacing w:lineRule="auto" w:line="360"/>
        <w:ind w:left="1496" w:hanging="1496"/>
        <w:jc w:val="both"/>
        <w:rPr/>
      </w:pPr>
      <w:r>
        <w:rPr>
          <w:color w:val="000000"/>
          <w:sz w:val="32"/>
          <w:szCs w:val="32"/>
        </w:rPr>
        <w:t>4.1 Начало……………………………………………………………..31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2 Решения о «культе личности» и их влияние на общество……..33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3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енгерский кризис и судьба «оттепели»………………………..35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4 Начало 60-х: общественное мнение и политика центра……….36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5 Советское общество на переломе………………………………..3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стки гражданского общества………………………………..39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2"/>
          <w:szCs w:val="32"/>
        </w:rPr>
        <w:t>Новый класс у власти……………………………………..……40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6 Новые попытки модернизации страны…………………………4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Реформы экономики 60-х – 70-х гг……………………………4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Изменения в политической системе…………………………..4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Нарастание противоречий в экономике………………………43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4.7 Крушение Советской власти…………………………………….4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От перестройки к революции………………………………….4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Нарастание социальной напряженности……………………...4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Провал августовского путча…………………………………...47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b/>
          <w:sz w:val="32"/>
          <w:szCs w:val="32"/>
        </w:rPr>
        <w:t>Библиография</w:t>
      </w:r>
      <w:r>
        <w:rPr>
          <w:sz w:val="32"/>
          <w:szCs w:val="32"/>
        </w:rPr>
        <w:t>……………………………………………………….49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480"/>
        <w:ind w:left="1496" w:hanging="149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4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00:00Z</dcterms:created>
  <dc:creator>Jerry</dc:creator>
  <dc:description/>
  <dc:language>en-US</dc:language>
  <cp:lastModifiedBy>Jerry</cp:lastModifiedBy>
  <dcterms:modified xsi:type="dcterms:W3CDTF">2003-05-16T16:26:00Z</dcterms:modified>
  <cp:revision>2</cp:revision>
  <dc:subject/>
  <dc:title>Оглавление</dc:title>
</cp:coreProperties>
</file>