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170185524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1700405622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1258801661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22995014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52914155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889189556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