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1308862499"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1070685129"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