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  <w:br/>
        <w:t xml:space="preserve">Байкальский Государственный Университет Экономики и Пра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Лекции по предмету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Основы оперативно-розыскной деятельности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Преподаватель: Анатолий Миронович Ефремов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Иркутск, 2002-2003 уч. год</w:t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okol"/>
        <w:rPr/>
      </w:pPr>
      <w:r>
        <w:rPr/>
        <w:t xml:space="preserve">Содержание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595435">
            <w:r>
              <w:rPr>
                <w:rStyle w:val="IndexLink"/>
                <w:b/>
                <w:lang w:val="en-US" w:eastAsia="en-US"/>
              </w:rPr>
              <w:t>Понятие, принципы, задачи и правовая основа ОРД</w:t>
            </w:r>
            <w:r>
              <w:rPr>
                <w:rStyle w:val="IndexLink"/>
                <w:b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/>
          </w:pPr>
          <w:hyperlink w:anchor="__RefHeading___Toc29595436">
            <w:r>
              <w:rPr>
                <w:rStyle w:val="IndexLink"/>
              </w:rPr>
              <w:t>Условия, основания проведения ОРМ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29595437">
            <w:r>
              <w:rPr>
                <w:rStyle w:val="IndexLink"/>
              </w:rPr>
              <w:t>ОРМ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29595438">
            <w:r>
              <w:rPr>
                <w:rStyle w:val="IndexLink"/>
              </w:rPr>
              <w:t>Органы, осуществляющие ОРД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9595439">
            <w:r>
              <w:rPr>
                <w:rStyle w:val="IndexLink"/>
              </w:rPr>
              <w:t>Понятие и принципы ОРП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lang w:val="en-US" w:eastAsia="en-US"/>
            </w:rPr>
          </w:pPr>
          <w:hyperlink w:anchor="__RefHeading___Toc29595440">
            <w:r>
              <w:rPr>
                <w:rStyle w:val="IndexLink"/>
                <w:i/>
                <w:lang w:val="en-US" w:eastAsia="en-US"/>
              </w:rPr>
              <w:t>Сущность и принципы ОРП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lang w:val="en-US" w:eastAsia="en-US"/>
            </w:rPr>
          </w:pPr>
          <w:hyperlink w:anchor="__RefHeading___Toc29595441">
            <w:r>
              <w:rPr>
                <w:rStyle w:val="IndexLink"/>
                <w:i/>
                <w:lang w:val="en-US" w:eastAsia="en-US"/>
              </w:rPr>
              <w:t>Стадии ОРП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lang w:val="en-US" w:eastAsia="en-US"/>
            </w:rPr>
          </w:pPr>
          <w:hyperlink w:anchor="__RefHeading___Toc29595442">
            <w:r>
              <w:rPr>
                <w:rStyle w:val="IndexLink"/>
                <w:i/>
                <w:lang w:val="en-US" w:eastAsia="en-US"/>
              </w:rPr>
              <w:t>Сыскное доказывание и сыскные доказательств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/>
          </w:pPr>
          <w:hyperlink w:anchor="__RefHeading___Toc29595443">
            <w:r>
              <w:rPr>
                <w:rStyle w:val="IndexLink"/>
              </w:rPr>
              <w:t>Разработка в ОРП</w:t>
              <w:tab/>
              <w:t>20</w:t>
            </w:r>
          </w:hyperlink>
        </w:p>
        <w:p>
          <w:pPr>
            <w:pStyle w:val="Contents2"/>
            <w:rPr/>
          </w:pPr>
          <w:hyperlink w:anchor="__RefHeading___Toc29595444">
            <w:r>
              <w:rPr>
                <w:rStyle w:val="IndexLink"/>
              </w:rPr>
              <w:t>Обеспечение уголовно-процессуальных доказательств в ОРП</w:t>
              <w:tab/>
              <w:t>23</w:t>
            </w:r>
          </w:hyperlink>
        </w:p>
        <w:p>
          <w:pPr>
            <w:pStyle w:val="Contents2"/>
            <w:rPr/>
          </w:pPr>
          <w:hyperlink w:anchor="__RefHeading___Toc29595445">
            <w:r>
              <w:rPr>
                <w:rStyle w:val="IndexLink"/>
              </w:rPr>
              <w:t xml:space="preserve">Порядок предоставления фактических данных, полученных в результате ОРД, </w:t>
              <w:br/>
              <w:t>органу дознания, следствию или в суд</w:t>
              <w:tab/>
              <w:t>24</w:t>
            </w:r>
          </w:hyperlink>
        </w:p>
        <w:p>
          <w:pPr>
            <w:pStyle w:val="Contents2"/>
            <w:rPr/>
          </w:pPr>
          <w:hyperlink w:anchor="__RefHeading___Toc29595446">
            <w:r>
              <w:rPr>
                <w:rStyle w:val="IndexLink"/>
              </w:rPr>
              <w:t>Список условных сокращений</w:t>
              <w:tab/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  <w:r>
        <w:br w:type="page"/>
      </w:r>
    </w:p>
    <w:p>
      <w:pPr>
        <w:pStyle w:val="Sokol"/>
        <w:rPr/>
      </w:pPr>
      <w:bookmarkStart w:id="0" w:name="__RefHeading___Toc29595435"/>
      <w:r>
        <w:rPr/>
        <w:t>Понятие, принципы, задачи и правовая основа ОРД</w:t>
      </w:r>
      <w:bookmarkEnd w:id="0"/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 xml:space="preserve">1. Понятие ОРД </w:t>
      </w:r>
      <w:r>
        <w:rPr/>
        <w:t xml:space="preserve">(ст. 1 ФЗ "Об ОРД") – вид деятельности, осуществляемой гласно и негласно оперативными подразделениями государственных органов, уполномоченных на то ФЗ "Об ОРД" </w:t>
      </w:r>
      <w:r>
        <w:rPr>
          <w:i/>
        </w:rPr>
        <w:t xml:space="preserve">в пределах </w:t>
      </w:r>
      <w:r>
        <w:rPr/>
        <w:t xml:space="preserve">их полномочий </w:t>
      </w:r>
      <w:r>
        <w:rPr>
          <w:i/>
        </w:rPr>
        <w:t>посредством</w:t>
      </w:r>
      <w:r>
        <w:rPr/>
        <w:t xml:space="preserve"> проведения ОРМ </w:t>
      </w:r>
      <w:r>
        <w:rPr>
          <w:i/>
        </w:rPr>
        <w:t>в целях</w:t>
      </w:r>
      <w:r>
        <w:rPr/>
        <w:t xml:space="preserve"> защиты жизни, здоровья, прав и свобод человека и гражданина, собственности, обеспечения безопасности общества и государства от преступных посягательства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Основные черты ОРД</w:t>
      </w:r>
      <w:r>
        <w:rPr/>
        <w:t xml:space="preserve"> –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разведывательно-поисковый характер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перечень субъектов исчерпывающий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ОРД ограничивается пределом компетенции органов, ее осуществляющих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два способа осуществления: </w:t>
      </w:r>
      <w:r>
        <w:rPr>
          <w:i/>
        </w:rPr>
        <w:t>гласно</w:t>
      </w:r>
      <w:r>
        <w:rPr/>
        <w:t xml:space="preserve"> и </w:t>
      </w:r>
      <w:r>
        <w:rPr>
          <w:i/>
        </w:rPr>
        <w:t>негласно</w:t>
      </w:r>
      <w:r>
        <w:rPr/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>
          <w:b/>
        </w:rPr>
        <w:t>цель:</w:t>
      </w:r>
      <w:r>
        <w:rPr/>
        <w:t xml:space="preserve"> обеспечить права, свободы, неприкосновенность собственности, жилища и т.д.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ОРД взаимосвязана с уголовно-процессуальными (следственными) действиями (эти действия осуществляются в различных правовых режимах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) разная правовая база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) разные пределы производства ОРМ (до, в ходе, после предварительного расследования) и следственных действий (возбуждение у/д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разные результаты действий (итог следственных действий – доказательства. ОРМ – сведения об источниках фактов, которые могут быть использованы в качестве доказательств после их закрепления процессуальным путем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ОРД связана с частно-детективной и охранной деятельностью (ФЗ от 11.05.92 г. "О частной детективной и охранной деятельности в РФ") – это оказание на возмездной договорной основе услуг физическим и юр. лицам детективами, имеющими специальное разрешение в целях защиты прав и интересов своих клиентов. Они не являются сотрудниками правоохранительных органов и не вправе проводить ОРМ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 xml:space="preserve">2. Задачи ОРД </w:t>
      </w:r>
      <w:r>
        <w:rPr/>
        <w:t xml:space="preserve">(ст. 2 ФЗ "Об ОРД")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</w:rPr>
        <w:t>А)</w:t>
      </w:r>
      <w:r>
        <w:rPr/>
        <w:t xml:space="preserve"> выявление, предупреждение (задержание с поличным, возбуждение у/д), пресечение и раскрытие преступлений + выявление и установление лиц, их подготавливающих, совершающих и совершивших (взаимосвязь с уголовно-процессуальной деятельностью). 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 xml:space="preserve">ОРД осуществляется организационными мерами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обеспечение оперативно-тактической готовности к реагированию на сигнал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организация взаимодействия оперативных и следственных подразделений, Которые участвуют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осуществление постоянного оперативного контроля за лицами, состоящими на оперативном учете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</w:rPr>
        <w:t>Б)</w:t>
      </w:r>
      <w:r>
        <w:rPr/>
        <w:t xml:space="preserve"> осуществление розыска лиц, скрывающихся от органов дознания, следствия и суда; уклоняющихся от уголовного наказания + розыска без вести пропавших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это система организации процессуальных оперативно-розыскных и иных специальных мероприятий, комплексное осуществление которых обеспечивает быстрое обнаружение лиц, установление негативных факторов, способствующих их длительному пребыванию на нелегальной территории и укрывательству;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</w:rPr>
        <w:t>В)</w:t>
      </w:r>
      <w:r>
        <w:rPr/>
        <w:t xml:space="preserve"> добывание информации о событиях или действиях, которые создают угрозу государству, военной, экономической или экологической безопасности РФ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3. Принципы ОРД</w:t>
      </w:r>
      <w:r>
        <w:rPr/>
        <w:t xml:space="preserve"> (ст. 3 ФЗ "Об ОРД")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 xml:space="preserve">Оперативно-розыскная деятельность основывается на конституционных принципах: 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 xml:space="preserve">А) законности (Общеправовой принцип); 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Б) уважения и соблюдения прав и свобод человека и гражданина (общеправовой п-п);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В) конспирации (специальный отраслевой п-п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</w:rPr>
        <w:t xml:space="preserve">Г) сочетания гласных и негласных методов и средств (спец. отраслевой п-п)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 xml:space="preserve">Принципы ОРД </w:t>
      </w:r>
      <w:r>
        <w:rPr/>
        <w:t xml:space="preserve">– это основополагающие начала, руководящие идеи. Принципы А, Б закреплены в связи с возможным ограничением этих прав, если возникает необходимость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Принцип А</w:t>
      </w:r>
      <w:r>
        <w:rPr/>
        <w:t xml:space="preserve"> – безусловное и точное соблюдение норм К РФ, законов и иных н.п.а., регламентирующих ОРД (ст. 5 – запрещение использования мер, не перечисленных в закон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Принцип Б</w:t>
      </w:r>
      <w:r>
        <w:rPr/>
        <w:t xml:space="preserve"> – это признание законодателем приоритетными по сравнению с другими объектами защиты и соблюдения прав и свобод человека и гражданина. Допускается возможность ограничения прав на неприкосновенность жилища, тайну переписки, телефонных переговоров и др. на основании решения суда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Принцип В</w:t>
      </w:r>
      <w:r>
        <w:rPr/>
        <w:t xml:space="preserve"> – отражает специфический оперативно-разведывательный характер деятельности. Он означает необходимость использования в процессе ОРД правил и приемов, которые позволяют сохранять в тайне от преступников действия правоохранительных органов, направленные на их разоблачение. 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 xml:space="preserve">Необходимость сохранения тайны обусловлена рядом причин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) потребностью принятия адекватных мер борьбы с преступностью (преступления в условиях неочевидности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б) конспиративность позволяет избежать необоснованной или преждевременной компрометации подозреваемых лиц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) сохранение в тайне является в ряде случаев непременным условием оказания гражданами помощи в раскрытии преступления + гарантии соблюдения их конституционных прав и свобод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Принцип Г</w:t>
      </w:r>
      <w:r>
        <w:rPr/>
        <w:t xml:space="preserve"> означает тесную взаимосвязь оперативно-розыскной и процессуальной деятельности. Ст. 11 ФЗ "Об ОРД" – результаты ОРД могут использоваться в качестве поводов и основания к возбуждению у/д + в процессе доказывания. 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  <w:t xml:space="preserve">+ принципы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 </w:t>
      </w:r>
      <w:r>
        <w:rPr/>
        <w:t>равенства граждан перед законом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подконтрольност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ведомственный, парламентарный и судебный контроль ОРД, прокурорский надзор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принцип наступательности (ОРД должна носить превентивный характер)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3. Правовая основа ОРД</w:t>
      </w:r>
      <w:r>
        <w:rPr/>
        <w:t xml:space="preserve"> – совокупность законодательных и иных нормативных актов, регламентирующих отношения, возникающие в сфере ОРД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1) Принципы в К РФ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признание государством высшей ценностью прав и свобод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равенство граждан перед законом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соблюдение норм международного права в области прав человек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обеспечение права на неприкосновенность частной жизни, личную и семейную тайну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обеспечение права на неприкосновенность жилища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гарантии судебной защиты прав и свобод граждан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установление законодательного порядка ограничения основных прав для достижения целей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т.ст. 23, 25 К РФ – обязательность получения судебного реше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2) УПК , ФЗ "Об ОРД"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3) др. ФЗ – делятся на 3 группы: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а)</w:t>
      </w:r>
      <w:r>
        <w:rPr/>
        <w:t xml:space="preserve"> ФЗ, которые устанавливают базисное положение ОРД (УК определяет признаки состава преступления, крайнюю необходимость, обоснованный риск; уголовно-процессуальное законодательство определяет порядок взаимодействия ОРД и следствия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б)</w:t>
      </w:r>
      <w:r>
        <w:rPr/>
        <w:t xml:space="preserve"> ФЗ, регламентирующие деятельность отдельных субъектов (З РСФСР от 18.04.91 г. "О милиции" – возможность осуществления ОРМ на милицию"; ФЗ "Об исправительных учреждениях, исполняющих наказание в виде лишения свободы" 1993 г.; ФЗ "О содержании под стражей обвиняемого, подозреваемого" 1995 г.; УИК, ФЗ "Об органах ФСБ РФ" 1995 г.; ФЗ "О федеральных органах налоговой полиции" 1993 г.; Таможенный кодекс; ФЗ "О внешней разведке" 1996 г.; ФЗ "О гос. границе" 1993 г.; ФЗ "О государственной охране" 1996 г.);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в)</w:t>
      </w:r>
      <w:r>
        <w:rPr/>
        <w:t xml:space="preserve"> ФЗ. Регулирующие отношения, возникающие при решении частных задач ОРД </w:t>
        <w:br/>
        <w:t xml:space="preserve">(ФЗ "О наркотических средствах и психотропных веществах" 1998 г. – разрешение использования средств и веществ при производстве отдельных ОРМ (контролируемая поставка, проверочная закупка); ФЗ "О государственной тайне" – перечень сведения в области охраны, которые относятся к тайне, порядок допуска к оперативным сведениям, составляющим гос. тайну; ФЗ "О прокуратуре" – надзор за органами дознания и ОРД; ФЗ "О государственной защите судей, должностных лиц правоохранительных и контролирующих органов" 1995 г.; ФЗ "О частной детективной и охранной деятельности"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4) Постановления Правительства РФ ("Об утвержении правил об отнесении сведений, составляющих гос. тайну к различным степеням секретности"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5) ППВС РФ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"О некоторых вопросах, связанных с применением ст.ст. 23, 25 К РФ"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"О некоторых вопросам применения судами К РФ при осуществлении правосудия" 1995 г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6) Определения КС РФ ("По делу о проверке конституционности отдельных положений ФЗ "Об ОРД" по жалобе гражданки Черновой" 1998 г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7) Ведомственные н.а. (приказы и инструкции, регламентирующие ОРД)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Sokol"/>
        <w:rPr/>
      </w:pPr>
      <w:bookmarkStart w:id="1" w:name="__RefHeading___Toc29595436"/>
      <w:r>
        <w:rPr/>
        <w:t>Условия, основания проведения ОРМ</w:t>
      </w:r>
      <w:bookmarkEnd w:id="1"/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  <w:t xml:space="preserve">1. Основания проведения ОРМ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соответствии с ФЗ основания: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1.</w:t>
      </w:r>
      <w:r>
        <w:rPr/>
        <w:t xml:space="preserve"> Наличие возбужденных у/д (по поручению следователя тогда, когда совершившее преступление лицо установлено или если лицо не известно – на установление лица без поручения следователя)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2.</w:t>
      </w:r>
      <w:r>
        <w:rPr/>
        <w:t xml:space="preserve"> Получение органами, осуществляющими ОРД, сведений о признаках готовящегося, совершаемого или совершенного противоправного деяния + о лицах, если нет достаточных оснований для решения вопроса о возбуждении у/д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а) заявления и сообщения о преступлениях, которые являются поводами к возбуждению у/д (письменные сообщения организаций, должностных лиц, явка с повинной. Заявитель должен предъявить документы, удостоверяющие личность)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б) другая информация о преступлениях и происшествиях (публикации в СМИ; сообщения страховых компаний о возникновении страховых случаев в результате совершения преступлений; срабатывание охранной сигнализации; оповещение об авариях, пожарах, несчастных случаях с людьми; рапорты сотрудников ОВД о непосредственно обнаруженных происшествиях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оведение проверочных действий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проверка скрывшегося лица по учетам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опрос свидетелей об установлени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3.</w:t>
      </w:r>
      <w:r>
        <w:rPr/>
        <w:t xml:space="preserve"> Обнаружение неопознанных труп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4.</w:t>
      </w:r>
      <w:r>
        <w:rPr/>
        <w:t xml:space="preserve"> Указания прокурора, постановление суда о проведении ОРМ (результаты оформляются справкой, рапортом с оперативными сведениями, которые могут входить в предмет доказывания; могут прилагаться предметы и документы, полученные в ходе проведения ОРМ)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5.</w:t>
      </w:r>
      <w:r>
        <w:rPr>
          <w:b/>
        </w:rPr>
        <w:t xml:space="preserve"> </w:t>
      </w:r>
      <w:r>
        <w:rPr/>
        <w:t xml:space="preserve">Запросы иных органов, осуществляющих ОРД, в которых должны быть указаны, какие конкретные мероприятия должны провест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6.</w:t>
      </w:r>
      <w:r>
        <w:rPr/>
        <w:t xml:space="preserve"> Постановления о применении мер безопасности в отношении защищаемых лиц (судьи) – смена места жительства; другие документы. 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  <w:t xml:space="preserve">Поводы осуществления мер безопасности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заявление должностного лиц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обращение руководителя правоохранительного орган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получение оперативной и иной информации о наличии угрозы безопасности лиц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Основания:</w:t>
      </w:r>
      <w:r>
        <w:rPr/>
        <w:t xml:space="preserve"> наличие достаточных данных, которые свидетельствуют о реальности угрозы защищаемого лица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решение оформляется мотивированные постановлением с указанием мер защиты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7.</w:t>
      </w:r>
      <w:r>
        <w:rPr/>
        <w:t xml:space="preserve"> Запросы международных правоохранительных организаций и органов иностранных государства (Национальный центр бюро Интерпола МВД РФ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okol"/>
        <w:rPr/>
      </w:pPr>
      <w:bookmarkStart w:id="2" w:name="__RefHeading___Toc29595437"/>
      <w:bookmarkEnd w:id="2"/>
      <w:r>
        <w:rPr/>
        <w:t>ОРМ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Опрос</w:t>
      </w:r>
      <w:r>
        <w:rPr/>
        <w:t xml:space="preserve"> – выявление лиц, скрывающихся от дознания, следствия и суда, пропавших без вест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Опрос</w:t>
      </w:r>
      <w:r>
        <w:rPr/>
        <w:t xml:space="preserve"> – это специальная беседа, которая проводится с гражданами, которым могут быть известны сведения об интересующих данных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прос допускается при добровольном согласии граждан, они не могут быть подвержены приводу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прос может носить конфиденциальный характер, такое лицо не может быть допрошено в качестве свидетеля без его согласия. Результаты могут быть оформлены объяснением, заявлением, справкой или рапортом сотрудника, которые к материалам у/д не приобщаютс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Могут быть использованы техсредства фиксации, оформляются рапортом, может быть применен полиграф (утв. Приказом МВД от 28.12.1994 г.), заключение оператора полиграфа может быть передано следователю для учета в процессе доказыва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Гипноз оформляется актом судебно-психологического исследова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Указ Президента РФ от 06.03.1997 г. № 188 "Об утверждении сведений, составляющих конфиденциальную информацию"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b/>
          <w:color w:val="000000"/>
        </w:rPr>
        <w:t>Наведение справок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это способ собирания информации, необходимой для решения задач ОРД, путем непосредственного изучения документов (в том числе архивных), а также направления запросов в любые органы, предприятия, учреждения и организации, имеющие информационные системы. Наведение справок предполагает сбор сведений о биографии проверяемых, их родственных связях, образовании, роде занятий, имущественном положении, месте проживания, фактах допущенных в прошлом правонарушений и других данных, позволяющих установить признаки противоправной деятельности. Кроме информации конфиденциального характера: данные о коммерческой тайне (ст. 139 ГК), банковская тайна и тайна денежных вкладов (ст. 26 Закона "О банках…"), нотариальная, врачебная, журналистская тайны и др. 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 xml:space="preserve">Закон "О милиции" – получение от должностных лиц справок, копий документов. 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 xml:space="preserve">Результаты изучения документов оформляются справкой или рапортом. 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b/>
          <w:color w:val="000000"/>
        </w:rPr>
        <w:t>Сбор образцов для сравнительного исследования</w:t>
      </w:r>
      <w:r>
        <w:rPr>
          <w:color w:val="000000"/>
        </w:rPr>
        <w:t xml:space="preserve"> – получение всевозможных объектов для распознания и идентификации с имеющимися аналогами + для установления признаков преступной деятельности. 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 xml:space="preserve">ФЗ "Об ОРД" – нет перечня. Это могут быть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следы рук, ног, запах, почерк, микрочастицы, сырье, готовая продукция, предметы, изъятые из гражданского оборот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Гласный сбор образцов</w:t>
      </w:r>
      <w:r>
        <w:rPr/>
        <w:t xml:space="preserve"> – при добровольном согласи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Негласный сбор</w:t>
      </w:r>
      <w:r>
        <w:rPr/>
        <w:t xml:space="preserve"> – могут привлекаться и специалисты. Запрещается совершать действия, угрожающие жизни, здоровью, унижающие честь и достоинство и т.д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Проверочная закупка</w:t>
      </w:r>
      <w:r>
        <w:rPr/>
        <w:t xml:space="preserve"> – совершение мнимой сделки, как правило, с лицом, подозреваемым в противозаконной деятельности (обман потребителей, наркотические средства, психотропные вещества). На основании </w:t>
      </w:r>
      <w:r>
        <w:rPr>
          <w:i/>
        </w:rPr>
        <w:t>постановления</w:t>
      </w:r>
      <w:r>
        <w:rPr/>
        <w:t xml:space="preserve"> органа, осуществляющего ОРД. Может быть произведена оперуполномоченным (о/у) или по его поручению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оводится как в гласно, так и в зашифрованной форме. Оформляется справкой + объяснениями лиц, которые были привлечены к закупке. Могут применяться технические средства. </w:t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color w:val="000000"/>
        </w:rPr>
        <w:t>Исследование предметов и документов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это непроцессуальное криминалистическое исследование объектов, полученных в результате ОРМ, проводимое, как правило, до возбуждения уголовного дела с целью выявления признаков преступной деятельности и причастности к ней конкретных проверяемых лиц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u w:val="single"/>
        </w:rPr>
        <w:t>Результаты</w:t>
      </w:r>
      <w:r>
        <w:rPr/>
        <w:t xml:space="preserve">: справка (в учреждениях МВД); другие документы, предусмотренные н.п.а. ведомств (другие учреждения)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Наблюдение</w:t>
      </w:r>
      <w:r>
        <w:rPr/>
        <w:t xml:space="preserve"> – негласное слежение за лицами, подозреваемыми в преступной деятельности, за использованными ими транспортными средствами с целью а) выявления соучастников; б) мест хранения орудий совершения преступлений; в) похищенного имущества (наблюдение м/б физическое или электронное)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Физическое наблюдение</w:t>
      </w:r>
      <w:r>
        <w:rPr/>
        <w:t xml:space="preserve"> – визуально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Электронное наблюдение</w:t>
      </w:r>
      <w:r>
        <w:rPr/>
        <w:t xml:space="preserve"> – применение специальных техсредств в помещениях, ТС (сотрудники спецорганов)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u w:val="single"/>
        </w:rPr>
        <w:t>Результаты</w:t>
      </w:r>
      <w:r>
        <w:rPr/>
        <w:t xml:space="preserve"> оформляются рапортом или актом наблюде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Отождествление личности</w:t>
      </w:r>
      <w:r>
        <w:rPr/>
        <w:t xml:space="preserve"> – способ установления лиц, причастных к преступной деятельности либо находящихся в розыске, заключающееся в непроцессуальном опознании личности по признакам внешности, голосу, запаху. Различается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Непосредственное отождествление</w:t>
      </w:r>
      <w:r>
        <w:rPr/>
        <w:t xml:space="preserve"> – если лицо уже встречалось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 xml:space="preserve">Опосредованное </w:t>
      </w:r>
      <w:r>
        <w:rPr/>
        <w:t xml:space="preserve">– по словесному портрету, который дало лицо, ранее встречавшееся с опознаваемым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Использование фото-, видоучет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Запрещено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оказывать воздействие на отождествляющих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действия, исключающие в дальнейшем процессуальное опознани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привлекать граждан, если их физические и психические качества дают основания ставить под сомнение результаты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бъектом могут быть живые лица, трупы, изъятые у преступников предметы и вещи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 xml:space="preserve">Обследование </w:t>
      </w:r>
      <w:r>
        <w:rPr/>
        <w:t xml:space="preserve">помещений, зданий, сооружений, участков местности и ТС (оперативный осмотр) – непроцессуальный осмотр этих служебных помещений, ТС и иных объектов в целях поиска следов преступной деятельности, орудий, разыскивания преступников + в целях получения иной информации, необходимой для решения задач ОРД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Основные виды объектов:</w:t>
      </w:r>
      <w:r>
        <w:rPr/>
        <w:t xml:space="preserve"> помещения, здания (сооружения), участки местности, документы, личные вещи, животные, тело человека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бследование может быть гласным и негласным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опускается перемещение, копирование и создание других условий, направленных на следообразова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u w:val="single"/>
        </w:rPr>
        <w:t>Результаты</w:t>
      </w:r>
      <w:r>
        <w:rPr/>
        <w:t xml:space="preserve"> оформляются актом, который может быть приобщен к у/д. Сведения о применении техсредств оформляются справками, которые м/б средствами доказыва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Контроль почтовых отправлений, телеграфных и иных сообщений</w:t>
      </w:r>
      <w:r>
        <w:rPr/>
        <w:t xml:space="preserve"> – способ получения информации о преступной деятельности лиц путем негласного просмотра почтовых отправлений, телеграфных и иных сообщений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Ч. 2 ст. 8, ч. 1 ст. 9 ФЗ: иные сообщения – по сетям электрической и почтовой связи – ФЗ от 16.02.96 г. "О связи" – это всякая передачи сигналов, письменного текста, изображений, звуков и т.д. </w:t>
      </w:r>
      <w:r>
        <w:rPr>
          <w:i/>
        </w:rPr>
        <w:t>Почтовая связь</w:t>
      </w:r>
      <w:r>
        <w:rPr/>
        <w:t xml:space="preserve"> – обработка, доставка сообщений и денежных средств. </w:t>
      </w:r>
      <w:r>
        <w:rPr>
          <w:i/>
        </w:rPr>
        <w:t>Сети</w:t>
      </w:r>
      <w:r>
        <w:rPr/>
        <w:t xml:space="preserve"> – система, обеспечивающая один или несколько видов передачи информаци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т. 23 К РФ – тайна переписки, телеграфных и иных сообщений </w:t>
      </w:r>
      <w:r>
        <w:rPr>
          <w:rFonts w:eastAsia="Wingdings" w:cs="Wingdings" w:ascii="Wingdings" w:hAnsi="Wingdings"/>
        </w:rPr>
        <w:t></w:t>
      </w:r>
      <w:r>
        <w:rPr/>
        <w:t xml:space="preserve"> их ограничение только на основании судебного решения при наличии признаков готовящегося, совершающегося и совершенного преступле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ти мероприятия относятся к категории оперативно-технических. Проводятся ФСБ на основании постановления начальника ОВД субъекта РФ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u w:val="single"/>
        </w:rPr>
        <w:t>Объекты контроля</w:t>
      </w:r>
      <w:r>
        <w:rPr/>
        <w:t xml:space="preserve">: письма, телеграммы, посылки, бандероли, денежные переводы (к конкретному лицу или исходящие от конкретного лица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Максимальный срок – 6 месяцев, продление – на основании нового судебного реше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 почтовых отправлений могут сниматься копии, изъятие образцов, фотографирование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т. 48 ФЗ "О НС и ПВ" – должностные лица ОВД, таможни, пограничной службы, осуществляющие контроль за перевозкой имеют право досмотра почтовых, багажных отправлений, это ОРМ </w:t>
      </w:r>
      <w:r>
        <w:rPr>
          <w:rFonts w:eastAsia="Wingdings" w:cs="Wingdings" w:ascii="Wingdings" w:hAnsi="Wingdings"/>
        </w:rPr>
        <w:t></w:t>
      </w:r>
      <w:r>
        <w:rPr/>
        <w:t xml:space="preserve"> судебного решения не требуетс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осмотр передач осужденным </w:t>
      </w:r>
      <w:r>
        <w:rPr>
          <w:rFonts w:eastAsia="Wingdings" w:cs="Wingdings" w:ascii="Wingdings" w:hAnsi="Wingdings"/>
        </w:rPr>
        <w:t></w:t>
      </w:r>
      <w:r>
        <w:rPr/>
        <w:t xml:space="preserve"> ОРМ (также  не требуется судебное решение)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Прослушивание телефонных переговоров</w:t>
      </w:r>
      <w:r>
        <w:rPr/>
        <w:t xml:space="preserve"> – негласное получение информации, передаваемой лицами, подозреваемыми в совершении преступления по абонентским линиям телефонной связ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оводится ФСБ, иногда ОВД на основании судебного решения. Максимальный срок – 6 месяце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огда возникает угроза жизни, здоровью, собственности по письменному согласию заявителя может быть прослушивание на основании постановления начальника органа, осуществляющего ОРД с обязательным уведомлением судьи в течение 24 часов без судебного реше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ля прослушивания радиостанций судебного решения не требуетс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аво прерывания телефонных переговоров, если они носят преступный характер – ст. 15 ФЗ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опровождается фиксацией на магнитных лентах. Фонограмма направляется следователю с сопроводительным письмом или с постановлением начальника органа, осуществляющего ОРД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Снятие информации с технических каналов связи</w:t>
      </w:r>
      <w:r>
        <w:rPr/>
        <w:t xml:space="preserve"> – перехват с помощью специальных техсредств открытой незашифрованной информации, передаваемой по техническим каналам связ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а основании судебного решения проводят ОВД или ФСБ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u w:val="single"/>
        </w:rPr>
        <w:t>Результаты</w:t>
      </w:r>
      <w:r>
        <w:rPr/>
        <w:t xml:space="preserve"> оформляются справкой или рапортом (сотрудник ОВД, ФСБ, если принимают участие другие лица – акт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Информация с дискет – в виде приложения к рапорту (справке) или акту. Они предоставляются следователю для использования в качестве доказательств, если в них не содержится гос. тайны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Оперативное внедрение</w:t>
      </w:r>
      <w:r>
        <w:rPr/>
        <w:t xml:space="preserve"> – способ получения информации путем легендированного ввода сотрудников ОВД и лиц, оказывающих оперативное содействие, в криминальную среду в целях разведывательного сбора информации, необходимой для решения задач ОРД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Субъекты</w:t>
      </w:r>
      <w:r>
        <w:rPr/>
        <w:t xml:space="preserve">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штатные негласные сотрудники оперативных подразделений, принадлежность которых зашифрована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штатные оперативные работники, исполняющие свои должностные обязанности на гласной основе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лица, оказывающие конфиденциальное содействие органам, осуществляющим ОРД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Ч. 4 ст. 15 ФЗ "Об ОРД" – оперативные работники могут использовать документы, которые зашифровывают личность, ведомственную принадлежность, используемые ТС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Запрещается негласная работа в органах госвласти РФ, субъектов РФ и органов МСУ + в деятельности зарегистрированных политических партий, общественных организаций и религиозных объединений с целью оказания влияния на характер их деятельност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недренные лица могут имитировать характер преступной деятельности: вынужденное причинение вреда охраняемым законом интересам + безлицензионное использование НС и П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ведения о штатных негласных сотрудниках составляют гос. тайну, оглашаются на основе письменного согласия этих лиц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недрение оформляется рапортом. Внедренные лица в случае необходимости могут выступать в качестве свидетелей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Контролируемая поставка</w:t>
      </w:r>
      <w:r>
        <w:rPr/>
        <w:t xml:space="preserve"> – способ получения информации о признаках преступной деятельности путем установления контроля за поставкой, покупкой и перемещением предметов, веществ и продукции, свободная реализация которых запрещена или оборот которых ограничен, а также являющихся объектами или орудиями преступных посягательст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Правовая основа</w:t>
      </w:r>
      <w:r>
        <w:rPr/>
        <w:t xml:space="preserve">- Конвенция ООН о борьбе с незаконным оборотом НС и ПВ (1988 г.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Использование этого ОРМ было закреплено в ст. 227 Таможенного кодекса 1993 г. (впервые) – возможность поставки НС и ПВ в целях пресечения их международного оборота на основании Международного договора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т. 228 ТК РФ – использование этого метода и в отношении других предметов, например, орудий преступления, контрабанды товаро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т. 49 ФЗ "О НС и ПВ" – допускается в пределах РФ ввоз, вывоз, транзит при контроле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оводится на основании постановления органа, осуществляющего ОРД. Все участники должны быть ознакомлены. 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 xml:space="preserve">Предметы, ограниченные в обороте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имущество, добытое преступным путем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поддельные кредитные карты и расчетные документы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вооружение и военная техника, в отношении которых установлен специальный экспортный контроль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драгоценные металлы, камни, жемчуг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радиоактивные материалы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оружие, боеприпасы, взрывчатые вещества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НС и ПВ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сильнодействующие или ядовитые вещества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порнографическая продукция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поддельные документы, штампы, печати, бланки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официальные документы и гос. награды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оружие массового пораже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Виды контролируемой поставки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внутренние (на территории РФ)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транзитные (через территорию РФ) – в соответствии с МД-рами по инициативе правоохранительных органов иностранных государств на основании официальных запросов международного правоохранительного органа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внешние – в соответствии с МД-рами только с разрешения ГТК, МВД, ФСБ (должны быть согласованы с правоохранительными органами иностранных государств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оводится по плану, утверждаемому органами органом, инициировавшим контрольную поставку. Должно быть указано основание, цели, задачи мероприятия по документированию действий, какие силы будут задействованы, меры безопасности, предполагаемые расходы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u w:val="single"/>
        </w:rPr>
        <w:t>Результаты</w:t>
      </w:r>
      <w:r>
        <w:rPr/>
        <w:t xml:space="preserve"> оформляются различными документами (рапортом, справкой, объяснениями граждан, актом контролируемой поставки, приходно-расходными документами)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Оперативный эксперимент</w:t>
      </w:r>
      <w:r>
        <w:rPr/>
        <w:t xml:space="preserve"> – способ получения информации путем воспроизведения негласно контролируемых условий и объектов для установления противоправной деятельности лиц, их противоправных намерений, обоснованно подозреваемых в подготовке совершения тяжких и особо тяжких преступлений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оводится на основании постановления руководителя органа в целях пресечения и раскрытия </w:t>
      </w:r>
      <w:r>
        <w:rPr>
          <w:i/>
        </w:rPr>
        <w:t xml:space="preserve">тяжких и особо тяжких </w:t>
      </w:r>
      <w:r>
        <w:rPr/>
        <w:t xml:space="preserve">преступлений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Условия эксперимента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е должны подталкивать к совершению противоправных действи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не должны создавать опасность для жизни и здоровья участник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могут проводиться для установления лиц путем применения ловушек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опускается вынужденное причинение вреда охраняемым законом интересам, например, нелицензионное использование НС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егламентируется ведомственными актам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u w:val="single"/>
        </w:rPr>
        <w:t>Результаты</w:t>
      </w:r>
      <w:r>
        <w:rPr/>
        <w:t xml:space="preserve"> оформляются рапортом или актом оперативного эксперимента (если участвовали другие лица или если были выявлены лица, виновные в совершении преступления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 ним могут прилагаться документы, химические вещества, тех. Средства и т.д., которые могут быть использованы в процессе доказывания (диктофоны, видео-, фотокамера и т.д.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Требования к тех. средствам: должны иметь сертификацию, подтверждающие их безопасность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Sokol"/>
        <w:rPr/>
      </w:pPr>
      <w:bookmarkStart w:id="3" w:name="__RefHeading___Toc29595438"/>
      <w:bookmarkEnd w:id="3"/>
      <w:r>
        <w:rPr/>
        <w:t>Органы, осуществляющие ОРД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т. 13 ФЗ "Об ОРД" – оперативные подразделения: </w:t>
      </w:r>
    </w:p>
    <w:p>
      <w:pPr>
        <w:pStyle w:val="Normal"/>
        <w:autoSpaceDE w:val="false"/>
        <w:ind w:firstLine="284"/>
        <w:jc w:val="both"/>
        <w:rPr>
          <w:i/>
          <w:i/>
        </w:rPr>
      </w:pPr>
      <w:r>
        <w:rPr>
          <w:i/>
          <w:color w:val="000000"/>
          <w:sz w:val="22"/>
          <w:szCs w:val="22"/>
        </w:rPr>
        <w:t>1. Органов внутренних дел Российской Федерации.</w:t>
      </w:r>
    </w:p>
    <w:p>
      <w:pPr>
        <w:pStyle w:val="Normal"/>
        <w:autoSpaceDE w:val="false"/>
        <w:ind w:firstLine="284"/>
        <w:jc w:val="both"/>
        <w:rPr>
          <w:i/>
          <w:i/>
        </w:rPr>
      </w:pPr>
      <w:r>
        <w:rPr>
          <w:i/>
          <w:color w:val="000000"/>
          <w:sz w:val="22"/>
          <w:szCs w:val="22"/>
        </w:rPr>
        <w:t>2. Органов федеральной службы безопасности.</w:t>
      </w:r>
    </w:p>
    <w:p>
      <w:pPr>
        <w:pStyle w:val="Normal"/>
        <w:autoSpaceDE w:val="false"/>
        <w:ind w:firstLine="284"/>
        <w:jc w:val="both"/>
        <w:rPr>
          <w:i/>
          <w:i/>
        </w:rPr>
      </w:pPr>
      <w:r>
        <w:rPr>
          <w:i/>
          <w:color w:val="000000"/>
          <w:sz w:val="22"/>
          <w:szCs w:val="22"/>
        </w:rPr>
        <w:t>3. Федеральных органов налоговой полиции.</w:t>
      </w:r>
    </w:p>
    <w:p>
      <w:pPr>
        <w:pStyle w:val="Normal"/>
        <w:autoSpaceDE w:val="false"/>
        <w:ind w:firstLine="284"/>
        <w:jc w:val="both"/>
        <w:rPr>
          <w:i/>
          <w:i/>
        </w:rPr>
      </w:pPr>
      <w:r>
        <w:rPr>
          <w:i/>
          <w:color w:val="000000"/>
          <w:sz w:val="22"/>
          <w:szCs w:val="22"/>
        </w:rPr>
        <w:t>4. Федеральных органов государственной охраны.</w:t>
      </w:r>
    </w:p>
    <w:p>
      <w:pPr>
        <w:pStyle w:val="Normal"/>
        <w:autoSpaceDE w:val="false"/>
        <w:ind w:firstLine="284"/>
        <w:jc w:val="both"/>
        <w:rPr>
          <w:i/>
          <w:i/>
        </w:rPr>
      </w:pPr>
      <w:r>
        <w:rPr>
          <w:i/>
          <w:color w:val="000000"/>
          <w:sz w:val="22"/>
          <w:szCs w:val="22"/>
        </w:rPr>
        <w:t>5. Органов пограничной службы Российской Федерации.</w:t>
      </w:r>
    </w:p>
    <w:p>
      <w:pPr>
        <w:pStyle w:val="Normal"/>
        <w:autoSpaceDE w:val="false"/>
        <w:ind w:firstLine="284"/>
        <w:jc w:val="both"/>
        <w:rPr>
          <w:i/>
          <w:i/>
        </w:rPr>
      </w:pPr>
      <w:r>
        <w:rPr>
          <w:i/>
          <w:color w:val="000000"/>
          <w:sz w:val="22"/>
          <w:szCs w:val="22"/>
        </w:rPr>
        <w:t>6. Таможенных органов Российской Федерации.</w:t>
      </w:r>
    </w:p>
    <w:p>
      <w:pPr>
        <w:pStyle w:val="Normal"/>
        <w:autoSpaceDE w:val="false"/>
        <w:ind w:firstLine="284"/>
        <w:jc w:val="both"/>
        <w:rPr>
          <w:i/>
          <w:i/>
        </w:rPr>
      </w:pPr>
      <w:r>
        <w:rPr>
          <w:i/>
          <w:color w:val="000000"/>
          <w:sz w:val="22"/>
          <w:szCs w:val="22"/>
        </w:rPr>
        <w:t>7. Службы внешней разведки Российской Федерации.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  <w:color w:val="000000"/>
          <w:sz w:val="22"/>
          <w:szCs w:val="22"/>
        </w:rPr>
        <w:t>8. Министерства юстиции Российской Федер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т. 67 К РФ – территория РФ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е могут совершать правоохранительные органы и спецслужбы ИГ </w:t>
      </w:r>
      <w:r>
        <w:rPr>
          <w:rFonts w:eastAsia="Wingdings" w:cs="Wingdings" w:ascii="Wingdings" w:hAnsi="Wingdings"/>
        </w:rPr>
        <w:t></w:t>
      </w:r>
      <w:r>
        <w:rPr/>
        <w:t xml:space="preserve"> МД-ры и Устав Интерпол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1.</w:t>
      </w:r>
      <w:r>
        <w:rPr/>
        <w:t xml:space="preserve"> (ОВД) В рамках своей компетенции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дразделения уголовного розыска; ОБЭП; НОН; по борьбе с преступными посягательствами на грузы ОВД на транспорте; обеспечения собственной безопасности; оперативные подразделения национального бюро Интерпола, оперативного поиска; оперативно-технические; по борьбе с преступлениями в сфере новых технологий; оперативные подразделения милиции общественной безопасност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2.</w:t>
      </w:r>
      <w:r>
        <w:rPr/>
        <w:t xml:space="preserve"> (ФСБ) – система – территориальные; подразделения в войсках. (ФЗ "Об органах ФСБ РФ"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А – контрразведывательная и разведывательная деятельность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выявление, предупреждение, пресечение разведывательной деятельности спецслужб ИГ, направленной на нанесение ущерба безопасности РФ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Б – борьба с преступностью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заимодействие с органами внешней разведки. Шпионаж, коррупция, НОН, контрабанда, терроризм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3.</w:t>
      </w:r>
      <w:r>
        <w:rPr/>
        <w:t xml:space="preserve"> ФЗ "О федеральных органах налоговой полиции" от 24.06.93 г.; задачи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выявление, предупреждение, пресечение налоговых правонарушений и преступлений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обеспечение безопасности деятельности государственных налоговых инспекций, защита сотрудников от противоправных посягательств при исполнении обязанностей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предупреждение, пресечение, выявление коррупции в налоговых органах. 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</w:rPr>
      </w:pPr>
      <w:r>
        <w:rPr>
          <w:b/>
          <w:i/>
        </w:rPr>
        <w:t>Система органов налоговой полиц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Федеральная служба Налоговой полиции на правах гос. комитета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рганы федеральной службы налоговой полиции по субъектам РФ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Межрайонные отделы ФСНП (местные органы)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4.</w:t>
      </w:r>
      <w:r>
        <w:rPr/>
        <w:t xml:space="preserve"> </w:t>
      </w:r>
      <w:r>
        <w:rPr>
          <w:u w:val="single"/>
        </w:rPr>
        <w:t xml:space="preserve">ФЗ от 21.07.93 г. "О государственной тайне" от 27.05.1996 г. № 57-ФЗ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Задачи: обеспечение безопасности вышестоящих должностных лиц государств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Государственная охрана</w:t>
      </w:r>
      <w:r>
        <w:rPr/>
        <w:t xml:space="preserve"> – функция федеральных органов гос. власти в сфере обеспечения безопасности объектов государственной охраны, осуществляемая на основе охранных, оперативно-технических мероприятий. 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>Объекты гос. охраны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Президент РФ, члены его семьи, проживающие совместно с ним или сопровождающие их лица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Премьер-министр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Спикер ГД ФС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Председатель КС РФ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Председатель ВС РФ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Председатель ВАС РФ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Генпрокурор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Главы ИГ и правительств во время пребывания в РФ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иные лица, занимающие гос. должности (по решению Президента). 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 xml:space="preserve">Президенту охрана предоставляется пожизненно, остальным – в течение срока полномочий. 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284"/>
        <w:jc w:val="both"/>
        <w:rPr>
          <w:u w:val="single"/>
        </w:rPr>
      </w:pPr>
      <w:r>
        <w:rPr>
          <w:b/>
          <w:u w:val="single"/>
        </w:rPr>
        <w:t>5.</w:t>
      </w:r>
      <w:r>
        <w:rPr/>
        <w:t xml:space="preserve"> </w:t>
      </w:r>
      <w:r>
        <w:rPr>
          <w:u w:val="single"/>
        </w:rPr>
        <w:t xml:space="preserve">ФЗ "О государственной границе РФ" от 01.04.1993 г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ФПС включает в себя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органы пограничного контроля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органы внешней разведк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органы, осуществляющие разведывательную, контрразведывательную, ОРД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интересах охраны государственной границы. 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обеспечение добывания и обработки информации об угрозах безопасности Российской Федерации в сфере защиты государственной границы, представление ее Президенту и Правительству Российской Федерации, информирование заинтересованных федеральных органов исполнительной власти в порядке, установленном федеральными законами, нормативными правовыми актами Президента РФ;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обеспечение собственной безопасности системы ФПС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участие в обеспечении безопасности объектов государственной охраны на государственной границе в пределах приграничной территории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u w:val="single"/>
        </w:rPr>
      </w:pPr>
      <w:r>
        <w:rPr>
          <w:b/>
          <w:u w:val="single"/>
        </w:rPr>
        <w:t>6</w:t>
      </w:r>
      <w:r>
        <w:rPr>
          <w:u w:val="single"/>
        </w:rPr>
        <w:t>.</w:t>
      </w:r>
      <w:r>
        <w:rPr/>
        <w:t xml:space="preserve"> </w:t>
      </w:r>
      <w:r>
        <w:rPr>
          <w:u w:val="single"/>
        </w:rPr>
        <w:t xml:space="preserve">Таможенный кодекс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т. 224 ТК РФ – выявление лиц, подготавливающих, совершающих, совершивших преступления, производство дознания по которым возложено на таможенные органы + ОРМ, обеспечивающие собственную безопасность. 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 xml:space="preserve">Структура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ГТК РФ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региональные таможенные управления РФ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таможни РФ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таможенные посты РФ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структуре ГТК выделяются спецподразделения по осуществлению ОРД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u w:val="single"/>
        </w:rPr>
      </w:pPr>
      <w:r>
        <w:rPr>
          <w:b/>
          <w:u w:val="single"/>
        </w:rPr>
        <w:t>7.</w:t>
      </w:r>
      <w:r>
        <w:rPr/>
        <w:t xml:space="preserve">  </w:t>
      </w:r>
      <w:r>
        <w:rPr>
          <w:u w:val="single"/>
        </w:rPr>
        <w:t>ФЗ "О внешней разведке г. от 10.01.96 г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внешняя разведка</w:t>
      </w:r>
      <w:r>
        <w:rPr/>
        <w:t xml:space="preserve"> – безопасность личности, общества, государства от внешней угрозы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азведывательная деятельность в пределах своих полномочий осуществляется: </w:t>
      </w:r>
    </w:p>
    <w:p>
      <w:pPr>
        <w:pStyle w:val="Normal"/>
        <w:autoSpaceDE w:val="false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Разведывательная деятельность в пределах своих полномочий осуществляется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Службой внешней разведки РФ </w:t>
      </w:r>
      <w:r>
        <w:rPr/>
        <w:t>–</w:t>
      </w:r>
      <w:r>
        <w:rPr>
          <w:color w:val="000000"/>
        </w:rPr>
        <w:t xml:space="preserve"> в политической, экономической, военно-стратегической, научно-технической и экологической сферах, а также в сфере обеспечения безопасности учреждений РФ, находящихся за пределами территории Российской Федерации, и командированных за пределы территории Российской Федерации граждан Российской Федерации, имеющих по роду своей деятельности допуск к сведениям, составляющим государственную тайну;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 xml:space="preserve">– </w:t>
      </w:r>
      <w:r>
        <w:rPr>
          <w:color w:val="000000"/>
        </w:rPr>
        <w:t xml:space="preserve">органом внешней разведки Министерства обороны РФ </w:t>
      </w:r>
      <w:r>
        <w:rPr/>
        <w:t>–</w:t>
      </w:r>
      <w:r>
        <w:rPr>
          <w:color w:val="000000"/>
        </w:rPr>
        <w:t xml:space="preserve"> в военной, военно-политической, военно-технической, военно-экономической и экологической сферах;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органом внешней разведки Федерального агентства правительственной связи и информации при Президенте РФ (ФАПСИ) </w:t>
      </w:r>
      <w:r>
        <w:rPr/>
        <w:t>–</w:t>
      </w:r>
      <w:r>
        <w:rPr>
          <w:color w:val="000000"/>
        </w:rPr>
        <w:t xml:space="preserve"> в политической, экономической, военной и научно-технической сферах путем использования радиоэлектронных средств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 xml:space="preserve">органом внешней разведки Федеральной пограничной службы РФ </w:t>
      </w:r>
      <w:r>
        <w:rPr/>
        <w:t>–</w:t>
      </w:r>
      <w:r>
        <w:rPr>
          <w:color w:val="000000"/>
        </w:rPr>
        <w:t xml:space="preserve"> в сфере охраны государственной границы РФ, исключительной экономической зоны и континентального шельфа Российской Федер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8.</w:t>
      </w:r>
      <w:r>
        <w:rPr/>
        <w:t xml:space="preserve"> </w:t>
      </w:r>
      <w:r>
        <w:rPr>
          <w:u w:val="single"/>
        </w:rPr>
        <w:t xml:space="preserve">УИК РФ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Задачи</w:t>
      </w:r>
      <w:r>
        <w:rPr/>
        <w:t xml:space="preserve"> в исправительных учреждениях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личная безопасность осужденных, персонала учреждений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выявление, раскрытие, предупреждение преступлений в МЛС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розыск осужденных, совершивших набег и уклоняющихся от отбывания наказания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содействие в раскрытии преступлений, совершенных осужденными до их прибытия в исправительные учреждения. 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 xml:space="preserve">Система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оперативные отделы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оперативно-технические подразделения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собственной безопасности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по розыску преступников, совершивших побег из мест отбывания наказа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9.</w:t>
      </w:r>
      <w:r>
        <w:rPr/>
        <w:t xml:space="preserve"> ФАПСИ обеспечивают специальными видами связи и информации, организуют действия по обеспечению шифрованной вяз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организация и обеспечение эксплуатации правительственной связи и систем информаци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обеспечение сохранности гос. секрет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использование криптографической и инженерно-технической связи учреждений за рубежом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внешняя разведка с использованием радиоэлектронных средств и методов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обеспечение информацией высших органов гос. власти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u w:val="single"/>
        </w:rPr>
        <w:t>10</w:t>
      </w:r>
      <w:r>
        <w:rPr/>
        <w:t xml:space="preserve">. Органы внешней разведки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1) обеспечение обороны и безопасности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2) обеспечение информации, связи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3) организация в вооруженных силах комплексного решения задач радиоэлектронной борьбы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4) контроль за осуществлением деятельности органов иностранной разведки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5) выработка мер по защите информации в вооруженных силах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  <w:t>2 формы органов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1. Органы, выполняющие ОРД в полном объеме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2. Органы, выполняющие отдельные ОРМ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Обязанности:</w:t>
      </w:r>
      <w:r>
        <w:rPr/>
        <w:t xml:space="preserve">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принимать все меры по защите прав и свобод личности, собственности, безопасности государства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исполнять отдельные поручения следователя, указания прокурора, решения суда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выполнять запросы международных организаций, правоохранительных органов и спец. служб ИГ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информировать другие органы о фактах противоправного действия и оказывать им помощь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соблюдать правила конспирации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содействовать обеспечению безопасности и сохранности имущества своих сотрудников, участников уголовного судопроизводства + членов их семей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  <w:t xml:space="preserve">Права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проводить гласно и негласно ОРМ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производить изъятие предметов, материалов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прерывать предоставление услуг связи в случае возникновения угрозы жизни лица + безопасности РФ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устанавливать отношения сотрудничества с лицами, согласными содействовать на конфиденциальной основе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использовать служебные помещения, имущество предприятий, организаций, воинских частей, ТС и иное имущество частных лиц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использовать документы, зашифровывающие личность данных лиц, ведомственную принадлежность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создавать предприятия, организации, учреждения, необходимые для решения задач ОРД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Sokol"/>
        <w:rPr/>
      </w:pPr>
      <w:bookmarkStart w:id="4" w:name="__RefHeading___Toc29595439"/>
      <w:r>
        <w:rPr/>
        <w:t>Понятие и принципы ОРП</w:t>
      </w:r>
      <w:bookmarkEnd w:id="4"/>
      <w:r>
        <w:rPr/>
        <w:t xml:space="preserve"> </w:t>
      </w:r>
    </w:p>
    <w:p>
      <w:pPr>
        <w:pStyle w:val="Style13"/>
        <w:jc w:val="center"/>
        <w:rPr>
          <w:b w:val="false"/>
          <w:b w:val="false"/>
          <w:bCs w:val="false"/>
          <w:i/>
          <w:i/>
          <w:iCs/>
          <w:sz w:val="28"/>
        </w:rPr>
      </w:pPr>
      <w:bookmarkStart w:id="5" w:name="__RefHeading___Toc29595440"/>
      <w:r>
        <w:rPr>
          <w:b w:val="false"/>
          <w:i/>
          <w:sz w:val="28"/>
        </w:rPr>
        <w:t>Сущность и принципы ОРП</w:t>
      </w:r>
      <w:bookmarkEnd w:id="5"/>
      <w:r>
        <w:rPr>
          <w:b w:val="false"/>
          <w:i/>
          <w:sz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РП – основанная на ФЗ и облегченная в форму правоотношений </w:t>
      </w:r>
      <w:r>
        <w:rPr>
          <w:i/>
        </w:rPr>
        <w:t>деятельность</w:t>
      </w:r>
      <w:r>
        <w:rPr/>
        <w:t xml:space="preserve"> уполномоченных на то субъектов, совершающих ОРД, </w:t>
      </w:r>
      <w:r>
        <w:rPr>
          <w:i/>
        </w:rPr>
        <w:t>использование</w:t>
      </w:r>
      <w:r>
        <w:rPr/>
        <w:t xml:space="preserve"> спец. средств и принятие в данной связи соответствующего решения, которая осуществляется с целью защиты человека и общества от преступных посягательств, а также </w:t>
      </w:r>
      <w:r>
        <w:rPr>
          <w:i/>
        </w:rPr>
        <w:t>способ</w:t>
      </w:r>
      <w:r>
        <w:rPr/>
        <w:t xml:space="preserve"> решения задач уголовного с/производства. 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Основные компоненты ОРП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256"/>
        <w:jc w:val="both"/>
        <w:rPr/>
      </w:pPr>
      <w:r>
        <w:rPr/>
        <w:t xml:space="preserve">ОР отношения, которые выступают правовой формой деятельности уполномоченных субъектов, решение задач, определенных законодателем, в целях защиты человека и общества от преступных посяг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256"/>
        <w:jc w:val="both"/>
        <w:rPr>
          <w:b/>
          <w:b/>
        </w:rPr>
      </w:pPr>
      <w:r>
        <w:rPr>
          <w:b/>
        </w:rPr>
        <w:t xml:space="preserve">Принципы: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А) </w:t>
      </w:r>
      <w:r>
        <w:rPr>
          <w:i/>
        </w:rPr>
        <w:t xml:space="preserve">общие: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законность, гуманизм, равенство человека и гражданина перед законом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Б) </w:t>
      </w:r>
      <w:r>
        <w:rPr>
          <w:i/>
        </w:rPr>
        <w:t>специальные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публичность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подчинение д.л. только ФЗ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презумпция невиновности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всесторонность и полнота по делу оперативного учета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прокурорский надзор за деятельностью процесса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судебный контроль за соблюдением прав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свобода обжалования решений и действий д.л., осуществляющих ОРП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обеспечение подозреваемому права ознакомиться с материалами дела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оценка доказательств по внутреннему убеждению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256"/>
        <w:jc w:val="both"/>
        <w:rPr>
          <w:b/>
          <w:b/>
        </w:rPr>
      </w:pPr>
      <w:r>
        <w:rPr>
          <w:b/>
        </w:rPr>
        <w:t xml:space="preserve">Функции ОРП </w:t>
      </w:r>
      <w:r>
        <w:rPr/>
        <w:t xml:space="preserve">(2 уровня)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а) как отраслевые, характерные для ОР права – это предусмотренные ФЗ отдельные направления ОРД, которые различаются в зависимости от ее правовых целей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б) как функции правовых институтов. </w:t>
      </w:r>
    </w:p>
    <w:p>
      <w:pPr>
        <w:pStyle w:val="Normal"/>
        <w:spacing w:lineRule="auto" w:line="360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Виды ОР функц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основные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а) предупреждение преступлений, по которым предварительное следствие обязательно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б) обнаружение преступлений, по которым предварительное следствие необязательно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в) розыск лица, совершившего преступления, по которым предварительное следствие обязательно, розыск предметов, сохранивших на себе следы преступлений, розыск похищенного имущества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г) содействие уголовному с/производству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д) содействие исполнению уголовного наказания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дополнительные: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а) обеспечение прав, интересов, безопасности участников уголовного с/производства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б) оперативно-следственное руководство по делу оперативного учета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в) обеспечение безопасности участников уголовного с/производства в соответствии с ФЗ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г) розыск лиц, пропавших без вести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д) содействие международным правоохранительным органам и правоохранительным органам ИГ в соответствии с национальным законодательством и МД-рам РФ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Style13"/>
        <w:jc w:val="center"/>
        <w:rPr>
          <w:b w:val="false"/>
          <w:b w:val="false"/>
          <w:i/>
          <w:i/>
          <w:sz w:val="28"/>
        </w:rPr>
      </w:pPr>
      <w:bookmarkStart w:id="6" w:name="__RefHeading___Toc29595441"/>
      <w:r>
        <w:rPr>
          <w:b w:val="false"/>
          <w:i/>
          <w:sz w:val="28"/>
        </w:rPr>
        <w:t>Стадии ОРП</w:t>
      </w:r>
      <w:bookmarkEnd w:id="6"/>
      <w:r>
        <w:rPr>
          <w:b w:val="false"/>
          <w:i/>
          <w:sz w:val="28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 xml:space="preserve">Понятие стадий ОРП и их общая характеристика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Это объективный порядок, совокупность обязательных ОР процедур, реализуемых соответствующими субъектами в ходе работы по предотвращению совершения преступления и познания деяния как преступного + розыск лиц, совершивших преступление. 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</w:rPr>
      </w:pPr>
      <w:r>
        <w:rPr>
          <w:b/>
          <w:i/>
        </w:rPr>
        <w:t>Признаки стади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Наличие самостоятельной задачи, связанной с единой целью ОРП (защита от преступных посягательств)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Сыскные процедуры и ОР отноше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Система стадий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 xml:space="preserve">Превентивно-поисковый этап </w:t>
      </w:r>
      <w:r>
        <w:rPr/>
        <w:t>(не требуется наличия конкретных сведений о преступлении или лице, достаточно указания в ст. 1 ФЗ "Об ОРД" – основание для начала ОР поиска информации – требование законодателя) пресечь или предупредить преступление, гарантированность реального исполнения принципа неотвратимости наказания. Окончание: получение оперативно-значимой информации, требующей провер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стадия проверки полученной информации – проверка в установленном законом порядке уже имеющейся информации о вероятно совершенном преступлении. Форма концентрации – ДОП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 xml:space="preserve">стадия разработки </w:t>
      </w:r>
      <w:r>
        <w:rPr/>
        <w:t>– разработка документов о преступлениях и о лице, для их реализации в уголовном процессе. Форма концентрации доказательств – ДО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стадия контроля</w:t>
      </w:r>
      <w:r>
        <w:rPr/>
        <w:t xml:space="preserve"> – негласный контроль за изучаемым лицом в связи с его прошлой преступной деятельностью. Форма концентрации – ДОК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</w:rPr>
        <w:t>стадия розыска</w:t>
      </w:r>
      <w:r>
        <w:rPr/>
        <w:t xml:space="preserve"> – розыск лица, предмета. Форма концентрации – ДОУ (розыскной учет). </w:t>
      </w:r>
    </w:p>
    <w:p>
      <w:pPr>
        <w:pStyle w:val="Style13"/>
        <w:jc w:val="center"/>
        <w:rPr>
          <w:b w:val="false"/>
          <w:b w:val="false"/>
          <w:i/>
          <w:i/>
          <w:sz w:val="28"/>
        </w:rPr>
      </w:pPr>
      <w:bookmarkStart w:id="7" w:name="__RefHeading___Toc29595442"/>
      <w:bookmarkEnd w:id="7"/>
      <w:r>
        <w:rPr>
          <w:b w:val="false"/>
          <w:i/>
          <w:sz w:val="28"/>
        </w:rPr>
        <w:t xml:space="preserve">Сыскное </w:t>
      </w:r>
      <w:r>
        <w:rPr>
          <w:b w:val="false"/>
          <w:i/>
          <w:color w:val="FF0000"/>
          <w:sz w:val="28"/>
        </w:rPr>
        <w:t xml:space="preserve">доказывание </w:t>
      </w:r>
      <w:r>
        <w:rPr>
          <w:b w:val="false"/>
          <w:i/>
          <w:sz w:val="28"/>
        </w:rPr>
        <w:t>и сыскные доказательства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</w:rPr>
        <w:t xml:space="preserve">Сыскное доказывание </w:t>
      </w:r>
      <w:r>
        <w:rPr/>
        <w:t xml:space="preserve">– исследование обстоятельств ДОУ или иных оперативных случаев доказательств с помощью сыскных документо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оцесс состоит из собирания и оценки доказательст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1. Собирание – внешне выраженная предметная деятельность о/у или другого лица, которое состоит в проведении ОРМ, включая поиск, обнаружение и закрепление фактических данных в соответствующих оперативных документах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Форма закрепления</w:t>
      </w:r>
      <w:r>
        <w:rPr/>
        <w:t xml:space="preserve"> – отображение данных в материалах ДОУ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2. Оценка – мыслительная интеллектуально-логическая деятельность о/у, которая находит выражение в суждениях о значении рассматриваемого доказательства для ДОУ – об относимости, достоверности, надежности, достаточности. 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>Форма оценки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постановление о производстве ДОУ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постановление суда о проведении ОРМ, ограничивающих конституционные прав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Пределы доказывания</w:t>
      </w:r>
      <w:r>
        <w:rPr/>
        <w:t xml:space="preserve"> – совокупность сыскных доказательств по конкретному делу, необходимая и достаточная для выяснения всех обстоятельств, входящих в предмет доказыва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еделы устанавливает руководитель оперативного подразделения, он дает разрешение на производство ДОУ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Предмет доказывания</w:t>
      </w:r>
      <w:r>
        <w:rPr/>
        <w:t xml:space="preserve"> – обстоятельства, которые необходимо выяснить по конкретному ДОУ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событие (время, место, способ) или его отсутствие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обстоятельства, характер и личность изучаемого лица (негативные и позитивные свойства лица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характер и размер ущерба, причиненного преступлением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причины и условия, способствовавшие совершению преступления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факт обнаружения лица, находящегося в розыске или без вести пропавшего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i/>
        </w:rPr>
        <w:t xml:space="preserve">Сыскные доказательства </w:t>
      </w:r>
      <w:r>
        <w:rPr/>
        <w:t xml:space="preserve">– полученные в установленном ФЗ и ведомственными актами порядке фактические данные, посредством которых о/у устанавливает обстоятельства, имеющие значение для ДОУ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Фактические данные</w:t>
      </w:r>
      <w:r>
        <w:rPr/>
        <w:t xml:space="preserve">- сведения о подготавливаемом, совершенном преступлении + о лицах, их совершивших, а также о лицах, уклоняющихся от следствия и суда + о без вести пропавших. 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Виды сыскных доказательств: 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>1) в зависимости от юридической природы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прямые – фактические данные, отображающие в существенных чертах предмет сыскного доказывания (запись телефонного разговора, сообщение очевидца)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косвенные – фактические данные, содержащие фактическую информацию о сыскных доказательственных фактах, которые напрямую не свидетельствуют о совершении преступления, но могут подтвердить или опровергнуть прямое доказательство. 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>2) по отношению к предмету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подтверждающие информацию негативного характера (устанавливают факт совершения + лицо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опровергающие (устанавливают факт отсутствия основания или факт непричастности лица);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 xml:space="preserve">3) по форме источника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в знаковой форме (словами, цифрами)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материальные объекты (образцы для сравнительного исследования)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промежуточные доказательства (документы с пояснительными надписями, кино-, видеозапись). </w:t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>4) по характеру связи с устанавливаемым фактом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первичные (непосредственная связь с фактом)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производные (сведения получены из промежуточных источников)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 xml:space="preserve">Сыскные доказательственные факты </w:t>
      </w:r>
      <w:r>
        <w:rPr/>
        <w:t xml:space="preserve">– обстоятельства, которые по своей сути не имеют юр. значения для конкретного дела, но используются для установления предмета доказывания в силу определенных связей и отношений (причинно-следственная связь, отношения несовместимости, т.е. алиби)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Sokol"/>
        <w:rPr/>
      </w:pPr>
      <w:bookmarkStart w:id="8" w:name="__RefHeading___Toc29595443"/>
      <w:bookmarkEnd w:id="8"/>
      <w:r>
        <w:rPr/>
        <w:t>Разработка в ОРП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1.</w:t>
      </w:r>
      <w:r>
        <w:rPr/>
        <w:t xml:space="preserve"> Понятие оперативной разработки – позволяет концентрированно использовать весь арсенал средств и конспирировать процесс раскрытия преступлений и изобличения виновных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остижение конечной цели оперативной разработки обеспечивается задачами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выявление всех сообщников и др. лиц, представляющих оперативный интерес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установление конкретных фактов эпизодов преступной деятельности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документирование действий, фактов и обстоятельств, представляющих оперативный интерес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недопущение продолжения преступных действий разрабатываемых лиц в период осуществления ОРМ по разработке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создание условий обеспечения возмещения ущерба, нанесенного конкретным лицам, государству, общественным организациям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обеспечение безопасности потерпевших, свидетелей и иных лиц, могущих оказать содействие в решении задач разработки и изобличения преступников + участников уголовного с/производства + самих оперативных работников, которые осуществляют разработку, а также членов их семей и близких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 xml:space="preserve">2. </w:t>
      </w:r>
      <w:r>
        <w:rPr/>
        <w:t xml:space="preserve">Получение информации о вероятных объектах оперативной разработк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Ее получают, как правило, задолго до заведения этих дел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ичины неполноты информации: несовершенство полученной информации; привычка о/у делать выводы не на основании объективных данных, а на интуитивных оценках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Цели преступников:</w:t>
      </w:r>
      <w:r>
        <w:rPr/>
        <w:t xml:space="preserve"> поиск сообщников, лиц, которые могут стать партнерами по проведению досуга (проститутки, наркотики, азартные игры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перативные комбинации выполняют регулятивную функцию для получения интересующей информации. Строятся на элементах психологи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Информация о лицах, освободившихся из МЛС, намеренных продолжать преступную деятельность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а первом этапе расследования сведения о лицах в поисково-информационных системах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В последующем составляется запрос в поисково-информационную систему по признакам внешности, способу, преступным кличкам и т.д. Затем проверка причастности найденных в системе лиц к преступлению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Может устанавливаться наблюдение по фиксированию связей, передаче вещей, денег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дна из целей поиска лиц, находящихся по оперативно-профилактическим наблюдением – установление осведомленности. 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  <w:t xml:space="preserve">3. Получение информации разработки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может использоваться информация оперативной профилактики. Она используется в целях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выявления источников информаци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проведения операций целей разработки (главная роль, детальная осведомленность о составе микросреды и связях, отношениях и звеньях). 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  <w:t>4. Особенности информационных процессов при оперативной разработке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уществуют особенности информационных процессов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непрерывность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цикличность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Объективные данные + субъективное восприятие </w:t>
      </w:r>
      <w:r>
        <w:rPr>
          <w:rFonts w:eastAsia="Wingdings" w:cs="Wingdings" w:ascii="Wingdings" w:hAnsi="Wingdings"/>
        </w:rPr>
        <w:t></w:t>
      </w:r>
      <w:r>
        <w:rPr/>
        <w:t xml:space="preserve"> искажение(пропуск, недооценка фактов, ошибочное восприятие, потеря информации, специфика преобразования поступившей информации)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5. Особенности оперативной разработки организованных преступных сообществ</w:t>
      </w:r>
      <w:r>
        <w:rPr/>
        <w:t xml:space="preserve"> – особый вид преступной деятельность (законодатель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еобходимо изучить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совокупность участников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наличие общих целей и групповых установок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характер групповых норм поведения и личностное поведение членов ОПС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мотивы участников вступления в ОПС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распределение ролей между участниками ОПС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механизм неформальной координации действий участников ОПС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лидерство и макролидерство в ОПС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методы управления в сообществе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цели организованного сообщества, виды, размеры деятельности, технологические характеристики процесса преступной деятельности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организационная структура и специфика деятельности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технология преступных операций применительно к видам готовящихся и совершаемых операций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механизм контроля и санкции в ОПС, степень участия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личностные характеристики и характеристики межличностных отношений внутри групп и сообщества в целом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профиль деятельности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характеристика мест совершения преступлений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характер взаимодействия с другими ОПС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характеристика фактического лидерства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 xml:space="preserve">Задачи оперативных подразделений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недопущение или отграничение трансформации уголовно-преступных групп в ОПС различных видов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исключение, снижение негативного воздействия ОПС на общественно-политическую, экономическую и социальную жизнь общества и государства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недопущение или пресечение планируемых преступлений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раскрытие преступлений (зарегистрированных, латентных), обеспечение по ним доказательственной базы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осуществление в ходе проведения ОРМ сбора доказательств о роли каждого из участников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организация и осуществление оперативного сопровождения у/д, которые возбуждаются на участников ОПС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пресечения давления на следственные, судебные органы и свидетелей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обеспечение оперативного контроля за лидерами в МЛС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проникновение в ОПС, обеспечение ориентировки, создание системы оперативного слежения за участниками ОПС с целью предупреждения совершения преступлений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ля оперативной разработки сообществ необходимо обеспечить нейтрализацию факторов, способствующих…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ля поиска информации необходимо выделить комплекс взаимоотношений в этой системе, источник информации проверить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i/>
          <w:i/>
        </w:rPr>
      </w:pPr>
      <w:r>
        <w:rPr>
          <w:i/>
        </w:rPr>
        <w:t xml:space="preserve">Источники вторичной информации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отчеты о производственно-хозяйственной деятельности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отчеты о конкурентных явлениях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справочные издания о конъюнктуре рынка, о тенденциях развития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данные о регистрации лицензий, патентов, исключительных прав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информация о торгах, участниках, конкурентах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материалы арбитражной практики, антимонопольного комитета, специализированных рекламных агентств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сведения о маркетинговой связи, о перспективных отраслях экономики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публикуемые в СМИ версии о направлении развития рыночной систем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</w:rPr>
        <w:t>Результаты ОРД</w:t>
      </w:r>
      <w:r>
        <w:rPr/>
        <w:t xml:space="preserve"> – полученные данные при проведении ОРД о готовящихся, совершаемых и совершенных преступлениях + о лицах + о событиях, угрожающих общественное безопасности + о лицах, пропавших без вести + о лицах, уклоняющихся от следствия и суда. </w:t>
      </w:r>
    </w:p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  <w:t xml:space="preserve">2 форма реализации данных ОРД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1. Не имеет уголовно-процессуального значения, т.е. данные используются для ориентирования органов дознания, следствия и суда в целях быстрого и полного расследования + для решения вспомогательных оперативно-служебных задач (составление плана проведения мероприятий по проверке информации, привлечение граждан к осуществлению ОРМ)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рядок взаимодействия органов обеспечивается ведомственными актам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2. Уголовно-процессуальные данные – они прямо указаны в ФЗ "Об ОРД"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мероприятия по розыску лиц (пропавших без вести, уклоняющихся от следствия и суда) + лиц, подготавливающих и совершающих преступления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езультаты ОРД используются в качестве поводов и основания для возбуждения у/д + могут представляться дознавателю, следователю или судье, в производстве которых находится данные у/д + могут использоваться в качестве доказательств по у/д + для принятия решений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а) о допуске к сведениям, составляющим гос. тайну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б) о допуске к объектам, представляющим опасность для жизни, здоровья человека и для окружающей среды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в) о допуске к участию в ОРД или к материалам, полученным в результате ОРД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г) об обеспечении собственной безопасности субъекта, осуществляющего ОРД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Для возбуждения у/д – поводы и основания должны отвечать: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Требования результатов ОРД: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относимость к конкретному у/д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>доказанности;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должны отвечать положениям законодательства (исчерпывающий перечень в ст. 6 ФЗ "Об ОРД")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обеспечение режима секретности (2 требования): </w:t>
      </w:r>
    </w:p>
    <w:p>
      <w:pPr>
        <w:pStyle w:val="Normal"/>
        <w:spacing w:lineRule="auto" w:line="360"/>
        <w:ind w:left="284" w:firstLine="424"/>
        <w:jc w:val="both"/>
        <w:rPr/>
      </w:pPr>
      <w:r>
        <w:rPr/>
        <w:t>а) должны иметь значение для у/д;</w:t>
      </w:r>
    </w:p>
    <w:p>
      <w:pPr>
        <w:pStyle w:val="Normal"/>
        <w:spacing w:lineRule="auto" w:line="360"/>
        <w:ind w:left="284" w:firstLine="424"/>
        <w:jc w:val="both"/>
        <w:rPr/>
      </w:pPr>
      <w:r>
        <w:rPr/>
        <w:t xml:space="preserve">б) должны обеспечить сохранность данных по у/д (сведения о внедренных лицах; о результатах ОРД; о внештатных сотрудниках). </w:t>
      </w:r>
    </w:p>
    <w:p>
      <w:pPr>
        <w:pStyle w:val="Sokol"/>
        <w:rPr/>
      </w:pPr>
      <w:bookmarkStart w:id="9" w:name="__RefHeading___Toc29595444"/>
      <w:r>
        <w:rPr/>
        <w:t>Обеспечение уголовно-процессуальных доказательств в ОРП</w:t>
      </w:r>
      <w:bookmarkEnd w:id="9"/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езультаты ОРД могут стать доказательствами (ст. 89 УПК РФ) после их проверки + в случае соответствия их требованиям, предъявляемым к доказательствам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еобходимо принимать меры к обеспечению сохранности доказательст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добывание информации по всем элементам;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– </w:t>
      </w:r>
      <w:r>
        <w:rPr/>
        <w:t xml:space="preserve">создание ситуации, когда фактические данные собирались и закреплялись способами, предусмотренными УПК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Справки, рапорты – непроцессуальные способы фиксации обстоятельств </w:t>
      </w:r>
      <w:r>
        <w:rPr>
          <w:rFonts w:eastAsia="Wingdings" w:cs="Wingdings" w:ascii="Wingdings" w:hAnsi="Wingdings"/>
        </w:rPr>
        <w:t></w:t>
      </w:r>
      <w:r>
        <w:rPr/>
        <w:t xml:space="preserve"> гарантия объективности сообщаемых сведений. 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</w:rPr>
      </w:pPr>
      <w:r>
        <w:rPr>
          <w:b/>
          <w:i/>
        </w:rPr>
        <w:t xml:space="preserve">Требования к обеспечению уголовно-процессуальных доказательств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редпринимаемые меры не должны побуждать к формирования </w:t>
      </w:r>
      <w:r>
        <w:rPr>
          <w:i/>
        </w:rPr>
        <w:t>умысла</w:t>
      </w:r>
      <w:r>
        <w:rPr/>
        <w:t xml:space="preserve"> на совершение ОО деяний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Восприятие фактических данных  должно происходить в таких условиях, чтобы обеспечить </w:t>
      </w:r>
      <w:r>
        <w:rPr>
          <w:i/>
        </w:rPr>
        <w:t xml:space="preserve">возможность собирания и проверки информации в соответствии с уголовно-процессуальным законодательством.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Должны быть достоверные данные, имеющие </w:t>
      </w:r>
      <w:r>
        <w:rPr>
          <w:i/>
        </w:rPr>
        <w:t>отношение</w:t>
      </w:r>
      <w:r>
        <w:rPr/>
        <w:t xml:space="preserve"> к предмету доказывания по конкретному </w:t>
      </w:r>
      <w:r>
        <w:rPr>
          <w:i/>
        </w:rPr>
        <w:t>у/д</w:t>
      </w:r>
      <w:r>
        <w:rPr/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Должна исключаться возможность </w:t>
      </w:r>
      <w:r>
        <w:rPr>
          <w:i/>
        </w:rPr>
        <w:t xml:space="preserve">необеспечения нарушения </w:t>
      </w:r>
      <w:r>
        <w:rPr/>
        <w:t>прав, свобод, интересов граждан, организаций, учрежд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Не должна допускаться </w:t>
      </w:r>
      <w:r>
        <w:rPr>
          <w:i/>
        </w:rPr>
        <w:t>утечка сведений</w:t>
      </w:r>
      <w:r>
        <w:rPr/>
        <w:t xml:space="preserve"> об организации и </w:t>
      </w:r>
      <w:r>
        <w:rPr>
          <w:i/>
        </w:rPr>
        <w:t>тактике</w:t>
      </w:r>
      <w:r>
        <w:rPr/>
        <w:t xml:space="preserve"> проведения ОРМ, так как это гос. тайн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роводимые ОРМ должны основываться на принципе </w:t>
      </w:r>
      <w:r>
        <w:rPr>
          <w:i/>
        </w:rPr>
        <w:t xml:space="preserve">сочетания гласного и негласного методов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едставление результатов ОРД должно сопровождаться сведениями о проведении ОРМ (кем, когда, с использованием каких средств собиралась информация). Следователь должен ознакомиться и вынести постановление о приобщении к материалам у/д. </w:t>
      </w:r>
    </w:p>
    <w:p>
      <w:pPr>
        <w:pStyle w:val="Sokol"/>
        <w:rPr/>
      </w:pPr>
      <w:bookmarkStart w:id="10" w:name="__RefHeading___Toc29595445"/>
      <w:bookmarkEnd w:id="10"/>
      <w:r>
        <w:rPr/>
        <w:t>Порядок предоставления фактических данных, полученных в результате ОРД, органу дознания, следствию или в суд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Нормативно-правовое обоснование: К РФ, УПК, ФЗ "Об ОРД", ведомственные акты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Результаты ОРД: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>могут быть поводами, основаниями для возбуждения у/д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могут  использоваться в доказывании;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– </w:t>
      </w:r>
      <w:r>
        <w:rPr/>
        <w:t xml:space="preserve">могут использоваться в качестве вспомогательной информации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анные должны содержать сведения: когда, где обнаружены признаки преступления, об очевидцах преступления, о местах нахождения следов и т.д. (о наличии события преступления, о безвестном отсутствии лица, об уклонении от следствия и суда), об источниках доказательств, о сведениях о месте нахождения орудий преступления, денежных средств и др.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анные могут представляться по результатам отдельных поручений следователя, указаний прокурора, определению суда + по инициативе органа, осуществляющего ОРД (должно быть основание необходимости представления этих данных) – в сопроводительном документа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Инструкция </w:t>
      </w:r>
      <w:r>
        <w:rPr>
          <w:i/>
        </w:rPr>
        <w:t xml:space="preserve">"О порядке представления данных органу дознания, следствия и суда"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>вынесение руководителем органа ОРД постановления о представлении результатов ОРД дознавателю, следствию, в суд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вынесение постановления о рассекречивании отдельных оперативно-служебных документов, содержащих гос. тайну;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/>
        <w:t xml:space="preserve">составление сопроводительных материалов и их фактическая передача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остановление состоит из частей (в 1 экземпляре)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вводная часть – наименование документа (место, время вынесения, ФИО и звание руководителя, основания вынесения данного постановления)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писательная часть – в итоге какого ОРМ и какие результаты получены (с указанием конкретных статей УК) ссылка на ст.ст. 11, 12 ФЗ "Об ОРД"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резолютивная часть – решение руководителя о представлении оперативно-служебных документов, отражающих результаты ОРД (какие документы, предметы)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Право выносить постановление имеют те должностные лица, которые вправе санкционировать проведение ОРМ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Должны быть приняты защитные меры, обеспечивающие сохранность представляемых материалов.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Если следователь направляет отдельное поручение, в течение 3 дней после получения должно быть направлено мотивированное письмо с объяснением, почему ОРМ не может быть проведено.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Sokol"/>
        <w:rPr/>
      </w:pPr>
      <w:bookmarkStart w:id="11" w:name="__RefHeading___Toc29595446"/>
      <w:r>
        <w:rPr/>
        <w:t>Список условных сокращений</w:t>
      </w:r>
      <w:bookmarkEnd w:id="11"/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НС и ПВ</w:t>
      </w:r>
      <w:r>
        <w:rPr/>
        <w:t xml:space="preserve"> – наркотические средства и психотропные веществ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ПТП</w:t>
      </w:r>
      <w:r>
        <w:rPr/>
        <w:t xml:space="preserve"> – прослушивание телефонных переговор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ТС</w:t>
      </w:r>
      <w:r>
        <w:rPr/>
        <w:t xml:space="preserve"> – транспортные средств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ТК</w:t>
      </w:r>
      <w:r>
        <w:rPr/>
        <w:t xml:space="preserve"> – Таможенный кодекс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ИГ</w:t>
      </w:r>
      <w:r>
        <w:rPr/>
        <w:t xml:space="preserve"> – иностранные государств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ФПС</w:t>
      </w:r>
      <w:r>
        <w:rPr/>
        <w:t xml:space="preserve"> – федеральная пограничная служб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 xml:space="preserve">ОРП </w:t>
      </w:r>
      <w:r>
        <w:rPr/>
        <w:t xml:space="preserve">– оперативно-розыскной процесс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Д.Л.</w:t>
      </w:r>
      <w:r>
        <w:rPr/>
        <w:t xml:space="preserve"> – должностное лицо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 xml:space="preserve">ДОП </w:t>
      </w:r>
      <w:r>
        <w:rPr/>
        <w:t xml:space="preserve">– дело оперативной проверк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 xml:space="preserve">ДОР </w:t>
      </w:r>
      <w:r>
        <w:rPr/>
        <w:t xml:space="preserve">– дело оперативной разработк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ДОК</w:t>
      </w:r>
      <w:r>
        <w:rPr/>
        <w:t xml:space="preserve"> – дело оперативного контрол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ДОУ</w:t>
      </w:r>
      <w:r>
        <w:rPr/>
        <w:t xml:space="preserve"> – дело оперативного учета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 xml:space="preserve">ОПС </w:t>
      </w:r>
      <w:r>
        <w:rPr/>
        <w:t xml:space="preserve">– организованное преступное сообществ.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9"/>
        </w:tabs>
        <w:ind w:left="809" w:hanging="525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кол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Cs w:val="28"/>
    </w:rPr>
  </w:style>
  <w:style w:type="paragraph" w:styleId="Sokol">
    <w:name w:val="Sokol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478" w:leader="dot"/>
      </w:tabs>
    </w:pPr>
    <w:rPr>
      <w:b/>
      <w:lang w:val="en-US" w:eastAsia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7:46:00Z</dcterms:created>
  <dc:creator>dollar</dc:creator>
  <dc:description/>
  <dc:language>en-US</dc:language>
  <cp:lastModifiedBy>dollar</cp:lastModifiedBy>
  <dcterms:modified xsi:type="dcterms:W3CDTF">2003-01-05T21:49:00Z</dcterms:modified>
  <cp:revision>224</cp:revision>
  <dc:subject/>
  <dc:title/>
</cp:coreProperties>
</file>