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Style w:val="Typewriter"/>
          <w:rFonts w:cs="Bookman Old Style" w:ascii="Bookman Old Style" w:hAnsi="Bookman Old Style"/>
          <w:sz w:val="24"/>
        </w:rPr>
        <w:t>Основы общей фотографии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DefinitionList"/>
        <w:spacing w:before="100" w:after="100"/>
        <w:ind w:left="72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hanging="360"/>
        <w:jc w:val="center"/>
        <w:rPr>
          <w:rFonts w:ascii="Bookman Old Style" w:hAnsi="Bookman Old Style" w:cs="Bookman Old Style"/>
          <w:sz w:val="24"/>
        </w:rPr>
      </w:pPr>
      <w:r>
        <w:rPr>
          <w:rStyle w:val="Typewriter"/>
          <w:rFonts w:cs="Bookman Old Style" w:ascii="Bookman Old Style" w:hAnsi="Bookman Old Style"/>
          <w:sz w:val="24"/>
        </w:rPr>
        <w:t>Сущность процесса фотографирования.</w:t>
        <w:br/>
        <w:t>Негативный и позитивный процессы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остав фотографического, или эмульсионного слоя фотографического материала входят мельчайшие кристаллы светочувствительных галогенных солей серебра, распределенные во взвешенном состоянии в водном растворе желатины. Этот слой наносится на стекло или негорючую пленочную основу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фотографии наибольшее распространение имеет негативно-позитивный способ получения фотографических изображений, складывающийся из следующих этапов: фотографическая съемка, негативный процесс, позитивный процес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тографическая съемка осуществляется с помощью фотографического аппарата - высокоточного оптического прибора, состоящего из большого количества различных узлов и механизмов, основными из которых являются: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тографический объектив с приспособлением, обеспечивающим наводку на резкость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атвор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етонепроницаемая камера, защищающая фотоматериал от постороннего света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идоискатель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адровое окно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ассета со светочувствительным материалом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ТООБЪЕКТИВ состоит из системы линз, дающей на светочувствительном слое действительное и обратное изображение объекта съемки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ВОР открывает доступ к фотослою изображения, проецируемого объективом. При этом проецирование осуществляется в течение точно установленного промежутка времени. Такое дозированное освещение фотослоя при съемке называется экспонированием, а промежуток времени, на который открывается затвор - выдержкой.</w:t>
      </w:r>
    </w:p>
    <w:p>
      <w:pPr>
        <w:pStyle w:val="TextBody"/>
        <w:rPr/>
      </w:pPr>
      <w:r>
        <w:rPr/>
        <w:t>При фотографической съемке под действием света в различных участках светочувствительного слоя образуется незаметное глазом так называемое скрытое изображение. Далее светочувствительный материал сначала проявляют, то есть опускают в проявитель - специальный химический раствор, переводящий скрытое изображение в видимое. После споласкивания в воде пленку переносят во второй раствор, который удаляет из слоя остатки не подвергшегося освещению и не проявленного галогенного серебра. Этот раствор называется фиксажом, а процесс обработки в нем - фиксированием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исанный процесс химико-фотографической обработки называется негативным процессом, а полученное изображение - негативом. Изображение на негативе по светам и теням обратно объекту съемки, так как под действием света, отраженных от светлых участков объекта, на фотослое при съемке и обработке образуются большие почернения и, наоборот, под действием света, отраженного от его темных участков, на фотослое образуются малые почернения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 негатива можно получить позитив, воспроизводящий по соотношению плотностей объект съемки. Процесс его изготовления складывается из экспонирования негативного материала, или фотопечати, и его химико-фотографической обработки. Фотопечать может осуществляться контактным и проекционным способами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Style w:val="Typewriter"/>
          <w:rFonts w:cs="Bookman Old Style" w:ascii="Bookman Old Style" w:hAnsi="Bookman Old Style"/>
          <w:sz w:val="24"/>
        </w:rPr>
        <w:t>Свойства светочувствительных материалов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се фотографические материалы - сложные многослойные структуры, состоящие из большого количества специальных слоев (от 4 до 22 и более): подслой, эмульсионный слой, противоореольный слой, противоскручивающий слой и т. д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ные свойства: светочувствительность, контрастность, спектральная чувствительность, фотографическая широта, фотографическая вуаль, разрешающая способность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еточувствительность - способность фотоматериала давать те или иные почернения под действием белого цвета и проявления. Чем меньше чувствительность, тем больше света нужно для создания одинаковых почернений фотослоя. *** ГОСТ DIN ASA ***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тографическая широта - способность фотоматериала правильно воспроизводить интервал яркостей объекта съемки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оэффичент контрастности - показатель, обратный фотографической широте - показывает способность фотоматериала тем или иным различием почернений передавать различие яркостей объектов съемки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ектральная чувствительность - определяет степень реагирования эмульсионного слоя на различные цвета спектра. Чтобы негативные фотоматериалы были чувствительны к различным лучам спектра, в эмульсионный слой вводят оптические сенсибилизаторы.*** несенсибилизир., ортохром, изохром, панхром, изопанхром ***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тографическая вуаль - способность фотоматериала к почернению под воздействием проявителя даже в тех местах, на которые свет не действова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ешающая способность - характеризуется количеством линий, раздельно передаваемых на 1 мм эмульсионного слоя.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310"/>
        <w:gridCol w:w="1310"/>
        <w:gridCol w:w="1310"/>
        <w:gridCol w:w="1310"/>
        <w:gridCol w:w="1404"/>
        <w:gridCol w:w="1404"/>
      </w:tblGrid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ид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вето</w:t>
              <w:br/>
              <w:t>чув-сть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эфф.</w:t>
              <w:br/>
              <w:t>кон-ти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ремя</w:t>
              <w:br/>
              <w:t>проявки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Широта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отовуаль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зреш.</w:t>
              <w:br/>
              <w:t>спос-ть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Ф - 32 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2 (32)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8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 - 1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5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1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6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Ф - 65 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5 (45)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8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 - 1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5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16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2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 - 13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0 (90)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8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 - 1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5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25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 - 25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0 (350)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8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 - 1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5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30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0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т - 3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 - 22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,2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8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6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-т - 20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6</w:t>
            </w:r>
          </w:p>
        </w:tc>
      </w:tr>
      <w:tr>
        <w:trPr/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-т - 30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,5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5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Style w:val="Typewriter"/>
          <w:rFonts w:cs="Bookman Old Style" w:ascii="Bookman Old Style" w:hAnsi="Bookman Old Style"/>
          <w:sz w:val="24"/>
        </w:rPr>
        <w:t>Классификация фотоаппаратов,</w:t>
        <w:br/>
        <w:t>объективов и экспонометров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се существующие типы фотоаппаратов можно условно разделить на две основные группы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общего назначения (любит. и проф.)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ециальные (аэро-, рентген- и т.д.)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тоаппараты общего назначения классифицируются по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рмату кадр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онструктивным особенностям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тепени оснащенности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типу затвор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особу наводки на резкость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тепени автоматизации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 формату кадра: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иниатюрные 14х21,12х17,10х14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луформатные 18х24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алоформатные 24х36 28х28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реднеформатные 6х9 см, 6х7, 6х6, 4,5х6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рупноформатные 18х24 см, 13х18, 9х12, 8,5х10,5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 конструкции: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кладные - Искра, Москв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жесткой конструкции - ФЭД, Зоркий, Киев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еркальные однообъективные - Зенит, Салют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еркальные двухобъективные - Любитель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 технической оснащенности: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стейшие - Этюд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стые - Смен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реднего класса - Зоркий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ысокого класса - Зенит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Устройство фотоаппарата и функции его систем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ОТООБЪЕКТИВ - важнейшая часть фотоаппарата, от которой, в основном, зависит качество получаемого изображения. Фотообъективом может служить как простейшая линза, так и сложнейшие системы из 10-12 линз со встроенными зеркалами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 каждого объектива есть своя техническая характеристика: величина фокусного расстояния, угол поля изображения, светосила, раз- решающая сила, а также много специальных характеристик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КУСНОЕ РАССТОЯНИЕ - расстояние от задней линзы объектива до точки, где образуется резкое изображение бесконечно удаленного предмета. Измеряется в мм. По соотношению фокусного расстояния и диагонали кадра объективы делятся на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ормальные (прим. равны)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ороткофокусные (меньше)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длиннофокусные (больше)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 переменным фокусным расстоянием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ГОЛ ПОЛЯ ИЗОБРАЖЕНИЯ - ограничивается двумя лучами, проходящими через отверстие диафрагмы объектива и противоположными углами кадрового окна фотоаппарата. За пределами этого угла качество изображения резко падает. В зависимости от этого угла объективы бывают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ормальные 15-60 град.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широкоугольные &gt; 60 град.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зкоугольные &lt; 60 град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ВЕТОСИЛА - способность объектива создавать определенную освещенность изображения. Выражается светосила в так называемом относительном отверстии, которое равно отношению диаметра линзы (или диафрагмы) к фокусному расстоянию объектива. Значения относительного отверстия нанесены на оправе объектива и представляет собой ряд установленных чисел: 0,7; 1,0; 1,4; 2,0; 2,8; 4; 5,6; 8; 11; 16; 22; 32; 45 и 64. При изменении значения диафрагмы на 1 ступень освещенность изображения, так же как и светосила, изменяется в 2 раза.</w:t>
        <w:br/>
        <w:t>Просветление, многослойное просветление - способы увеличения светосилы (толщина пленки ~1/4 длины света).</w:t>
        <w:br/>
        <w:t>По светосиле объективы делятся на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ерхсветосильные 1:0,7 - 1:2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етосильные 1:2,8 - 1:4,5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етосильные 1:2,8 - 1:4,5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РЕШАЮЩАЯ СИЛА - способность объектива передавать мелкие детали изображения, выражается максимальным числом штрихов и промежутков на 1 мм в центре и на краю изображения. Наибольшее значение разрешающей силы получается при диафрагме 1:5,6 - 1: 11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УБИНА РЕЗКОСТИ - способность объектива давать практически резкие изображения предметов, находящихся от него на разном расстоянии. Она зависит от фокусного расстояния и диафрагмы. Необходимую диафрагму определяют по шкале глубины резкости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ТОЭКСПОНОМЕТР - устройство для определения экспозиции, то есть количества освещения, которое должно подействовать на фотослой для получения качественного изображения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тоэкспонометры бывают встроенные в фотоаппарат и автономные. Те и другие делятся на экспонометры с селеновым фотоэлементом (без источника питания) и экспонометры с фотодиодами или фоторезисторами ( с источниками питания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истемы установки экспозиции в фотоаппаратах бывают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еавтоматические (ручные)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 показателям экспонометр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луавтоматические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автоматические ( с предварительной установкой выдержки или диафрагмымы) 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Style w:val="Typewriter"/>
          <w:rFonts w:cs="Bookman Old Style" w:ascii="Bookman Old Style" w:hAnsi="Bookman Old Style"/>
          <w:sz w:val="24"/>
        </w:rPr>
        <w:t>Растворы для обработки черно-белых</w:t>
        <w:br/>
        <w:t>фотоматериалов, их рецептура</w:t>
        <w:br/>
        <w:t>и приготовление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ЯВЛЕНИЕ - усиление скрытого изображения, образовавшегося в фотослое при экспонировании, в результате чего образуется видимое фотографическое изображение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остав проявляющих растворов входят следующие вещества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являющие :</w:t>
        <w:br/>
        <w:t xml:space="preserve">метол, гидрохинон, глицин, фенидон и т.д.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образуют видимое изображение из зерен металлического серебра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храняющие:</w:t>
        <w:br/>
        <w:t xml:space="preserve">сульфит натрия метабисульфит калия гидроксиламинсульфат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охраняют проявляющие вещества от окисления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ступая во взаимодействие с продуктами окисления проявляющих веществ, образуют новые соединения, обладающие проявляющими свойствами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вышает выход металлического серебра на каждую молекулу проявителя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особствуют мелкозернистому проявлению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скоряющие: </w:t>
        <w:br/>
        <w:t xml:space="preserve">едкие щелочи, углекислые щелочи, бура, тринатрийфосфат.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вышают активность проявляющих веществ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особствуют стабильности работы проявителя </w:t>
      </w:r>
    </w:p>
    <w:p>
      <w:pPr>
        <w:pStyle w:val="Normal"/>
        <w:numPr>
          <w:ilvl w:val="0"/>
          <w:numId w:val="1"/>
        </w:numPr>
        <w:rPr/>
      </w:pPr>
      <w:r>
        <w:rPr/>
        <w:t>противовуалирующие вещества:</w:t>
        <w:br/>
        <w:t xml:space="preserve">бромиды, иодиды, бензотриазол, нитробензимидазол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842"/>
        <w:gridCol w:w="936"/>
        <w:gridCol w:w="1123"/>
        <w:gridCol w:w="1123"/>
        <w:gridCol w:w="842"/>
        <w:gridCol w:w="842"/>
        <w:gridCol w:w="936"/>
        <w:gridCol w:w="1310"/>
      </w:tblGrid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оявитель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етол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дрох.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енидон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ульфи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да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ура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KBr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ода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танд.? 1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,0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6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танд.? 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5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,75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.5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енидон-</w:t>
              <w:br/>
              <w:t>гидр./ пл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5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5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</w:tbl>
    <w:p>
      <w:pPr>
        <w:pStyle w:val="Normal"/>
        <w:jc w:val="both"/>
        <w:rPr/>
      </w:pPr>
      <w:r>
        <w:rPr/>
        <w:t>После проявления в эмульсионном слое остается около 75% не восстановленных солей серебра, которые могут на свету потемнеть и испортить изображение. Для их удаления применяется ФИКСИРОВАНИЕ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6"/>
        <w:gridCol w:w="936"/>
        <w:gridCol w:w="1310"/>
        <w:gridCol w:w="1029"/>
        <w:gridCol w:w="1404"/>
        <w:gridCol w:w="936"/>
        <w:gridCol w:w="1310"/>
      </w:tblGrid>
      <w:tr>
        <w:trPr/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Фиксаж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иосуль-</w:t>
              <w:br/>
              <w:t>фат натр.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уль-</w:t>
              <w:br/>
              <w:t>фит б/в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ксус.</w:t>
              <w:br/>
              <w:t>кис-та</w:t>
              <w:br/>
              <w:t>ледянная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рная</w:t>
              <w:br/>
              <w:t>кис-та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васчы</w:t>
              <w:br/>
              <w:t>ок. алюм.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Хлор.</w:t>
              <w:br/>
              <w:t>амм.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ода</w:t>
            </w:r>
          </w:p>
        </w:tc>
      </w:tr>
      <w:tr>
        <w:trPr/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йтральный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0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  <w:tr>
        <w:trPr/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ислый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0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,0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  <w:tr>
        <w:trPr/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ыстрый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  <w:tr>
        <w:trPr/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ислый</w:t>
              <w:br/>
              <w:t>дубящий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,0</w:t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0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0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о 1 лит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ru-RU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0:38:00Z</dcterms:created>
  <dc:creator>C27</dc:creator>
  <dc:description/>
  <dc:language>en-US</dc:language>
  <cp:lastModifiedBy>C27</cp:lastModifiedBy>
  <dcterms:modified xsi:type="dcterms:W3CDTF">2000-03-16T12:56:00Z</dcterms:modified>
  <cp:revision>1</cp:revision>
  <dc:subject/>
  <dc:title>Основы общей фотографии</dc:title>
</cp:coreProperties>
</file>