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виды преступности в сфере экономической деятельност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, совершаемые в сфере экономики, т.е. посягающие на экономические и имущественные отношения, занимают высокий удельный вес в структуре преступности. Достаточно отметить, что ежегодно в РФ осуждается за преступления против собственности, хозяйственные преступления, а также преступления в сфере предпринимательства свыше 80% лиц от общего количества осужд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 РФ 1996 г. по сравнению с УК РСФСР 1960 г. наибольшее изменение претерпели нормы, помещенные в главу 22 “Преступления в сфере экономической деятельности”, прежде содержавшиеся в главе VI, именовавшейся “Хозяйственные преступления”. Согласно новому УК РФ из указанных преступлений декриминализированы 15 и криминализировано 17 деяний. На основании сходства-различия непосредственных объектов посягательств эти преступления классифицируются на следующие подгруппы, которые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Преступления, посягающие на общественные отношения, обеспечивающие интересы экономической деятельности в сфере финансов. Эта группа делится на подгруппы, которые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ступления, посягающие на сферу финансов в части формирования бюджета от сбора налогов и таможенных платеж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ступления, посягающие на сферу финансов в части обращения денег, ценных бумаг, кредитных либо расчетных карт, иных платежных документов, драгоценных металлов, драгоценных камней или жемч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ступления, посягающие на сферу финансов в части креди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Преступления, посягающие на общественные отношения, обеспечивающие интересы экономической деятельности в сфере предпринимательства. Данная группа подразделяется на подгруппы, к которы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ступления, посягающие на общественные отношения, обеспечивающие интересы государственной власти, государственной службы и службы в органах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ступления, посягающие только на сферу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Преступления, посягающие на общественные отношения, обеспечивающие интересы экономической деятельности в сфере распределения материальных и иных благ. Они дифференцируются на следующие под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ступления, посягающие на сферу распределения и общественные отношения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ступления, посягающие только на сферу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Преступления, посягающие на общественные отношения, обеспечивающие интересы экономической деятельности в сфере потребления материальных и иных бл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Преступления, посягающие на общественные отношения, обеспечивающие интересы внешнеэкономической деятельност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миналистическая характеристика преступности в сфере экономической деятельност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еступления, совершаемые в сфере экономики,      - одна  из  составных  частей  преступных  деяний,  выделяемых  при  их криминалистической классификации.  В  эту  группу  включаются  преступления, подпадающие  при уголовно-правовой квалификации под признаки самых различных статей   УК  (приписки,  должностные  хищения,   выпуск  недоброкачественной продукции и т. д.). Однако сходство по ряду  признаков, существенных с точки зрения методики  расследования, позволяет рассматривать  все их  множество в качестве криминалистически  однородной  группы преступлений. Имеются в  виду следующие  признаки:  1)  субъектами рассматриваемых  преступлений  являются работники  управленческих, производственных, коммерческих  и иных  структур, реализующие свои функции в сфере экономики (прежде всего - это должностные и материально-ответственные лица); 2) преступления  ими совершаются  в связи с выполнением   своих   профессиональных  функций   в  процессе  производства, хранения,  сбыта,  обеспечения   сохранности   изготовляемой  и  выпускаемой продукции, осуществления  контроля за ее качеством, правильностью финансовых операций, оказания  материальных  и  иных  услуг  населению  и  других видов деятельности; 3) в  основе преступлений лежит нарушение правил  нормативного характера,  определяющих  направленность,  регулирующих  порядок  и  условия осуществления   соответствующей  деятельности,   регламентирующих  права   и обязанности  ее участников  (законов, ГОСТа, инструкций,  приказов и т. 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казанному  не противоречит то, что в ряде диспозиций статей УК, применяемых при  их  уголовно-правовой  квалификации,  непосредственного   указания   на нарушение  тех или  иных  правил  не содержится.  В таких случаях  указанное обстоятельство предполагается  в качестве  необходимого элемента преступного деяния.  Так,  состав  выпуска  недоброкачественной  продукции  предполагает нарушение  ГОСТа,  ОСТа,  РТУ  и  других  нормативов,  а  состав загрязнения водоемов и воздуха, например ядовитыми промышленными стоками и выбросами,      -  нарушение законов об  охране  атмосферного воздуха,  природы,  Основ законодательства о здравоохранении, ведомственных нормативных актов и т. 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чет  всей  совокупности  вышеуказанных  признаков  позволяет  отграничивать данные преступления от сходных с ними по отдельным признакам, но не входящих в рассматриваемую группу  деяний  (например,  от  преступлений,  совершаемых членами  трудовых  коллективов  в   сфере  быта:  от  преступлений,  которые совершаются в сфере экономики, но  не в связи с выполнением профессиональных обязанностей).  Важное  значение  для выявления  и  раскрытия  экономических преступлений имеет учет того,  что все они сходны  в основных принципиальных чертах  и  с точки  зрения механизма  следообразования,  круга  и  характера носителей и  источников информации, необходимой для  установления  истины по уголовным делам.  Это сходство  обусловлено в первую очередь таким фактором, как закономерная  связь  преступлений  с  профессиональной  деятельностью, а также  теми  закономерностями,  которые  лежат в  ее  основе: она возникает, осуществляется,  изменяется и  прекращается  на  нормативной основе.  Данное обстоятельство   выступает  в   качестве  важнейшей   из  детерминант   этой деятельности, предопределяющих ее стабильность, устойчивость, необходимость, повторяемость   всех   основных  ее  сторон.  Функционирование  в   процессе профессиональной   деятельности   орудий   труда,   средств    производства, контрольной аппаратуры,  сырья,  полуфабрикатов,  готовой  продукции, других предметов,   отражение   этой   деятельности   в   специальных   финансовых, технологических,   бухгалтерских   и   иных   документах   также   оказывают существенное влияние  на  механизм  отражения  преступлений  и  формирование информации как о самой деятельности, так и о преступлениях, связанных с 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е  случайно  поэтому  типичными  носителями  и  источника   ми  информации, собираемой при выявлении и расследовании преступлений,  совершаемых в  сфере экономики,    являются: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   финансовая,    оперативная,    техническая, технологическая и  иная  документация предприятий организаций, учреждений, а также  предприятий, состоящих с ними  в договорных  отношениях, документы их вышестоящих организаций, государственных и общественных органов, выполняющих контрольно-надзорные функции на  предприятиях,  в организациях, учреждениях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субъекты  всех видов  указанной  деятельност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 различные  материальные объекты, функционирующие в ходе подготовки и  осуществления соответствующего вида профессиональной  деятельности  (орудия  труда,  технические  средства,  продукты  деятельности  и   т.  д.),  реализации  ее  результатов,  контроля качества, проверки ее  правильности  и эффективности. С точки зрения мотивов одна   часть   рассматриваемых   преступлений   характеризуется   корыстными побуждениями  (должностные  хищения,  взяточничество  и  т.  д.),  другая  - мотивами иного плана: карьеристскими соображениями, нежеланием переутруждать себя излишними, с  точки зрения преступников,  заботами  и  т.  п. Последняя группа  преступлений  (преступная  халатность,   нарушение  правил   техники безопасности и т. д.) являет собой пример  уголовно наказуемого, небрежного, безответственного, недобросовестного поведения субъектов в сфере их трудовой деятельности.  Преступления  того  и  другого  плана   совершаются  в  сфере производства  (в промышленности, сельском хозяйстве, строительстве и т. д.), а  также в сфере обслуживания  населения. В  свою очередь, в каждой из таких подсистем  преступлений  (например,   преступлений,  совершаемых   в   сфере промышленного производства) могут  быть выделены их  составные части, исходя из   учета  отдельных  видов  преступлений,   характера  нарушенных   правил (например, преступления  в  сфере  экономики,  связанные с нарушением правил техники безопасности, преступления, связанные с нарушением правил торговли), внутривидовой специфики профессиональной деятельности, своеобразия предмета, способов преступных  посягательств, характера и  особенностей, обусловленных преступными действиями (бездействием),  наступлением тех  или  иных  вредных последствий. Основная цель таких классификаций - получение и использование в научных   и   практических   целях   дополнительных   знаний   о   специфике соответствующих подгрупп, видов и разновидностей преступлений, совершаемых в сфере эконом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и условия преступности в сфере экономической деятельност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реступность все больше и больше заявляет о себе, становясь распространенным и надежно скрываемым источником обогащения. Эволюционный процесс смены социально-экономической формации в республике, осуществляемый фактически при отсутствии правовой основы или при значительном запаздывании принятия законодательства, регулирующего переход к рыночным отношениям, вызвал активизацию криминального элемента, направленную прежде всего на изыскание надежных возможностей беспрепятственного обогащения. Этому способствовал и процесс расслоения общества по имущественному положению, разделения его на бедных и богатых. Не последним фактором в появлении целого ряда экономических преступлений явилось тяжелое материальное положение, в котором оказалось большинство граждан, отсутствие перспектив его улучшения. Как следствие экономической неустроенности стала формироваться криминальная идеология с лозунгом "богатство любым путем". Все это не могло не вызвать многообразия криминальной деятельности определенной категории лиц, использующих сложившуюся обстановку в своих целях. Все более квалифицированными становятся способы уклонения от налогов, извлечения незаконных доходов в банковской системе, развивается подпольное предпринимательство, базирующееся на незаконной деятельности, под прицел преступного элемента все более попадает природное богатство страны, осваивается компьютерная техника в преступных целя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участились самые типичные формы корыстных посягательств на собственность, стимулируемые неэффективной деятельностью правоохранительных органов по ее защите. Резко увеличилось количество и корыстно-насильственных преступлений, объект посягательства которых расширяется за счет жизни и здоровья людей. Такие преступления составляют особую группу и выходят за рамки понятия экономического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экономическая преступность в России является отчасти порождением просчетов управленческого характера при переходе государства к рынку, отчасти недостатками нормативно-правового регулирования общественных экономических отношении пореформенного период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правленческие просчеты повлияли на “вектор”, направленность стратегии экономических реформа породили их криминальный характер. К числу наиболее крупных управленческих ошибок можно отне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отсутствие четкой концепции экономических рефор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стремительность реформирования собственности еще до создания необходимых концептуальных, психологических; правовых и иных общественных предпосыл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наделение широкими; почти не контролируемыми полномочиями должностных лиц; иных служащих государственного управления при приватизации собственности; иных видов экономической “реформаторской”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ормативно-правовые просчеты повлияли на тактику экономических реформ; они не позволили создать эффективный правовой механизм реформированиям В России с большим опозданием сформировалась потребность отлаженного правового механизма реформ; только недавно приступили к разработке целого ряда “рыночных” отраслей права: финансового; банковского; страхового; таможенного; налогового и ряда других. В правовой сфере общества продолжают иметь место старые традиции “фискального фундамента реформ”; возлагаются излишние надежды на уголовную политику; уголовное и административное право; которые носят при реформировании экономических отношении вспомогательную (охранительную; превентивную; карательную); а отнюдь не созидательную р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и иные предпосылки существенно влияют на состояние; структуру; динамику современной экономической преступности в России.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преждение преступлений в сфере экономической деятельност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Генеральной прокуратуры РФ по координации усилий правоохранительных органов в борьбе с экономическими и служебными преступлениями можно выделить три основных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Борьба с коррупцией</w:t>
      </w:r>
      <w:r>
        <w:rPr>
          <w:sz w:val="28"/>
          <w:szCs w:val="28"/>
        </w:rPr>
        <w:t>. В прошлом году проведено несколько обобщений следственной и судебной практики по уголовным делам о корыстных злоупотреблениях должностных лиц. Результаты обобщений обсуждены на расширенной коллегии Генпроку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координационного совещания руководителей правоохранительных органов Генеральная прокуратура при активном участии МВД, ФСБ, ФСНП и ГТК подготовила проект Федеральной программы по усилению борьбы с коррупцией на 1996-1997 годы, которой недавно в несколько обновленном виде повторно направлен Президенту РФ (экземпляр проекта находится в оргкомитете конферен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Борьба с разбазариванием бюджетных средств</w:t>
      </w:r>
      <w:r>
        <w:rPr>
          <w:sz w:val="28"/>
          <w:szCs w:val="28"/>
        </w:rPr>
        <w:t>. Генпрокуратурой разработан план по реализации Указа Президента РФ “Об усилении контроля за использование средств федерального бюджета “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важных мероприятий следует отнести направление указания “Об обеспечении действенности прокурорского надзора за законностью использования средств федерального бюджета: выделяемых на заработную плату и социальные выплаты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несмотря на исключение из законодательства нормы об уголовной ответственности за задержку выплаты заработной платы, и ныне имеются уголовно- правовые средства борьбы с этими нарушениями. Как представляется в целом ряде случаев в рассматриваемых ситуациях вполне применима ст. 201 УК РФ, предусматривающая, в частности, ответственность за использование лицом, выполняющим управленческие функции в коммерческой или иной организации, своих полномочий вопреки законным интересам этой организации и с целью извлечения выгод и преимуществ для себя или других лиц, если это деяние повлекло причинение существенного вреда правам и законным интересам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надзора за исполнением законодательства об ответственности за совершение хищений посредством использования так называемых “финансовых пирамид” и совершенствование порядка возмещения ущерба, причиненного финансовыми структурами значительному числу российски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прокуратура является ответственной за исполнение соответствующего поручения Президента РФ, работает в тесном взаимодействии с МВД РФ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дной из главных задач видится скорейшее разрешение множества уголовных дел данной категории путем применения статьи 26 УПК РСФСР в новой реда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99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Региональные особенности преступности в сфере экономической деятельности.</w:t>
      </w:r>
    </w:p>
    <w:p>
      <w:pPr>
        <w:pStyle w:val="BodyText2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радиционно распространена экономическая преступность. Преступления против собственности составляют 2/3 всех зарегистрированных преступлений. «Ведущими» внутри данной категории являются посягательства на личную собств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радиционно высокой по объективным основаниям латентной экономической преступности в последние годы добавилась искусственная латентность вследствие того, что частные собственники, в т.ч. коммерческие банки, не сообщают правоохранительным органам об известных им преступлениях, даже когда они оказываются потерпевшими от них. Правоохранительные органы пополняют искусственную латентность, не возбуждая дела о заведомых преступлениях, а оценивая их как гражданско-правовые деликты или административные правонарушения. Например, за десять последних лет в 3 раза снизилось число выявленных лиц, совершивших должностные преступления. В 1995 г. на Алтае зарегистрирован один (!) факт взятничества, в Москве – 337, в 1996 г. по всей России выявлено всего 5453 случая взятнич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азуемость взяткополучателей, являющихся ответственными должностными лицами, сократилась за десятилетие более чем в 12 раз. За нарушения налогового законодательства осуждаются несколько сот виновных лиц при том, что уклонение от уплаты налогов исчисляется многими триллионами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ый процесс криминализации экономики в России продолжается и в первую очередь в таких ее отраслей, как бюджетно-финансовая, топливно-энергетическая, сырьевая, внешне-экономическ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составляющей структуры российской преступности является организованная преступность. Только в 1996 г. раскрыто 26.4 тыс. преступлений, совершенными организованными группами. Более всего их в контрабанде,  незаконных сделках с валютными ценностям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территориальному распределению преступности по субъектам РФ отмечены значительные перепады ее уровня. Например, к регионам с относительно низкой криминальностью в 1996 г. относилась Москва, Московская обл, Башкортостан и др. (коэффициент преступности на 100 тыс. населения с 14 лет – от 1209). К регионам с высоким коэффициентом преступности относились Еврейская автономная обл., Тува и Сахалинская обл. (коэффициент 3826) и др. Тува более двух десятков последних лет стабильно относится к регионам с наиболее высоким уровнем преступнос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я. Учебник. Кудрявцев В.Н., Эминов В.Е. М. 1995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я. Учебник. Долгова А.Н. М. 1997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Шнайдер Г.И. Криминология. М. 1994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йтенко С.Г. Криминология. Особенная часть. Тезисы лекций. М. 1999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я. Учебник. Н.Ф. Кузнецова, Г.Н. Миньковский. М. 1998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7:33:00Z</dcterms:created>
  <dc:creator>Alexandre Katalov</dc:creator>
  <dc:description/>
  <dc:language>en-US</dc:language>
  <cp:lastModifiedBy>Alexandre Katalov</cp:lastModifiedBy>
  <cp:lastPrinted>2000-10-11T22:21:00Z</cp:lastPrinted>
  <dcterms:modified xsi:type="dcterms:W3CDTF">2000-10-11T19:23:00Z</dcterms:modified>
  <cp:revision>9</cp:revision>
  <dc:subject/>
  <dc:title>1</dc:title>
</cp:coreProperties>
</file>