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ступность в России и зарубежных стран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зличия в уголовном законодательстве зарубежных стран, организации и методах и учета преступлений не позволяют проводить прямые сравнения обсалютных данных по тому или иному виду преступлений, так как зачастую могут привести к некорректным выводам. Динамика общего уровня преступности и ее отдельных сопоставимых видов, динамика структурных показателей, удельного веса различных видов преступного поведения являются основаниями для выявления криминологически значемых тенденций преступности  в различных странах. Согласно исследованиям В. В. Лунеева , обсолютный и относительный рост преступности подтверждается мировыми данными, собранными ООН в процессе подготовке четырех обзоров тенденций противоправного поведения. В 1970-1975гг. преступность в мире возросла в обще сложности примерно на 15% при ежегодных темпах прироста в среднем на 2%. Общий коэффициент преступности, расчитанный по 10 видам преступлений, составил в среднем 1311 деяний на 100тыс. населения. В развивающихся странах этот показатель равнялся 787, а в разветых-1835, т.е. в 2-3 раза выше. Анализ данных последующих обзоров показывает, что средние темпы прироста преступности в мире постоянно увеличивались. По результатам третьего(1870-1990) и четвертого обзоров (1986-1990) ежегодный прирост преступности составил около 5%. Расло число стран, масштабы преступности в которых резко возростали, и сокращалось количество государств, где ее показатели уменьшалось или стабилизировались.</w:t>
      </w:r>
    </w:p>
    <w:p>
      <w:pPr>
        <w:pStyle w:val="Normal"/>
        <w:rPr>
          <w:b/>
          <w:b/>
          <w:sz w:val="20"/>
          <w:szCs w:val="20"/>
        </w:rPr>
      </w:pPr>
      <w:r>
        <w:rPr/>
        <w:tab/>
      </w:r>
      <w:r>
        <w:rPr>
          <w:b/>
          <w:sz w:val="20"/>
          <w:szCs w:val="20"/>
        </w:rPr>
        <w:t>Таблица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55"/>
        <w:gridCol w:w="960"/>
        <w:gridCol w:w="1055"/>
        <w:gridCol w:w="960"/>
        <w:gridCol w:w="1055"/>
        <w:gridCol w:w="960"/>
        <w:gridCol w:w="1055"/>
        <w:gridCol w:w="960"/>
      </w:tblGrid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ы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2 г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 г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пы прирост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годовые темпы прирост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солют. Показат. Преступ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. Прест. На 10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солют. Показат. Преступ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эфф. Прест. На 100000,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ступн, 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. Прест. На 100000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ступн, 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. Прест. На 100000, 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гр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2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6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ьш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10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30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по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23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35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вец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5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88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8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5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0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3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лян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5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4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нц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09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55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9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06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6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19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Ш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38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756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а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79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48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ак изменения статистики преступлений ряда государств Европы и Северной Америки (Швеция, Испания, Финляндия, Франция, Россия, СШАи Канада) свидетельствуют о достаточно устойчивой тенденции к их снижению, выражающейся как в абсолютных, так и в относительных показателях. В перечисленных странах в 1992-1998 гг. среднегодовые темпы снижения преступности распределяются в диапазоне от 0,3% в Испании, до 2,4%- в США и Канаде.</w:t>
      </w:r>
    </w:p>
    <w:p>
      <w:pPr>
        <w:pStyle w:val="Normal"/>
        <w:jc w:val="both"/>
        <w:rPr/>
      </w:pPr>
      <w:r>
        <w:rPr/>
        <w:tab/>
        <w:t>Самые высокие среднегодовые темпы прираста преступности зафиксированы в Венгрии и Польше. Россия в 1992-1998 гг. так же входит в группу стран с преобладающим снижением преступности (-0,9%), одноко оно не носит устойчивого хорактера. Обращают на себя внимание изменения  приступности в России. При общем ее снижением в 1992-1997 гг. наблюдается своеобразные колебания в количестве преступлений в различные годы анализируемого периода. Так, в 1993 году отмечался прирост преступности на 1,4%, а в 1994году- ее снижение (-6,0%) ; далее, в 1995 году был зафиксирован рост этого показателя на 4,7% ; а в 1996-1997 гг. имело место его снижение (-4,7 и -8,7% ) , и наконец в 1998году прирост преступности составил 7,7%. Это в значительной степени обусловлено относительно высоким уровнем жизни населения  в этих странах. В свою очередь в прцессе становления рыночных отношений Россия, Венгрия и Польша подвержены резким колебаниям в численности преступлений. Снижение общего количества преступлений на 100 тыс. населения в России с 1994 по 1997 г. произошло преимущественно засчет снижения количества убийств, грабежей, разбоев, изнасиловоний, кражи автотранспортных средств. Осложнение крименологической обстановки в России в 1998-1999 гг. и в первой половине 2000 г. служет дополнительным свидетельством ее нестабильности в условиях перехода к рынку и становления новых экономических отношений.</w:t>
      </w:r>
    </w:p>
    <w:p>
      <w:pPr>
        <w:pStyle w:val="Normal"/>
        <w:jc w:val="both"/>
        <w:rPr/>
      </w:pPr>
      <w:r>
        <w:rPr/>
        <w:tab/>
        <w:t>Следует лишь отметить, что стабилизация и даже снижение преступности в ряде стран Западной Европы и Северной Америки представляет собой скорее временное явление, чем закономерность, ибо в итоге они не меняют устойчивой тенденции к абсолютному и относительному росту преступности.</w:t>
      </w:r>
    </w:p>
    <w:p>
      <w:pPr>
        <w:pStyle w:val="Normal"/>
        <w:jc w:val="both"/>
        <w:rPr/>
      </w:pPr>
      <w:r>
        <w:rPr/>
        <w:tab/>
        <w:t>Для проведения более детального сравнительного исследования рассмотрим динамику отдельных видов преступности- насильственные преступления, в том числе убийства, кражи, совершаемые в желых помещениях , кражи транспортных средств; преступления, связанные с наркотиками, а так же динамику других преступлений, которые входят в состав индексных показателей преступности в исследуемых стран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0"/>
          <w:szCs w:val="20"/>
        </w:rPr>
        <w:t>Таблица 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55"/>
        <w:gridCol w:w="960"/>
        <w:gridCol w:w="1055"/>
        <w:gridCol w:w="960"/>
        <w:gridCol w:w="1055"/>
        <w:gridCol w:w="960"/>
        <w:gridCol w:w="1055"/>
        <w:gridCol w:w="960"/>
      </w:tblGrid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ы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995 г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 г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пы прирост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годовые темпы прирост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солют. Показат. Преступ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. Прест. На 10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солют. Показат. Преступ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эфф. Прест. На 100000,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систв. Преступ, %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. Прест. На 100000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систв. Преступ, %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. Прест. На 100000, %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ьш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по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нц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3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4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лян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гр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вец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а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7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3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Ш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87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10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1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5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7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За исключением Японии, в России зафиксирован самый низкий уровень насильственных преступлений на 100 тыс. населения. Однако, если в Японии самый низкий уровень убийств и самый низкий уровень насильственных преступлений на 100 тыс. населения среди всех анализируемых страе, то в России – самый высокий уровень тяжких и трудноскрываемых преступлений,каковыми являются убийства.Такой высокий уровень убийств в сочетании с низким уровнем насильственных преступлений свидетельствует в подавляющей мере о выборочном подходе к учету и расследованию заявленных преступлений.Этому способствует недостаток сил и средств органов правоохраны.</w:t>
      </w:r>
    </w:p>
    <w:p>
      <w:pPr>
        <w:pStyle w:val="Normal"/>
        <w:jc w:val="both"/>
        <w:rPr/>
      </w:pPr>
      <w:r>
        <w:rPr/>
        <w:tab/>
        <w:t xml:space="preserve"> В ряду стран представленных в таблицах 1 и 2 , Япония прадолжает оставаться уникальной страной в крименологическом отношении. Несмотря на устойчивый рост насильственной и общей преступности, среднегодовые темпы их прироста составляют соответственно всего 5,3 и 2,6%. На протяжении многих десятилетий в Японии самый низкий уровень преступности среди развитых стран мира. Согласно исследованиям В.В.Лунеева, низкий уровень преступности в этой стране во многом поредопределен главенством  традиционных и моральных ценностей, этнической однородностью, развитой экономикой, запретом на владение огнестрельным оружием и своеобразной полицейской структурой.</w:t>
      </w:r>
    </w:p>
    <w:p>
      <w:pPr>
        <w:pStyle w:val="Normal"/>
        <w:jc w:val="both"/>
        <w:rPr/>
      </w:pPr>
      <w:r>
        <w:rPr/>
        <w:tab/>
        <w:t xml:space="preserve"> Данные статистики, указывая на неуклонный рост преступности, в то же время дают основания полагать, что состояния общественного порядка и общесвенной безопасности в Японии являются достаточно стабильными. По оценки Японских криминологов , низкий уровень преступности в стране можно объяснить, на ряду с перечисленными выше факторами, достаточно высоким авторитетом полиции среди граждан, а так же активной помощью общественности правоохранительным органам в борьбе с преступностью. Так при каждом подразделении полиции формируется общественные ассоциации по предупреждению преступность. Эти ассоциации эффективно действуют как в сфере производства, так и в сфере обслужевания населения. </w:t>
      </w:r>
    </w:p>
    <w:p>
      <w:pPr>
        <w:pStyle w:val="Normal"/>
        <w:jc w:val="both"/>
        <w:rPr/>
      </w:pPr>
      <w:r>
        <w:rPr/>
        <w:tab/>
        <w:t>Россия по уровню насильственной преступности стоит на втором месте после Японии, и ее уровень на много ниже таких стран, как Польша, Венгрия, Франция, Финляндия, США, Швеция и Канада. По количеству убийств на 100 тыс. населения Россия на порядок опережает все эти страны, что свидетельствует о явном несоответствии в соотношении эти показателей. Выявленное нами развитие между уровнями насильсственной преступности в России и в других странах, а так же такой ее составляющей, как убийство наглядно свидетельствует о наличие проблемы учета и эффективности расследования насильственных преступлений в нашей стране.</w:t>
      </w:r>
    </w:p>
    <w:p>
      <w:pPr>
        <w:pStyle w:val="Normal"/>
        <w:jc w:val="both"/>
        <w:rPr/>
      </w:pPr>
      <w:r>
        <w:rPr/>
        <w:tab/>
        <w:t>На примере России и США можно проследить влияние потребления алкоголи на количество убийств.</w:t>
      </w:r>
    </w:p>
    <w:p>
      <w:pPr>
        <w:pStyle w:val="Normal"/>
        <w:jc w:val="both"/>
        <w:rPr/>
      </w:pPr>
      <w:r>
        <w:rPr/>
        <w:tab/>
        <w:t xml:space="preserve"> Анализ показал, что высокий уровень потребления алкоголя служет одной из самых важных причин большого числа убийств в стране: на 100 тыс. населения в России их совершается  в 3 раза больше , чем в США, и более чем в 18 раз по сравнению с Японией.</w:t>
      </w:r>
    </w:p>
    <w:p>
      <w:pPr>
        <w:pStyle w:val="Normal"/>
        <w:jc w:val="both"/>
        <w:rPr/>
      </w:pPr>
      <w:r>
        <w:rPr/>
        <w:tab/>
        <w:t>Теденции преступности в мире и в каждой отдельной стране выявляются динамикой краж. В большенстве случаев их уровень становится своеобразной визитной карточкой страны и позволяет судить об обеспеченности населения. Так, по показателю числа краж в расчете на населения можно разделить страны на 2 большие группы. К первой относятся страны с низким и очень низким уровнем краж, это, главным образом, развивающиеся страны. Вторую группу преимущественно разветые страны, где этот показатель очень высокий.</w:t>
      </w:r>
    </w:p>
    <w:p>
      <w:pPr>
        <w:pStyle w:val="Normal"/>
        <w:jc w:val="both"/>
        <w:rPr/>
      </w:pPr>
      <w:r>
        <w:rPr/>
        <w:tab/>
        <w:t>Латентизация преступности является общей проблемой для всех стран, и в то же время десятикратное отличие в уровнях преступлений, свезанных с кражей автотранспортных средств и кражей со взломом- в большей части квартирной кражей- свидетельствует о наличии существенных недостатков в системе регистрации данных видов преступлений в России. Последние результаты социалогических исследований, проведенных в Институте, свидетельствует о том, что доля граждан, подвергшихся преступным посягательствам и не обращавшехся в органы внутренних дел, в 1998 г. составило 43,3% , а в 1999 г. – 43,7% , то есть уровень латентности Российской преступности сохраняется достаточно высоким.</w:t>
      </w:r>
    </w:p>
    <w:p>
      <w:pPr>
        <w:pStyle w:val="Normal"/>
        <w:jc w:val="both"/>
        <w:rPr/>
      </w:pPr>
      <w:r>
        <w:rPr/>
        <w:tab/>
        <w:t>В 1995-1998 гг. Россия находилась в числе стран с приобладающимснижением кражи транспортных средств. Вэтот период зафиксирован самый низкий уровень данного вида преступлений. Он на порядок отличается как от стран с самым высоким уровнем таких краж (Швеция, США, Канада), так и стран с наиболее низким их уровнем (Венгрия и Польша). Указанные соотношения сигнализируют о возможных нарушениях регистрации кражи транспортных средств. Неполнота и необъективность одних данных изменяет все последующие. Порочная практика регистрации преступлений искажает динамику преступности, позваляет уходить от регистрации «глухих» преступлений, подрывает доверие населения к правоохранительным органам, снижает заявляемость о преступлениях и как следствие,приводит к росту фиктивных показателей результативности борьбы с приступнос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20:26:00Z</dcterms:created>
  <dc:creator>Sergej</dc:creator>
  <dc:description/>
  <dc:language>en-US</dc:language>
  <cp:lastModifiedBy>Sergej</cp:lastModifiedBy>
  <cp:lastPrinted>2003-01-07T02:28:00Z</cp:lastPrinted>
  <dcterms:modified xsi:type="dcterms:W3CDTF">2003-01-07T20:26:00Z</dcterms:modified>
  <cp:revision>2</cp:revision>
  <dc:subject/>
  <dc:title>Различия в уголовном законодательстве зарубежных стран, организации и методах и учета преступлений не позволяют проводить прям</dc:title>
</cp:coreProperties>
</file>