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8"/>
        </w:rPr>
      </w:pPr>
      <w:r>
        <w:rPr>
          <w:b/>
          <w:bCs/>
          <w:sz w:val="28"/>
        </w:rPr>
        <w:t>Заключение</w:t>
      </w:r>
    </w:p>
    <w:p>
      <w:pPr>
        <w:pStyle w:val="TextBodyIndent"/>
        <w:rPr/>
      </w:pPr>
      <w:r>
        <w:rPr/>
        <w:t>Криминалистические методики расследования потому и называются криминалистическими, что в них рассматриваются лишь криминалистические задачи, а также механизм, технология, процедура их решения с помощью возможностей криминалистической науки. Этим криминалистические методики расследования отличаются от методических пособий, руководств для следователей, в которых в комплексе рассматриваются уголовно-правовые, уголовно-процессуальные, криминалистические, криминологические и некоторые другие вопросы, которые решаются следователем в процессе расследования по делу.</w:t>
      </w:r>
    </w:p>
    <w:p>
      <w:pPr>
        <w:pStyle w:val="Normal"/>
        <w:spacing w:lineRule="auto" w:line="480"/>
        <w:ind w:firstLine="680"/>
        <w:jc w:val="both"/>
        <w:rPr/>
      </w:pPr>
      <w:r>
        <w:rPr/>
        <w:t>Методика работы следователя по конкретному делу представляет собой сугубо индивидуальный, единственный в своём роде, неповторимый акт. Его можно определить как обусловленную предметом доказывания систему следственных и иных предусмотренных нормами права действий, практически осуществляемых в оптимальной последовательности с целью установить истину по делу и принять соответствующие итогам расследования правовые решения.</w:t>
      </w:r>
    </w:p>
    <w:p>
      <w:pPr>
        <w:pStyle w:val="Normal"/>
        <w:spacing w:lineRule="auto" w:line="480"/>
        <w:ind w:firstLine="680"/>
        <w:jc w:val="both"/>
        <w:rPr/>
      </w:pPr>
      <w:r>
        <w:rPr/>
        <w:t>Методика расследования конкретного преступления представляет собой не систему методических рекомендаций, указывающих на то, как целесообразно действовать, а систему реального практического воплощения в жизнь обобщённых методических идей, схем и процедур в условиях работы по данному уголовному делу.</w:t>
      </w:r>
    </w:p>
    <w:p>
      <w:pPr>
        <w:pStyle w:val="Normal"/>
        <w:spacing w:lineRule="auto" w:line="480"/>
        <w:ind w:firstLine="680"/>
        <w:jc w:val="both"/>
        <w:rPr/>
      </w:pPr>
      <w:r>
        <w:rPr/>
        <w:t>Типовые криминалистические методики расследования как вид научной продукции подразделяется на две группы: 1) общие методики расследования; 2) частные методики расследования.</w:t>
      </w:r>
    </w:p>
    <w:p>
      <w:pPr>
        <w:pStyle w:val="Normal"/>
        <w:spacing w:lineRule="auto" w:line="480"/>
        <w:ind w:firstLine="680"/>
        <w:jc w:val="both"/>
        <w:rPr/>
      </w:pPr>
      <w:r>
        <w:rPr/>
        <w:t xml:space="preserve">Первая группа методик состоит из комплекса методик решения типичных для дел различной категории задач и методик расследования определённых групп криминалистически сходных видов преступлений (например, преступлений, совершаемых несовершеннолетними, преступления, совершаемых осуждёнными во время отбытия наказания в ИУ, преступлений в сфере экономики). </w:t>
      </w:r>
    </w:p>
    <w:p>
      <w:pPr>
        <w:pStyle w:val="Normal"/>
        <w:spacing w:lineRule="auto" w:line="480"/>
        <w:ind w:firstLine="680"/>
        <w:jc w:val="both"/>
        <w:rPr/>
      </w:pPr>
      <w:r>
        <w:rPr/>
        <w:t xml:space="preserve">Общие методики расследования относятся к категории так называемого предпосылочного знания, имеющего большое методологическое значение. </w:t>
      </w:r>
    </w:p>
    <w:p>
      <w:pPr>
        <w:pStyle w:val="Normal"/>
        <w:spacing w:lineRule="auto" w:line="480"/>
        <w:ind w:firstLine="680"/>
        <w:jc w:val="both"/>
        <w:rPr/>
      </w:pPr>
      <w:r>
        <w:rPr/>
        <w:t>Что же касается специфики характерной для расследования деяний отдельных видов (например, кражи, убийства), а также их разновидностей (например, карманные кражи, убийства, сопряжённого с расчленением трупа), то она находит своё отражение в частных методиках, т.е. методиках расследования отдельных видов и разновидностей исследуемых по уголовным делам общественно опасных деяний.</w:t>
      </w:r>
    </w:p>
    <w:p>
      <w:pPr>
        <w:pStyle w:val="Normal"/>
        <w:spacing w:lineRule="auto" w:line="480"/>
        <w:ind w:firstLine="680"/>
        <w:jc w:val="both"/>
        <w:rPr/>
      </w:pPr>
      <w:r>
        <w:rPr/>
        <w:t>И общие и частные методики расследования различаются по объёму содержащейся в них информации. Прежде всего, это связано с тем, рассчитаны ли они на обеспечение расследования в целом, или деятельности на том или ином его этапах, в типичной ситуации.</w:t>
      </w:r>
    </w:p>
    <w:p>
      <w:pPr>
        <w:pStyle w:val="Normal"/>
        <w:spacing w:lineRule="auto" w:line="480"/>
        <w:ind w:firstLine="680"/>
        <w:jc w:val="both"/>
        <w:rPr/>
      </w:pPr>
      <w:r>
        <w:rPr/>
        <w:t>Однако во всех случаях их разработка осуществляется на базе следующего принципа: прежде чем рассматривать проблему средств, приёмов, методов расследования, необходимо определить круг решаемых задач, обстоятельства, подлежащие установлению. С учётом этого положения формируется структура общей или частной методики расследования.</w:t>
      </w:r>
    </w:p>
    <w:p>
      <w:pPr>
        <w:pStyle w:val="Normal"/>
        <w:spacing w:lineRule="auto" w:line="480"/>
        <w:ind w:firstLine="680"/>
        <w:jc w:val="both"/>
        <w:rPr/>
      </w:pPr>
      <w:r>
        <w:rPr/>
        <w:t>Общие и частные методики расследования создаются на основе изучения уголовных дел, выявления, обобщения, типизации и систематизации закономерностей поисково-познавательной деятельности следователей, работников органов дознания, осмысление передового следственного, оперативно-розыскного, экспертного опыта, выявления, типизации и анализа допускаемых в следственной, розыскной, экспертной практике ошибок и упущений, анализа факторов, обстоятельств, затрудняющих расследование.</w:t>
      </w:r>
    </w:p>
    <w:p>
      <w:pPr>
        <w:pStyle w:val="Normal"/>
        <w:spacing w:lineRule="auto" w:line="480"/>
        <w:ind w:firstLine="680"/>
        <w:jc w:val="both"/>
        <w:rPr/>
      </w:pPr>
      <w:r>
        <w:rPr/>
        <w:t>Для того чтобы научные рекомендации в полной мере отвечали практическим потребностям, при их разработке учитывается информация, содержащаяся в нормах права, данные юридической статистики, используются положения различных наук юридического и неюридического профиля, новейшие достижения научно-технического прогресса, материалы по обмену следственным опытом, (</w:t>
      </w:r>
      <w:r>
        <w:rPr>
          <w:b/>
          <w:bCs/>
          <w:sz w:val="28"/>
        </w:rPr>
        <w:t>вставить пример уголовного дела</w:t>
      </w:r>
      <w:r>
        <w:rPr/>
        <w:t>) другие источники и возможности.</w:t>
      </w:r>
    </w:p>
    <w:p>
      <w:pPr>
        <w:pStyle w:val="Normal"/>
        <w:spacing w:lineRule="auto" w:line="480"/>
        <w:ind w:firstLine="680"/>
        <w:jc w:val="both"/>
        <w:rPr/>
      </w:pPr>
      <w:r>
        <w:rPr/>
        <w:t>Последние 20 – 30 лет новейшей истории криминалистики протекают под знаком бурного прогресса на поприще разработки оригинальных методов практического следоведения в уголовном производстве.</w:t>
      </w:r>
    </w:p>
    <w:p>
      <w:pPr>
        <w:pStyle w:val="Normal"/>
        <w:spacing w:lineRule="auto" w:line="480"/>
        <w:ind w:firstLine="680"/>
        <w:jc w:val="both"/>
        <w:rPr/>
      </w:pPr>
      <w:r>
        <w:rPr/>
        <w:t>Так, исследованиями в области молекулярной биологии в Англии, Германии, а затем и в России установлено, что каждый человек обладает присущими только ему индивидуальными признаками, которые можно установить при специальном лабораторном анализе его наследственной субстанции. Поскольку этот “отпечаток” имеется в любой клетке, то достаточно капли крови, остатков слюны или волоса, обнаруженных на месте преступления, чтобы подтвердить или, наоборот, отвергнуть причастность к нему того или иного человека.</w:t>
      </w:r>
    </w:p>
    <w:p>
      <w:pPr>
        <w:pStyle w:val="Normal"/>
        <w:spacing w:lineRule="auto" w:line="480"/>
        <w:ind w:firstLine="680"/>
        <w:jc w:val="both"/>
        <w:rPr/>
      </w:pPr>
      <w:r>
        <w:rPr/>
        <w:t>То, что ДНК любой клетки организма несёт всю наследственную информацию, биологам известно давно. Но лишь недавно учёные сумели “расшифровать” эту запись. Был найден способ выделить именно те участки ДНК, которые “отвечают” индивидуальные особенности своего хозяина. Эти участки и цепочки состоят из одинаковых звеньев, но разной длины и в неповторяющихся комбинациях.</w:t>
      </w:r>
    </w:p>
    <w:p>
      <w:pPr>
        <w:pStyle w:val="Normal"/>
        <w:spacing w:lineRule="auto" w:line="480"/>
        <w:ind w:firstLine="680"/>
        <w:jc w:val="both"/>
        <w:rPr/>
      </w:pPr>
      <w:r>
        <w:rPr/>
        <w:t>Стало возможным создание своеобразного генного “паспорта” человека, представляющего собой на фотографии вертикальную дорожку с поперечными чёрточками, так называемую электрофореграмму. У разных людей эти дорожки отличаются и количеством полос, и их размещением, и интенсивностью. У кровных родственников часть полос совпадает, а общая картина хотя и очень похожа, но всё-таки имеет неповторимые индивидуальные особенности. Только у близнецов картинки совершенно идентичны. Рисунок электрофореграммы не меняется на протяжении всей жизни человека. Преступник может изменить внешность, скажем, ликвидировать шрамы, наколки и другие “особые приметы” и даже пересадить кожу на пальцах, чтобы сменить себе дактилоскопические отпечатки, но никакие “подчистки” и “исправления” в генном паспорте ему недоступны. Немаловажно и то, что метод обладает высокой чувствительностью. Для выполнения анализов достаточно мизерных количеств биологического материала.</w:t>
      </w:r>
    </w:p>
    <w:p>
      <w:pPr>
        <w:pStyle w:val="Normal"/>
        <w:spacing w:lineRule="auto" w:line="480"/>
        <w:ind w:firstLine="680"/>
        <w:jc w:val="both"/>
        <w:rPr/>
      </w:pPr>
      <w:r>
        <w:rPr/>
        <w:t>В мае 1994 г. во ВНИИ МВД РФ состоялся научно-практический семинар. Специалисты обсуждали проблемы научного изучения и практического использования новых методов борьбы с преступностью. Особое внимание при этом было уделено методу “психического профиля”, а также тестированию с помощью полиграфа и гипноза.</w:t>
      </w:r>
    </w:p>
    <w:p>
      <w:pPr>
        <w:pStyle w:val="Normal"/>
        <w:spacing w:lineRule="auto" w:line="480"/>
        <w:ind w:firstLine="680"/>
        <w:jc w:val="both"/>
        <w:rPr/>
      </w:pPr>
      <w:r>
        <w:rPr/>
        <w:t>По мере развития науки, совершенствования и развития сфер практической деятельности система методов, реализуемых в целях поиска и исследования носителей информации, неуклонно преобразуется. Уходят в прошлое одни, и на их месте появляются новые, более совершенные методы, создаются прежде неизвестные, более эффективные модификации используемых мето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0:19:00Z</dcterms:created>
  <dc:creator>Алексей</dc:creator>
  <dc:description/>
  <dc:language>en-US</dc:language>
  <cp:lastModifiedBy>Алексей</cp:lastModifiedBy>
  <dcterms:modified xsi:type="dcterms:W3CDTF">2001-11-15T15:51:00Z</dcterms:modified>
  <cp:revision>15</cp:revision>
  <dc:subject/>
  <dc:title/>
</cp:coreProperties>
</file>