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785</wp:posOffset>
                </wp:positionH>
                <wp:positionV relativeFrom="paragraph">
                  <wp:posOffset>-281940</wp:posOffset>
                </wp:positionV>
                <wp:extent cx="6164580" cy="98221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36"/>
                                <w:lang w:val="ro-RO"/>
                              </w:rPr>
                            </w:pPr>
                            <w:r>
                              <w:rPr>
                                <w:sz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36"/>
                                <w:lang w:val="ro-RO"/>
                              </w:rPr>
                            </w:pPr>
                            <w:r>
                              <w:rPr>
                                <w:sz w:val="36"/>
                                <w:lang w:val="ro-RO"/>
                              </w:rPr>
                              <w:t>Universitatea Liberă Internaţională din Moldova</w:t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афедра уголовного процесса и криминалистики</w:t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Курсовая работа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52"/>
                              </w:rPr>
                              <w:t>Тема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60"/>
                              </w:rPr>
                              <w:t>Уголовно-процессуальные отношения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ишинёв – 199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5.4pt;height:773.4pt;mso-wrap-distance-left:9.05pt;mso-wrap-distance-right:9.05pt;mso-wrap-distance-top:0pt;mso-wrap-distance-bottom:0pt;margin-top:-22.2pt;mso-position-vertical-relative:text;margin-left:-14.5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spacing w:lineRule="auto" w:line="480"/>
                        <w:rPr>
                          <w:sz w:val="36"/>
                          <w:lang w:val="ro-RO"/>
                        </w:rPr>
                      </w:pPr>
                      <w:r>
                        <w:rPr>
                          <w:sz w:val="36"/>
                          <w:lang w:val="ro-RO"/>
                        </w:rPr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sz w:val="36"/>
                          <w:lang w:val="ro-RO"/>
                        </w:rPr>
                      </w:pPr>
                      <w:r>
                        <w:rPr>
                          <w:sz w:val="36"/>
                          <w:lang w:val="ro-RO"/>
                        </w:rPr>
                        <w:t>Universitatea Liberă Internaţională din Moldova</w:t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Кафедра уголовного процесса и криминалистики</w:t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Курсовая работа</w:t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52"/>
                        </w:rPr>
                        <w:t>Тема: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60"/>
                        </w:rPr>
                        <w:t>Уголовно-процессуальные отношения</w:t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Кишинёв – 1999 г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5314950</wp:posOffset>
                </wp:positionV>
                <wp:extent cx="4023360" cy="164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1440" w:hanging="144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Выполнил:</w:t>
                              <w:tab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</w:rPr>
                              <w:t xml:space="preserve">студент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</w:rPr>
                              <w:t xml:space="preserve"> курса заочного отделения, 7 группа, юридического факультета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Чёрный Виталий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2880" w:hanging="2880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2880" w:hanging="288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Научный руководитель:</w:t>
                              <w:tab/>
                              <w:t>Е. Мартынчик</w:t>
                            </w:r>
                          </w:p>
                          <w:p>
                            <w:pPr>
                              <w:pStyle w:val="Heading"/>
                              <w:ind w:left="2880" w:hanging="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29.6pt;mso-wrap-distance-left:9.05pt;mso-wrap-distance-right:9.05pt;mso-wrap-distance-top:0pt;mso-wrap-distance-bottom:0pt;margin-top:418.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1440" w:hanging="1440"/>
                        <w:jc w:val="left"/>
                        <w:rPr/>
                      </w:pPr>
                      <w:r>
                        <w:rPr>
                          <w:i/>
                          <w:sz w:val="28"/>
                        </w:rPr>
                        <w:t>Выполнил:</w:t>
                        <w:tab/>
                        <w:t xml:space="preserve"> </w:t>
                      </w:r>
                      <w:r>
                        <w:rPr>
                          <w:b w:val="false"/>
                          <w:i/>
                          <w:sz w:val="28"/>
                        </w:rPr>
                        <w:t xml:space="preserve">студент </w:t>
                      </w:r>
                      <w:r>
                        <w:rPr>
                          <w:b w:val="false"/>
                          <w:i/>
                          <w:sz w:val="28"/>
                          <w:lang w:val="en-US"/>
                        </w:rPr>
                        <w:t>III</w:t>
                      </w:r>
                      <w:r>
                        <w:rPr>
                          <w:b w:val="false"/>
                          <w:i/>
                          <w:sz w:val="28"/>
                        </w:rPr>
                        <w:t xml:space="preserve"> курса заочного отделения, 7 группа, юридического факультета</w:t>
                      </w:r>
                      <w:r>
                        <w:rPr>
                          <w:i/>
                          <w:sz w:val="28"/>
                        </w:rPr>
                        <w:t xml:space="preserve"> Чёрный Виталий</w:t>
                      </w:r>
                    </w:p>
                    <w:p>
                      <w:pPr>
                        <w:pStyle w:val="Heading"/>
                        <w:jc w:val="left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Heading"/>
                        <w:ind w:left="2880" w:hanging="2880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"/>
                        <w:ind w:left="2880" w:hanging="2880"/>
                        <w:jc w:val="left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Научный руководитель:</w:t>
                        <w:tab/>
                        <w:t>Е. Мартынчик</w:t>
                      </w:r>
                    </w:p>
                    <w:p>
                      <w:pPr>
                        <w:pStyle w:val="Heading"/>
                        <w:ind w:left="2880" w:hanging="0"/>
                        <w:jc w:val="left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План работы</w:t>
      </w:r>
    </w:p>
    <w:p>
      <w:pPr>
        <w:pStyle w:val="Subtitle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Subtitle"/>
        <w:spacing w:lineRule="auto" w:line="480"/>
        <w:rPr/>
      </w:pPr>
      <w:r>
        <w:rPr/>
        <w:t>Введение……………………………………………………………...3</w:t>
      </w:r>
    </w:p>
    <w:p>
      <w:pPr>
        <w:pStyle w:val="Heading1"/>
        <w:spacing w:lineRule="auto" w:line="480"/>
        <w:rPr/>
      </w:pPr>
      <w:r>
        <w:rPr/>
        <w:t>Понятие уголовно-процессуальных отношений……….……4</w:t>
      </w:r>
    </w:p>
    <w:p>
      <w:pPr>
        <w:pStyle w:val="Heading1"/>
        <w:spacing w:lineRule="auto" w:line="480"/>
        <w:rPr/>
      </w:pPr>
      <w:r>
        <w:rPr/>
        <w:t>Состав уголовно-процессуальных отношений………………9</w:t>
      </w:r>
    </w:p>
    <w:p>
      <w:pPr>
        <w:pStyle w:val="Heading1"/>
        <w:numPr>
          <w:ilvl w:val="0"/>
          <w:numId w:val="0"/>
        </w:numPr>
        <w:spacing w:lineRule="auto" w:line="480"/>
        <w:ind w:left="0" w:firstLine="720"/>
        <w:rPr/>
      </w:pPr>
      <w:r>
        <w:rPr>
          <w:lang w:val="en-US"/>
        </w:rPr>
        <w:t>1.</w:t>
      </w:r>
      <w:r>
        <w:rPr/>
        <w:t xml:space="preserve"> Объект уголовно-процессуальных отношений…………...9</w:t>
      </w:r>
    </w:p>
    <w:p>
      <w:pPr>
        <w:pStyle w:val="Heading1"/>
        <w:numPr>
          <w:ilvl w:val="0"/>
          <w:numId w:val="0"/>
        </w:numPr>
        <w:spacing w:lineRule="auto" w:line="480"/>
        <w:ind w:left="0" w:firstLine="720"/>
        <w:rPr/>
      </w:pPr>
      <w:r>
        <w:rPr>
          <w:lang w:val="en-US"/>
        </w:rPr>
        <w:t>2</w:t>
      </w:r>
      <w:r>
        <w:rPr/>
        <w:t>. Субъекты уголовно-процессуальных отношений……….1</w:t>
      </w:r>
      <w:r>
        <w:rPr>
          <w:lang w:val="en-US"/>
        </w:rPr>
        <w:t>2</w:t>
      </w:r>
    </w:p>
    <w:p>
      <w:pPr>
        <w:pStyle w:val="Heading1"/>
        <w:tabs>
          <w:tab w:val="clear" w:pos="720"/>
          <w:tab w:val="left" w:pos="-2411" w:leader="none"/>
        </w:tabs>
        <w:spacing w:lineRule="auto" w:line="480"/>
        <w:ind w:left="709" w:hanging="709"/>
        <w:jc w:val="left"/>
        <w:rPr/>
      </w:pPr>
      <w:r>
        <w:rPr/>
        <w:t>Взаимосвязь уголовно-процессуальных отношений с нормами уголовно-процессуального права ………………..1</w:t>
      </w:r>
      <w:r>
        <w:rPr>
          <w:lang w:val="en-US"/>
        </w:rPr>
        <w:t>6</w:t>
      </w:r>
    </w:p>
    <w:p>
      <w:pPr>
        <w:pStyle w:val="Normal"/>
        <w:spacing w:lineRule="auto" w:line="480"/>
        <w:jc w:val="both"/>
        <w:rPr/>
      </w:pPr>
      <w:r>
        <w:rPr>
          <w:sz w:val="32"/>
        </w:rPr>
        <w:t>Заключение…………………………………………………………</w:t>
      </w:r>
      <w:r>
        <w:rPr>
          <w:sz w:val="32"/>
          <w:lang w:val="en-US"/>
        </w:rPr>
        <w:t>20</w:t>
      </w:r>
    </w:p>
    <w:p>
      <w:pPr>
        <w:pStyle w:val="Heading2"/>
        <w:rPr/>
      </w:pPr>
      <w:r>
        <w:rPr/>
        <w:t>Список использованной литературы…………………………...…2</w:t>
      </w:r>
      <w:r>
        <w:rPr>
          <w:lang w:val="en-US"/>
        </w:rPr>
        <w:t>1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ind w:right="84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-процессуальные отношения тесно связаны с понятием уголовно-процессуального права, регламентирующего условия производства как уголовного дела в целом, так и отдельных следственных и судебных действий, их связь и последовательность, а также исполнение вошедшего в законную силу приговор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якие общественные отношения реальны лишь постольку, поскольку их участники совершают определенные действия; процессуальные отношения ничем не отличаются от других правовых отношений, хотя содержание процессуальных действий специфично. Иначе говоря, составные элементы любого правоотношения едины,  хотя их содержание различно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уальном отношении, пожалуй, ярче выражена чисто внешняя сторона их правовой сущности. Субъекты уголовно-процессуального отношения являются таковыми лишь потому, что это предусмотрено правом. Они совершают действия лишь постольку, поскольку это предусмотрено уголовно-процессуальным кодексом, определившим границы их должного или возможного поведения. Такая обусловленность действий правовыми рамками в равной степени относится как к государственным органам и их представителям, так и к гражданам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т факт, что действие в уголовном процессе может выступать и как форма жизни правоотношения, и как средство его реализации, и как юридический факт, порождающий иные правоотношения, не ставит его вне правоотношения, над ним или рядом с ним, а лишь подчеркивает динамическую и системную сущность уголовно-процессуальных отношений. Конечно, поскольку в деятельности (действиях) участников процесса выражается качественная сущность правоотношения, внешне действия выступают довольно ярко, но это отнюдь не означает, что процессуальная деятельность может быть вынесена за пределы урегулированных правом общественных 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нное, однако, не лишает возможности признать, что действие, будучи ядром, содержанием регулируемого общественного отношения, представляет собой главный элемент правоотношения. Поэтому есть основания согласиться с тем, что отношение не находится где-то вне или над действующими людьми, но обретает свою реальность в определенных действиях людей, что общественные отношения, являющиеся предметом правового регулирования, во всех случаях и исключительно являются отношениями действующих людей.</w:t>
      </w:r>
      <w:r>
        <w:br w:type="page"/>
      </w:r>
    </w:p>
    <w:p>
      <w:pPr>
        <w:pStyle w:val="Normal"/>
        <w:spacing w:lineRule="auto" w:line="360"/>
        <w:ind w:right="84" w:hanging="0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Понятие уголовно-процессуальных отношений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Уголовно-процессуальные отношения – это те отношения, которые регламентируются нормами уголовно-процессуального права, устанавливающего определённые права и соответствующие им обязанности участвующих в процессе государственных органов, должностных лиц, общественных организаций и отдельных граждан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-процессуальные отношения являются частью процессуальных отношений, которые можно характеризовать, следующим образом: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роцессуальные отношения могут существовать не иначе как в форме правовых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в процессе реализации процессуальных отношений применяются не только нормы процессуального, но и нормы материального права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для всех процессуальных отношений в совокупности существует общий объект, для каждого индивидуального правоотношения - специальный объект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процессуальным отношениям свойственны системность и множественность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оцессуальные правоотношения многосубъектны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о свойствами, присущими всем процессуальным отношениям и по-разному проявляющимися в различных видах процессуальных отношений (уголовно-процессуальных, гражданских процессуальных), существуют особые признаки (свойства, особенности), присущие лишь каждому виду процессуальных 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знакам, присущим уголовно-процессуальным отношениям относятся следующие: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уголовно-процессуальные отношения играют служебную роль по отношению к уголовным материальным правовым отношениям, что обусловлено тем, что первые служат средством установления вторых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всем уголовно-процессуальным отношениям в совокупности и каждому из них в отдельности свойственно публично-правовое начало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движению и развитию уголовно-процессуальных правовых общественных отношений свойствен много стадийный характер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уголовно-процессуальные правоотношения изменяются, уголовные материальные правовые общественные отношения стабильны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состав центрального уголовно-процессуального отношения обусловлен соответствующими компонентами материального правоотношения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уголовно-правовые отношения непрерывны (перманентны); уголовно-процессуальные отношения могут быть прерывистыми (дискретными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материальных правоотношений, каждое из которых может существовать само по себе, процессуальные отношения существуют лишь в системе, они связаны между собой, взаимообусловлены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еркивая множественность отношений, складывающихся на разных этапах уголовного судопроизводства, необходимо всегда иметь в виду, что эти отношения не разрозненны, а взаимосвязаны и взаимообусловлены: одни сменяют другие, которые в свою очередь вызывают к жизни иные отношения. Например, отношение между следователем и обвиняемым, представляя собой, результат функционирования комплекса процессуальных отношений, порождает множество других отношений: между следователем и обвиняемым, между следователем и защитником обвиняемого, между прокурором и следователем, между защитником и прокурором и т. п. Столь тесная взаимосвязь и зависимость процессуальных отношений позволяет сделать вывод о наличии в уголовном судопроизводстве системы уголовно-процессуальных отношений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 этим хотелось бы отметить следующее. Например, гражданскому процессу не свойственна многостадийность в той мере, в какой она присуща уголовному судопроизводству. Нет в гражданском процессе стадий возбуждения уголовного дела, дознания и предварительного следствия, предания суду. В силу этого субъектом всех процессуальных отношений является один представитель власти - суд (в уголовно-процессуальных отношениях субъектом может быть суд, следователь, начальник следственного отдела, прокурор, лицо, производящее дознание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ложенное позволяет сделать вывод о недопустимости автоматического перенесения рассматриваемой конструкции в область уголовного процесса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цессе уголовного судопроизводства функционирует множество отношений. Будучи индивидуализировано, каждое из них играет определенную роль в общей системе уголовно-процессуальных отношений. В систему отдельные правоотношения объединяет общий объект, т. е. содержание материально-правового отношения. Требования ст. ст. 3, </w:t>
      </w:r>
      <w:r>
        <w:rPr>
          <w:rFonts w:cs="Times New Roman" w:ascii="Times New Roman" w:hAnsi="Times New Roman"/>
          <w:sz w:val="28"/>
          <w:lang w:val="en-US"/>
        </w:rPr>
        <w:t>19</w:t>
      </w:r>
      <w:r>
        <w:rPr>
          <w:rFonts w:cs="Times New Roman" w:ascii="Times New Roman" w:hAnsi="Times New Roman"/>
          <w:sz w:val="28"/>
        </w:rPr>
        <w:t xml:space="preserve">, 73, 90, 136, 196, 247. и т. п.  достаточно определенно убеждают в этом: акцентируя внимание на необходимости установить состав преступления, они тем самым предписывают установить уголовно-правовое отношение. Именно это, а не отвлеченная идея единого уголовно-процессуального отношения объединяет процессуальные отношения в систему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нное, однако, не означает, что каждое из слагаемых этой системы не имеет самостоятельного значения. Больше того, каждое процессуальное отношение имеет только ему присущие содержание, объект и субъектный состав. Сообразно этому мы считаем методологически оправданной попытку классифицировать эти отношения:</w:t>
      </w:r>
      <w:r>
        <w:br w:type="page"/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тношения между органом власти и обвиняемым (подсудимым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отношения между органами власти в сфере уголовного судопроизводства (между следователем и органом дознания, прокурором и следователем, судом и прокурором и т. п.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отношения между органами власти, с одной стороны, и лицами, защищающими свои процессуальные или иные интересы в уголовном процессе, а также их защитниками или представителями - с другой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тношения органов власти со свидетелями и экспертами, т. е. лицами, привлекаемыми в сферу судопроизводства ввиду их возможности дать показания (заключение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отношения между органами власти и иными гражданами (специалистами, понятыми, переводчиками и т. п.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отношения между органами власти и представителями государственных организаций (работники учреждений связи при наложении ареста на корреспонденцию; представители домоуправления или учреждения по месту производства обыска; представители исправительно-трудовых учреждений и т. п.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отношения между органами власти и представителями общественности и общественными организациями (комиссии по делам несовершеннолетних и их представители, наблюдательные комиссии и их представители, общественные обвинители и общественные защитники, иные общественные организации, коллективы трудящихся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этого круга представляется правомерным выделить центральное правоотношение. Таким является отношение между обвиняемым и государственными органами власти в процессе производства по уголовному делу, преступные действия которого составляют предмет уголовного преследования и судебного разбирательства. Все другие правоотношения, возникающие и развивающиеся в уголовном процессе, подчинены, в конечном счете, наиболее правильному, соответствующему интересам правосудия развитию именно этого, стержневого правоотношен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вынесения постановления о привлечении лица в качестве обвиняемого следователь (и орган дознания) направляют свою деятельность именно к тому, чтобы установить, кто и какое совершил преступление. Установив это, следователь (орган дознания) выносит постановление о привлечении лица в качестве обвиняемого, формулируя свое представление о содержании и характере уголовно-правового отношения. В установлении этого отношения и состоит весь смысл уголовно-процессуальных отношений. В процессе производства по делу может изменяться и уточняться содержание уголовно-процессуального отношения между органом власти и обвиняемым, пока, в конечном счете, через их посредство суд не сделает в приговоре вывода о наличии уголовно-правового отношения или о его отсутствии либо неустановлении (не доказанности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исследовании уголовно-процессуальных отношений, при определении сущности, содержания, объекта и направления их развития необходимо учитывать их тесную связь с соответствующими компонентами уголовно-правового отношения. При этом ключевое значение отводится уголовно-правовому отношению.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етерминированность уголовно-процессуальных отношений отношениями материальными означает, что первые возникают тогда и постольку, когда и поскольку имеется потребность установления и, последующей реализации уголовно-правовых отношений. Иначе говоря, если уголовно-правовые отношения возникают с момента совершения преступления, то уголовно-процессуальные отношения - лишь после того, как государственные органы получают информацию о готовящемся, совершенном или якобы совершенном преступлении. При этом, как правило, неизбежен разрыв во времени между возникновением уголовно-правового (момент совершения преступления) и уголовно-процессуального (момент получения информации о совершенном преступлении) отно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Если преступлением причинен материальный ущерб, то это вызывает не только уголовно-правовые, но и гражданско-правовые отношения. Ввиду того, что доказывание гражданского иска в уголовном процессе производится по правилам УПК (ст. ст. 120-121 УПК Р.М.), уголовно-процессуальные отношения в этих случаях являются средством установления не только уголовных, но и гражданских правоотношений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оменту расследования уголовно-правовое отношение уже сложилось, его формирование происходит в момент возникновения. Оно существует объективно. Поэтому ни следователь, ни суд не могут, ни «развернуть» его, ни «уточнить», ни «конкретизировать». У следователя, органа дознания, прокурора и суда могут быть полные или отрывочные (частичные) представления об уголовном правоотношении, могут быть более или менее конкретные знания о нем; эти знания в процессе производства по делу уточняются, изменяются. Но изменение представления (субъективного убеждения) об уголовно-правовом отношении не может его ни изменить, ни уточнить, ни развернуть, ни конкретизировать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нное не исключает, что процессуальные отношения могут возникать и развиваться и при отсутствии уголовно-правовых. Но это - исключение, а не правило, свидетельствующее не о закономерностях, а о наличии ошибок при возбуждении, расследовании или судебном рассмотрении дел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 и содержание уголовно-процессуальных отношений меняются, в соответствии, с чем в процессе производства по делу может неоднократно изменяться представление следователя или суда о содержании уголовно-правового отношения, в связи с которым они возникли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е объема знаний об уголовно-правовом отношении неизбежно приводит к изменению обвинения, а следовательно, и содержания центральных уголовно-процессуальных отношений (между следователем или судом, с одной стороны, и обвиняемым - с другой). Это также вызывает трансформацию прав и обязанностей, так как изменение обвинения порождает или прекращает известные правомочия государственных органов (возможность изменения меры пресечения, изменение подсудности или подследственности; обязательность участия в деле прокурора или защитника, переводчика и т. п.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Центральные уголовно-процессуальные отношения характеризуются наличием нескольких процессуальных рубежей, при прохождении через которые их содержание может быть уточнено или изменено. Таковыми, в частности, являются: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ъявление (или перепредъявление) обвинения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ие обвинительного заключения; </w:t>
      </w:r>
    </w:p>
    <w:p>
      <w:pPr>
        <w:pStyle w:val="Style10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ание суду; вынесение приговора, кассационного определения и определения (постановления) надзорной инстанции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головном процессе, как и в любой другой сфере правового регулирования, один субъект (должностное лицо или гражданин) может реализовать свои права лишь в случае, если другой субъект при этом наделяется соответствующими обязанностями. Потерпевший может использовать право на заявление ходатайств лишь в том случае, если на следователя, суд, прокурора возложена обязанность их рассмотреть. Свидетель может реализовать право собственноручно записать показания на предварительном следствии, если следователь разъяснит ему это право и обеспечит возможность его осуществления. Во всех приведенных, как и в других, случаях уголовно-процессуальный закон исходит из того, что правам одного субъекта правоотношений соответствуют обязанности другого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намичность уголовно-процессуальных отношений проявляется еще в одном аспекте. За время существования одного и того же уголовно-правового отношения процессуальные отношения могут (и притом неоднократно) прекращаться и вновь возобновляться. Это может иметь место при необоснованном прекращении уголовного дела; при выявлении новых обстоятельств, существенно влияющих на решение вопроса об уголовной ответственности, в период реализации уголовно-правового отношения, т. е. после вступления в силу обвинительного приговора; при необходимости изменить объем уголовной ответственности в порядке условно-досрочного освобождения от наказания, освобождения от наказания по болезни, досрочного снятия судимости и т. п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уголовно-правовое отношение существует непрерывно, уголовно-процессуальные отношения могут иметь прерывистый (дискретный) характер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32"/>
          <w:lang w:val="en-US"/>
        </w:rPr>
        <w:t>II</w:t>
      </w:r>
      <w:r>
        <w:rPr>
          <w:rFonts w:cs="Times New Roman" w:ascii="Times New Roman" w:hAnsi="Times New Roman"/>
          <w:b/>
          <w:sz w:val="32"/>
        </w:rPr>
        <w:t>. Состав уголовно-процессуальных отношений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кт уголовно-процессуальных отношений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овно-процессуальные правоотношения необходимы для реализации задач уголовного процесса. Рассматривая их как форму реализации уголовно-правовых отношений, недостаточно остановиться лишь на процессуальных актах, выражающих итоги функционирования тех или других (в данном случае уголовно-процессуальных) общественных отношений. Необходимо проследить соотношение отдельных элементов процессуальных и материальных 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овно-процессуальные отношения можно рассматривать в двух аспектах. Это, во-первых, система или совокупность возникающих в процессе производства по уголовному делу многочисленных общественных отношений, составляющих сущность уголовного процесса. Во - вторых, это единичные процессуальные отношения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олне очевидно, что направленность всей совокупности рассматриваемых общественных отношений и каждого отдельного совпадает лишь в конечном итоге. Поэтому представляется вполне обоснованным признание двух объектов процессуальных отношений - общего и специального (и в том и в другом случаях под объектом понимается то, по поводу чего или в связи с чем совершаются действия субъектов правоотношения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пециальным объектом (т.е. объектом отдельного, единичного уголовно-процессуального отношения) является ожидаемый результат поведения участников каждого конкретного отношения. Иными словами, специальный объект - все то, по поводу чего или ради чего возникает отдельное правоотношение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кими специальными объектами могут быть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сечение уклонения обвиняемого или подозреваемого от следствия либо суда;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озмещения причиненного преступлением ущерба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ознание (или неопознание) предъявленного для опознания предмета;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 заявленного ходатайства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мена прокурором по жалобе потерпевшего необоснованного постановления следователя о прекращении уголовного дела и т.п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изучая уголовно-процессуальные правоотношения, нужно учитывать не только специальный, но и общий объект.</w:t>
      </w:r>
    </w:p>
    <w:p>
      <w:pPr>
        <w:pStyle w:val="2"/>
        <w:spacing w:lineRule="auto" w:line="240"/>
        <w:ind w:right="84" w:firstLine="720"/>
        <w:rPr>
          <w:lang w:val="en-US"/>
        </w:rPr>
      </w:pPr>
      <w:r>
        <w:rPr/>
        <w:t>Уголовно-процессуальные отношения всегда складываются в связи с отношениями уголовно-правовыми и по поводу этих отношений. Хотелось бы только оговорить, что это правильно лишь в конечном счете: вступая в отдельные правоотношения, некоторые субъекты (свидетели, переводчики, понятые, специалисты и др.) могут и не сознавать этой связи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авленность уголовно-процессуальных отношений не всегда определяется интересами  собственно процессуального характера  и только через них - интересом уголовно-правового характера. Направленность общественных отношений определяется тем, в связи с чем или во имя чего они существуют. Процессуальные отношения лишены всякого смысла, если они «живут» во имя собственных интересов. Интересы материальные и процессуальные при производстве по уголовному делу так переплетаются (совпадая в конечном итоге), что попытка противопоставить их таит опасность противопоставить форму (уголовно-процессуальные отношения) содержанию (уголовно-правовые отношения). Последовательным, будет утверждение, что материальные интересы достигаются через посредство процессуальных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и уголовного судопроизводства, равно как и цели всей совокупности уголовно-процессуальных правоотношений, находят разрешение и выражение в приговоре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ак, мы приходим к выводу, что содержанием уголовно-процессуальных правоотношений являются действия, формой - права (правомочия) и обязанности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казанное положение отнюдь не противоречит тому, что действие может выступать в качестве юридического факта, с которым связано возникновение одного или нескольких уголовно-процессуальных правоотношении. Например, в результате функционирования совокупности большего или меньшего числа уголовно-процессуальных правоотношений следователь приходит к выводу о наличии достаточных доказательств, дающих основание для предъявления обвинения в совершении преступления. В связи с этим он выносит постановление о привлечении лица в качестве обвиняемого. Совершение действия - вынесение постановления о привлечении лица в качестве обвиняемого - юридический факт, порождающий различные уголовно-процессуальные отношения между следователем и обвиняемым, следователем и защитником, следователем и прокурором. То же самое можно сказать и о действиях следователя по назначению экспертизы, признанию лица потерпевшим, гражданским истцом, прекращению дела и т. п. Но процессуальные действия как юридические факты в то же время являются и действиями по осуществлению процессуальных прав и юридических обязанностей. Посредством выполнения одних и тех же действий, таким образом, реализуются процессуальные права и обязанности, и вызываются к жизни другие, новые процессуальные правоотношения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ключение всех действий, совершаемых в рамках уголовно-процессуальных правоотношений, в содержание последних не означает, что действие, вызвавшее к жизни другое отношение, становится содержанием последнего, оно может быть содержанием другого право отношения. </w:t>
      </w:r>
      <w:r>
        <w:br w:type="page"/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черкивая, что в состав уголовно-процессуальных правоотношений включаются все процессуальные действия, имеется в виду как действия государственных органов (следователя; прокурора; лица, производящего дознание; начальника следственного отдела; суда; судьи), так и действия всех других участников уголовного процесса, наделенных субъективными процессуальными правами и обязанностями и способных вступать в уголовно-процессуальные отношения (обвиняемый, подозреваемый, потерпевший, гражданский истец, гражданский ответчик, защитник, представитель, эксперт и др.)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ко поскольку в уголовно-процессуальных отношениях всегда участвует представитель власти, которому в рамках правоотношения принадлежит главная роль, естественно, в системе проводимых действий ведущее место принадлежит именно тем из них, которые проводятся государственным органом. Действия государственных органов в литературе иногда именуют уголовно-процессуальной деятельностью в узком смысле в отличие от деятельности в широком смысле, т. е. от действий, совершаемых всеми участниками уголовного судопроизводства в процессе реализации прав и исполнения обязанносте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касается внешней формы правового отношения, то она вполне и легко отделима от содержания и представляет собой порядок и последовательность осуществления действий. </w:t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бъекты уголовно-процессуальных отношений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ъекты - необходимый элемент каждого правоотношения (как и вообще любого общественного отношения). Уголовно-процессуальным отношениям на разных стадиях судопроизводства присущ различный круг субъектов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льзя согласиться с утверждением, что между участниками уголовных материальных и процессуальных отношений нет разницы. Несмотря на то что в качестве обвиняемых, как правило, привлекаются лица, действительно совершившие преступление, материальные и процессуальные правоотношения отождествлять нельзя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Также невозможно полностью согласиться с утверждением, что субъект уголовно-процессуальных отношений может и не совпасть с субъектом уголовного правоотношения, так как в результате ошибки, допущенной органами расследования и судом, может быть заподозрено, привлечено к ответственности и даже осуждено невиновное лицо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сказанного вытекает, что если подозрение оказалось обоснованным, предъявленное обвинение подтвердилось, а обвиняемый затем осужден, то субъекты материальных и процессуальных отношений совпадут. В действительности разница между субъектами правоотношения есть, и притом весьма существенная. Во-первых, в уголовно-процессуальных отношениях государство не выступает в качестве субъекта правоотношения, от имени государства выступает его орган (суд, следователь, орган дознания, прокурор и др.). Во-вторых, в уголовно-процессуальных отношениях нет преступника (лицо, действительно совершившее преступление), а есть подсудимый, обвиняемый, подозреваемый. В-третьих, помимо основных (центральных) субъектов правоотношений (представитель государства и обвиняемый) существует множество других, которые вступают в различные процессуальные отношения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ршая преступление, лицо нарушает запреты, установленные государством, и тем самым у него возникают обязанности перед государством, законы которого оно нарушило. Поэтому государство (и только государство) является субъектом уголовного материального правоотношения. Но государство как субъект права и правоотношения не может реализовать свои права (и обязанности) по отношению к преступнику иначе как через уголовно-процессуальные правоотношения. В силу этого объект материального правоотношения реализуется через объект процессуальных отношений. Аналогичный процесс трансформации происходит с субъектом правоотношения. Когда в отношения с обвиняемым «вместо» государства вступает его представитель, происходит не «уточнение» органа государства, а опосредствование одного субъекта другим, вызванное «рождением» уголовно-процессуальных отношений. </w:t>
      </w:r>
      <w:r>
        <w:br w:type="page"/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ники уголовно-процессуальных отношений различны по своей правовой природе, как различна их роль в сфере уголовного судопроизводства, что в свою очередь определяет характер и объем их прав и обязанностей. Круг субъектов уголовно-процессуальных отношений значительно шире круга субъектов материальных право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силу публично-правового начала, присущего уголовному судопроизводству, специфической особенностью каждого уголовно-процессуального отношения является участие в нем представителя государственной власти (следователь, прокурор, суд). Без властного начала в уголовно-процессуальных отношениях невозможно развитие уголовного судопроизводства, достижение стоящих перед ним задач. Так, властные полномочия проявляются при применении мер процессуального принуждения, прекращении уголовного дела или его направлении в суд, принесении прокурором протеста на приговор, отмене постановления следователя и т. п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сителями этих властных полномочий являются на предварительном следствии и дознании следователь, начальник следственного отдела, лицо производящее дознание, прокурор; в стадии предания суду - суд или судья; в судебном разбирательстве, при рассмотрении дела в кассационной и надзорной инстанциях - суд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ычно в уголовно-процессуальном правоотношении участвует один носитель властных полномочий. В этом можно убедиться, анализируя правоотношения, существующие между следователем и экспертом; лицом производящим дознание, и подозреваемым или свидетелем; прокурором и потерпевшим, который обжаловал постановление следователя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уществуют и такие правоотношения, в которых оба субъекта являются представителями власти. К их числу можно отнести процессуальные правоотношения, существующие между следователем и органом дознания (ст. ст. 38, 101 УПК Р.М.); между следователем и начальником следственного отдела (ст. 3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УПК Р.М.); между прокурором и органом дознания (ст. ст. 40, 98 УПК Р.М.). Причем для этих процессуальных отношений специфично, что выразителем властного начала является лишь один субъект – представитель органа государственной власти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 один из участников уголовно-процессуальных правоотношений вне прямой и конкретной связи с представителем государства (следователем; лицом, производящим дознание; прокурором; судом) не может реализовать свои права и выполнить возложенные на него обязанности. Поэтому представитель государственного органа - обязательный участник всех этих 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-процессуальные отношения носят многосубъектный характер. В процессе нет двух одинаковых участников процесса. Однако при всем различии процессуального положения участников процесса есть основания для их разделения на определенные группы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редставители органов государственной власти (суд, судья, следователь, лицо производящее дознание, начальник следственного отдела, прокурор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лица, имеющие в уголовном процессе правовой интерес (подозреваемый, обвиняемый, потерпевший, гражданский истец, гражданский ответчик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защитники и представители лиц, перечисленных в пункте втором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бщественные обвинители и общественные защитники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лица, участие которых обусловлено тем, что их показания или заключения являются источниками доказательств (свидетели, эксперты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лица, выполняющие вспомогательные задачи: специалисты, переводчики, понятые, статисты (лица, среди которых находится лицо, предъявляемое для опознания), секретарь судебного заседания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лица, участвующие в деле в связи с избранием меры пресечения (поручитель, залогодатель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) граждане, руководители учреждений и организаций, общественные организации и их представители, участвующие при проведении или в связи с проведением отдельных процессуальных действий (лица, у которых производится обыск, выемка, осмотр; лица, присутствие которых предусмотрено при проведении обыска или выемки; лица, на переписку которых наложен арест; лица, которым описанное имущество передано на хранение, и т. п.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) представители мест лишения свободы при решении процессуальных вопросов в стадии исполнения приговора (об изменении режимов содержания, об условно-досрочном освобождении и т. д.)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) представители общественности в стадии исполнения приговора (наблюдательных комиссий, комиссий по делам несовершеннолетних и др.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тупая в уголовно-процессуальные отношения, все перечисленные субъекты (участники уголовного процесса) реализуют процессуальные права и обязанности. Не одинакова их роль в уголовном судопроизводстве, различна степень их влияния на ход и конечный результат уголовного процесса. Сообразно этому далеко не одинаков объем их правомочий. Одни из них участвуют в процессе непродолжительное время, другие - эпизодически, третьи - в двух или нескольких стадиях уголовного судопроизводства. Большинство субъектов уголовно-процессуальных правоотношений не имеют личного материального или процессуального интереса. Другие такой интерес имеют (обвиняемый, потерпевший, гражданский истец и ответчик, защитники и представители), и закон наделяет их правами для отстаивания законного интереса. Главная же роль в уголовном процессе принадлежит государственным органам и должностным лицам, ответственным за уголовное дело (суд, судья, прокурор, следователь, начальник следственного отдела, лицо, производящее дознание), которые наделены правом применения норм закона и принятия решений по уголовному делу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этих лиц в решающей степени зависит движение дела, его исход, от этих лиц зависит возможность реализации прав другими участниками процесса. Поэтому закон их обязал не только разъяснять права обвиняемому, потерпевшему и другим участвующим в деле лицам, но и обеспечить возможность осуществления этих прав (ст. ст. 51, 123, 243, 244, 245, 246 УПК Р.М.)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осударственные органы взаимодействуют между собой и с другими участниками процесса. Действия участников уголовного судопроизводства взаимосвязаны и протекают в рамках регулируемых нормами уголовно-процессуального права общественных отношений. Субъектами этих уголовно-процессуальных отношений, являются все лица, обладающие процессуальными правами и обязанностями. Тот или иной субъект может быть участником одного или нескольких процессуальных правоотношений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 этом участники уголовно-процессуальных правоотношений вне прямой и конкретной связи с представителем государства (следователем, лицом, производящим дознание, прокурором, судом) не могут реализовать свои права и выполнять возложенные на них обязанности. Поэтому представитель власти, ответственный за уголовное дело, - обязательный участник уголовно-процессуальных отношений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Взаимосвязь уголовно-процессуальных отношений с нормами уголовно-процессуального права</w:t>
      </w:r>
    </w:p>
    <w:p>
      <w:pPr>
        <w:pStyle w:val="Normal"/>
        <w:ind w:right="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-процессуальные правоотношения имеют ближайшую связь с нормами уголовно-процессуального права. В сфере уголовного судопроизводства находит полное подтверждение положение: «Правоотношение - это норма в ее действие, в ее осуществлении. Образование прав и обязанностей, правоотношений означает реализацию нормы права в жизни общества»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амом общем виде уголовно-процессуальная норма, как и всякая другая правовая норма, представляет собой не что иное, как правило поведения людей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лово «правило» не имеет смысла, когда не указан объект приложения правила. Применительно к праву таким объектом может быть только человеческое поведение. Сообразно этому каждая норма уголовно-процессуального права в конечном итоге направлена на регулирование поведения государственных органов, должностных лиц, граждан и представителей общественности в сфере уголовного судопроизводства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овно-процессуальная норма представляет собой первоначальную, исходную «клеточку» уголовно-процессуального права, из которых слагаются правовые институты и отрасль уголовно-процессуального права. Находясь в соотношении с отраслью права как отдельное и общее, каждая норма составляет единство общего и единичного, основанное на том, что связывает закономерно всю совокупность норм в исторически определенную систему права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ормы уголовно-процессуального права всегда представляют предписания государства в лице его высших органов. Эти предписания (дозволения или запреты) содержатся лишь в нормах закона (ст. 1 УПК Р.М.), т. е. в нормативных актах, обладающих высшей юридической силой. Как и другие правовые нормы, они носят властный и общеобязательный характер. Общеобязательность уголовно-процессуальных норм состоит в том, что они распространяются на неограниченное количество случаев, однотипных или однородных по своему характеру, что все они рассчитаны на неоднократное применение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оведения, сформулированные, например, в ст. 47 УПК Р.М., распространяются на, потерпевших, но не распространяются на обвиняемых, свидетелей, специалистов и т. п. При этом предписания ст. 47 УПК Р.М распространяются на всех потерпевших от преступления граждан: как на тех, которым уже причинен вред, так и на тех, кому он может быть причинен в будущем. Правила ст. 47 УПК Р.М. адресованы каждому потерпевшему независимо от характера преступления, категории уголовного дела, его подследственности или подсудности.</w:t>
      </w:r>
      <w:r>
        <w:br w:type="page"/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есь следует, однако, уточнить: по делам так называемого частного обвинения объем прав потерпевшего шире, чем по всем остальным делам (ст. 47 УПК Р.М.). По делам о преступлениях, по которым предварительное следствие не обязательно, потерпевший имеет возможность ознакомиться с материалами дела не по окончании расследования, а после предания обвиняемого суду (ст. ст. 102, 177 УПК Р.М.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обязательность уголовно-процессуальной нормы, конечно, не означает, что каждая норма распространяется на всех участников процесса по уголовному делу. Нормы уголовно-процессуального права охватывают не всех участников уголовного судопроизводства, а только тех, которых они непосредственно касаются. Правила поведения, на пример, обвиняемого не распространяются на других участников уголовного судопроизводства, гражданин не может самостоятельно реализовать свои права без участия в этом государственного органа или его представителя (суда, прокурора, следователя, лица, производящего дознание). Именно поэтому правилами ст. 51 УПК Р.М. на суд, прокурора, следователя и лицо, производящее дознание, возложены обязанности разъяснить участвующим в деле лицам их права и обеспечить возможность осуществления этих прав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я, предусмотренные ст. 42 УПК Р.М., хотя и адресованы непосредственно обвиняемому, имеют также непосредственное отношение к следователю и другим вышеперечисленным государственным органам. Это и понятно, так как субъективные права одного участника (в данном случае обвиняемого) могут быть реализованы лишь в том случае, если им соответствуют обязанности другого участника (например, следователя)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ссмотренных случаях, как видим, нормы уголовно-процессуального права, содержащиеся в ст. 42 и 47 УПК, действуют неодинаково: в одном случае по прямому адресу, т.е. распространяются непосредственно на лиц, для регулирования поведения которых они созданы; во втором случае адресат определяется с помощью другой нормы, сформулированной в ст. 51 УПК Р.М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едставляется, для уголовно-процессуального права характерно наличие сложных норм, в которых регламентируются правила поведения различных групп (видов, разновидностей) участников судопроизводства. Например, в ст. ст.  55, 56, 57 УПК Р.М. сказано, что в судебном разбирательстве равными правами по представлению доказательств, участию в исследовании доказательств и заявлению ходатайств пользуются обвинитель, подсудимый, защитник, а также потерпевший, гражданский истец, гражданский ответчик и их представители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кону присущи такие свойства, как регулирование общественных отношений, абстрактн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сеобщность, общее установление. Несомненно, все эти свойства присущи и уголовно-процессуальным нормам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ирование нормами права общественных отношений при производстве по уголовному делу означает, прежде всего, наделение участвующих в нем лиц (должностных лиц и граждан) соответствующими правами и обязанностями. Реализуя свои права и обязанности, лица, участвующие, например, в стадии судебного разбирательства, вступают в отношения с судом. Эти отношения (как и отношения в любой другой стадии уголовного процесса) и являются уголовно-процессуальными правоотношениями, поскольку регулируются они нормами уголовно-процессуального права. Правоотношений не может быть, пока нет нормы, которая бы регулировала эти отношения. Иначе говоря, уголовно-процессуальное правоотношение - это всегда результат регулирования поведения граждан, государственных органов и должностных лиц при возбуждении дела, его расследовании, судебном разбирательстве и при производстве в других стадиях уголовного процесса. Правоотношение как результат действия правовой нормы следует понимать в том смысле, что это тот результат, ради которого установлены нормы права, тот результат, без которого нормы права лишены смысла. В правоотношениях, правах, обязанностях раскрывается социальное назначение норм прав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, абстрактный характер нормы права (закона) вытекает из того, что норма права - регулятор общественных отношений. Она потому и общеабстрактна, что образует меру, масштаб, правило для развития общественных отношений, взятых с какой-то одной стороны, в той или иной плоскости, без учета всех других сторон этих отношений, а тем более индивидуальных черт и особенностей каждого из них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бстрактные предписания норм права воплощаются в конкретных (или индивидуальных) правоотношениях, так как здесь речь может идти о применении общей нормы к конкретному факту. Акт применения нормы права тем и отличается от нормы права, что он рассчитан на индивидуально определенный случай, тогда как норма права как государственно-волевой, общеобязательный регулятор общественных отношений имеет своим предметом не конкретные отношения, а определенный вид их, не конкретный случай, а определенный вид случаев, целый ряд общественных отношений определенного вида. Норма права - это правило, основанное на глубоко обобщенном познании сущности явлений; а правоотношение - это реальное явление, отражающее жизнь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пременным условием существования уголовно-процессуальной нормы является ее формальная определенность, состоящая в точном формулировании правового положения участников уголовного процесса, их прав и обязанностей. Норма не может быть признана правовой, если она не отвечает этим требованиям. Между тем в уголовно-процессуальном праве имеется немало норм, содержащих формулировку задач уголовного судопроизводства, отдельных юридических понятий и терминов, принципов процесса, подсудности, подследственности и т. п. (ст. ст. 2, 3, 11-20, 25-27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34-35, 41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-43,47-50, 59, 90, 99, 163-165, 188 УПК Р.М.) и т. д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ы уголовно-процессуального права (императивные и диспозитивные; запрещающие, обязывающие и управомачивающие; абсолютно определенные и относительно определенные) воздействуют на общественные отношения, возникающие в сфере судопроизводства, путем (регламентации всего процесса производства по уголовному делу). В этих целях нормы уголовно-процессуального права определяют: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 возможных субъектов уголовно-процессуальных отношений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обстоятельств, исключающих участие граждан в качестве тех или других субъектов уголовного процесса (судей, прокуроров, следователей, лиц, производящих дознание, экспертов, специалистов, свидетелей);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и пределы прав каждого субъекта уголовно-процессуального права; содержание их юридических обязанностей; гарантии прав участников уголовного судопроизводства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лько при выполнении нормами уголовно-процессуального права регулятивных (правоустановительных) функций могут быть установлены уголовно-правовые отношения вместе с юридическими фактами (преступными деяниями), вызвавшими их возникновение. Установление же уголовных правоотношений предопределяет решение вопроса о возможности и необходимости применения материально-правовых санкций, т. е. приведения в действие механизма уголовной ответственности. Это в свою очередь означает выполнение правоохранительных функций нормами уголовно-процессуального права и органами, их применяющими. Таким образом, хотя создание регулятивных норм в уголовно-процессуальном праве в конечном итоге обусловлено обеспечением выполнения правоохранительных функций уголовного судопроизводства, эффективность их действия предопределяет выполнение уголовно-процессуальным правом правоохранительных задач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ообразно тому, что уголовно-процессуальные отношения представляют собой средство установления уголовно-материальных отношений, применение норм процессуального права в конечном итоге связано с применением норм уголовного материального права. Поэтому в процессе применения уголовно-процессуальных норм происходит и применение норм уголовного закона. Субъектом применения норм уголовного права является прежде всего суд, однако это не означает, что уголовно-правовые нормы не применяются до и после вынесения приговора.</w:t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цессе уголовного судопроизводства функционирует множество отношений. Будучи индивидуализировано, каждое из них играет определенную роль в общей системе уголовно-процессуальных отношений. В систему отдельные правоотношения объединяет общий объект, т. е. содержание материально-правового отношения. Требования ст. ст.  3, </w:t>
      </w:r>
      <w:r>
        <w:rPr>
          <w:rFonts w:cs="Times New Roman" w:ascii="Times New Roman" w:hAnsi="Times New Roman"/>
          <w:sz w:val="28"/>
          <w:lang w:val="en-US"/>
        </w:rPr>
        <w:t>19</w:t>
      </w:r>
      <w:r>
        <w:rPr>
          <w:rFonts w:cs="Times New Roman" w:ascii="Times New Roman" w:hAnsi="Times New Roman"/>
          <w:sz w:val="28"/>
        </w:rPr>
        <w:t xml:space="preserve">, 73, 90, 126, 136, 196, 231, 247. и т. п. достаточно определенно убеждают в этом: акцентируя внимание на необходимости установить состав преступления, они тем самым предписывают установить уголовно-правовое отношение. Именно это, а не отвлеченная идея единого уголовно-процессуального отношения объединяет процессуальные отношения в систему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азанное, однако, не означает, что каждое из слагаемых этой системы не имеет самостоятельного значения. Больше того, каждое процессуальное отношение имеет только ему присущие содержание, объект и субъектный состав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водя итог сказанному, и учитывая конструкцию правоотношения, разработанную в науке общей теории права, уголовно-процессуальные правовые отношения можно определить как идеологические общественные отношения, урегулированные нормами уголовно-процессуального права, возникающие, развивающиеся и прекращающиеся в сфере уголовного судопроизводства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тем если последовательно исходить из того, что уголовно-процессуальное право регулирует общественные отношения в сфере уголовного судопроизводства, то из этого логически вытекает единственно возможный вывод: суть уголовного процесса - система уголовно- процессуальных отношений, содержанием которых являются действия их участников. При таком подходе представляется возможным анализировать содержание и форму уголовного процесса, находящиеся в состоянии внутренней взаимосвязи и взаимообусловленности.</w:t>
      </w:r>
      <w:r>
        <w:br w:type="page"/>
      </w:r>
    </w:p>
    <w:p>
      <w:pPr>
        <w:pStyle w:val="Style1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использованной литературы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5"/>
        </w:numPr>
        <w:spacing w:lineRule="auto" w:line="480"/>
        <w:ind w:left="1213" w:hanging="4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жьев В.П. Уголовно-процессуальные правоотношения – Москва, 1975 г.</w:t>
      </w:r>
    </w:p>
    <w:p>
      <w:pPr>
        <w:pStyle w:val="Style10"/>
        <w:numPr>
          <w:ilvl w:val="0"/>
          <w:numId w:val="5"/>
        </w:numPr>
        <w:spacing w:lineRule="auto" w:line="480"/>
        <w:ind w:left="1213" w:hanging="4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лкин Б.А. и др. Учебное пособие по Советскому уголовному процессу – Москва, 1968 г.</w:t>
      </w:r>
    </w:p>
    <w:p>
      <w:pPr>
        <w:pStyle w:val="Style10"/>
        <w:numPr>
          <w:ilvl w:val="0"/>
          <w:numId w:val="5"/>
        </w:numPr>
        <w:spacing w:lineRule="auto" w:line="480"/>
        <w:ind w:left="1213" w:hanging="4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реев В.В. и др. Учебное пособие по Советскому уголовному процессу – Москва, 1990 г.</w:t>
      </w:r>
    </w:p>
    <w:p>
      <w:pPr>
        <w:pStyle w:val="Style10"/>
        <w:numPr>
          <w:ilvl w:val="0"/>
          <w:numId w:val="5"/>
        </w:numPr>
        <w:spacing w:lineRule="auto" w:line="480"/>
        <w:ind w:left="1213" w:hanging="4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хунов Р.Д. Участники уголовно-процессуальной деятельности – Москва 1961 г.</w:t>
      </w:r>
    </w:p>
    <w:p>
      <w:pPr>
        <w:pStyle w:val="Style10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-процессуальный кодекс Республики Молдова</w:t>
      </w:r>
    </w:p>
    <w:p>
      <w:pPr>
        <w:pStyle w:val="Style10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21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ind w:right="85" w:firstLine="851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right="85" w:firstLine="851"/>
      <w:jc w:val="both"/>
    </w:pPr>
    <w:rPr>
      <w:rFonts w:ascii="Arial" w:hAnsi="Arial" w:cs="Arial"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8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4:10:00Z</dcterms:created>
  <dc:creator>gleb</dc:creator>
  <dc:description/>
  <dc:language>en-US</dc:language>
  <cp:lastModifiedBy>gleb</cp:lastModifiedBy>
  <cp:lastPrinted>1999-04-06T17:47:00Z</cp:lastPrinted>
  <dcterms:modified xsi:type="dcterms:W3CDTF">1999-04-09T14:10:00Z</dcterms:modified>
  <cp:revision>2</cp:revision>
  <dc:subject/>
  <dc:title/>
</cp:coreProperties>
</file>