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260" w:after="0"/>
        <w:ind w:left="24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1"/>
        <w:spacing w:lineRule="auto" w:line="360" w:before="260" w:after="0"/>
        <w:ind w:left="24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</w:t>
      </w:r>
    </w:p>
    <w:p>
      <w:pPr>
        <w:pStyle w:val="FR1"/>
        <w:spacing w:lineRule="auto" w:line="360" w:before="260" w:after="0"/>
        <w:ind w:left="240" w:right="0" w:hanging="0"/>
        <w:jc w:val="center"/>
        <w:rPr>
          <w:b/>
          <w:b/>
          <w:i/>
          <w:i/>
          <w:sz w:val="28"/>
        </w:rPr>
      </w:pPr>
      <w:r>
        <w:rPr>
          <w:rFonts w:eastAsia="Arial"/>
          <w:b/>
          <w:i/>
          <w:sz w:val="28"/>
        </w:rPr>
        <w:t xml:space="preserve">                                                                        </w:t>
      </w:r>
      <w:r>
        <w:rPr>
          <w:b/>
          <w:i/>
          <w:sz w:val="28"/>
        </w:rPr>
        <w:t>Стр.</w:t>
      </w:r>
    </w:p>
    <w:p>
      <w:pPr>
        <w:pStyle w:val="FR1"/>
        <w:spacing w:lineRule="auto" w:line="360" w:before="260" w:after="0"/>
        <w:ind w:left="240" w:right="0" w:hanging="0"/>
        <w:rPr>
          <w:b/>
          <w:b/>
          <w:sz w:val="28"/>
        </w:rPr>
      </w:pPr>
      <w:r>
        <w:rPr>
          <w:sz w:val="28"/>
        </w:rPr>
        <w:t xml:space="preserve">Глава 1. </w:t>
      </w:r>
      <w:bookmarkStart w:id="0" w:name="OLE_LINK1"/>
      <w:r>
        <w:rPr>
          <w:sz w:val="28"/>
        </w:rPr>
        <w:t>Социальная сущность преступности</w:t>
      </w:r>
      <w:bookmarkEnd w:id="0"/>
      <w:r>
        <w:rPr>
          <w:sz w:val="28"/>
        </w:rPr>
        <w:t>………….     2</w:t>
      </w:r>
    </w:p>
    <w:p>
      <w:pPr>
        <w:pStyle w:val="FR1"/>
        <w:spacing w:lineRule="auto" w:line="360" w:before="260" w:after="0"/>
        <w:ind w:left="240" w:right="0" w:hanging="0"/>
        <w:rPr>
          <w:b/>
          <w:b/>
          <w:i/>
          <w:i/>
          <w:sz w:val="28"/>
        </w:rPr>
      </w:pPr>
      <w:r>
        <w:rPr>
          <w:sz w:val="28"/>
        </w:rPr>
        <w:t>Глава 2. Социальные характеристики преступности…..     6</w:t>
      </w:r>
    </w:p>
    <w:p>
      <w:pPr>
        <w:pStyle w:val="FR1"/>
        <w:spacing w:lineRule="auto" w:line="360" w:before="260" w:after="0"/>
        <w:ind w:left="240" w:right="0" w:hanging="0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2.1. Социальная характеристика…………………..     6</w:t>
      </w:r>
    </w:p>
    <w:p>
      <w:pPr>
        <w:pStyle w:val="FR1"/>
        <w:spacing w:lineRule="auto" w:line="360" w:before="260" w:after="0"/>
        <w:ind w:left="240" w:right="0" w:hanging="0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 xml:space="preserve">2.2. Социально-экономическая характеристика…     9 </w:t>
      </w:r>
    </w:p>
    <w:p>
      <w:pPr>
        <w:pStyle w:val="FR1"/>
        <w:spacing w:lineRule="auto" w:line="360" w:before="260" w:after="0"/>
        <w:ind w:left="240" w:right="0" w:hanging="0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2.3. Социально-политическая характеристика……    10</w:t>
      </w:r>
    </w:p>
    <w:p>
      <w:pPr>
        <w:pStyle w:val="FR1"/>
        <w:spacing w:lineRule="auto" w:line="360" w:before="260" w:after="0"/>
        <w:ind w:left="240" w:right="0" w:hanging="0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2.4. Социально-культурная характеристика……….     11</w:t>
      </w:r>
    </w:p>
    <w:p>
      <w:pPr>
        <w:pStyle w:val="FR1"/>
        <w:spacing w:lineRule="auto" w:line="360" w:before="260" w:after="0"/>
        <w:ind w:left="240" w:right="0" w:hanging="0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2.5. Социально-правовая характеристика………….     12</w:t>
      </w:r>
    </w:p>
    <w:p>
      <w:pPr>
        <w:pStyle w:val="FR1"/>
        <w:spacing w:lineRule="auto" w:line="360" w:before="260" w:after="0"/>
        <w:ind w:left="240" w:right="0" w:hanging="0"/>
        <w:rPr>
          <w:sz w:val="28"/>
        </w:rPr>
      </w:pPr>
      <w:r>
        <w:rPr>
          <w:sz w:val="28"/>
        </w:rPr>
        <w:t xml:space="preserve">Список используемой литературы……………………………     14 </w:t>
      </w:r>
    </w:p>
    <w:p>
      <w:pPr>
        <w:pStyle w:val="FR1"/>
        <w:spacing w:lineRule="auto" w:line="360" w:before="260" w:after="0"/>
        <w:ind w:left="24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1"/>
        <w:spacing w:lineRule="auto" w:line="360" w:before="260" w:after="0"/>
        <w:ind w:left="24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1"/>
        <w:spacing w:lineRule="auto" w:line="360" w:before="260" w:after="0"/>
        <w:ind w:left="24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1"/>
        <w:spacing w:lineRule="auto" w:line="360" w:before="260" w:after="0"/>
        <w:ind w:left="24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1"/>
        <w:spacing w:lineRule="auto" w:line="360" w:before="260" w:after="0"/>
        <w:ind w:left="24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1"/>
        <w:spacing w:lineRule="auto" w:line="360" w:before="260" w:after="0"/>
        <w:ind w:left="24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1"/>
        <w:spacing w:lineRule="auto" w:line="360" w:before="260" w:after="0"/>
        <w:ind w:left="24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1"/>
        <w:spacing w:lineRule="auto" w:line="360" w:before="260" w:after="0"/>
        <w:ind w:left="24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1"/>
        <w:spacing w:lineRule="auto" w:line="360" w:before="260" w:after="0"/>
        <w:ind w:left="240" w:right="0" w:hanging="0"/>
        <w:jc w:val="center"/>
        <w:rPr>
          <w:sz w:val="28"/>
        </w:rPr>
      </w:pPr>
      <w:r>
        <w:rPr>
          <w:b/>
          <w:i/>
          <w:sz w:val="28"/>
        </w:rPr>
        <w:t>Глава 1. Социальная сущность преступности</w:t>
      </w:r>
    </w:p>
    <w:p>
      <w:pPr>
        <w:pStyle w:val="Normal"/>
        <w:spacing w:lineRule="auto" w:line="360" w:before="120" w:after="0"/>
        <w:ind w:left="240" w:firstLine="460"/>
        <w:rPr>
          <w:sz w:val="28"/>
        </w:rPr>
      </w:pPr>
      <w:r>
        <w:rPr>
          <w:sz w:val="28"/>
        </w:rPr>
        <w:t>Преступность, существуя в обществе, пронизывает различ</w:t>
        <w:softHyphen/>
        <w:t>ные его сферы, разные общественные отношения.</w:t>
      </w:r>
    </w:p>
    <w:p>
      <w:pPr>
        <w:pStyle w:val="Normal"/>
        <w:spacing w:lineRule="auto" w:line="360"/>
        <w:ind w:left="240" w:firstLine="460"/>
        <w:rPr>
          <w:sz w:val="28"/>
        </w:rPr>
      </w:pPr>
      <w:r>
        <w:rPr>
          <w:sz w:val="28"/>
        </w:rPr>
        <w:t>С этой точки зрения она —социальное явление в широ</w:t>
        <w:softHyphen/>
        <w:t>ком значении слова "социальный" (общество — социум).</w:t>
      </w:r>
    </w:p>
    <w:p>
      <w:pPr>
        <w:pStyle w:val="2"/>
        <w:spacing w:lineRule="auto" w:line="360"/>
        <w:rPr/>
      </w:pPr>
      <w:r>
        <w:rPr/>
        <w:t>Преступность — социальное явление не только онтоло</w:t>
        <w:softHyphen/>
        <w:t>гически, но и гносеологически. Она порождается условиями общественной жизни. Этот тезис на первый взгляд не ка</w:t>
        <w:softHyphen/>
        <w:t>жется бесспорным. Особенно в свете теорий о прирожденном преступнике и ряда постулатов клинической криминологии. Его оспаривание было весьма энергичным в 70-е годы. Часть генетиков и криминологов поставила вопрос о необходимо</w:t>
        <w:softHyphen/>
        <w:t>сти учета новых достижений науки генетики, в частности ряда прирожденных характеристик людей, которые практи</w:t>
        <w:softHyphen/>
        <w:t>чески однозначно определяют их поведение. В том числе и общественно опасное. Подробнее эта дискуссия будет осве</w:t>
        <w:softHyphen/>
        <w:t>щена в главах о преступнике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Здесь лишь следует напомнить, что преступность — та</w:t>
        <w:softHyphen/>
        <w:t>кое общественно опасное социальное явление, которое полу</w:t>
        <w:softHyphen/>
        <w:t>чает правовую оценку. Государство в уголовном законе оп</w:t>
        <w:softHyphen/>
        <w:t>ределяет, что именно считается преступлением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реступление же — это всегда виновное деяние вменяе</w:t>
        <w:softHyphen/>
        <w:t>мого субъекта, достигшего определенного возраста, в кото</w:t>
        <w:softHyphen/>
        <w:t>ром он может осознавать значение своих поступков и руко</w:t>
        <w:softHyphen/>
        <w:t>водить им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Если поведение человека однозначно определяется как негативно отклоняющееся от установленных норм или не</w:t>
        <w:softHyphen/>
        <w:t>предсказуемое, причем определяется его врожденными или приобретенными психофизиологическими особенностями, нельзя считать, что этот человек может руководить своими поступками и отдавать себе отчет в своих действиях. Статья 21 УК РФ гласит: "Не подлежит уголовной ответственности лицо, которое во время совершения общественно опасного деяния находилось в состоянии невменяемости, то есть не могло осознавать фактический характер и общественную опасность своих действий (бездействия) либо руководить ими вследствие хронического психического расстройства, времен</w:t>
        <w:softHyphen/>
        <w:t>ного психического расстройства, слабоумия либо иного бо</w:t>
        <w:softHyphen/>
        <w:t>лезненного состояния психики. К такому лицу по назначе</w:t>
        <w:softHyphen/>
        <w:t>нию суда могут быть применены принудительные меры ме</w:t>
        <w:softHyphen/>
        <w:t>дицинского характера". Таким образом, к преступности та</w:t>
        <w:softHyphen/>
        <w:t>кие случаи отношения не имеют.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b/>
          <w:sz w:val="28"/>
        </w:rPr>
        <w:t>С этой точки зрения преступность представляет собой массовое виновное нарушение уголовно-правовых запре</w:t>
        <w:softHyphen/>
        <w:t>тов, предусмотренных Уголовным кодексом, причем вме</w:t>
        <w:softHyphen/>
        <w:t>няемыми лицами, достигшими определенного возраста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реступность — не просто социальное, но и социально-психологическое явление. Ибо она не существует вне людей и их поведения, деятельности. Она отражает не просто массовое общественно опасное поведение людей, но</w:t>
      </w:r>
      <w:r>
        <w:rPr>
          <w:b/>
          <w:sz w:val="28"/>
        </w:rPr>
        <w:t xml:space="preserve"> виновное поведение в условиях, когда нарушение уголовно-правового запрета не бывает вынужденным,</w:t>
      </w:r>
      <w:r>
        <w:rPr>
          <w:sz w:val="28"/>
        </w:rPr>
        <w:t xml:space="preserve"> т. е. происходит не в условиях необходимой обороны, крайней необходимости и других предусмотренных главой 8 УК РФ обстоятельств, исключающих преступность деяния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Какова же социальная сущность преступности? Ранее приводившиеся ее определения не отвечают на этот вопрос, ибо они давали эмпирическое понятие преступности. Пре</w:t>
        <w:softHyphen/>
        <w:t>ступность является исследователю в виде отдельных пре</w:t>
        <w:softHyphen/>
        <w:t>ступлений, а также определенного их множества. Преступ</w:t>
        <w:softHyphen/>
        <w:t>ления имеют свои отличительные черты, отграничивающие их от других явлений. Выделение сходного в этих преступ</w:t>
        <w:softHyphen/>
        <w:t>лениях фактически имеет место в рамках состава преступ</w:t>
        <w:softHyphen/>
        <w:t>ления. Поэтому и совокупность преступлений наделялась при формулировании эмпирического понятия теми же качества</w:t>
        <w:softHyphen/>
        <w:t>ми, что и сходное, общее во всех преступлениях: каждое пре</w:t>
        <w:softHyphen/>
        <w:t>ступление—общественно опасное деяние, преступность — общественно опасное явление; преступление обладает при</w:t>
        <w:softHyphen/>
        <w:t>знаком уголовной противоправности, преступность — уголовно-правовое явление; состав преступления включает субъ</w:t>
        <w:softHyphen/>
        <w:t>екта, объективную сторону и т. п.; преступность — это един</w:t>
        <w:softHyphen/>
        <w:t>ство преступных деяний лиц, их совершивших. Варианты такого эмпирического понятия излагаются во многих учеб</w:t>
        <w:softHyphen/>
        <w:t>никах криминологии и других работах.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Однако вслед за формулированием эмпирического поня</w:t>
        <w:softHyphen/>
        <w:t>тия должно следовать создание теоретического. Это было блестяще сделано Ф. Энгельсом в уже упоминавшейся рабо</w:t>
        <w:softHyphen/>
        <w:t>те "Положение рабочего класса в Англии". Он писал, что при изучении реальной, конкретной действительности, в том числе совершаемых преступлений, условий жизнедеятельности тех, кто их совершал "он искал большее, чем одно абстрактное знание предмета", а потому исследовал "различные офици</w:t>
        <w:softHyphen/>
        <w:t>альные и неофициальные документы", наблюдал повседнев</w:t>
        <w:softHyphen/>
        <w:t>ную жизнь рабочих, беседовал с ними.</w:t>
      </w:r>
    </w:p>
    <w:p>
      <w:pPr>
        <w:pStyle w:val="Normal"/>
        <w:spacing w:lineRule="auto" w:line="360"/>
        <w:ind w:left="120" w:firstLine="851"/>
        <w:rPr/>
      </w:pPr>
      <w:r>
        <w:rPr>
          <w:sz w:val="28"/>
        </w:rPr>
        <w:t>Поэтому работа получилась весьма глубокой и в ней есть рассуждение, в котором прямо прослеживается скачок к выделению объективного аналога различных преступлений, а затем к формулированию теоретического понятия преступ</w:t>
        <w:softHyphen/>
        <w:t>ности: "Здесь сообщается о краже, о нападении на полицию, о присуждении к уплате алиментов отца внебрачного ребенка, подкинутого родителями, об отравлении мужа женой. Об аналогичных происшествиях сообщают все английские газе</w:t>
        <w:softHyphen/>
        <w:t>ты. В Англии социальная война находится в полном разгаре.</w:t>
      </w:r>
    </w:p>
    <w:p>
      <w:pPr>
        <w:pStyle w:val="Normal"/>
        <w:spacing w:lineRule="auto" w:line="360"/>
        <w:ind w:left="120" w:firstLine="851"/>
        <w:rPr/>
      </w:pPr>
      <w:r>
        <w:rPr>
          <w:sz w:val="28"/>
        </w:rPr>
        <w:t>Каждый стоит за себя и борется за себя против всех осталь</w:t>
        <w:softHyphen/>
        <w:t>ных, и вопрос о том, должен ли он причинять вред всем ос</w:t>
        <w:softHyphen/>
        <w:t>тальным ...решается для него исключительно эгоистическим расчетом: что для него выгоднее... Одним словом, каждый видит в другом врага, которого он должен удалить со своего пути, или в лучшем случае средство, которое он может ис</w:t>
        <w:softHyphen/>
        <w:t>пользовать для своих целей"'.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Итак, объективный аналог каждого преступления — борь</w:t>
        <w:softHyphen/>
        <w:t>ба за себя против всех остальных на основе эгоистического расчета: что выгоднее. На основе данных о множестве таких проявлений Ф. Энгельс говорит уже о "социальной войне". Причем этот вид "социальной войны" он выделяет, называя его "крайним проявлением неуважения к порядку" и пока</w:t>
        <w:softHyphen/>
        <w:t>зывая, что в его основе лежит чисто эгоистический расчет.</w:t>
      </w:r>
    </w:p>
    <w:p>
      <w:pPr>
        <w:pStyle w:val="Normal"/>
        <w:spacing w:lineRule="auto" w:line="360"/>
        <w:ind w:left="40" w:firstLine="851"/>
        <w:rPr>
          <w:sz w:val="28"/>
        </w:rPr>
      </w:pPr>
      <w:r>
        <w:rPr>
          <w:b/>
          <w:sz w:val="28"/>
        </w:rPr>
        <w:t>Первый признак (крайнее проявление неуважения к порядку) отделяет преступность от иных форм негативно отклоняющегося поведения, второй (чисто эгоистический расчет) — от революционной борьбы, идеалами которой является улучшение условий социальной жизни народ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Это массовое крайнее неуважение к порядку, сочетаю</w:t>
        <w:softHyphen/>
        <w:t>щееся с чисто эгоистическим расчетом и не останавливаю</w:t>
        <w:softHyphen/>
        <w:t>щееся ни перед чем, формируется в обществе. И вопрос о том, как происходит такой процесс в обществе, — уже во</w:t>
        <w:softHyphen/>
        <w:t>прос о причинах преступност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одводя итоги данному рассмотрению, можно отметить, что преступность является продуктом общества, пронизыва</w:t>
        <w:softHyphen/>
        <w:t>ет различные его сферы и общественные отношения. В то же время она обладает собственными специфическими характе</w:t>
        <w:softHyphen/>
        <w:t>ристиками и закономерностями развития как относительно самостоятельное целостное явление. Ее характеристики, во-первых, синхронно не изменяются с происходящими в обще</w:t>
        <w:softHyphen/>
        <w:t>стве изменениями, во-вторых, автоматически не повторяют происходящие в обществе изменения даже через определен</w:t>
        <w:softHyphen/>
        <w:t>ный период. Новые характеристики преступности всегда яв</w:t>
        <w:softHyphen/>
        <w:t>ляются результатом ее взаимодействия с обществом и пре</w:t>
        <w:softHyphen/>
        <w:t>ломления влияний последнего через собственные специфи</w:t>
        <w:softHyphen/>
        <w:t>ческие характеристики.</w:t>
      </w:r>
    </w:p>
    <w:p>
      <w:pPr>
        <w:pStyle w:val="Normal"/>
        <w:spacing w:lineRule="auto" w:line="360"/>
        <w:ind w:left="240" w:firstLine="851"/>
        <w:jc w:val="center"/>
        <w:rPr/>
      </w:pPr>
      <w:r>
        <w:rPr>
          <w:sz w:val="28"/>
        </w:rPr>
        <w:t>В преступности выделяются две группы характеристик: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1) так называемые внешние характеристики, показываю</w:t>
        <w:softHyphen/>
        <w:t>щие, как она функционирует в обществе, поражает те или иные его структуры:</w:t>
      </w:r>
    </w:p>
    <w:p>
      <w:pPr>
        <w:pStyle w:val="Normal"/>
        <w:spacing w:lineRule="auto" w:line="360" w:before="100" w:after="0"/>
        <w:ind w:left="80" w:firstLine="851"/>
        <w:rPr>
          <w:sz w:val="28"/>
        </w:rPr>
      </w:pPr>
      <w:r>
        <w:rPr>
          <w:sz w:val="28"/>
        </w:rPr>
        <w:t>общая распространенность,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  <w:t>мотивация,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  <w:t>социальная направленность,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  <w:t>общественная опасность,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  <w:t>социально-территориальная, социально-групповая, соци</w:t>
        <w:softHyphen/>
        <w:t>ально-отраслевая распространенность;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  <w:t>2) внутренние характеристики: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  <w:t>организованность,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  <w:t>активность,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  <w:t>устойчивость.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Игнорирование указанных выше моментов делает неэффективными любые решительные меры, приводит к росту преступности, повышению ее обществен</w:t>
        <w:softHyphen/>
        <w:t>ной опасности. В таких случаях преступность начинает на</w:t>
        <w:softHyphen/>
        <w:t>ступательно и целенаправленно влиять на происходящие в обществе процессы.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Таким образом, борьба с этим наиболее общественно опас</w:t>
        <w:softHyphen/>
        <w:t>ным явлением должна включать оздоровление общества в целом с одновременным эффективным воздействием на саму преступность.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560" w:right="1400" w:firstLine="851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560" w:right="1400" w:firstLine="851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560" w:right="1400" w:firstLine="851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560" w:right="1400" w:firstLine="851"/>
        <w:jc w:val="center"/>
        <w:rPr/>
      </w:pPr>
      <w:r>
        <w:rPr>
          <w:b/>
          <w:i/>
          <w:sz w:val="28"/>
        </w:rPr>
        <w:t>Глава 2. Социальные характеристики преступности</w:t>
      </w:r>
      <w:r>
        <w:rPr>
          <w:sz w:val="28"/>
        </w:rPr>
        <w:t>.</w:t>
      </w:r>
    </w:p>
    <w:p>
      <w:pPr>
        <w:pStyle w:val="3"/>
        <w:rPr/>
      </w:pPr>
      <w:r>
        <w:rPr/>
        <w:t>Вычленение преступности из всего многообразия соци</w:t>
        <w:softHyphen/>
        <w:t>альных явлений допустимо, но лишь в определенных преде</w:t>
        <w:softHyphen/>
        <w:t xml:space="preserve">лах, как один из методических приемов криминологического изучения. Он дает важное, но ограниченное знание. </w:t>
      </w:r>
    </w:p>
    <w:p>
      <w:pPr>
        <w:pStyle w:val="3"/>
        <w:rPr/>
      </w:pPr>
      <w:r>
        <w:rPr/>
        <w:t>Другой аспект изучения преступности – это ее анализ в координатах экономических, социальных, политических и культурных характеристик региона. В том числе в связи с правонарушениями непреступного характера и иными негативными социальными отклонениями.</w:t>
      </w:r>
    </w:p>
    <w:p>
      <w:pPr>
        <w:pStyle w:val="3"/>
        <w:rPr/>
      </w:pPr>
      <w:r>
        <w:rPr/>
        <w:t>Соответственно, данные уголовной, судебной статистики сопоставляются  со многими другими статистическими и ины</w:t>
        <w:softHyphen/>
        <w:t>ми сведениями, в том числе о состоянии социального контро</w:t>
        <w:softHyphen/>
        <w:t>ля, деятельности правоохранительных органов.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851"/>
        <w:jc w:val="center"/>
        <w:rPr/>
      </w:pPr>
      <w:r>
        <w:rPr>
          <w:b/>
          <w:sz w:val="28"/>
        </w:rPr>
        <w:t>2.1. Социальная характеристика</w:t>
      </w:r>
      <w:r>
        <w:rPr>
          <w:sz w:val="28"/>
        </w:rPr>
        <w:t>.</w:t>
      </w:r>
    </w:p>
    <w:p>
      <w:pPr>
        <w:pStyle w:val="Normal"/>
        <w:spacing w:lineRule="auto" w:line="360"/>
        <w:ind w:left="8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851"/>
        <w:rPr/>
      </w:pPr>
      <w:r>
        <w:rPr>
          <w:b/>
          <w:sz w:val="28"/>
        </w:rPr>
        <w:t>Социальная характеристика</w:t>
      </w:r>
      <w:r>
        <w:rPr>
          <w:sz w:val="28"/>
        </w:rPr>
        <w:t xml:space="preserve"> региона при криминологи</w:t>
        <w:softHyphen/>
        <w:t>ческом исследовании устанавливается путем анализа дан</w:t>
        <w:softHyphen/>
        <w:t>ных о населении и типе поселения.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  <w:t>Выделяются следующие группы населения: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а) по полу, ибо с полом связаны различные социальные функции людей и соответственно особенности их социально</w:t>
        <w:softHyphen/>
        <w:t>го положения и поведения (например, женщины отличаются меньшей насильственной криминальной активностью по срав</w:t>
        <w:softHyphen/>
        <w:t>нению с мужчинами, и в поселениях с преобладанием жен</w:t>
        <w:softHyphen/>
        <w:t>ского населения уже поэтому меньше бывает насильствен</w:t>
        <w:softHyphen/>
        <w:t>ных преступлений)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б) по возрасту (14—15, 16—17, 18—24, 30—49 лет, 50 лет и старше), так как каждому возрасту свойственны свои фор</w:t>
        <w:softHyphen/>
        <w:t>мы преступного поведения (для несовершеннолетних харак</w:t>
        <w:softHyphen/>
        <w:t>терно совершение краж, грабежей, разбоев, изнасилований, хулиганских проявлений, т. е. очевидно общеуголовных пре</w:t>
        <w:softHyphen/>
        <w:t>ступлений, для лиц старше 50 лет — больше совершение экономических, должностных преступлений)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) по национальности. Русский писатель Тендряков об</w:t>
        <w:softHyphen/>
        <w:t>разно сказал, что "национальность — это стереотип поведе</w:t>
        <w:softHyphen/>
        <w:t>ния", и действительно в каждой нации и народности живут свои обычаи, традиции. При совершении преступлений люди соответствующей национальности, если они сформировались в рамках этих обычаев и традиций, демонстрируют такие варианты криминального поведения, которые особенно стро</w:t>
        <w:softHyphen/>
        <w:t>го не осуждались бы близкими им лицами и не были бы чре</w:t>
        <w:softHyphen/>
        <w:t>ваты изгнанием из соответствующей среды. Сказываются и сформированные с детства привычки, установки. Формы пре</w:t>
        <w:softHyphen/>
        <w:t>ступного поведения также бывают связаны с теми отрица</w:t>
        <w:softHyphen/>
        <w:t>тельными явлениями непреступного характера, которые рас</w:t>
        <w:softHyphen/>
        <w:t>пространены в той или иной национальной среде. Там, где распространено пьянство, чаще совершаются насильствен</w:t>
        <w:softHyphen/>
        <w:t>ные преступления, ситуативные корыстные ради немедлен</w:t>
        <w:softHyphen/>
        <w:t>ного получения средств для приобретения спиртных напит</w:t>
        <w:softHyphen/>
        <w:t>ков либо их самих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г) по вероисповеданию. Криминологически значимо, например, то, что мусульмане не употребляют спиртных напитков. Следовательно, преступность на почве пьянства в соответствующем регионе будет менее выражена. Но зато ими допускается употребление наркотиков со всеми вытекающими отсюда криминальными и криминогенными последствиями. В последнее время все большее внима</w:t>
        <w:softHyphen/>
        <w:t>ние правоохранительных органов привлекает к себе деятель</w:t>
        <w:softHyphen/>
        <w:t>ность некоторых тоталитарных сект, в которых практиче</w:t>
        <w:softHyphen/>
        <w:t>ски совершаются преступные нарушения прав и свобод граждан.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д) по семейному положению (число лиц, состоящих в браке, число семей, разводов и т. п.). Для преимуществен</w:t>
        <w:softHyphen/>
        <w:t>но молодежных поселений, например, характерна иная пре</w:t>
        <w:softHyphen/>
        <w:t>ступность, свойственная несовершеннолетним и лицам мо</w:t>
        <w:softHyphen/>
        <w:t>лодого возраста. В этом аспекте значима численность несо</w:t>
        <w:softHyphen/>
        <w:t>вершеннолетних, в том числе проживающих в неполных семь</w:t>
        <w:softHyphen/>
        <w:t>ях, только родительских семьях или в тех, которые объеди</w:t>
        <w:softHyphen/>
        <w:t>няют три поколения: бабушек, дедушек, родителей и детей. В последних лучше организован контроль за поведением детей.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  <w:t>При анализе типов поселения различаются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) городские и сельские поселения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б) по численности населения города делятся на поселки городского типа (до 10 тыс.-), малые (10—50 тыс.), средние (50—100 тыс.), крупные (100—500 тыс.), очень крупные (500 тыс.—1 млн.), особо крупные (свыше 1 млн.). Сельские поселения — соответственно на малые, средние и большие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) по административному критерию (столица, областной, районный центр и тому подобное)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г) по времени и темпам развития (новый город, быстроразвивающийся старый город, постепенно развивающийся город), ибо там по-разному развиваются, например, процес</w:t>
        <w:softHyphen/>
        <w:t>сы миграции, формирования семей и иные;</w:t>
      </w:r>
    </w:p>
    <w:p>
      <w:pPr>
        <w:pStyle w:val="Normal"/>
        <w:spacing w:lineRule="auto" w:line="360"/>
        <w:ind w:firstLine="851"/>
        <w:jc w:val="left"/>
        <w:rPr/>
      </w:pPr>
      <w:r>
        <w:rPr>
          <w:sz w:val="28"/>
        </w:rPr>
        <w:t>д) по функциональному признаку (многофункциональ</w:t>
        <w:softHyphen/>
        <w:t>ные столичные города, многофункциональные центры субъ</w:t>
        <w:softHyphen/>
        <w:t>ектов Федерации, промышленные, транспортные центры, оздоровительные, научно-экспериментальные центры, пор</w:t>
        <w:softHyphen/>
        <w:t>товые города, а также различаются те, которые характери</w:t>
        <w:softHyphen/>
        <w:t>зуются моно- или полиструктурой предприятий, организа</w:t>
        <w:softHyphen/>
        <w:t>ций, смешанный тип). В поселениях с моноструктурой пред</w:t>
        <w:softHyphen/>
        <w:t>приятий и организаций (шахтерские поселки и т. п.), принад</w:t>
        <w:softHyphen/>
        <w:t>лежащих одной компании, отрасли, более однороден состав населения и условия, в которых оно находится. Бывает более однородна и преступность. Она разнообразнее по своим фор</w:t>
        <w:softHyphen/>
        <w:t>мам в поселениях смешанного типа или с полиструктурой организаций, предприятий.</w:t>
      </w:r>
    </w:p>
    <w:p>
      <w:pPr>
        <w:pStyle w:val="Normal"/>
        <w:spacing w:lineRule="auto" w:line="360" w:before="60" w:after="0"/>
        <w:ind w:left="40" w:firstLine="851"/>
        <w:rPr/>
      </w:pPr>
      <w:r>
        <w:rPr>
          <w:sz w:val="28"/>
        </w:rPr>
        <w:t>Сельские поселения тоже различаются по функциональ</w:t>
        <w:softHyphen/>
        <w:t>ным признакам.</w:t>
      </w:r>
    </w:p>
    <w:p>
      <w:pPr>
        <w:pStyle w:val="Normal"/>
        <w:spacing w:lineRule="auto" w:line="360"/>
        <w:ind w:left="40" w:firstLine="851"/>
        <w:rPr/>
      </w:pPr>
      <w:r>
        <w:rPr>
          <w:sz w:val="28"/>
        </w:rPr>
        <w:t>В крупных и особо крупных городах бывают сосредото</w:t>
        <w:softHyphen/>
        <w:t>чены квалифицированные кадры педагогов, работников куль</w:t>
        <w:softHyphen/>
        <w:t>туры и других специалистов, в то же. время там труднее поддаются выявлению лица, ведущие антиобщественный и преступный образ жизни, больше соблазнов, требующих зна</w:t>
        <w:softHyphen/>
        <w:t>чительных денежных расходов.</w:t>
      </w:r>
    </w:p>
    <w:p>
      <w:pPr>
        <w:pStyle w:val="Normal"/>
        <w:spacing w:lineRule="auto" w:line="360"/>
        <w:ind w:left="40" w:firstLine="851"/>
        <w:rPr/>
      </w:pPr>
      <w:r>
        <w:rPr>
          <w:sz w:val="28"/>
        </w:rPr>
        <w:t>Имеет значение и размер территории, плотность насе</w:t>
        <w:softHyphen/>
        <w:t>ления, его размещение. Например, сосредоточение населе</w:t>
        <w:softHyphen/>
        <w:t>ния в основном лишь в небольшой части территории облас</w:t>
        <w:softHyphen/>
        <w:t>ти, отдаленность и труднодоступностЬ иных поселений влияет на состояние в последних социального контроля, реагирова</w:t>
        <w:softHyphen/>
        <w:t>ние на факты преступлений. В таких поселениях бывает выше латентность хулиганских действий, преступлений против здоровья человека. В то же время в небольших поселениях, где люди практически все знают друг друга, почти не бывает грабежей и разбоев, не часты кражи личного имущества.</w:t>
      </w:r>
    </w:p>
    <w:p>
      <w:pPr>
        <w:pStyle w:val="Normal"/>
        <w:spacing w:lineRule="auto" w:line="360"/>
        <w:ind w:left="40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851"/>
        <w:jc w:val="center"/>
        <w:rPr>
          <w:sz w:val="28"/>
        </w:rPr>
      </w:pPr>
      <w:r>
        <w:rPr>
          <w:b/>
          <w:sz w:val="28"/>
        </w:rPr>
        <w:t>2.2. Социально-экономическая характеристика.</w:t>
      </w:r>
    </w:p>
    <w:p>
      <w:pPr>
        <w:pStyle w:val="Normal"/>
        <w:spacing w:lineRule="auto" w:line="360"/>
        <w:ind w:left="40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851"/>
        <w:rPr/>
      </w:pPr>
      <w:r>
        <w:rPr>
          <w:sz w:val="28"/>
        </w:rPr>
        <w:t>Выделяются следующие моменты при изучении преступности: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а) соотношение предприятий и организаций разных форм собственности и организационно-правовых форм;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б) соотношение предприятий и организаций разной спе</w:t>
        <w:softHyphen/>
        <w:t>циализации (промышленность добывающая, перерабатываю</w:t>
        <w:softHyphen/>
        <w:t>щая и т. п. — выделяются в основном те отрасли, которые отражены в уголовной статистике для сопоставления соот</w:t>
        <w:softHyphen/>
        <w:t>ветствующих данных);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в) социально-профессиональный состав населения (ра</w:t>
        <w:softHyphen/>
        <w:t>ботники промышленности, транспорта, здравоохранения, культуры, науки и т. п.);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г) структура населения по доходам с учетом размера и источников доходов, а также по расходам с учетом их разме</w:t>
        <w:softHyphen/>
        <w:t>ров и характера (на воспитание детей, инвалидов, инвестиро</w:t>
        <w:softHyphen/>
        <w:t>вание в предпринимательство, пьянство и т. п.); наличие без</w:t>
        <w:softHyphen/>
        <w:t>домных лиц и лиц, не имеющих постоянных источников доходов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д) особенности формирования и использования трудовых ресурсов региона: собственное воспроизводство; сезонные под</w:t>
        <w:softHyphen/>
        <w:t>рядные бригады, "маятниковая" миграция, когда на предпри</w:t>
        <w:softHyphen/>
        <w:t>ятиях города работают лица, проживающие в пригородах или других примыкающих к городу районах; иные миграционные потоки (за счет кого?); скрытая и явная безработица; е) обеспечение самых необходимых потребностей людей, важных для их выживания и воспроизводства населения;</w:t>
      </w:r>
    </w:p>
    <w:p>
      <w:pPr>
        <w:pStyle w:val="Normal"/>
        <w:spacing w:lineRule="auto" w:line="360"/>
        <w:ind w:left="40" w:firstLine="851"/>
        <w:rPr/>
      </w:pPr>
      <w:r>
        <w:rPr>
          <w:sz w:val="28"/>
        </w:rPr>
        <w:t>ж) обеспечение иных потребностей и интересов, соот</w:t>
        <w:softHyphen/>
        <w:t>ветствующих доходам, роду занятий, другим характеристи</w:t>
        <w:softHyphen/>
        <w:t>кам населения.</w:t>
      </w:r>
    </w:p>
    <w:p>
      <w:pPr>
        <w:pStyle w:val="Normal"/>
        <w:spacing w:lineRule="auto" w:line="360"/>
        <w:ind w:left="40" w:firstLine="851"/>
        <w:rPr/>
      </w:pPr>
      <w:r>
        <w:rPr>
          <w:sz w:val="28"/>
        </w:rPr>
        <w:t>Характер предприятий, расположенных в регионе, влияет на характер преступности. Например, понятно, что нарушение правил разработки недр и сдачи государству золота (ст. 167 УК РСФСР) возможно только там, где добывается золото, другие драгоценные металлы и драгоценные камни, что незаконное предпринимательство может иметь место преимущественно при наличии в регионе частнопредпринимательских структур, во</w:t>
        <w:softHyphen/>
        <w:t>обще деятельности частных предпринимателей.</w:t>
      </w:r>
    </w:p>
    <w:p>
      <w:pPr>
        <w:pStyle w:val="Normal"/>
        <w:spacing w:lineRule="auto" w:line="360"/>
        <w:ind w:left="40" w:firstLine="851"/>
        <w:rPr/>
      </w:pPr>
      <w:r>
        <w:rPr>
          <w:sz w:val="28"/>
        </w:rPr>
        <w:t>Если среди населения высока доля бездомных, безра</w:t>
        <w:softHyphen/>
        <w:t>ботных и других лиц без постоянного источника дохода, то там значительно выше вероятность высокой преступности против собственности и ее рост.</w:t>
      </w:r>
    </w:p>
    <w:p>
      <w:pPr>
        <w:pStyle w:val="Normal"/>
        <w:spacing w:lineRule="auto" w:line="360"/>
        <w:ind w:left="40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851"/>
        <w:jc w:val="center"/>
        <w:rPr>
          <w:b/>
          <w:b/>
          <w:sz w:val="28"/>
        </w:rPr>
      </w:pPr>
      <w:r>
        <w:rPr>
          <w:b/>
          <w:sz w:val="28"/>
        </w:rPr>
        <w:t>2.3. Социально-политическая характеристика.</w:t>
      </w:r>
    </w:p>
    <w:p>
      <w:pPr>
        <w:pStyle w:val="Normal"/>
        <w:spacing w:lineRule="auto" w:line="360"/>
        <w:ind w:left="4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0" w:firstLine="851"/>
        <w:jc w:val="left"/>
        <w:rPr/>
      </w:pPr>
      <w:r>
        <w:rPr>
          <w:sz w:val="28"/>
        </w:rPr>
        <w:t>Здесь зна</w:t>
        <w:softHyphen/>
        <w:t>чим также ряд моментов. В том числе: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а) существуют ли резкие различия в политических ин</w:t>
        <w:softHyphen/>
        <w:t>тересах разных групп населения, как они разрешаются (обо</w:t>
        <w:softHyphen/>
        <w:t>стрение противоречий особо богатых и неимущих может вы</w:t>
        <w:softHyphen/>
        <w:t>ражаться и в форме массовых беспорядков, и вымогательст</w:t>
        <w:softHyphen/>
        <w:t>ва имущества, и поджогов особняков)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б) какие политические партии и движения функциони</w:t>
        <w:softHyphen/>
        <w:t>руют в регионе, как они взаимодействуют друг с другом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) как властные структуры обеспечивают удовлетворе</w:t>
        <w:softHyphen/>
        <w:t>ние разных политических интересов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г) как формируются властные структуры (не бывает ли преступных нарушений избирательных прав граждан и т. п.)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д) как строятся отношения федеральных органов, орга</w:t>
        <w:softHyphen/>
        <w:t>нов субъектов Федерации и органов местного самоуправле</w:t>
        <w:softHyphen/>
        <w:t>ния, а также ряд других.</w:t>
      </w:r>
    </w:p>
    <w:p>
      <w:pPr>
        <w:pStyle w:val="2"/>
        <w:spacing w:lineRule="auto" w:line="360"/>
        <w:rPr/>
      </w:pPr>
      <w:r>
        <w:rPr/>
        <w:t>Влияние этих обстоятельств очевидно. Они определяют не только совершение государственных преступлений, но акты терроризма, иные деяния. При обострении межнациональ</w:t>
        <w:softHyphen/>
        <w:t>ных отношений, сопряженном с вооруженными конфликта</w:t>
        <w:softHyphen/>
        <w:t>ми, наблюдаются гибель и увечье многих людей, надруга</w:t>
        <w:softHyphen/>
        <w:t>тельство над женщинами, разграбление домов, иные обще</w:t>
        <w:softHyphen/>
        <w:t>ственно опасные проявления. Заслуживает внимания и то, что в таких случаях повышается латентность преступности, ибо регистрация преступлений носит более выборочный ха</w:t>
        <w:softHyphen/>
        <w:t>рактер, чем в спокойной ситуации, когда они совершаются не в таких массовых масштабах: внимание сосредоточивает</w:t>
        <w:softHyphen/>
        <w:t>ся в основном на наиболее тяжких.</w:t>
      </w:r>
    </w:p>
    <w:p>
      <w:pPr>
        <w:pStyle w:val="Normal"/>
        <w:spacing w:lineRule="auto" w:line="360"/>
        <w:ind w:left="40" w:firstLine="851"/>
        <w:rPr/>
      </w:pPr>
      <w:r>
        <w:rPr>
          <w:sz w:val="28"/>
        </w:rPr>
        <w:t>Важны и процессы суверенизации, их последствия. На</w:t>
        <w:softHyphen/>
        <w:t>пример, после 1990 года Чечня не представляла данные о преступности, и в общие данные по России они не входили несколько лет.</w:t>
      </w:r>
    </w:p>
    <w:p>
      <w:pPr>
        <w:pStyle w:val="Normal"/>
        <w:spacing w:lineRule="auto" w:line="360"/>
        <w:ind w:left="40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851"/>
        <w:jc w:val="center"/>
        <w:rPr>
          <w:b/>
          <w:b/>
          <w:sz w:val="28"/>
        </w:rPr>
      </w:pPr>
      <w:r>
        <w:rPr>
          <w:b/>
          <w:sz w:val="28"/>
        </w:rPr>
        <w:t>2.4. Социально-культурная характеристика.</w:t>
      </w:r>
    </w:p>
    <w:p>
      <w:pPr>
        <w:pStyle w:val="Normal"/>
        <w:spacing w:lineRule="auto" w:line="360"/>
        <w:ind w:left="4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0" w:firstLine="851"/>
        <w:rPr/>
      </w:pPr>
      <w:r>
        <w:rPr>
          <w:b/>
          <w:sz w:val="28"/>
        </w:rPr>
        <w:t>Социально-культурная характеристика</w:t>
      </w:r>
      <w:r>
        <w:rPr>
          <w:sz w:val="28"/>
        </w:rPr>
        <w:t xml:space="preserve"> включает пре</w:t>
        <w:softHyphen/>
        <w:t>жде всего следующие данные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) о числе, структуре культурных и спортивных учреж</w:t>
        <w:softHyphen/>
        <w:t>дений, характере их деятельности и степени охвата ими на</w:t>
        <w:softHyphen/>
        <w:t>селения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б) об учреждениях, обеспечивающих общеобразователь</w:t>
        <w:softHyphen/>
        <w:t>ную и профессиональную подготовку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) об особенностях потребностей и интересов населения;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г) об обычаях, традициях, стереотипах поведения, усто</w:t>
        <w:softHyphen/>
        <w:t>явшихся способах разрешения проблемных и конфликтных ситуаций (кровная месть и т. п.);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Деятельность культурных, спортивных учреждений, на</w:t>
        <w:softHyphen/>
        <w:t>пример, влияет на характер проведения досуга, особенно в поселениях с преимущественно молодежных контингентом, что отражается на преступности и в сфере досуга (кражах с целью приобретения средств на казино, игральные автоматы и т. п.). Образовательный уровень, как будет показано далее, определяет не столько сам преступный характер поведения, сколько его формы. Для преступников с высоким уровнем образования более характерны не откровенно уголовные фор</w:t>
        <w:softHyphen/>
        <w:t>мы поведения (кражи, грабежи), а совершение экономиче</w:t>
        <w:softHyphen/>
        <w:t>ских или должностных преступлений, подстрекательство - иных лиц к совершению общеуголовных преступлений в от</w:t>
        <w:softHyphen/>
        <w:t>ношении обидчиков, конкурентов и т. п.</w:t>
      </w:r>
    </w:p>
    <w:p>
      <w:pPr>
        <w:pStyle w:val="Normal"/>
        <w:spacing w:lineRule="auto" w:line="36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851"/>
        <w:jc w:val="center"/>
        <w:rPr>
          <w:b/>
          <w:b/>
          <w:sz w:val="28"/>
        </w:rPr>
      </w:pPr>
      <w:r>
        <w:rPr>
          <w:b/>
          <w:sz w:val="28"/>
        </w:rPr>
        <w:t>2.5. Социально-правовая характеристика.</w:t>
      </w:r>
    </w:p>
    <w:p>
      <w:pPr>
        <w:pStyle w:val="Normal"/>
        <w:spacing w:lineRule="auto" w:line="360"/>
        <w:ind w:left="80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С указанными выше характеристиками тесно взаимо</w:t>
        <w:softHyphen/>
        <w:t>связана и даже вплетена в них</w:t>
      </w:r>
      <w:r>
        <w:rPr>
          <w:b/>
          <w:sz w:val="28"/>
        </w:rPr>
        <w:t xml:space="preserve"> социально-правовая ха</w:t>
        <w:softHyphen/>
        <w:t>рактеристика.</w:t>
      </w:r>
      <w:r>
        <w:rPr>
          <w:sz w:val="28"/>
        </w:rPr>
        <w:t xml:space="preserve"> Но ввиду ее особой важности для криминоло</w:t>
        <w:softHyphen/>
        <w:t>га выделим ее для удобства отдельно. Речь идет о следую</w:t>
        <w:softHyphen/>
        <w:t>щем: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1. Численности и структуре государственных органов и общественных и других негосударственных организаций, при</w:t>
        <w:softHyphen/>
        <w:t>званных бороться с преступностью (в том числе частных ох</w:t>
        <w:softHyphen/>
        <w:t>ранных и детективных служб, ведомственных служб безо</w:t>
        <w:softHyphen/>
        <w:t>пасности).</w:t>
      </w:r>
    </w:p>
    <w:p>
      <w:pPr>
        <w:pStyle w:val="Normal"/>
        <w:spacing w:lineRule="auto" w:line="360"/>
        <w:ind w:left="80" w:firstLine="851"/>
        <w:rPr/>
      </w:pPr>
      <w:r>
        <w:rPr>
          <w:sz w:val="28"/>
        </w:rPr>
        <w:t>Здесь важна "пропускная способность" правоохранитель</w:t>
        <w:softHyphen/>
        <w:t>ных органов — то, какой объем информации о преступности они в состоянии "переработать" в установленном законом порядке. Например, при значительном увеличении числа оперативных сотрудников уголовного розыска и следователей могут резко увеличиться цифры зарегистрированных обще</w:t>
        <w:softHyphen/>
        <w:t>уголовных преступлений. Уголовная статистика — это не ста</w:t>
        <w:softHyphen/>
        <w:t>тистика заявлений и сигналов о преступлениях, она отражает результаты их проверки и подтверждения факта преступле</w:t>
        <w:softHyphen/>
        <w:t>ния, наличие состава преступления в постановлении о возбуж</w:t>
        <w:softHyphen/>
        <w:t>дении уголовного дела либо в постановлении об отказе в возбу</w:t>
        <w:softHyphen/>
        <w:t>ждении уголовного дела по нереабилитирующим основаниям, либо в постановлении о прекращении уголовного дела по тем же основаниям. Иногда почти одинаковые цифры зарегистри</w:t>
        <w:softHyphen/>
        <w:t>рованных преступлений определенного вида связаны с одина</w:t>
        <w:softHyphen/>
        <w:t>ковой (из года в год) возможностью правоохранительных орга</w:t>
        <w:softHyphen/>
        <w:t>нов выявлять соответствующие преступления, раскрывать их и проводить предварительное расследование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2. Об особенностях правового регулирования борьбы с преступностью, применения соответствующих норм права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На статистическую картину преступности значительное влияние оказывают изменения уголовного законодательства, и всегда следует выяснять, не связан ли прирост числа заре</w:t>
        <w:softHyphen/>
        <w:t>гистрированных преступлений с криминализацией ряда дея</w:t>
        <w:softHyphen/>
        <w:t>ний, а снижение — с декриминализацией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ажно также обращать внимание на политику примене</w:t>
        <w:softHyphen/>
        <w:t>ния норм закона. Например, был период, когда Уголовный кодекс действовал в полном объеме, но в средствах массовой информации была поднята шумная кампания вокруг привле</w:t>
        <w:softHyphen/>
        <w:t>чения к уголовной ответственности ряда экономических пре</w:t>
        <w:softHyphen/>
        <w:t>ступников, крупных спекулянтов. Они оценивались рядом журналистов, публицистов, политиков как "золотые" голо</w:t>
        <w:softHyphen/>
        <w:t>вы, предприимчивые и инициативные люди, которые "спа</w:t>
        <w:softHyphen/>
        <w:t>сут" Россию. Однако, как уже отмечалось, одна из отличи</w:t>
        <w:softHyphen/>
        <w:t>тельных социальных сущностных характеристик преступно</w:t>
        <w:softHyphen/>
        <w:t>сти — это проявление крайнего эгоизма. И с этой точки зре</w:t>
        <w:softHyphen/>
        <w:t>ния такие утверждения можно оценивать либо как чрезмер</w:t>
        <w:softHyphen/>
        <w:t>но наивные, либо как лоббировавшие определенный интерес. Практика показала, что спасителей Отечества из указанных преступников действительно не получилось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3. Сведения о правонарушениях непреступного характе</w:t>
        <w:softHyphen/>
        <w:t>ра, а также об иных отрицательных социальных отклонени</w:t>
        <w:softHyphen/>
        <w:t>ях. Например, развитие пьянства, нарушения законодатель</w:t>
        <w:softHyphen/>
        <w:t>ства о торговле спиртными напитками могут быть связаны с алкогольным криминальным бизнесом, как и в случаях с нар</w:t>
        <w:softHyphen/>
        <w:t>котикам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4. Данные о состоянии правовой культуры населения и общественного мнения, касающегося преступности и борьбы с ней, в том числе практике реагирования населения на борьбу с преступностью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Если население не желает сотрудничать с правоохрани</w:t>
        <w:softHyphen/>
        <w:t>тельными органами, то оно будет сообщать им об известных фактах преступлений только в особых случаях. Латентность преступности в такой ситуации бывает очень высокой. На ха</w:t>
        <w:softHyphen/>
        <w:t>рактере преступности сказываются и изменения общественно</w:t>
        <w:softHyphen/>
        <w:t>го мнения об отдельных преступлениях, результативности борь</w:t>
        <w:softHyphen/>
        <w:t>бы с ними, и состояние защищенности потерпевших и свидете</w:t>
        <w:softHyphen/>
        <w:t>лей от мести преступников, иные обстоятельств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</w:rPr>
        <w:t>Список используемой литературы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/>
      </w:pPr>
      <w:r>
        <w:rPr/>
        <w:t>Экономические и социальные перемены. Информ.бюллетень ВЦИОМ. 1994.  № 6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8"/>
        </w:rPr>
        <w:t>Солопанов Ю.В. Криминологическое прогнозирование и планирование борьбы с преступностью. М., 1983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8"/>
        </w:rPr>
      </w:pPr>
      <w:r>
        <w:rPr>
          <w:sz w:val="28"/>
        </w:rPr>
        <w:t>Криминология. Под ред.А.И.Долговой. М., Издательская группа ИНФРА-НОРМА, 1997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left="320" w:right="20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120" w:after="0"/>
      <w:ind w:firstLine="851"/>
      <w:jc w:val="left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8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4:24:00Z</dcterms:created>
  <dc:creator>Kondorov</dc:creator>
  <dc:description/>
  <dc:language>en-US</dc:language>
  <cp:lastModifiedBy>Kondorov</cp:lastModifiedBy>
  <cp:lastPrinted>1998-12-06T21:48:00Z</cp:lastPrinted>
  <dcterms:modified xsi:type="dcterms:W3CDTF">1998-12-06T18:08:00Z</dcterms:modified>
  <cp:revision>5</cp:revision>
  <dc:subject/>
  <dc:title>Ва 4</dc:title>
</cp:coreProperties>
</file>