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ерроризм сегодня - много страшнее, чем во времена народовольцев. Это - мощнейшее оружие, инструмент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ехнология, используемые не только в борьбе против Власти, но очень часто - и самой Властью дл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остижения своих целе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РНИ И ПСИХОЛОГИЯ ТЕРРОР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рроризм появляется, когда общество переживает глубокий кризис, в первую очередь - кризис идеологии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сударственно-правовой системы. В таком обществе появляются различные оппозиционные группы - политически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циальные, национальные, религиозные - для которых становится сомнительной законность существующей власти и вс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е системы управления. Если такие группы придут к выводу, что не могут добиться своих целей законным путем, о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гут попытаться достигнуть желаемого через насилие, т.е. терроризм. При этом моральным оправданием убийст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ппозиция будет, разумеется, считать высокую важность и чистоту своих целе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ранних стадиях терроризм, как в случае "Народной воли" или захвата боевиками "Тупак Амару" японского посольства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у, чаще всего делает своим объектом непосредственных истинных или воображаемых виновников своих "бед"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литических лидеров или представителей влас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нако, как показывает последний перуанский "эксперимент", такой терроризм сегодня мало эффективен: и охрана круг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иливается, и чем кончится дело, в том числе для самих террористов - неясно, во всяком случае, шансы добиться це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велик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дновременно террористы быстро осознают ряд особенностей нашего времени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власть сильно зависит от выборов и, следовательно, от общественного мнения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есть мощные СМИ, падкие на "террористические сенсации" и способные мгновенно формировать массовое общественн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нение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люди в большинстве стран отвыкли от политического насилия и боятся ег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этому сегодня самые ходовые и эффективные методы террора - насилие не в отношении представителей власти, 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тив мирных, беззащитных и, что крайне важно, не имеющих отношения к "адресату" террора людей, с обязательн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монстрацией катастрофических результатов террора через СМИ общественному мнению - и только через него как чере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даточный механизм - лидерам стран. И, наконец, - предъявление через те же СМИ обществу и лидерам мотив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еррора и условий его прекращени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ное условие такого террора - бурная реакция СМИ. Современный террор имеет полем боя телеэкран, и не зря в так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кциях террористы, прежде всего, требуют не выкуп, а тележурналистов. Цель - воздействие на общество, чтобы уже о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едъявило ультиматум своим лидера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пичный пример такой технологии - Буденновск. Объект атаки - больница, роддом. Хорошо оплаченная истерика в С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обенно - НТВ. Мелькающие на телеэкране заложники, рассказывающие о "добрых к ним террористах". Заявления о то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 Басаева можно понять, поскольку "вся семья его погибла под русскими бомбами", и вообще он "борец за свободу сво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рода" . Шок всей страны, и Черномырдин, капитулирующий перед требованиями террористо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и этом, разумеется, СМИ тщательно обходят молчанием, что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демонстрируемые, только что освобожденные из рук террористов, люди испытывают "синдром заложника", ког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ложники через некоторое время начинают чувствовать себя более привязанными к террористам, чем к спасателям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"синдром заложника" обычно испытывают только 20% заложников, т.е. подбор персонажей для репортажа ведет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целенаправленно и в интересах террористов, что однозначно говорит о том, на кого в данном случае работают СМИ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Басаев еще до "гибели всей семьи под бомбами" сотнями расстреливал безоружных беженцев в Абхазии, а его "погибш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мья" спокойно загорает на Кипре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Буденновск выбран потому, что там проходит магистральный газопровод, за безопасность котор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азпром-Черномырдин сдаст что угодн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им образом, по сравнению с прошлым веком появляется совершенно новый элемент терроризма - СМИ - как б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пециальный передаточный механизм ("ретранслятор") между террористами и адресатами террор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ДЕОЛОГИЧЕСКАЯ БАЗА ТЕРРОРА И ТЕРРОРОСРЕДА (ТС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астие в терроре требует для террориста внутреннего самооправдания, хотя бы вначале. Задача - вовлечь большую масс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дей, для которых либо цели террора столь высоки, что оправдывают любые средства, либо столь неразборчивы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редствах, что готовы реализовать любую мерзос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рез "возвышенные мотивы" обычно вовлекают молодежь, которая, в силу умственной и моральной незрелости, лег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клюет" на радикальные национальные, социальные или религиозные идеи. Вовлекают ее чаще всего через тоталитарные (т.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ностью подавляющие волю людей и подчиняющие их только воле "вождя" "учителя"), религиозные или идеологическ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кты типа "Аум Синрике" или "Красных бригад"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ительное нахождение членов террористических групп в конспиративной обстановке при интенсивной террористическ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нировке, включающей и специальные (ведущие к зомбированию) технологии психологической обработки, приводит 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явлению специфической среды, которую, по аналогии с уголовной средой, можно назвать терроросредой с особым тип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ознания людей, составляющих эту сред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о, - во-первых, примитивное, черно-белое, но религиозно-фанатическое мировосприятие, практически никогда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нализирующее конечные цели и результаты террора. Во-вторых - ощущение своего превосходства над "просты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мертными", что отменяет или уменьшает разборчивость в средствах террора. В-третьих - малая чувствительность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ношении своих и чужих страданий, при высокой готовности убивать и умирать, и высокой террористическ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нированнос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отличие от простых уголовников, терроросреда непременно объявляет себя лидером понимания и защиты неких высш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деалов или интересов ("Свободу Украине!") и как бы берет на себя обязательство воплотить их в жизнь. Для формулиров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заявления обществу этих идеалов в каждой ТС имеется группа "интеллектуалов-теоретиков" - первичный идеологическ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центр, вокруг которого и организуются боевые террористические формировани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новременно оппозиционным группам населения дают понять, что в обмен на обязательства, взятые на себя ТС, э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уппы тоже должны взять на себя обязательство поддержки террористов. Возникает своеобразная круговая порук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зволяющая лидерам терроросреды требовать от указанных групп финансирования, снабжения, укрывательства, постав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крутов и т.п. Этим в террор прямо или косвенно втягиваются уже большие группы населения, создающие его социальну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азу и затрудняющие создание в обществе сопротивления терроризм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ая терроросреда, состоящая из идеологического центра, боевых формирований и социальной базы - уже достаточ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ффективный инструмент в руках тех, кто ее контролирует. Но это еще не та угроза, которую признают одной из главн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облем современнос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НФРАСТРУКТУРА И ЭКОНОМИЧЕСКАЯ БАЗА ТЕРРОСРЕДЫ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мере наращивания своих сил и возможностей терроросреда почти всегда как-либо дистанцируется от своего начальн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деологического центра и начинает жить самостоятельно или полусамостоятельно. При этом идеологический центр, ка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авило, легализуется в виде партии, а управление террором берет на себя боевой штаб. Например, ирландская ИРА дав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же практически независима от своего политического крыла - партии Шинн Фейн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личие дистанции между легальным политическим и террористическим крылом организации расширяет возможну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циальную базу - те, кому претит насилие террористов, могут примкнуть к "мирному" политическому крылу. 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линная самостоятельность терроросреды появляется, когда за счет первоначальной финансовой поддерж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торонников и спонсоров создана система базирования и тренировок и обеспечено самофинансировани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ный способ самофинансирования - криминальная деятельность. Наличие высокоорганизованной и оснащенной военн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лы обеспечивает терроросреде положение "вне конкуренции" в любой зоне организованной преступности. Тем более, ч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головная среда не имеет ни такого "идейного" заряда, ни, как правило, штабов такого интеллектуального уровн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результате терроросреда вытесняет, а чаще - включает в свои структуры "обычную" организованную и неорганизованну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ступность, наращивая этим свои возможности и беря под свой контроль ключевые сферы криминального бизнес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годня главный источник финансирования терроризма - не взносы сторонников или помощь "террористическ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сударств" (хотя и то и другое имеют место), а контроль наркобизнеса, рэкета, проституции, торговли оружие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нтрабанды, игорного бизнеса и т.д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пример, основной источник финансирования перуанского движения "Сендеро луминосо" и ливанской "Хезболлах"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ркобизнес, а цейлонских "Тигров освобождения Тамил Ислама" - наркотики и сделки "оружие - драгоценные камни"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ой "экономически оформившийся" терроризм способен уже к серьезной самостоятельной деятельности, и не только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сштабах "своей" страны. Однако сегодня развертывание такой деятельности возможно лишь при наличии структур д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отмывания" денег - в виде контролируемых банков, фирм, производственных предприятий. Терроросреда и создает так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экономический сектор, именуемый ныне "серой экономикой"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Отмывание" чаще всего производится в кризисных зонах мира, где ослаблен государственный контроль. По этой причи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оссия сейчас входит в число крупнейших "прачечных"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бесперебойной работы серая экономика нуждается в "крыше" из вовлеченных чиновников, т.е. в налаживан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ррупционно-лоббистских связей. Результаты можно наблюдать, например, в Италии, где операция по борьбе с коррупци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"Чистые руки" сходит на нет из-за объединенного противодействия террористов и продавшихся чиновнико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КАЗЧИКИ И ИСПОЛНИТЕЛ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хват "черной" и "серой" экономик с их многомиллиардными оборотами и армиями организованной преступно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вращает лидеров террора в хозяев мощной экономико-политико-военной силы. Эта "сфера террористических услуг"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жет оставаться невостребованной, в том числе и "легальными игроками" - государствами. Но из-за незаконно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ого использования и неприятия его общественным мнением проводить его можно только в виде тайных операций п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правлением спецслужб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, например, спецслужбами Великобритании был в свое время организован басмаческий террор в советской Средней Аз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ругой пример - американский "ирангейт", где ЦРУ на деньги, вырученные от продажи оружия "врагу" - Иран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финансировало террор "контрас" в Никарагу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им же манером организовывали войну моджахедов против правительства Афганистана, куда 3 млрд. долларов вложи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ША, еще столько же - другие страны, в т.ч. исламские, и 10 млрд. - колумбийские наркокартели. Гульбеддин Хекматиар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только опора тамошней терроросреды, но и король наркобизнеса. И, несмотря на то, что треть попадающего в СШ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ероина идет из Афганистана, ЦРУ финансировало Хекматиара примерно до 1994 г., когда сделало новую ставку -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еррористов "Талибана"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тавшиеся после ухода СССР из Афганистана 8-15 тыс. боевиков-террористов сегодня стали одной из опор развит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ерроризма в Северной Африке, Боснии, Ближнем Востоке, Чечне, Таджикистане и... самих СШ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, что происходило и происходит в Боснии, показывает, в свою очередь, что США планомерно создают исламску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ерроросреду в Европе, чтобы препятствовать, елико возможно, чрезмерной самостоятельности последне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ключение терроризма в игру спецслужб требует определенного "узаконивания" с точки зрения "идейной" ч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рроросреды. Поскольку ее первичный идеологический центр для этого, как правило, не годится из-за своих убеждений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мбиций, то внедряется или создается в руководстве терроросреды новый идеологический центр, способный реализова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цели спецслужб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хоже, что такой переход от протестного национализма к национал-социализму претерпевает сейчас идеологическ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ентр украинской УНА-УНСО. В этом участвуют послебандеровские организации в Мюнхене, тесно связанные с германск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ецслужбой БНД и Всемирной антикоммунистической лигой (ВАКЛ). Такую же трансформацию прошла в свое время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андеровская ОУН - под руководством немецкого абвера и спецслужб Итали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ПЕЦТЕРРОРИЗМ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трудничество спецслужб с терроризмом создает качественно новое явление - спецтерроризм. (Так, в России уже в начал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ка эсеровские террористы через Азефа контролировались царской охранкой, и убийство, не без ведома последне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толыпина - типичный пример спецтерроризма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овлечение терроросреды в операции спецслужб неизбежно ведет к размыванию границ между ни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ой процесс становления спецтерроросреды уже угрожает подмять под себя государственность. Наиболее известн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мер - Колумбия, где только чрезвычайные международные меры сумели вырвать государство из-под практичес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ного контроля наркомафии. И турецкие террористы - "серые волки" - как внутри Турции, так и за ее пределами, в т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числе в Азербайджане, действуют не только под контролем, но и с активным участием турецких спецслужб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ним из итогов становления спецтерроросреды является возможность терроризма уже легально влиять не только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кономику, но и на госполитику. Растет также способность ее к управлению обществом. Это дает спецтерроризму поч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нопольное положение в деле организации и демонстрации обществу всяких "спецсобытий" типа Буденновска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изляра-Первомайско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кольку деятельность спецслужб и коммерческая деятельность терроросреды практически всегда нося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ждународный характер, то развитие тайных операций неизбежно ведет к переплетению спецтерроризмов разных стран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иводит к появлению региональных и всемирных спецтеррористических интернационало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ркий пример - война в Анголе, где спецслужбы всех втянутых в конфликт государств руководили различными племенны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андами, причем зачастую из-за двойной и более перевербовки этих банд сами спецслужбы были уже не в состоянии поня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то где кого реально контролирует и где чья агентура. То же происходило и в Афганистан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нако ввиду переменчивости международной ситуации интернационалы, чтобы быть устойчивыми, должны иметь д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оих участников устойчивые и яркие постоянные цели, долговременные привлекательные идеалы, оправдывающие грязны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. Для чего, во-первых, создаются их всемирные идеологические центры, часто представленные мощны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дгосударственными структурами. Во-вторых, под наиболее накаленные идеалы интернационалов перевербовывает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часть спецслужб различных государст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здается своя спецтеррор-идеология, экономика, политика, культура, журналистика, наука, образование - главные примет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вития нынешнего спецтеррора до уровня. (В этом свете весьма интересно анализировать деятельность нашего стра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ак независимого НТВ - прим.ред.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этом террор вовсе не цель подобных образований, а всего лишь один из инструментов, применяемый "по мер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обходимости". Цель же тех, кто стоит за всем этим и за спиной терроризма - ВЛАС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этом рядовые террористы сплошь и рядом не имеют никакого представления о том, на кого они в конечном счет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тают, и вполне могут искренне веровать в те идеи, под которые их организуют и посылают убивать. Мало ли рядовых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андиров той же ОУН, пуская реки крови по Украине, искренне считали, что сражаются за ее "независимость", тогда ка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 деле они были не более чем орудием Германии в деле установления ее власти на Украине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настоящее время к наиболее мощным спецтерроринтернационалам эксперты относят фашистский "Черн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тернационал", радикально-исламский "Интернационал Джихада" и (не стоит удивляться!) радикально-экологическ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Зеленый интернационал". Имеются и "зоны взаимопонимания" между ними - "арийский" расизм, антикоммуниз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нтилиберализм, "экологизм" и радикализованное "арийское язычество" (которое проповедует отказ от христианства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льзу древних "природных" языческих богов - представители его имеются и в России, именуя себя венедами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, христианская "Ливанская фаланга" с самого своего основания контролировалась абвером и гестапо, а потом нашла общ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зык и с радикальными исламистами - на базе юдофобии и "арийского" расизма. Она же финансировала наркобизнес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ерроризм (и левый, и правый) в Латинской Америк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лен "Черного интернационала", Всемирная антикоммунистическая лига (ВАКЛ) одним из основателей имеет АКЛАН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нтикоммунистическую лигу азиатских народов, созданную уцелевшими японскими военными преступниками, имеющи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личные контакты с радикальными буддийскими структурами. По некоторым данным, с АКЛАН связана известная "Ау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инрике", а конгресс ВАКЛ в Сеуле в 1970 г. прошел под эгидой "Церкви объединения" Муна, которая действует и в Росси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рритория "красных кхмеров" в Камбодже по инициативе Пол Пота находится под контролем... "Фонда дикой природы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инца Филипп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 время войны (резни) в Руанде лагеря по подготовке террористов обеих сторон находились в заповедниках на территор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ганды, Руанды и Заира. Это ничуть не беспокоило "мировую экологическую общественность". Но когда правительств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ганды попыталось бороться с террористами в заповедниках, действия угандийской армии вызвали категорический протес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экологистов", в первую очередь - того же "Фонда дикой природы"! Оказалось, что именно в этот момент там "надо был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силить заботу о гориллах"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вот слова одного из известных экологистов США (и к тому же руководителя Латиноамериканского отд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мографического отдела Госдепа!) Т. Фергюсона: "... Когда численность населения выходит из-под контроля, ее сокращ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ует авторитарного правительства, даже фашизма... В Сальвадоре уничтожается слишком малое число особей, чтоб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шить проблему... Если оборвать пути транспортировки продовольствия, можно будет создать быструю тенденци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нижения показателя рождаемости"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ашизм и рука об руку с ним - неомальтузианство, утверждающее, что причина бедности большинства людей на планете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грабеж Запада, а избыточность населения - вот кредо радикальных экологистов. "Золотой миллиард" Запада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уждается в "лишних" потребителях ресурсов Зем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ЕРРОРИЗМ И ГЛОБАЛЬНЫЕ ПОЛИТИЧЕСКИЕ ИГРЫ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айне важным для превращения терроризма в инструмент политики является размывание понятий. Это позволя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рроризму выглядеть "благопристойнее". Отстаивание "свободы", защита "прав человека", реализация "права наций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амоопределение", записанные в международных декларациях, можно трактовать как угодно широко и выставля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рроризм как бы уже и не очень преступным, если у него, вроде бы, такие благородные цели. Это позволяет террориз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ширять свою социальную базу и отчасти "обеляет" заказчиков и спонсоров террора в глазах части "общественности", ва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одну кучу, например, терроризм и "национально-освободительную борьбу". (Пример - та же Чечня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государства, и "спецтеррор-государства" все шире используют демонстрируемый через СМИ террор для создания страх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"терророфобии", которая оказывается инструментом политических игр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а активно используется для внедрения в массовое сознание "образа врага". Например, образ "исламского террора" служ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побуждения объединения Запада в противовес Юго-Восточной "террористической угрозе". Одновременно раскалываю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сламский мир, деля его государства на "террористические" и "нетеррористические", хотя деление это более чем услов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менно "нетеррористические" Саудовская Аравия, Пакистан, Турция, Иордания - районы базирования и спонсоры исламск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еррористических групп для войн в Абхазии, Карабахе, Боснии, Чечне, Таджикистан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травливание исламских государств друг на друга может в итоге вызвать мощнейший взрыв в зоне, обеспечивающ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фтью страны Европы и Азиатско-Тихоокеанского региона. Исходя из принципа, "кому это выгодно?", можно заключи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что ситуацию конструируют спецслужбы США, обеспокоенные усилением своих конкурентов на мировой арен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рах перед террором - эффективный инструмент борьбы за изменение общественного мнения в пользу расшир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пецслужб, их полномочий и финансировани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 есть и более крупные цели. Все громче слышатся крики, призывающие к ограничению суверенитета государств и отказ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принципа невмешательства во внутренние дела в целях облегчения борьбы с терроризмом. В качестве же судь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нимающего решение о вмешательстве, предлагается все та же "Большая Семерка". Достаточно объявить государств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"террористическим" - и можно посылать бомбардировщики на важнейшие объекты его экономики и инфраструктуры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конец, с 1995 г. в мировых СМИ все чаще поговаривают о том, что терроризм - неизбежная оборотная стор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зрастающих гражданских свобод. Каковые, стало быть, поэтому не вредно ограничить. И появившийся на Западе терм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полицейская демократия" быстро теряет в глазах общества свой отрицательный смысл на фоне умело нагнетаемого С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трах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 это вполне в русле интересов спецтерроризма. Рукой террора и СМИ раскручиваются массовые страхи, а рук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ецслужб как бы "оседлывая" террор, можно в итоге сделать спецслужбы единственным гарантом безопасности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ручить уже им, а не "демократическим процедурам", судьбу государственности. То есть - перевести легальну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сударственную власть под контроль спецтеррор-интернационалов. Вот тогда, наконец, "сильные мира сего" избавятся о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ешающих им остатков народовласти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уэль N 14 (36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e: 15-07-97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Окончание. Начало в N 13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ажнейшим фактором является то, что "сильные мира сего" чем дальше, тем больше норовят подменить Истори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ловечества - Игрой Без Правил, где спецтерроризм является весьма эффективным инструментом. При этом они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умают, что "инструмент" этот может однажды выйти из подчинения и начать играть самими "игроками"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йные операции, к сожалению, стали необходимым и повсеместно используемым инструментом межгосударственн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рьбы. Россия тоже не может отказаться от них в одностороннем порядке. Никогда нельзя забывать, ч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ецтерроризм - инструмент, способный выйти из под контроля и передать весь мир во вла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пецтеррор-интернационало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ЕРРОРИЗМ В СНГ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 перестройки терроризм в СССР практически отсутствовал, не считая отдельных случаев, когда уголовники иска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литического прикрытия с Запада. Тогда любые террористы понимали, что государство с ними церемониться не стане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вым этапом формирования у нас настоящей терроросреды стала война в Афганистане. Эксперты отмечают, ч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дельные группы "афганцев", получивших на войне не только специфические боевые навыки, но и знакомство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ркобизнесом, стали впоследствии ядром многих террористических формирований (в этом свете уже не удивляешь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частию "афганцеж" Котенева в расстреле защитников Дома Советов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рроризм начал разворачиваться, когда была ослаблена государственность, и "демократы" принялись вопить о гнусн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талитаризме и централизме, о несправедливости и спорности национально-территориального деления страны. Приче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мпания эта раскручивалась не только через западные "голоса" и "независимые" отечественные СМИ, но в ряде случаев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прямую из некоторых кабинетов ЦК союзной и республиканских компарти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ая "демонизация" СССР давала уже достаточное самооправдание террора, как допустимой формы борьбы со "стол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нусной системой"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начальном этапе терроризм чаще всего использовался местным уголовным миром для передела сфер влияния п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озунгом "восстановления национальной справедливости". Именно это происходило в Намангане, Оше, Фергане, Нов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згене. Но надо сказать, что уже тогда КГБ отметил начавшийся "вдруг" наплыв в Среднюю Азию толп странствующ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оповедников с весьма радикальными исламскими идея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новременно начались террористические акции, которые, ввиду их высокой подготовленности и нацеленности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менение государственного устройства страны, вполне можно считать политическим терроризмом. Первое так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бытие - декабрь 1986, Алма-Ата, где разогретые националистической пропагандой студенты, в основном казахи, бы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единены с уголовниками в массовых погромах "в знак протеста" против назначения русского Колбина первым секретаре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мошнего ЦК. По данным экспертов, эту акцию, наряду с некоторыми госчиновниками и местными национал-радикала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отовили и спецслужбы Турци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раздо более крупное и показательное проявление специально развернутого политического терроризма - разворачива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рмяно-азербайджанского конфликта. На момент его начала к нему не было непосредственных поводов кроме разве ч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сторических воспоминани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ррор разворачивали и наращивали, последовательно и умело ударяя по болевым точкам: погром армян в Сумгаите - угроз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зербайджанцам и мелкие стычки в Армении - дестабилизация власти в Баку - события в Кировабаде - масштабные боевы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йствия в Карабахе - бегство армян из Азербайджана - вытеснение азербайджанцев из Армении - дестабилизация власти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реване - радикализация националистов в обеих республиках - эскалация насилия - митинги и беспорядки в Азербайджане - вв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ойск в Баку - дестабилизация власти в Москве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 всем этом участвовали республиканские и московские политические группы, спецслужбы Турции, Великобритании, Иран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ранции, СССР, США и все крупные местные криминальные кланы. В результате всех этих событий и их умел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скручивания в СМИ получены крупные политические, экономические и спецтеррористические результаты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ранее относительно спокойный регион доведен до войны со слабыми шансами на скорое ее прекращение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 обеих республиках у власти сменилось по несколько групп, что привело к новому распределению власти, сил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экономических потенциалов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катастрофически подорван престиж Союзного Центра и надежды на его роль справедливого арбитра в спорах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произошло формирование, структурирование и практическая легализация мощной терроросреды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криминальные кланы присвоили имущество сотен тысяч изгнанных беженцев, чем резко усилили свое экономическ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огущество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 ходе борьбы и взаимодействия разведок различных стран внутри клубка банд, политических и национальных групп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ожилась управляемая одновременно несколькими спецслужбами интернациональная спецтеррор-среда, способн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ействовать уже и за пределами Закавказь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казательна тут роль мадам Тэтчер. Она долго выставляла себя защитницей интересов армянской стороны, а сегодн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о - лучший друг Алиева, акционер каспийского нефтяного "проекта века", активно прокладывает британскому бизнесу пу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Баку. Разделяй - и властвуй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сходным сценариям строили спецтеррор-среду в конфликтах в Южной Осетии, Абхазии, Приднестровье, Северн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сетии и Ингушети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сколько иначе, с учетом местных условий, развивались события в Вильнюсе, за которыми последовало объя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зависимости республиками Прибалтики. Здесь раскрутка шла через запуск "либерал-реформаторами" номенклатурн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лива и ведомыми ими "демократами" крика об оккупации Прибалтики СССР в ходе обсуждения пак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олотова-Риббентроп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сть КГБ и МВД явно "играли на две руки", обеспечив провал силовой акции Москвы передачей ее планов штабу "Саюдиса".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ругой "стороны", спецтеррористическую игру, в том числе обучение литовских террористов, изготовление зажигательн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тылок, подготовку выступлений СМИ и даже доставку на автобусах к месту событий молодежной "массовки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ланировали и обеспечивали спецслужбы ФРГ и США, о чем их представители впоследствии открыто говорили в западной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ибалтийской пресс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тог этой спецтеррористической акции и инсценировки "кровавых событий" - горячо одобренный "мировым сообществом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ыход прибалтийских республик из СССР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 всех регионах СНГ спецтерроризм очень быстро интернационализировался и оседлал местную криминальную экономик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организованную преступность. Так есть сведения, что поток наркотиков из Афганистана и Пакистана через Таджикиста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 Киргизию обеспечивают и контролируют совместно с полевыми командирам бывшие (?) офицеры ЦРУ и КГБ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Западе также открыто пишут о том, что значительная часть боевых террористических формирований тип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Кайтселийте" полностью переключилась на наркобизнес, контрабанду, рэкет и т.п. У них уже есть контакты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риминальными группами Польши, Финляндии, Чехии, Германии и Латинской Америк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специалисты по борьбе с наркотиками из республик Средней Азии говорят, что их работа часто блокируется встречны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дарами наркобанд, хорошо осведомленных об их планах. То есть - наличием агентуры наркотеррористов в спецслужба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им образом, для России и других республик СНГ спецтерроризм сегодня - не "термин", а жестокая реальность, о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торой уже не отмахнешься. Это враг, которого надо знать. И не только по имен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ЧЕЧЕНСКИЙ ТЕРРОРИЗМ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новление "Республики Ичкерия" было бы невозможно без помощи извне, но способствовало ему и не слишком четк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тивно-территориальное деление СССР и РСФСР, начавшее к тому же "расползаться" в ходе перестройк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результате Чечня смогла получить немалый объем политической "законности" и стала настоящим "пиратск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ролевством", плацдармом политического и экономического терроризма мирового (в перспективе) масштаб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 первых шагов "Ичкерии" террор стал основой ее политики - вспомните захваты заложников в Минводах и "роспуск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рховного Совета Чечено-Ингушетии путем выбрасывания депутатов за ноги из окон. А летом 1993-го, утвердивши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ончательно, Дудаев разогнал парламент, избирком и конституционный суд, давя оппозицию колесами и гусеницами, ко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ее из автоматов. Это стало "репетицией" событий в Москв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авоохранительные органы в республике заменил прямой террор близких к власти уголовных групп. Одновременно рез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ыросла активность "чеченской" организованной преступности по всей Росси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удаевское государство с самого начала создавалось как центр по формированию и оснащению групп террористов. Д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рганизации самообеспечения терроризма использовались "серая" экономическая деятельность и знамена борьбы 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независимость" и "защиту ислама". При этом идеологическим символом стал фанатик-исламист наиболее радикальн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кты сегодняшнего ислама - Кадирийя. Основа идеологии - борьба с Россией и "собирание великого вайнахского народа"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ействия при этом развивались по таким направлениям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попытка объединения всех кланов "вайнахов" - чеченцев и ингушей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попытка исламского объединения всего Кавказа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попытка объединения Северного Кавказа против Росси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се это либо мало удалось, либо совсем провалилос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шению первой задачи мешала сама структура власти "пиратского королевства", делавшая невозможной сбалансирова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тересов различных групп, претендующих на главенство. Финалом оказалась отрезанная голова Лабазанова - лидера одн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з клано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торая задача сорвалась из-за религиозной неоднородности в среде исламистов, представляющих различные секты и ветв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слама, а также из-за широко распространившегося в советское время атеизм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дача же антироссийского объединения утонула в традиционных внутрикавказских противоречиях и конкуренци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чеченской терроросреды с другими - дагестанской, адыгейской, абхазско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о привело к тому, что вся ставка была сделана на террор при насильственном вовлечении в терроризм и криминальну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ятельность больших масс населения, связывая людей круговой порукой. Криминальная экономика стала одной из наиболе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ассовой сфер такого вовлечени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алось с пиратских рейдов на коммуникации - налетов на автотранспорт и поезда. Одновременно чеченск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ецтеррор-среда, обретя "легальную" государственную основу, поставила под свой контроль все производительные сил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чни и, опираясь на них, перешла к широким финансовым и хозяйственным операциям по всей России. Этому весьм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особствовала нынешняя "хозяйственная самостоятельность" регионов, выходящих на прямые контакты с Чечней в обх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осквы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лица своего "государства" дудаевцы обзавелись легальными и нелегальными связями во всех регионах России и мног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транах мир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и проникли в банковскую сферу - можно вспомнить фальшивые авизо, аферу с банком "Горный Алтай", различны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"пирамиды" и многое друго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ажнейшим источником доходов явилась торговля нефтью и нефтепродуктами - десятками миллионов тонн. Широ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воены были также контрабанда якутских и забайкальских алмазов, цветных и редких металлов в Европу через Прибалти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льшую роль в этой контрабанде и "отмывании" денег играет "Саюдис" во главе с Ландсбергисом. Чечня также - один и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иболее мощных перевалочных пунктов наркобизнеса и торговли "живым товаром" для публичных домо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и операций спецтерроризма, возложенных на Чечню ее заграничными "спонсорами", одной из важнейших являет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локирование прокладки через Северный Кавказ магистрального нефтепровода для перегонки в Европу прикаспийской неф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торый привел бы к падению цен на нефть на европейском рынке и ударил по доходам других нефтеэкспортеров. В э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перации только в 1994-95 годах Саудовская Аравия, Турция, Иордания, ОАЭ вложили не менее 2 млрд. долларо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сьма важным аспектом деятельности чеченской спецтеррор-среды в России является широкое вовлечение ею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иминальную деятельность административных, силовых и экономических структур. Деньги и угроза боевиками, за спин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торых - "государство Ичкерия" - эффективный инструмент развития коррупции госорганов России. Расслед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казывают вовлеченность в чеченские "операции" с нефтью коммерческих структур Поволжья и Юга России, части войс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ВО - и все они имеют прикрытие в Москве, покупая там лицензии и квоты. Часть контрабанды идет также п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фальшивым документам, купленным в той же Москв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красным инструментом для "отмывания" денег стала приватизация (особенно по Чубайсу), позволяющая скупать 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сценок огромную собственность. Этим чеченская спецтеррор-среда занимается по всей территории России, а также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еспубликах СНГ и Восточной Европе. Добрались уже и до Британских острово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ченская спецтеррор-среда состоит не из одних лишь чеченцев, хотя они и преобладают. Есть там и русские, украинц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балты, азербайджанцы, турки, афганцы, грузины. В Поволжье включаются члены татарских и башкирск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ционалистических и радикально-исламских организаций. Большую помощь "Ичкерии" оказывает украинская УНА-УНСО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ымско-татарские экстремисты. Через Украину (Лисичанский и Кременчугский нефтеперегонные заводы) идет немал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сть чеченской нефтяной контрабанды . "Чеченский" экспорт цветных металлов из Казахстана обеспечивают такж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азахские, эстонские и германские "коммерсанты". Наркобизнес идет через агентуру в Поволжье, Прибалтике, на Украин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ное преимущество чеченского спецтерроризма перед любым обычным криминалом - то, что все его опе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держиваются легализованными структурами спецтеррористического "государства Ичкерия" и его официальны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едставителями. Именно поэтому ему удалось захватить доминирующие позиции в России и СНГ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чня сегодня - хрестоматийный пример "спецтеррористической квази-государственности". Там спецтерроризм име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щные разведывательные, диверсионные, военные, штабные, аналитические структуры мирового класса, которы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казывают содействие высококлассные специалисты из разных спецслужб планеты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нако следует отметить, что никакие буденновски и кизляры не состоялись бы без дудаевской спецагентуры в российск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пецслужбах, госорганах и СМИ. Рассмотрим в этом свете "историю Ичкерии"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ябрь 1991. После решения ВС России и указа Ельцина о незаконности режима Дудаева в Грозный направляют ОМОН. Вс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ружие которого "случайно" оказывается в другом самолете и приземляется на другом аэродроме. В итоге безоружн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йцов блокируют в Грозном и выдворяют ни с че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начале 1992 из Чечни выводятся российские войска - оставив Дудаеву 400.000 единиц стрелкового оружия, 200 самолето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ронетехнику и артсистемы, в т.ч. "Град"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гда в августе 1992 и марте 1993 режим Дудаева испытывает экономические трудности - из Москвы прибываю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иллиарды рублей наличными. При этом Чечне продляют льготы на нефтепоставки и экспорт неф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Штурм Грозного в ноябре 1994 - нарочито провальный с трансляцией провала на весь мир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валенная антитеррористическая операция в Буденновске с показом ее в СМИ как оглушительного поражения России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следующим отводом войск на фронте с кровью завоеванных позици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ездарная операция в Первомайской с уходом руководства террористов через "тройное окружение и 38 снайперов"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 все это соответствующе подается в "независимых" С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ного этого перечисления достаточно для диагноза: СПЕЦ-ТЕРРОРИЗМ и ничто иное. В свете этого не удивитель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удет, если и Дудаев когда-нибудь "воскреснет"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чня сегодня - первая в мировой истории попытка легализации спецтерроризма в государственной форме, которую явно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явно поддерживает значительное количество государств и международных организаций типа Совета Европы. Надо 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ворить, что ждет человечество, если попытка удастся и за "первопроходцами" последуют спецтеррористы в друг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егионах мира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КЛЮЧЕНИ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рроризм как массовое и политически значимое явление - результат повальной "деидеологизации", когда отдельные групп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обществе легко ставят под сомнение законность и права государства, и тем самооправдывают свой переход к террору д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остижения собственных целе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ажнейшим фактором является и то, что "сильные мира сего" чем дальше, тем больше норовят подменить Истори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ловечества - Игрой Без Правил, где спецтерроризм является весьма эффективным инструментом. При этом они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умают, что "инструмент" этот может однажды выйти из подчинения и начать играть самими "игроками"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йные операции, к сожалению, стали необходимым и повсеместно используемым инструментом межгосударственн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рьбы. Россия тоже не может отказаться от них в одностороннем порядке. Но безответственно играть этим - край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асно, в чем США убедились в Афганистане, который сегодня "в благодарность за помощь в джихаде" засыпает 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ероином. Никогда нельзя забывать, что спецтерроризм - инструмент, способный выйти из под контроля и передать ве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ир во власть спецтеррор-интернационало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ные стратегические условия борьбы с терроризмом с учетом изложенного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воссоздание устойчивого блокового мира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признание роли больших Идей в Истории и отказ от подмены Истории Игрой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восстановление роли государства и его монополии на применение силы внутри обществ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 касается практических тактик и технологий по борьбе с терроризмом, то антитеррористические службы СШ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зраиля, Франции и других стран рекомендуют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упреждение; блокирование терроризма на начальной стадии и недопущение его становления и развития структур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недопущение идеологического оправдания террора под знаменами "защиты прав нации", "защиты веры" и т.п.; развенча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ерроризма всеми силами СМИ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передача всего управления антитеррористической деятельностью наиболее надежным спецслужбам при невмешательств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их работу любых иных органов управления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использование договора с террористами только этими спецслужбами и только для прикрытия подготовки акции п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лному уничтожению террористов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никаких уступок террористам, ни одного безнаказанного терракта, даже если это стоит крови заложников и случайн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дей - потому что практика показывает, что любой успех террористов провоцирует дальнейший рост террора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личества жертв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пециальные психологические операции СМИ, подающие подавление терракта как трагическую необходимость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тивопоставляющие "черноту" террора чистоте тех, кто с ним борется; восхищение террористами в СМИ и призыв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"войти в положение" абсолютно недопустимы, поскольку преступны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997 Дуэль N 14 (36). Date: 15-07-97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8T03:36:00Z</dcterms:created>
  <dc:creator>peter</dc:creator>
  <dc:description/>
  <dc:language>en-US</dc:language>
  <cp:lastModifiedBy>peter</cp:lastModifiedBy>
  <dcterms:modified xsi:type="dcterms:W3CDTF">2000-03-18T03:37:00Z</dcterms:modified>
  <cp:revision>1</cp:revision>
  <dc:subject/>
  <dc:title>Терроризм сегодня - много страшнее, чем во времена народовольцев</dc:title>
</cp:coreProperties>
</file>