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</w:t>
      </w:r>
      <w:r>
        <w:rPr/>
        <w:t>ОМСКАЯ АКАДЕМИЯ МВД РОССИИ</w:t>
      </w:r>
    </w:p>
    <w:p>
      <w:pPr>
        <w:pStyle w:val="Heading"/>
        <w:ind w:left="720" w:firstLine="720"/>
        <w:jc w:val="left"/>
        <w:rPr/>
      </w:pPr>
      <w:r>
        <w:rPr/>
        <w:t xml:space="preserve">     </w:t>
      </w:r>
      <w:r>
        <w:rPr/>
        <w:t>Кафедра криминологии и профилактики преступлений</w:t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2880" w:hanging="0"/>
        <w:rPr/>
      </w:pPr>
      <w:r>
        <w:rPr/>
        <w:t xml:space="preserve">   </w:t>
      </w:r>
      <w:r>
        <w:rPr/>
        <w:t>ПРАКТИКУМ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</w:rPr>
        <w:t xml:space="preserve">       </w:t>
      </w:r>
      <w:r>
        <w:rPr>
          <w:sz w:val="24"/>
        </w:rPr>
        <w:t>по криминологии и профилактике преступлений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 xml:space="preserve">НА ТЕМУ 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 xml:space="preserve">              </w:t>
      </w:r>
    </w:p>
    <w:p>
      <w:pPr>
        <w:pStyle w:val="Heading3"/>
        <w:ind w:left="1440" w:hanging="0"/>
        <w:rPr/>
      </w:pPr>
      <w:r>
        <w:rPr/>
        <w:t xml:space="preserve">     </w:t>
      </w:r>
      <w:r>
        <w:rPr>
          <w:u w:val="single"/>
        </w:rPr>
        <w:t>УБИЙСТВА НА БЫТОВОЙ ПОЧВЕ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ПЕРВЫЙ. СПИСОК ЛИТЕРАТУРЫ</w:t>
      </w:r>
    </w:p>
    <w:p>
      <w:pPr>
        <w:pStyle w:val="Normal"/>
        <w:ind w:left="144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1440" w:firstLine="720"/>
        <w:rPr/>
      </w:pPr>
      <w:r>
        <w:rPr/>
        <w:t xml:space="preserve">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jc w:val="center"/>
        <w:rPr>
          <w:i/>
          <w:i/>
          <w:sz w:val="28"/>
          <w:u w:val="none"/>
        </w:rPr>
      </w:pPr>
      <w:r>
        <w:rPr>
          <w:i/>
          <w:sz w:val="28"/>
          <w:u w:val="none"/>
        </w:rPr>
        <w:t>РАЗДЕЛ ВТОРОЙ. ИСТОРИЯ ЯВЛЕНИЯ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м разделе следует в наиболее общем виде описать историю рассматриваемого преступления (группы или вида преступлений),по возможности привести сведения о наиболее раннем документальном или экспертном упоминании о нем, особенности его развития в разные исторические периоды, особо обратив внимание на годы реформ последнего десятилетия. Основу содержания раздела должен составлять анализ соответствующих нормативных источников и научной литератур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Практически в каждой семье, между родственниками и знакомыми во все времена происходили ссоры. В результате данных ссор могли происходить и убийства. Поэтому я считаю, что сами убийства на бытовой почве появились с возникновения семьи, родственных отношений. Первые упоминания об убийствах на бытовой почве появились еще в 18 веке. Данное понятие убийства на бытовой почве предусматривало убийства между родствен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ем с развитием законодательства постепенно усовершенствовалось понятие убийства на бытовой поч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нашем уголовном кодексе существует понятие убийства на бытовой почве. Данное понятие определяет убийства между супругами, родственниками, близкими, знакомыми и друзьями, происходящие при определенных условиях. Данные условия четко определены в статьях уголовного кодекса. Также убийства на бытовой почве освещаются в Кодексе "О семье и браке", а также в "Гражданском Кодексе", в Кодексе об "Административных правонарушениях". К тому же данный вопрос освещается в Пленумах Верховного Суда 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мой взгляд, данный вопрос требует глубокое изучение, так как необходимо учитывать и психологию человека, и его эмоциональное состояние на момент совершения преступления. Так же необходимо учитывать те взаимоотношения, которые существовали между преступником и потерпевшим.</w:t>
      </w:r>
    </w:p>
    <w:p>
      <w:pPr>
        <w:pStyle w:val="3"/>
        <w:rPr>
          <w:sz w:val="24"/>
        </w:rPr>
      </w:pPr>
      <w:r>
        <w:rPr>
          <w:sz w:val="24"/>
        </w:rPr>
        <w:t>Данные вопросы требуют глубочайшего анализа для предотвращения совершения преступлени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ТРЕТИЙ. СОВРЕМЕННОЕ СОСТОЯНИЕ ЯВЛЕН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Описывая современное состояние явления, следует привести соответствующие статистические показатели, характеризующие распространенность явления в стране в последние 1 – 2 года, его удельный вес, прежде всего, среди преступности в целом, особенности территориального и объективного распространения, времени совершения соответствующих преступлений (по месяцам, дням, времени суток) и пр. Особое внимание следует обратить на наличие качественных свойств явления: организованность, профессионализм, латентность и пр. При этом целесообразно использовать соответствующие статистические данные об исследуемой группе преступлений, опубликованные как государственными органами, так и полученные исследователями-криминологам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бийства на бытовой почве – один из наиболее распространенных видов преступлений. В каждой 5-ой семье в наше время совершаются какие-либо незначительные правонарушения, а в каждой 18-ой – совершаются убийства. Убийства на бытовой почве напрямую зависят от тех правонарушений, которые совершаются на почве семейно-бытовых отношений. И зачастую, если лицо вовремя не обращается о совершенном против него преступлении в сфере семейно-бытовых отношений в органы милиции, то данное преступление, порой даже незначительное, может перерасти в убийство на бытовой поч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о статистическими данными процент убийств на бытовой почве, совершаемых мужчинами, составляет примерно 75 – 80%, и минее 35% убийств совершаются женщинами. Убийства на бытовой почве  не зависят от месяца, но замечено, что большее количество преступлений совершается в зимнее время, на которое приходится большее количество праздничных дней. Так же примерно 75% убийств на бытовой почве  совершается в выходные и праздничные дни. Примерно в 65% случаях данные преступления совершаются в вечерне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ое преступления – неорганизованное, оно скорее всего носит спонтанный характер. В 60% случаев убийства совершаются на почве пьянства, в 20% - на почве ссор и 10% случаев – по иным причинам, которые не сильно распространены среди убийств на бытовой поч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ЧЕТВЕРТЫЙ. ДЕТЕРМИНАНТЫ ЯВЛЕ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Характеризуя детерминанты любого явления, следует учитывать, что они подразделяются на те, которые способствуют существованию явления, и те, которые этому препятствуют, имея при этом характер факторов как глобального, так и национального, регионального и локально-объектового характера и пр. Особое внимание следует обратить на причины и условия явления, т.е. на явления и процессы, соответственно необходимые  и достаточные для его существования (например, экономического, культурного, нравственного, политического развития общества). Важно показать как те или иные детерминанты "действуют" в современных условиях, в том числе города Омска и Омской области. Наряду с оценкой опубликованных идей следует выразить свое личное отношение к причинам или условиям рассматриваемого вида преступлений, подкрепляя свои тезисы соответствующими показателям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ичины убийства на бытовой почве 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Алкоголизм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аркоман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Ведение антиобщественного образа жизни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Безработица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лохие жилищные и жилищно-коммунальные условия жизни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Разводы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Скандалы в семье, с соседями и иные бытовые правонарушения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подача заявлений потерпевшим на почве бытовых отношений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своевременное реагирование на заявления либо жалобы граждан по  поводу семейно-бытовых правонарушений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арушения правил хранения огнестрельного оруж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еди преступлений против жизни и здоровья граждан каждое второе убийство и тяжкое телесное повреждение совершается в сфере семейных и иных бытовых отношений, а в отдельных районах их удельный вес значительно больше. Для того, чтобы предотвратить данный вид правонарушений, необходимо, во-первых, определить причины способствующие совершению убийств на бытовой почве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воевременное выявление, а также предупреждение всех вышеназванных причин убийства на бытовой почве будет способствовать предотвращению столь большого количества данного вида преступлени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ПЯТЫЙ. ОСОБЕННОСТИ ЛИЧНОСТИ ПРЕСТУПНИКА И МЕХАНИЗМА ПРЕСТУПНОГО ПОВЕДЕНИЯ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В данном разделе необходимо, опираясь на изученные источники по теме, описать особенности личности совершающих преступления исследуемой группы (вида), включая уголовно – правовые, социально – демографические и нравственно – психологические признаки, а также особенности субкультуры соответствующей категории преступников (традиции, обычаи, жаргон, татуировки и пр.). По возможности следует дать типологию лиц, совершающих соответствующие преступления. 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уществует несколько вариантов структуры личности преступни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частности, известна следующая схема, включающая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социально-демографические и уголовно-правовые признаки</w:t>
      </w:r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</w:rPr>
        <w:t>- социальное проявление в различных сферах общественной жизни</w:t>
      </w:r>
      <w:r>
        <w:rPr>
          <w:sz w:val="24"/>
          <w:lang w:val="en-US"/>
        </w:rPr>
        <w:t>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равственные свойства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>- психологические особенности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адо отметить, что любая такая схема не будет содержать в себе каких-либо специфических черт, присущих именно личности преступника, ибо они отличаются вообще ни отсутствием или наличием каких-либо компонентов своей структуры, а прежде всего содержанием, направленности определенных компонентов этой структуры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Как показывают исследования среди преступников, особенно убийц, высок удельный вес людей, имеющих психические аномалии в рамках вменяемости. Он достигает 30%. Положение психологии, психофизиологии, психиатрии, некоторые криминологические данные дают основания считать, ослабление или искажение психической деятельности любого происхождения способствует возникновению и развитию таких черт характера, как раздражительность, агрессивность, жестокость и, вместе с тем, ведет к снижению волевых процессов, повышению внушаемости, ослаблению сдерживающих контрольных механизмо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Однако это вовсе не означает, что аномалии являются причиной совершения преступлений. Во-первых, среди всей массы преступников субъекты с такими аномалиями составляют большинство. Во-вторых, даже наличие психических аномалий у конкретного лица не всегда свидетельствует о том, что они сыграли криминогенную роль в убийстве.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-третьих, что доказано многими эмпирическими исследованиями, не сама аномалия предопределяет совершение убийства, а то воспитание, те неблагоприятные условия формирования индивида, которые породили криминогенные личностные черты. Разумеется, такие аномалии могут способствовать их возникновению и развитию, как и самому противоправному поведению, но лишь в качестве условия, не определяющее это поведение в цело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Изучение и учет криминологических особенностей личности позволяет установить отличия преступников от непреступников, выявить факторы, влияющие на совершение преступлени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Выборочные криминологические исследования, статистические данные свидетельствуют о том, что среди преступников значительно больше мужчин, чем женщин, совершающих убийства на бытовой почв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Социальный портрет любого человека, в том числе и убийцы, в наибольшей степени определяется его трудовой деятельностью. Труд не только способствует удовлетворению потребностей, но и представляет собой важнейший фактор развития лич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Подавляющее большинство лиц, совершающих убийства на бытовой почве, участвовали в общественно-показном труде, многие из них часто меняли место работы, имели перерывы, иногда значительные, в своей трудовой деятельности. Достаточно устойчива среди преступников доля тунеядцев, в том числе тех, кто занимается бродяжничеством. Также устойчива категория  тех, кто не работал, не учился и не получал пенсии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енял женщин, которые до осуждения занимались домашним хозяйство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По абсолютным показателям, больше всего лиц совершающих убийства на бытовой почве среди рабочих. Значительно меньше среди тех, кто занимается сельским хозяйством, служащих и учащихс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ШЕСТОЙ.ПРОГРАММА КРИМИНОЛОГИЧЕСКОГО ИССЛЕДОВАНИЯ</w:t>
      </w:r>
    </w:p>
    <w:p>
      <w:pPr>
        <w:pStyle w:val="21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и написании раздела необходимо исходить из того, что всякая программа проведения криминологического исследования представляет собой организационно- научный документ, в котором отражены основные параметры соответствующего исследования. Составляемая обучаемым программа должна обеспечить проведение реального криминологического исследования на заданную тем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боснование проблемы(1)</w:t>
      </w:r>
      <w:r>
        <w:rPr>
          <w:sz w:val="24"/>
          <w:lang w:val="en-US"/>
        </w:rPr>
        <w:t>:</w:t>
      </w:r>
      <w:r>
        <w:rPr>
          <w:sz w:val="24"/>
        </w:rPr>
        <w:t xml:space="preserve">  В наше время  становится все более актуальной проблема убийств на бытовой почве. Незначительно, но преступления, а именно убийства на бытовой почве, в наше время увеличил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чем необходим анализ и профилактика данных преступлений. К тому же семья - это ячейка общества, а именно в семье в основном и происходят убийства на бытовой почве. И именно от семьи все и начин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данной теме проводили свои исследования научные деятели</w:t>
      </w:r>
      <w:r>
        <w:rPr>
          <w:sz w:val="24"/>
          <w:lang w:val="en-US"/>
        </w:rPr>
        <w:t>:</w:t>
      </w:r>
    </w:p>
    <w:p>
      <w:pPr>
        <w:pStyle w:val="TextBodyIndent"/>
        <w:ind w:left="0" w:hanging="0"/>
        <w:jc w:val="both"/>
        <w:rPr/>
      </w:pPr>
      <w:r>
        <w:rPr/>
        <w:t xml:space="preserve">Шесталов Д. А., Антонян Ю. М., Арестова Л.Н. и многие другие. </w:t>
      </w:r>
    </w:p>
    <w:p>
      <w:pPr>
        <w:pStyle w:val="Normal"/>
        <w:rPr>
          <w:sz w:val="24"/>
        </w:rPr>
      </w:pPr>
      <w:r>
        <w:rPr>
          <w:sz w:val="24"/>
        </w:rPr>
        <w:t>избранной теме. При этом обязательно указываются фамилии и инициалы тех ученых, которые проводили исследования по сходным темам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Цель исследования</w:t>
      </w:r>
      <w:r>
        <w:rPr>
          <w:b/>
          <w:sz w:val="24"/>
          <w:u w:val="single"/>
          <w:lang w:val="en-US"/>
        </w:rPr>
        <w:t xml:space="preserve"> (2) </w:t>
      </w:r>
      <w:r>
        <w:rPr>
          <w:sz w:val="24"/>
          <w:lang w:val="en-US"/>
        </w:rPr>
        <w:t>:</w:t>
      </w:r>
      <w:r>
        <w:rPr>
          <w:sz w:val="24"/>
        </w:rPr>
        <w:t xml:space="preserve"> Выявление наиболее вероятной группы преступников и профилактика борьбы с н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Объект исследования</w:t>
      </w:r>
      <w:r>
        <w:rPr>
          <w:b/>
          <w:sz w:val="24"/>
          <w:u w:val="single"/>
          <w:lang w:val="en-US"/>
        </w:rPr>
        <w:t xml:space="preserve"> (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  <w:lang w:val="en-US"/>
        </w:rPr>
        <w:t xml:space="preserve">) </w:t>
      </w:r>
      <w:r>
        <w:rPr>
          <w:sz w:val="24"/>
          <w:lang w:val="en-US"/>
        </w:rPr>
        <w:t>:</w:t>
      </w:r>
      <w:r>
        <w:rPr>
          <w:sz w:val="24"/>
        </w:rPr>
        <w:t xml:space="preserve"> Личность преступника его взаимоотношения в сфере определенной группы преступл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Предмет исследования (4) </w:t>
      </w:r>
      <w:r>
        <w:rPr>
          <w:sz w:val="24"/>
        </w:rPr>
        <w:t>: Предметом исследования является жизнь и здоровье,  на которое направлено данное определенное преступле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</w:rPr>
        <w:t>Интерпритация основных понятий (5)</w:t>
      </w:r>
      <w:r>
        <w:rPr>
          <w:sz w:val="24"/>
        </w:rPr>
        <w:t xml:space="preserve">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" Эмоция</w:t>
      </w:r>
      <w:r>
        <w:rPr>
          <w:sz w:val="24"/>
        </w:rPr>
        <w:t xml:space="preserve"> </w:t>
      </w:r>
      <w:r>
        <w:rPr>
          <w:b/>
          <w:sz w:val="24"/>
        </w:rPr>
        <w:t>"</w:t>
      </w:r>
      <w:r>
        <w:rPr>
          <w:sz w:val="24"/>
        </w:rPr>
        <w:t xml:space="preserve"> – импульсивная реакция, отражающая отношение индивида к воспринимаемому им явлению, интуитивное определение связи данного явления с удовлетворением или неудовлетворением потребностей субъекта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ab/>
        <w:t>" Социализация "</w:t>
      </w:r>
      <w:r>
        <w:rPr>
          <w:sz w:val="24"/>
        </w:rPr>
        <w:t xml:space="preserve"> – процесс становления социальных качеств лич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и присвоение ей социальных ценностей, норм, образцов поведения, присущих данному обществу. Осуществляется в процессе целенаправленного или стихийного воздейств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ипотезы исследования</w:t>
      </w:r>
      <w:r>
        <w:rPr>
          <w:b/>
          <w:sz w:val="24"/>
          <w:u w:val="single"/>
          <w:lang w:val="en-US"/>
        </w:rPr>
        <w:t xml:space="preserve"> (</w:t>
      </w:r>
      <w:r>
        <w:rPr>
          <w:b/>
          <w:sz w:val="24"/>
          <w:u w:val="single"/>
        </w:rPr>
        <w:t>6</w:t>
      </w:r>
      <w:r>
        <w:rPr>
          <w:b/>
          <w:sz w:val="24"/>
          <w:u w:val="single"/>
          <w:lang w:val="en-US"/>
        </w:rPr>
        <w:t>)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>Для изучения данной темы я вынес следующие гипотезы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57"/>
        <w:rPr/>
      </w:pPr>
      <w:r>
        <w:rPr>
          <w:sz w:val="24"/>
        </w:rPr>
        <w:t>Возможно ли совершение данных преступлений несовершеннолетними</w:t>
      </w:r>
      <w:r>
        <w:rPr>
          <w:sz w:val="24"/>
          <w:lang w:val="en-US"/>
        </w:rPr>
        <w:t>?</w:t>
      </w:r>
    </w:p>
    <w:p>
      <w:pPr>
        <w:pStyle w:val="Normal"/>
        <w:tabs>
          <w:tab w:val="clear" w:pos="720"/>
          <w:tab w:val="left" w:pos="284" w:leader="none"/>
        </w:tabs>
        <w:ind w:left="284" w:hanging="35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57"/>
        <w:rPr>
          <w:sz w:val="24"/>
        </w:rPr>
      </w:pPr>
      <w:r>
        <w:rPr>
          <w:sz w:val="24"/>
        </w:rPr>
        <w:t>Совершают ли данные преступления дица с психическими отклонениями?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57"/>
        <w:rPr/>
      </w:pPr>
      <w:r>
        <w:rPr>
          <w:sz w:val="24"/>
        </w:rPr>
        <w:t>Может ли быть совершено каким-то одним способом или способы совершения преступлений многообразны</w:t>
      </w:r>
      <w:r>
        <w:rPr>
          <w:sz w:val="24"/>
          <w:lang w:val="en-US"/>
        </w:rPr>
        <w:t>?</w:t>
      </w:r>
    </w:p>
    <w:p>
      <w:pPr>
        <w:pStyle w:val="Normal"/>
        <w:tabs>
          <w:tab w:val="clear" w:pos="720"/>
          <w:tab w:val="left" w:pos="426" w:leader="none"/>
        </w:tabs>
        <w:ind w:left="426" w:hanging="35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57"/>
        <w:rPr/>
      </w:pPr>
      <w:r>
        <w:rPr>
          <w:sz w:val="24"/>
        </w:rPr>
        <w:t>Есть ли возможность профилактики данных преступлений</w:t>
      </w:r>
      <w:r>
        <w:rPr>
          <w:sz w:val="24"/>
          <w:lang w:val="en-US"/>
        </w:rPr>
        <w:t>?</w:t>
      </w:r>
    </w:p>
    <w:p>
      <w:pPr>
        <w:pStyle w:val="Normal"/>
        <w:tabs>
          <w:tab w:val="clear" w:pos="720"/>
          <w:tab w:val="left" w:pos="426" w:leader="none"/>
        </w:tabs>
        <w:ind w:left="426" w:hanging="35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57"/>
        <w:rPr/>
      </w:pPr>
      <w:r>
        <w:rPr>
          <w:sz w:val="24"/>
        </w:rPr>
        <w:t>Имеются ли рецидивы в данных преступлениях</w:t>
      </w:r>
      <w:r>
        <w:rPr>
          <w:sz w:val="24"/>
          <w:lang w:val="en-US"/>
        </w:rPr>
        <w:t>?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исследования</w:t>
      </w:r>
      <w:r>
        <w:rPr>
          <w:b/>
          <w:sz w:val="24"/>
          <w:u w:val="single"/>
          <w:lang w:val="en-US"/>
        </w:rPr>
        <w:t>(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  <w:lang w:val="en-US"/>
        </w:rPr>
        <w:t>) 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Изучение данного вида преступности является необходимым условием успешной деятельности органов внутренних дел.</w:t>
      </w:r>
    </w:p>
    <w:p>
      <w:pPr>
        <w:pStyle w:val="Normal"/>
        <w:rPr/>
      </w:pPr>
      <w:r>
        <w:rPr>
          <w:sz w:val="24"/>
        </w:rPr>
        <w:t>Для изучения данной темы имеются следующие задачи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>Выявление причин и условий, способствующих совершению убийст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57"/>
        <w:rPr/>
      </w:pPr>
      <w:r>
        <w:rPr>
          <w:sz w:val="24"/>
          <w:lang w:val="en-US"/>
        </w:rPr>
        <w:t xml:space="preserve">Необходимо </w:t>
      </w:r>
      <w:r>
        <w:rPr>
          <w:sz w:val="24"/>
        </w:rPr>
        <w:t>обобщить и проанализировать данные учета зарегистрированных преступлений и лиц, их совершивших, в масштабе города, района или отдельного объекта народного хозяйств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>Выявление закономерностей состояния и динамики преступления, углубление знаний о причинах и условиях, способствующих совершению преступл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 xml:space="preserve">Выявление социальных явлений.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новные этапы исследования</w:t>
      </w:r>
      <w:r>
        <w:rPr>
          <w:b/>
          <w:sz w:val="24"/>
          <w:u w:val="single"/>
          <w:lang w:val="en-US"/>
        </w:rPr>
        <w:t>(</w:t>
      </w:r>
      <w:r>
        <w:rPr>
          <w:b/>
          <w:sz w:val="24"/>
          <w:u w:val="single"/>
        </w:rPr>
        <w:t>8</w:t>
      </w:r>
      <w:r>
        <w:rPr>
          <w:b/>
          <w:sz w:val="24"/>
          <w:u w:val="single"/>
          <w:lang w:val="en-US"/>
        </w:rPr>
        <w:t>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готовительный этап криминологического исследования. В содержание его входит уточнение целей и задач исследова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илотажное исследовани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бор эмпирического материала и его обработ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нализ результатов криминологического исследования и подготовка выходных документов.</w:t>
      </w:r>
    </w:p>
    <w:p>
      <w:pPr>
        <w:pStyle w:val="Heading5"/>
        <w:ind w:left="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5"/>
        <w:ind w:left="0" w:hanging="0"/>
        <w:rPr/>
      </w:pPr>
      <w:r>
        <w:rPr/>
        <w:t>Методы и методики исследования</w:t>
      </w:r>
      <w:r>
        <w:rPr>
          <w:lang w:val="en-US"/>
        </w:rPr>
        <w:t>: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>Наблюдение – исследователь должен непосредственно воспринять и зарегистрировать те факты, которые касаются изучения убийств на бытовой почве, изучаемого объекта и значимых с точки зрения целей исследования.</w:t>
      </w:r>
    </w:p>
    <w:p>
      <w:pPr>
        <w:pStyle w:val="Normal"/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>Изучение документов – в документах фиксируются факты, которые, как правило, уже проверены и поэтому заслуживают доверия исследователя.</w:t>
      </w:r>
    </w:p>
    <w:p>
      <w:pPr>
        <w:pStyle w:val="Normal"/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>Заочный опрос – проведение анкетирования, которое осуществляется анонимно. Для получения достоверной информации следует основательно продумать форму и содержание анкеты. Прежде всего анкету нужно составить экономно по принципу "необходимо и достаточно", чтобы при всех условиях она не отпугивала громоздкостью. Вопросы должны быть прямыми и понятными</w:t>
      </w:r>
    </w:p>
    <w:p>
      <w:pPr>
        <w:pStyle w:val="Normal"/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57"/>
        <w:rPr>
          <w:sz w:val="24"/>
        </w:rPr>
      </w:pPr>
      <w:r>
        <w:rPr>
          <w:sz w:val="24"/>
        </w:rPr>
        <w:t xml:space="preserve">Эксперимент на математической модели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жидаемые результаты и пути их использования</w:t>
      </w:r>
      <w:r>
        <w:rPr>
          <w:b/>
          <w:sz w:val="24"/>
          <w:u w:val="single"/>
          <w:lang w:val="en-US"/>
        </w:rPr>
        <w:t>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В процессе исследования должны быть выявлены такие вопросы как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Каким из полов чаще совершается данное преступление</w:t>
      </w:r>
      <w:r>
        <w:rPr>
          <w:sz w:val="24"/>
          <w:lang w:val="en-US"/>
        </w:rPr>
        <w:t xml:space="preserve"> 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 xml:space="preserve">Есть ли рецидив преступления 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Социальное положение преступни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Демографические дан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Способы совершения преступ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Опасность данного преступления для обществ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7" w:leader="none"/>
        </w:tabs>
        <w:ind w:left="0" w:hanging="0"/>
        <w:rPr>
          <w:sz w:val="24"/>
        </w:rPr>
      </w:pPr>
      <w:r>
        <w:rPr>
          <w:sz w:val="24"/>
        </w:rPr>
        <w:t>Количественное соотношение данного преступления от друг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определении данных вопросов появится возможность для профилактики и предупреждения данного преступления.</w:t>
      </w:r>
    </w:p>
    <w:p>
      <w:pPr>
        <w:pStyle w:val="Normal"/>
        <w:rPr>
          <w:sz w:val="24"/>
        </w:rPr>
      </w:pPr>
      <w:r>
        <w:rPr>
          <w:sz w:val="24"/>
        </w:rPr>
        <w:t>Необходимо проводить разъяснительные беседы с лицами, которые могут совершить данные преступления, для их предупреж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ечания к разделу: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(1) Обоснование представляет собой краткое описание ситуации, позволяющей сделать вывод о целесообразности проведения нового исследования по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>Цель – это то ради чего должно проводиться исследование, на получение каких результатов оно направлено.</w:t>
      </w:r>
    </w:p>
    <w:p>
      <w:pPr>
        <w:pStyle w:val="Normal"/>
        <w:ind w:firstLine="360"/>
        <w:rPr>
          <w:sz w:val="24"/>
        </w:rPr>
      </w:pPr>
      <w:r>
        <w:rPr>
          <w:sz w:val="24"/>
          <w:lang w:val="en-US"/>
        </w:rPr>
        <w:t>(</w:t>
      </w:r>
      <w:r>
        <w:rPr>
          <w:sz w:val="24"/>
        </w:rPr>
        <w:t>3</w:t>
      </w:r>
      <w:r>
        <w:rPr>
          <w:sz w:val="24"/>
          <w:lang w:val="en-US"/>
        </w:rPr>
        <w:t xml:space="preserve">) </w:t>
      </w:r>
      <w:r>
        <w:rPr>
          <w:sz w:val="24"/>
        </w:rPr>
        <w:t>Указать явление или область действительности, которые содержат проблему, противоречие, и обычно складываются из множества однородных образований – единиц исследования.</w:t>
      </w:r>
    </w:p>
    <w:p>
      <w:pPr>
        <w:pStyle w:val="Normal"/>
        <w:ind w:firstLine="360"/>
        <w:rPr/>
      </w:pPr>
      <w:r>
        <w:rPr>
          <w:sz w:val="24"/>
          <w:lang w:val="en-US"/>
        </w:rPr>
        <w:t>(</w:t>
      </w:r>
      <w:r>
        <w:rPr>
          <w:sz w:val="24"/>
        </w:rPr>
        <w:t>4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Это свойства и стороны объекта, которые наиболее выпукло выражают конкретные противоречия, подлежат и служат источником формулирования гипотез исследования. </w:t>
      </w:r>
    </w:p>
    <w:p>
      <w:pPr>
        <w:pStyle w:val="Normal"/>
        <w:ind w:firstLine="360"/>
        <w:rPr/>
      </w:pPr>
      <w:r>
        <w:rPr>
          <w:sz w:val="24"/>
          <w:lang w:val="en-US"/>
        </w:rPr>
        <w:t>(</w:t>
      </w:r>
      <w:r>
        <w:rPr>
          <w:sz w:val="24"/>
        </w:rPr>
        <w:t>5</w:t>
      </w:r>
      <w:r>
        <w:rPr>
          <w:sz w:val="24"/>
          <w:lang w:val="en-US"/>
        </w:rPr>
        <w:t xml:space="preserve">) </w:t>
      </w:r>
      <w:r>
        <w:rPr>
          <w:sz w:val="24"/>
        </w:rPr>
        <w:t>Необходимо раскрыть содержание 5-7 понятий, т.е. слов или словосочетаний, по которым можно судить о направленности исследования</w:t>
      </w:r>
    </w:p>
    <w:p>
      <w:pPr>
        <w:pStyle w:val="Normal"/>
        <w:rPr>
          <w:sz w:val="24"/>
        </w:rPr>
      </w:pPr>
      <w:r>
        <w:rPr>
          <w:sz w:val="24"/>
        </w:rPr>
        <w:t>и по поводу содержания которых нет единого мнения среди специалистов. Данные понятия следует заключать в кавычки и через тире раскрывать их содержание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6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Гипотезы представляют собой научно обоснованные предложения об изучаемом явлении, которые должны противоречить общеизвестным истинам и доказанным фактам, быть доступны проверке в ходе исследования, способны поддаваться логическому анализу и служить источником формулирования задач исследования. Необходимо указать как описательные, так и объяснительные гипотез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>7</w:t>
      </w:r>
      <w:r>
        <w:rPr>
          <w:sz w:val="24"/>
          <w:lang w:val="en-US"/>
        </w:rPr>
        <w:t xml:space="preserve">) </w:t>
      </w:r>
      <w:r>
        <w:rPr>
          <w:sz w:val="24"/>
        </w:rPr>
        <w:t>Задачи формулируются в повелительном наклонении, а их число определяется, исходя из необходимости проверки каждой из выдвинутых гипотез.</w:t>
      </w:r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>8</w:t>
      </w:r>
      <w:r>
        <w:rPr>
          <w:sz w:val="24"/>
          <w:lang w:val="en-US"/>
        </w:rPr>
        <w:t xml:space="preserve">) </w:t>
      </w:r>
      <w:r>
        <w:rPr>
          <w:sz w:val="24"/>
        </w:rPr>
        <w:t>В качестве таковых следует, как минимум, выделять разработку инструментария для сбора полученных сведений, подготовку предложений и рекомендаций, включая прогнозирование явления. Следует описать, какие именно работы целесообразно проводить на каждом из этапов исследован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31"/>
        <w:rPr>
          <w:sz w:val="28"/>
        </w:rPr>
      </w:pPr>
      <w:r>
        <w:rPr>
          <w:sz w:val="28"/>
        </w:rPr>
        <w:t>ПРИЛОЖЕНИЯ К ПРОГРАММЕ КРИМИНОЛОГИЧЕСКОГО ИССЛЕДОВАН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rPr>
          <w:b/>
          <w:b/>
        </w:rPr>
      </w:pPr>
      <w:r>
        <w:rPr>
          <w:b/>
        </w:rPr>
        <w:t>Программа изучения уголовного 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</w:rPr>
      </w:pPr>
      <w:r>
        <w:rPr>
          <w:b/>
        </w:rPr>
        <w:t>ЧАСТЬ 1. СВЕДЕНИЯ О СОВЕРШЕННОМ ПРЕСТУПЛ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омер уголовного дел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нование В. У. Д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вод В. У. Д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Лицо, совершившее преступление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терпевший и размер ущерб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есто совершения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ремя совершения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бстоятельства совершения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бъективная сторона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ем возбуждалось уголовное дело и проводилось предварительное следствие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видетели и очевидцы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Фабула дел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Характер ситуации, предшествующей преступлению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правленность умысла виновного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пособ совершения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кие средства применялись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едмет преступного посягательств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личие аналогичных преступлений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личие квалифицирующих признако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тличительные признаки и черты совершенного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 чем выразились действия потерпевшего после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 чем выразились действия преступника после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Удалось ли достичь цели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отивы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Цели и интерес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личие соучастников, пособнико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тепень организованности преступле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Было ли распределение ролей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бстоятельства, смягчающие УО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бстоятельства, отягчающие УО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меется ли в наличии рециди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знает ли преступник свою вину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личие и содержание ОРМ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меется ли неоднократность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нования для освобождения от УО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ремя производства предварительного следств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остав судейской коллегии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Явился ли в суд потерпевший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е было ли изменений в показаниях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рок, к которому приговорен преступник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еальность и своевременность срок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Был ли обжалован приговор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ступил ли приговор в законную силу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тношение преступника и потерпевшего к решению с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Ь 2. СВЕДЕНИЯ О ЛИЦЕ, СОВЕРШИВШЕМ ПРЕСТУПЛ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Ф.И.О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Год, число, месяц и место рождения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Наличие родителей и других родственников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Род занятий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Принцип воспитания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В какой обстановке воспитывался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 кем общался и дружил в детстве и юности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Не состоял ли на учет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Как проявлял себя в учеб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Отношение к образованию и культур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татус в обществ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оциальная роль в коллектив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Место в соц. групп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Наличие образования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емейное положени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остав семьи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Отношения в семь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 характеризуется по месту жительства и где проживает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личие заработк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ношение к нормам морали и этик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влекался ли ранее к уголовной ответственност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меются ли взыскания или поощрения на рабо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ношения к содеянном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сто в преступной сред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ладеет ли жаргоном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ит ли в ОПГ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 кем поддерживает отнош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чины, толкнувшие на преступлени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л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зраст на момент совершения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ходился ли на момент совершения преступления в алкогольном опьянени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личество совершенных преступлений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ведение лица до, в  момент и после совершения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еднамеренность в выборе жертв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сихологическое и физическое состояние лица на момент совершения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акторы обуславливающие совершение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акторы способствующие совершению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ражданство лиц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дейная направленность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пытки воздействия на потерпевшего и свидетел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лпытки дачи взятк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сто отбывания наказа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ношения к сокамерникам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альнейшая линия повед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спективы после отбывания наказа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мерен ли в дальнейшем продолжать преступную деятельность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котическая и иная зависимость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хранилась ли семья после отбывания наказа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раз жизни после отбывания наказа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меется ли желание порвать с преступным миром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ие обстоятельства и причины мешают этом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двергался дли перевоспитанию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ой образ жизни вел до совершения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пределяющий мотив преступ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 характеризуется по месту работы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скаивается ли в совершении преступ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ТЬ 3. ИНЫЕ СВЕ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жертве преступ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. И. О. потерпевшег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д, число, месяц и место рожд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жданств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ое полож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личие детей и лиц, находящихся на иждив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личие родителей и других родственни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разова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циальное полож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ношение к преступник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едение в момент совершения преступ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читает ли преступника виновны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ебует ли его привлечения к уголовной ответствен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й вид наказания считает наиболее целесообразны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нает ли преступника в лиц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й ущерб поне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чина обращения в ОВД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лекался ли ранее к У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 способствовал ли своим поведением совершению преступ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ыл ли ранее потерпевши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ношение к преступности вообщ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ведение после совершенного преступления в отношении него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ые свед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нания потерпевшим и преступником УЗ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Целесообразность установления психологического контакта с преступнико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зможность установления психологического контакта с преступником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тношение к ОВД и закону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 какого возраста совершает престу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ак и по какой причине было совершено первое престу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акой общественный резонанс вызвало совершенное престу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Что заставляет совершать престу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Характер, темперамент преступ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Программа контент-анализа материалов, опубликованных в С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ЧАСТЬ 1. СВЕДЕНИЯ О С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формация о профессиональной преступности и лицах, совершающих данные преступления была взята со следующих источников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"Профессиональная преступность" Гурев Л. И.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"Криминология" Долгова А. Н.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"Словарь основных терминов по криминологии" Клейменов М. 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же исследовались газеты, журналы. Подвергались анализу сообщения телевидения, ради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ТЬ 2. СОДЕРЖАНИЕ МАТЕРИ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шеуказанные источники характеризуются следующим содержани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ниги, газеты, журналы, теле-, радиопередачи. Как правило большое внимание уделяется количеству эпизодов, формам проявления, орудиям и средствам, использованным при совершении преступления, его юридической квалификации, общественной опасности, какой общественный резонанс вызвало. Публикуются формы и способы совершения преступления, специализация преступников, назначается интервью с преступниками. Информация в подобном случае носит познавательный, эмоциональный, а не научный характер. Анализируя СМИ, можно сделать вывод, что факты о преступности и то, что с ними связано, достаточно часто появляется в прессе и на телевидении. Однако есть и негативные моменты. Например, в ряде публикаций подробно описывают, как совершать то или иное преступление и подготавливаться к нему. На мой взгляд, данная информация должна носить служебный характер и не должна быть предназначена для общего пользования.</w:t>
      </w:r>
    </w:p>
    <w:p>
      <w:pPr>
        <w:pStyle w:val="Normal"/>
        <w:rPr>
          <w:sz w:val="24"/>
        </w:rPr>
      </w:pPr>
      <w:r>
        <w:rPr>
          <w:sz w:val="24"/>
        </w:rPr>
        <w:tab/>
        <w:t>Из всего вышеизложенного можно сделать вывод, что проблема убийств на бытовой почве не осталась без внимания СМИ. В этом есть как положительные, так и отрицательные моменты. Число сообщений о преступлениях в прессе неукоснительно растет. Общее отношение к ним крайне негативное. Информация воздействует на большой круг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i/>
          <w:i/>
          <w:sz w:val="32"/>
        </w:rPr>
      </w:pPr>
      <w:r>
        <w:rPr>
          <w:b/>
          <w:i/>
          <w:sz w:val="32"/>
        </w:rPr>
        <w:t>Анкет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бращение к опрашиваемому осужденному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ошу Вас ознакомиться с нашей анкетой и ответить на содержащиеся в ней вопросы. Чтобы ответить на них, достаточно обвести кружком номер варианта правильного ответа. Исправления допускаются. Результаты данного опроса будут использоваться в общем виде для разработки рекомендаций и научных исследований. Фамилию указывать не обяз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 каком возрасте вы совершили первое преступлени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о 15 лет</w:t>
      </w:r>
    </w:p>
    <w:p>
      <w:pPr>
        <w:pStyle w:val="Normal"/>
        <w:rPr>
          <w:sz w:val="24"/>
        </w:rPr>
      </w:pPr>
      <w:r>
        <w:rPr>
          <w:sz w:val="24"/>
        </w:rPr>
        <w:t>б) от 15 до 25 лет</w:t>
      </w:r>
    </w:p>
    <w:p>
      <w:pPr>
        <w:pStyle w:val="Normal"/>
        <w:rPr>
          <w:sz w:val="24"/>
        </w:rPr>
      </w:pPr>
      <w:r>
        <w:rPr>
          <w:sz w:val="24"/>
        </w:rPr>
        <w:t>в) от 25 до 35 лет</w:t>
      </w:r>
    </w:p>
    <w:p>
      <w:pPr>
        <w:pStyle w:val="Normal"/>
        <w:rPr>
          <w:sz w:val="24"/>
        </w:rPr>
      </w:pPr>
      <w:r>
        <w:rPr>
          <w:sz w:val="24"/>
        </w:rPr>
        <w:t>г) от 35 и старш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о каким причинам вы совершали убийств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нехватка денег</w:t>
      </w:r>
    </w:p>
    <w:p>
      <w:pPr>
        <w:pStyle w:val="Normal"/>
        <w:rPr>
          <w:sz w:val="24"/>
        </w:rPr>
      </w:pPr>
      <w:r>
        <w:rPr>
          <w:sz w:val="24"/>
        </w:rPr>
        <w:t>б) ревность</w:t>
      </w:r>
    </w:p>
    <w:p>
      <w:pPr>
        <w:pStyle w:val="Normal"/>
        <w:rPr>
          <w:sz w:val="24"/>
        </w:rPr>
      </w:pPr>
      <w:r>
        <w:rPr>
          <w:sz w:val="24"/>
        </w:rPr>
        <w:t>в) ме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Какое отношение к жертв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безразличное</w:t>
      </w:r>
    </w:p>
    <w:p>
      <w:pPr>
        <w:pStyle w:val="Normal"/>
        <w:rPr>
          <w:sz w:val="24"/>
        </w:rPr>
      </w:pPr>
      <w:r>
        <w:rPr>
          <w:sz w:val="24"/>
        </w:rPr>
        <w:t>б) снисходительное</w:t>
      </w:r>
    </w:p>
    <w:p>
      <w:pPr>
        <w:pStyle w:val="Normal"/>
        <w:rPr>
          <w:sz w:val="24"/>
        </w:rPr>
      </w:pPr>
      <w:r>
        <w:rPr>
          <w:sz w:val="24"/>
        </w:rPr>
        <w:t>в) безжалостн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Есть ли пособники и соучастники?</w:t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В каком порядке совершалось преступление?</w:t>
      </w:r>
    </w:p>
    <w:p>
      <w:pPr>
        <w:pStyle w:val="Normal"/>
        <w:rPr>
          <w:sz w:val="24"/>
        </w:rPr>
      </w:pPr>
      <w:r>
        <w:rPr>
          <w:sz w:val="24"/>
        </w:rPr>
        <w:t>а) спонтанно</w:t>
      </w:r>
    </w:p>
    <w:p>
      <w:pPr>
        <w:pStyle w:val="Normal"/>
        <w:rPr>
          <w:sz w:val="24"/>
        </w:rPr>
      </w:pPr>
      <w:r>
        <w:rPr>
          <w:sz w:val="24"/>
        </w:rPr>
        <w:t>б) тщательная подготов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Будите ли вы совершать преступления после освобождени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Какие у Вас отношения с другими осужденным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хорошие</w:t>
      </w:r>
    </w:p>
    <w:p>
      <w:pPr>
        <w:pStyle w:val="Normal"/>
        <w:rPr>
          <w:sz w:val="24"/>
        </w:rPr>
      </w:pPr>
      <w:r>
        <w:rPr>
          <w:sz w:val="24"/>
        </w:rPr>
        <w:t>б) плохие</w:t>
      </w:r>
    </w:p>
    <w:p>
      <w:pPr>
        <w:pStyle w:val="Normal"/>
        <w:rPr>
          <w:sz w:val="24"/>
        </w:rPr>
      </w:pPr>
      <w:r>
        <w:rPr>
          <w:sz w:val="24"/>
        </w:rPr>
        <w:t>в) нейтраль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Сведения о себ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Семейное по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женат (замужем)</w:t>
      </w:r>
    </w:p>
    <w:p>
      <w:pPr>
        <w:pStyle w:val="Normal"/>
        <w:rPr>
          <w:sz w:val="24"/>
        </w:rPr>
      </w:pPr>
      <w:r>
        <w:rPr>
          <w:sz w:val="24"/>
        </w:rPr>
        <w:t>б) разведен (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П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мужской</w:t>
      </w:r>
    </w:p>
    <w:p>
      <w:pPr>
        <w:pStyle w:val="Normal"/>
        <w:rPr>
          <w:sz w:val="24"/>
        </w:rPr>
      </w:pPr>
      <w:r>
        <w:rPr>
          <w:sz w:val="24"/>
        </w:rPr>
        <w:t>б) же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Имеются ли постоянный источник дох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Возра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о 15 лет</w:t>
      </w:r>
    </w:p>
    <w:p>
      <w:pPr>
        <w:pStyle w:val="Normal"/>
        <w:rPr>
          <w:sz w:val="24"/>
        </w:rPr>
      </w:pPr>
      <w:r>
        <w:rPr>
          <w:sz w:val="24"/>
        </w:rPr>
        <w:t>б) от 15 до 25 лет</w:t>
      </w:r>
    </w:p>
    <w:p>
      <w:pPr>
        <w:pStyle w:val="Normal"/>
        <w:rPr>
          <w:sz w:val="24"/>
        </w:rPr>
      </w:pPr>
      <w:r>
        <w:rPr>
          <w:sz w:val="24"/>
        </w:rPr>
        <w:t>в) от 25 до 35 лет</w:t>
      </w:r>
    </w:p>
    <w:p>
      <w:pPr>
        <w:pStyle w:val="Normal"/>
        <w:rPr>
          <w:sz w:val="24"/>
        </w:rPr>
      </w:pPr>
      <w:r>
        <w:rPr>
          <w:sz w:val="24"/>
        </w:rPr>
        <w:t>г) от 35 и старш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Место прожи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город</w:t>
      </w:r>
    </w:p>
    <w:p>
      <w:pPr>
        <w:pStyle w:val="Normal"/>
        <w:rPr>
          <w:sz w:val="24"/>
        </w:rPr>
      </w:pPr>
      <w:r>
        <w:rPr>
          <w:sz w:val="24"/>
        </w:rPr>
        <w:t>б) се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Уровень образ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среднее</w:t>
      </w:r>
    </w:p>
    <w:p>
      <w:pPr>
        <w:pStyle w:val="Normal"/>
        <w:rPr>
          <w:sz w:val="24"/>
        </w:rPr>
      </w:pPr>
      <w:r>
        <w:rPr>
          <w:sz w:val="24"/>
        </w:rPr>
        <w:t>б) высшее</w:t>
      </w:r>
    </w:p>
    <w:p>
      <w:pPr>
        <w:pStyle w:val="Normal"/>
        <w:rPr>
          <w:sz w:val="24"/>
        </w:rPr>
      </w:pPr>
      <w:r>
        <w:rPr>
          <w:sz w:val="24"/>
        </w:rPr>
        <w:t>в) нет</w:t>
      </w:r>
    </w:p>
    <w:p>
      <w:pPr>
        <w:pStyle w:val="Normal"/>
        <w:rPr>
          <w:sz w:val="24"/>
        </w:rPr>
      </w:pPr>
      <w:r>
        <w:rPr>
          <w:sz w:val="24"/>
        </w:rPr>
        <w:t>г) ин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Есть ли дет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просный лист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бращение к эксперту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важаемый эксперт, в настоящее время проблема убийств на бытовой почве привлекает все большее внимание. Нам бы хотелось знать Ваше мнение на этот счет. Пожалуйста, ознакомьтесь с нашей анкетой и с содержащимися в ней вопросами. Чтобы ответить на них, достаточно обвести кружком номер варианта правильного ответа. Исправления допускаются. Результаты данного опроса будут использоваться в общем виде для разработки рекомендаций и научных исследований. Фамилию указывать не обяз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аковы причины убийств на бытовой почв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несовершенство УЗ</w:t>
      </w:r>
    </w:p>
    <w:p>
      <w:pPr>
        <w:pStyle w:val="Normal"/>
        <w:rPr>
          <w:sz w:val="24"/>
        </w:rPr>
      </w:pPr>
      <w:r>
        <w:rPr>
          <w:sz w:val="24"/>
        </w:rPr>
        <w:t>б) корыстные мотивы</w:t>
      </w:r>
    </w:p>
    <w:p>
      <w:pPr>
        <w:pStyle w:val="Normal"/>
        <w:rPr>
          <w:sz w:val="24"/>
        </w:rPr>
      </w:pPr>
      <w:r>
        <w:rPr>
          <w:sz w:val="24"/>
        </w:rPr>
        <w:t>в) социально экономические условия в государств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Каков уровень латентности данного вида преступл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высокий</w:t>
      </w:r>
    </w:p>
    <w:p>
      <w:pPr>
        <w:pStyle w:val="Normal"/>
        <w:rPr>
          <w:sz w:val="24"/>
        </w:rPr>
      </w:pPr>
      <w:r>
        <w:rPr>
          <w:sz w:val="24"/>
        </w:rPr>
        <w:t>б) средний</w:t>
      </w:r>
    </w:p>
    <w:p>
      <w:pPr>
        <w:pStyle w:val="Normal"/>
        <w:rPr>
          <w:sz w:val="24"/>
        </w:rPr>
      </w:pPr>
      <w:r>
        <w:rPr>
          <w:sz w:val="24"/>
        </w:rPr>
        <w:t>в) низ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Как часто применяются спец. средства и орудия совершения преступл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) всегда </w:t>
      </w:r>
    </w:p>
    <w:p>
      <w:pPr>
        <w:pStyle w:val="Normal"/>
        <w:rPr>
          <w:sz w:val="24"/>
        </w:rPr>
      </w:pPr>
      <w:r>
        <w:rPr>
          <w:sz w:val="24"/>
        </w:rPr>
        <w:t>б) редко</w:t>
      </w:r>
    </w:p>
    <w:p>
      <w:pPr>
        <w:pStyle w:val="Normal"/>
        <w:rPr>
          <w:sz w:val="24"/>
        </w:rPr>
      </w:pPr>
      <w:r>
        <w:rPr>
          <w:sz w:val="24"/>
        </w:rPr>
        <w:t>в) очень ред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В какое время суток наиболее часто совершаются данные преступлени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с утра</w:t>
      </w:r>
    </w:p>
    <w:p>
      <w:pPr>
        <w:pStyle w:val="Normal"/>
        <w:rPr>
          <w:sz w:val="24"/>
        </w:rPr>
      </w:pPr>
      <w:r>
        <w:rPr>
          <w:sz w:val="24"/>
        </w:rPr>
        <w:t>б) в обед</w:t>
      </w:r>
    </w:p>
    <w:p>
      <w:pPr>
        <w:pStyle w:val="Normal"/>
        <w:rPr>
          <w:sz w:val="24"/>
        </w:rPr>
      </w:pPr>
      <w:r>
        <w:rPr>
          <w:sz w:val="24"/>
        </w:rPr>
        <w:t>в) вечер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Каково количество преступников при совершении преступлени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один</w:t>
      </w:r>
    </w:p>
    <w:p>
      <w:pPr>
        <w:pStyle w:val="Normal"/>
        <w:rPr>
          <w:sz w:val="24"/>
        </w:rPr>
      </w:pPr>
      <w:r>
        <w:rPr>
          <w:sz w:val="24"/>
        </w:rPr>
        <w:t>б) два и боле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Уровень рецидива данных преступл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высокий</w:t>
      </w:r>
    </w:p>
    <w:p>
      <w:pPr>
        <w:pStyle w:val="Normal"/>
        <w:rPr>
          <w:sz w:val="24"/>
        </w:rPr>
      </w:pPr>
      <w:r>
        <w:rPr>
          <w:sz w:val="24"/>
        </w:rPr>
        <w:t>б) средний</w:t>
      </w:r>
    </w:p>
    <w:p>
      <w:pPr>
        <w:pStyle w:val="Normal"/>
        <w:rPr>
          <w:sz w:val="24"/>
        </w:rPr>
      </w:pPr>
      <w:r>
        <w:rPr>
          <w:sz w:val="24"/>
        </w:rPr>
        <w:t>в) низ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Каково материальное положение преступник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хорошее</w:t>
      </w:r>
    </w:p>
    <w:p>
      <w:pPr>
        <w:pStyle w:val="Normal"/>
        <w:rPr>
          <w:sz w:val="24"/>
        </w:rPr>
      </w:pPr>
      <w:r>
        <w:rPr>
          <w:sz w:val="24"/>
        </w:rPr>
        <w:t>б) удовлетворительное</w:t>
      </w:r>
    </w:p>
    <w:p>
      <w:pPr>
        <w:pStyle w:val="Normal"/>
        <w:rPr>
          <w:sz w:val="24"/>
        </w:rPr>
      </w:pPr>
      <w:r>
        <w:rPr>
          <w:sz w:val="24"/>
        </w:rPr>
        <w:t>в) плох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акие мероприятия наиболее эффективны в плане предупреждения преступл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ужесточение санкций</w:t>
      </w:r>
    </w:p>
    <w:p>
      <w:pPr>
        <w:pStyle w:val="Normal"/>
        <w:rPr>
          <w:sz w:val="24"/>
        </w:rPr>
      </w:pPr>
      <w:r>
        <w:rPr>
          <w:sz w:val="24"/>
        </w:rPr>
        <w:t>б) создание новых подразделений</w:t>
      </w:r>
    </w:p>
    <w:p>
      <w:pPr>
        <w:pStyle w:val="Normal"/>
        <w:rPr>
          <w:sz w:val="24"/>
        </w:rPr>
      </w:pPr>
      <w:r>
        <w:rPr>
          <w:sz w:val="24"/>
        </w:rPr>
        <w:t>в) борьба на местах</w:t>
      </w:r>
    </w:p>
    <w:p>
      <w:pPr>
        <w:pStyle w:val="Normal"/>
        <w:rPr>
          <w:sz w:val="24"/>
        </w:rPr>
      </w:pPr>
      <w:r>
        <w:rPr>
          <w:sz w:val="24"/>
        </w:rPr>
        <w:t>г) ин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Некоторые сведения о себ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П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мужской</w:t>
      </w:r>
    </w:p>
    <w:p>
      <w:pPr>
        <w:pStyle w:val="Normal"/>
        <w:rPr>
          <w:sz w:val="24"/>
        </w:rPr>
      </w:pPr>
      <w:r>
        <w:rPr>
          <w:sz w:val="24"/>
        </w:rPr>
        <w:t>б) же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Возрас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Количество лет выслу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Образ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Был ли жертвой преступного посягательств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а</w:t>
      </w:r>
    </w:p>
    <w:p>
      <w:pPr>
        <w:pStyle w:val="Normal"/>
        <w:rPr>
          <w:sz w:val="24"/>
        </w:rPr>
      </w:pPr>
      <w:r>
        <w:rPr>
          <w:sz w:val="24"/>
        </w:rPr>
        <w:t>б) не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СЕДЬМОЙ. СТАТИСТИЧЕСКАЯ ХАРАКТЕРИСТИКА</w:t>
      </w:r>
    </w:p>
    <w:p>
      <w:pPr>
        <w:pStyle w:val="Heading6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ЯВЛЕНИЯ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тистически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прогноз)</w:t>
            </w:r>
          </w:p>
        </w:tc>
      </w:tr>
      <w:tr>
        <w:trPr>
          <w:trHeight w:val="3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и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(коэф-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Т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асил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лиг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4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ильственные пре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74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 е л ь н ы 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е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 р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т у 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 е н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и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Т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асил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лиг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стр-ра сдв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25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hanging="0"/>
        <w:rPr>
          <w:b/>
          <w:b/>
        </w:rPr>
      </w:pPr>
      <w:r>
        <w:rPr>
          <w:b/>
        </w:rPr>
        <w:t>ДИНАМИКА НАСИЛЬСТВЕННОЙ ПРЕСТУП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1217"/>
        <w:gridCol w:w="1217"/>
        <w:gridCol w:w="1217"/>
        <w:gridCol w:w="1217"/>
        <w:gridCol w:w="17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 приро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</w:t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(базовый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22,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85</w:t>
            </w:r>
          </w:p>
        </w:tc>
      </w:tr>
      <w:tr>
        <w:trPr>
          <w:trHeight w:val="6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рест-й в 1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</w:rPr>
        <w:t>У</w:t>
      </w:r>
      <w:r>
        <w:rPr>
          <w:b/>
          <w:sz w:val="24"/>
        </w:rPr>
        <w:t>ДЕЛЬНЫЙ ВЕС ПРЕСТУПЛЕНИЙ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3383280" cy="3657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6pt;width:266.3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6065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ЗНАСИЛОВАНИЯ</w:t>
        <w:tab/>
        <w:tab/>
        <w:tab/>
        <w:tab/>
        <w:tab/>
        <w:tab/>
        <w:t>ДИНАМИКА</w:t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НАСИЛЬСТВЕННОЙ 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УБИЙСТВА</w:t>
        <w:tab/>
        <w:tab/>
        <w:tab/>
        <w:tab/>
        <w:tab/>
        <w:tab/>
        <w:t xml:space="preserve">      ПРЕСТУП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УПТВЗ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ХУЛИГАН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k </w:t>
      </w:r>
      <w:r>
        <w:rPr>
          <w:b/>
          <w:sz w:val="24"/>
        </w:rPr>
        <w:t>общественной опасности Н.П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2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преступления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ана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ТВЗ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насилова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0</w:t>
      </w:r>
      <w:r>
        <w:rPr>
          <w:sz w:val="24"/>
          <w:lang w:val="en-US"/>
        </w:rPr>
        <w:t xml:space="preserve">= </w:t>
      </w:r>
      <w:r>
        <w:rPr>
          <w:sz w:val="24"/>
          <w:u w:val="single"/>
          <w:lang w:val="en-US"/>
        </w:rPr>
        <w:t>Y</w:t>
      </w:r>
      <w:r>
        <w:rPr>
          <w:sz w:val="24"/>
          <w:u w:val="single"/>
          <w:vertAlign w:val="subscript"/>
          <w:lang w:val="en-US"/>
        </w:rPr>
        <w:t>93</w:t>
      </w:r>
      <w:r>
        <w:rPr>
          <w:sz w:val="24"/>
          <w:u w:val="single"/>
          <w:vertAlign w:val="subscript"/>
        </w:rPr>
        <w:t>г.</w:t>
      </w:r>
      <w:r>
        <w:rPr>
          <w:sz w:val="24"/>
          <w:u w:val="single"/>
          <w:lang w:val="en-US"/>
        </w:rPr>
        <w:t xml:space="preserve"> x 13 + </w:t>
      </w:r>
      <w:r>
        <w:rPr>
          <w:sz w:val="24"/>
          <w:u w:val="single"/>
        </w:rPr>
        <w:t xml:space="preserve">УПТВЗ </w:t>
      </w:r>
      <w:r>
        <w:rPr>
          <w:sz w:val="24"/>
          <w:u w:val="single"/>
          <w:lang w:val="en-US"/>
        </w:rPr>
        <w:t>x</w:t>
      </w:r>
      <w:r>
        <w:rPr>
          <w:sz w:val="24"/>
          <w:u w:val="single"/>
        </w:rPr>
        <w:t xml:space="preserve"> 8,5 + </w:t>
      </w:r>
      <w:r>
        <w:rPr>
          <w:sz w:val="24"/>
          <w:u w:val="single"/>
          <w:lang w:val="en-US"/>
        </w:rPr>
        <w:t>U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 xml:space="preserve">x </w:t>
      </w:r>
      <w:r>
        <w:rPr>
          <w:sz w:val="24"/>
          <w:u w:val="single"/>
        </w:rPr>
        <w:t xml:space="preserve">9 </w:t>
      </w:r>
      <w:r>
        <w:rPr>
          <w:sz w:val="24"/>
          <w:u w:val="single"/>
          <w:lang w:val="en-US"/>
        </w:rPr>
        <w:t xml:space="preserve">+ X  x </w:t>
      </w:r>
      <w:r>
        <w:rPr>
          <w:sz w:val="24"/>
          <w:u w:val="single"/>
        </w:rPr>
        <w:t>3,5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П </w:t>
      </w:r>
      <w:r>
        <w:rPr>
          <w:sz w:val="24"/>
          <w:vertAlign w:val="subscript"/>
        </w:rPr>
        <w:t>93г.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ВОСЬМОЙ. ПРОГНОЗИРОВАНИЕ ЯВ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Прогнозирование методом экстраполя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946"/>
        <w:gridCol w:w="947"/>
        <w:gridCol w:w="946"/>
        <w:gridCol w:w="947"/>
        <w:gridCol w:w="946"/>
        <w:gridCol w:w="947"/>
        <w:gridCol w:w="947"/>
      </w:tblGrid>
      <w:tr>
        <w:trPr/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</w:t>
            </w:r>
          </w:p>
        </w:tc>
      </w:tr>
      <w:tr>
        <w:trPr/>
        <w:tc>
          <w:tcPr>
            <w:tcW w:w="18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ая шкала времен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насильственных преступл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 x 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20,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4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6,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rPr/>
      </w:pPr>
      <w:r>
        <w:rPr/>
        <w:t>Прогноз индивидуального преступного по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7938"/>
      </w:tblGrid>
      <w:tr>
        <w:trPr/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ое значение = +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u w:val="single"/>
              </w:rPr>
              <w:t>Вывод:</w:t>
            </w:r>
            <w:r>
              <w:rPr>
                <w:sz w:val="24"/>
              </w:rPr>
              <w:t xml:space="preserve"> следует ожидать совершения преступлений, требуется активная профилактик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План профилактических мероприят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существить проверку лиц, находящихся в компании его друзей, знакомых по учетам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ведение профилактических бесед, разъяснение неблагоприятных последствий в случае совершения преступления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становка на учет лиц склонных к совершению данного преступления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ведение разъяснительных бесед с неблагополучными семьям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ыяснить чем занимается лицо в свободное от работы время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пределить круг знакомых, лиц, выяснить нет ли среди них лиц ранее судим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ДЕВЯТЫЙ. СОСТОЯНИЕ ПРОБЛЕМЫ ЗАРУБЕЖОМ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160" w:hanging="0"/>
      <w:jc w:val="center"/>
    </w:pPr>
    <w:rPr>
      <w:b/>
    </w:rPr>
  </w:style>
  <w:style w:type="paragraph" w:styleId="TextBody">
    <w:name w:val="Body Text"/>
    <w:basedOn w:val="Normal"/>
    <w:pPr/>
    <w:rPr>
      <w:rFonts w:ascii="Arial Narrow" w:hAnsi="Arial Narrow" w:cs="Arial Narrow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21:00Z</dcterms:created>
  <dc:creator>Афанасьев А.Г.</dc:creator>
  <dc:description/>
  <dc:language>en-US</dc:language>
  <cp:lastModifiedBy>Афанасьев А.Г.</cp:lastModifiedBy>
  <dcterms:modified xsi:type="dcterms:W3CDTF">2000-05-24T12:17:00Z</dcterms:modified>
  <cp:revision>15</cp:revision>
  <dc:subject/>
  <dc:title>     ОМСКАЯ АКАДЕМИЯ МВД РОССИИ</dc:title>
</cp:coreProperties>
</file>