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Андрей Рублев. «Троиц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Трое прекрасных юношей сидят за столом. Вокруг головы у каждого – сияние. За плечами – крылья. Это ангелы. Они сидят молча и неподвижно. Они глубоко задумались о чем-то. Трудно передать словами те чувства, которые выражают их лица, руки, наклон головы. Доброта, согласие, нежность , печаль… Кисть художника лучше, полнее слов рассказала о чувствах юношей.</w:t>
      </w:r>
    </w:p>
    <w:p>
      <w:pPr>
        <w:pStyle w:val="Normal"/>
        <w:rPr>
          <w:sz w:val="24"/>
        </w:rPr>
      </w:pPr>
      <w:r>
        <w:rPr>
          <w:sz w:val="24"/>
        </w:rPr>
        <w:tab/>
        <w:t>Они сидят по разные стороны стола и даже не смотрят друг на друга, но художник так написал их, что сразу видишь и каждого в отдельности, и всех вместе, сразу чувствуешь их глубокую любовь друг к другу, их единство.</w:t>
      </w:r>
    </w:p>
    <w:p>
      <w:pPr>
        <w:pStyle w:val="Normal"/>
        <w:rPr>
          <w:sz w:val="24"/>
        </w:rPr>
      </w:pPr>
      <w:r>
        <w:rPr>
          <w:sz w:val="24"/>
        </w:rPr>
        <w:tab/>
        <w:t>Это – икона. Она называется «Троица».</w:t>
      </w:r>
    </w:p>
    <w:p>
      <w:pPr>
        <w:pStyle w:val="TextBody"/>
        <w:rPr/>
      </w:pPr>
      <w:r>
        <w:rPr/>
        <w:tab/>
        <w:t>Художник изобразил события, о котором говорилось в древних сказаниях. В старину все хорошо знали эти сказания и верили, что бог создал землю и людей, что он управляет жизнью людей на земле, посылает с неба на землю крылатых ангелов, чтобы передать людям свою волю.</w:t>
      </w:r>
    </w:p>
    <w:p>
      <w:pPr>
        <w:pStyle w:val="Normal"/>
        <w:rPr>
          <w:sz w:val="24"/>
        </w:rPr>
      </w:pPr>
      <w:r>
        <w:rPr>
          <w:sz w:val="24"/>
        </w:rPr>
        <w:tab/>
        <w:t>Что-то нужное людям, близкое и дорогое до сих пор влечет зрителей к этим добрым и молчаливым юношам, связанным общими мыслями и общими чувствами. В ту пору русские художники не писали людей, которые жили вокруг. Они писали бога, ангелов, святых. Такие изображения назывались не картинами, а иконами. Их помещали в церквах или дома, люди молились перед ними, верили в их необыкновенную силу, считали, что они помогали побеждать врагов, исцеляют от болезней, приносят добрый урожай.</w:t>
      </w:r>
    </w:p>
    <w:p>
      <w:pPr>
        <w:pStyle w:val="Normal"/>
        <w:rPr>
          <w:sz w:val="24"/>
        </w:rPr>
      </w:pPr>
      <w:r>
        <w:rPr>
          <w:sz w:val="24"/>
        </w:rPr>
        <w:tab/>
        <w:t>Было известно, как нужно писать ту или иную икону. Художник наперед знал, какие лица должны быть у разных святых, как они должны быть одеты, как должны стоять или сидеть, что держать в руках.</w:t>
      </w:r>
    </w:p>
    <w:p>
      <w:pPr>
        <w:pStyle w:val="Normal"/>
        <w:rPr>
          <w:sz w:val="24"/>
        </w:rPr>
      </w:pPr>
      <w:r>
        <w:rPr>
          <w:sz w:val="24"/>
        </w:rPr>
        <w:tab/>
        <w:t>Но это не настоящие художники. Это просто старательные мастера. Настоящий художник не может точь-в-точь повторить то, что сделал другой. Потому что настоящий художник не просто пишет лица, а всегда сам глубоко переживает то, что он пишет.</w:t>
      </w:r>
    </w:p>
    <w:p>
      <w:pPr>
        <w:pStyle w:val="Normal"/>
        <w:rPr/>
      </w:pPr>
      <w:r>
        <w:rPr>
          <w:sz w:val="24"/>
        </w:rPr>
        <w:tab/>
        <w:t>Рублев писал иконы, расписывал стены больших храмов. В старинной рукописной книге есть картинка</w:t>
      </w:r>
      <w:r>
        <w:rPr>
          <w:sz w:val="24"/>
          <w:lang w:val="en-US"/>
        </w:rPr>
        <w:t>:</w:t>
      </w:r>
      <w:r>
        <w:rPr>
          <w:sz w:val="24"/>
        </w:rPr>
        <w:t xml:space="preserve"> Рублев взобрался по лестнице на деревянные подмостки, в руке у него кисть, рядом с ним горшочек с красками –</w:t>
      </w:r>
      <w:r>
        <w:rPr/>
        <w:t xml:space="preserve"> </w:t>
      </w:r>
      <w:r>
        <w:rPr>
          <w:sz w:val="24"/>
        </w:rPr>
        <w:t>он  работает высоко над землей.</w:t>
      </w:r>
    </w:p>
    <w:p>
      <w:pPr>
        <w:pStyle w:val="Normal"/>
        <w:rPr>
          <w:sz w:val="24"/>
        </w:rPr>
      </w:pPr>
      <w:r>
        <w:rPr>
          <w:sz w:val="24"/>
        </w:rPr>
        <w:tab/>
        <w:t>Когда Рублев был свободен от работы, он подолгу не отрываясь рассматривал иконы старых мастеров. Он хотел понять и почувствовать все то, что говорили людям художники, которые жили и творили задолго до него. И когда он вот так, часами, сидел перед старыми иконами, на душе у него становилось светло и радостно.</w:t>
      </w:r>
    </w:p>
    <w:p>
      <w:pPr>
        <w:pStyle w:val="Normal"/>
        <w:rPr/>
      </w:pPr>
      <w:r>
        <w:rPr>
          <w:sz w:val="24"/>
        </w:rPr>
        <w:tab/>
        <w:t>Иконы, от которых ждали чудес, в самом деле творили чудеса</w:t>
      </w:r>
      <w:r>
        <w:rPr>
          <w:sz w:val="24"/>
          <w:lang w:val="en-US"/>
        </w:rPr>
        <w:t xml:space="preserve">: </w:t>
      </w:r>
      <w:r>
        <w:rPr>
          <w:sz w:val="24"/>
        </w:rPr>
        <w:t>глядя на них, Андрею Рублеву хотелось работать больше, лучше, говорить людям главное и дорогое.</w:t>
      </w:r>
    </w:p>
    <w:p>
      <w:pPr>
        <w:pStyle w:val="Normal"/>
        <w:rPr>
          <w:sz w:val="24"/>
        </w:rPr>
      </w:pPr>
      <w:r>
        <w:rPr>
          <w:sz w:val="24"/>
        </w:rPr>
        <w:tab/>
        <w:t>Андрей Рублев видел вражду, жесткость, измену. А писал добрую и тихую «Троицу».</w:t>
      </w:r>
    </w:p>
    <w:p>
      <w:pPr>
        <w:pStyle w:val="Normal"/>
        <w:rPr>
          <w:sz w:val="24"/>
        </w:rPr>
      </w:pPr>
      <w:r>
        <w:rPr>
          <w:sz w:val="24"/>
        </w:rPr>
        <w:tab/>
        <w:t>Но он не прятался от суровой жизни за стенами храмов и монастырей, в которых ему приходилось работать. Люди, жившие с ним, мечтали о счастливой жизни. Мечтали и верили, что придет время, когда русский народ будет жить дружной, единой семьей.</w:t>
      </w:r>
    </w:p>
    <w:p>
      <w:pPr>
        <w:pStyle w:val="Normal"/>
        <w:rPr>
          <w:sz w:val="24"/>
        </w:rPr>
      </w:pPr>
      <w:r>
        <w:rPr>
          <w:sz w:val="24"/>
        </w:rPr>
        <w:tab/>
        <w:t>Андрей Рублев рассказал в «Троице» о заветной мечте своего народа. Он воспел дружбу, любовь, согласие, мир, которые так нужны были русским людям шесть столетий назад и которые так нужны сегодня всем людям на земле.</w:t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2:54:00Z</dcterms:created>
  <dc:creator>Гущин Ю.И.</dc:creator>
  <dc:description/>
  <dc:language>en-US</dc:language>
  <cp:lastModifiedBy>Гущин Ю.И.</cp:lastModifiedBy>
  <cp:lastPrinted>1999-05-17T20:20:00Z</cp:lastPrinted>
  <dcterms:modified xsi:type="dcterms:W3CDTF">1999-05-17T16:23:00Z</dcterms:modified>
  <cp:revision>1</cp:revision>
  <dc:subject/>
  <dc:title>Андрей Рублев</dc:title>
</cp:coreProperties>
</file>