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МОСКОВСКИЙ ГОСУДАРСТВЕННЫЙ УНИВЕРСИТЕТ КУЛЬТУРЫ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ЕФЕРАТ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ПО ДОКУМЕНТОВЕДЕНИЮ НА ТЕМУ: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ЭЛЕМЕНТЫ КНИГИ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40"/>
          <w:szCs w:val="40"/>
        </w:rPr>
        <w:t>АППАРАТ ПРОИЗВЕДЕНИЯ ПЕЧА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</w:rPr>
        <w:t>Выполнил: КОРОТЯ Н.Н.</w:t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ФУИ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/>
        </w:rPr>
        <w:t xml:space="preserve"> </w:t>
      </w:r>
      <w:r>
        <w:rPr>
          <w:b/>
          <w:bCs/>
          <w:sz w:val="32"/>
          <w:szCs w:val="32"/>
        </w:rPr>
        <w:t xml:space="preserve"> гр. 114</w:t>
      </w:r>
      <w:r>
        <w:rPr>
          <w:b/>
          <w:bCs/>
          <w:sz w:val="32"/>
          <w:szCs w:val="32"/>
          <w:vertAlign w:val="superscript"/>
        </w:rPr>
        <w:t>а</w:t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МОСКВА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1998  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2"/>
          <w:szCs w:val="32"/>
        </w:rPr>
        <w:t>Объектом составления описания является однотомное литературно-художественное произведение «Мифы Древней Греции» английского писателя Роберта Грейвса.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bCs/>
          <w:sz w:val="36"/>
          <w:szCs w:val="36"/>
        </w:rPr>
        <w:t>Огла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Отличительные элементы книги и аппарата произведения печа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труктурные элементы книги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006" w:hanging="566"/>
        <w:jc w:val="both"/>
        <w:rPr>
          <w:sz w:val="28"/>
          <w:szCs w:val="28"/>
        </w:rPr>
      </w:pPr>
      <w:r>
        <w:rPr>
          <w:sz w:val="28"/>
          <w:szCs w:val="28"/>
        </w:rPr>
        <w:t>элементы внешней (физической) конструкции книги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723" w:hanging="283"/>
        <w:jc w:val="both"/>
        <w:rPr>
          <w:sz w:val="28"/>
          <w:szCs w:val="28"/>
        </w:rPr>
      </w:pPr>
      <w:r>
        <w:rPr>
          <w:sz w:val="28"/>
          <w:szCs w:val="28"/>
        </w:rPr>
        <w:t>элементы внутренней структуры книг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Элемента аппарата произведения печати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006" w:hanging="566"/>
        <w:jc w:val="both"/>
        <w:rPr>
          <w:sz w:val="28"/>
          <w:szCs w:val="28"/>
        </w:rPr>
      </w:pPr>
      <w:r>
        <w:rPr>
          <w:sz w:val="28"/>
          <w:szCs w:val="28"/>
        </w:rPr>
        <w:t>элементы опознавательного аппарата произведения печати (выходные сведения, в состав которых входят выходные и выпускные данные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006" w:hanging="566"/>
        <w:jc w:val="both"/>
        <w:rPr>
          <w:sz w:val="28"/>
          <w:szCs w:val="28"/>
        </w:rPr>
      </w:pPr>
      <w:r>
        <w:rPr>
          <w:sz w:val="28"/>
          <w:szCs w:val="28"/>
        </w:rPr>
        <w:t>элементы средств дополнения и сопровождения текста издания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006" w:hanging="566"/>
        <w:jc w:val="both"/>
        <w:rPr>
          <w:sz w:val="28"/>
          <w:szCs w:val="28"/>
        </w:rPr>
      </w:pPr>
      <w:r>
        <w:rPr>
          <w:sz w:val="28"/>
          <w:szCs w:val="28"/>
        </w:rPr>
        <w:t>элементы справочно-поисковых средств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Экспертная оценка книг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Введение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Цель данного реферата состоит в том, чтобы дать описание </w:t>
      </w:r>
      <w:r>
        <w:rPr>
          <w:b/>
          <w:bCs/>
          <w:sz w:val="28"/>
          <w:szCs w:val="28"/>
        </w:rPr>
        <w:t xml:space="preserve">элементов книги </w:t>
      </w:r>
      <w:r>
        <w:rPr>
          <w:sz w:val="28"/>
          <w:szCs w:val="28"/>
        </w:rPr>
        <w:t>и</w:t>
      </w:r>
      <w:r>
        <w:rPr>
          <w:b/>
          <w:bCs/>
          <w:sz w:val="28"/>
          <w:szCs w:val="28"/>
        </w:rPr>
        <w:t xml:space="preserve"> аппарата произведения печати</w:t>
      </w:r>
      <w:r>
        <w:rPr>
          <w:sz w:val="28"/>
          <w:szCs w:val="28"/>
        </w:rPr>
        <w:t xml:space="preserve"> конкретной книги — «</w:t>
      </w:r>
      <w:r>
        <w:rPr>
          <w:b/>
          <w:bCs/>
          <w:sz w:val="28"/>
          <w:szCs w:val="28"/>
        </w:rPr>
        <w:t>Мифы древней Греции»</w:t>
      </w:r>
      <w:r>
        <w:rPr>
          <w:sz w:val="28"/>
          <w:szCs w:val="28"/>
        </w:rPr>
        <w:t xml:space="preserve">, написанной английским писателем </w:t>
      </w:r>
      <w:r>
        <w:rPr>
          <w:b/>
          <w:bCs/>
          <w:sz w:val="28"/>
          <w:szCs w:val="28"/>
        </w:rPr>
        <w:t>Робертом Грейвсом</w:t>
      </w:r>
      <w:r>
        <w:rPr>
          <w:sz w:val="28"/>
          <w:szCs w:val="28"/>
        </w:rPr>
        <w:t xml:space="preserve"> и переведенной на русский язык. Это литературно-художественное произведение с историческим научным уклон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Аппарат произведения печати призван облегчить читателю и другим потребителям книги или другой печатной продукции использование произведения печати в различных целях — например, как книги для чтения и глубокого её изучения, как справочника для получения библиографических, статистических, информационных и других нужных сведений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 аппарату произведения печати относят только те элементы издания, которые не составляют основного произведения или его частей независимо от вида изд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емаловажную роль в издательском и книжном деле играет то, что произведение печати с тщательно и глубоко продуманным аппаратом отличается большей информационной ценностью, чем  то же произведение печати со слабо продуманным аппарат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ледовательно, задача составителя данного реферата — использовать как можно больше элементов аппарата произведения печа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Элементы внешней физической конструкци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Формат данной книги — 70*100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еплёт. Переплёт состоит из 2-х твёрдых картонных сторонок (переплётных крышек), которые вместе с переплётным корешком с внешней стороны обклеены (покрыты) прочным покровным материалом — дерматином бежевого цвета. Это — «одежда» книг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лицевой стороне передней сторонки находится художественное контурное изображение греческих богов Зевса и Гермеса, выполненное синей краской. Заглавие книги выполнено шрифтом крупных кеглей, цвет букв светло-серый. На покровном материале передней и задней сторонок переплёта вдоль книжного корешка идут углублённые линии-рубчики, благодаря которым стороны легко и ровно отгибаются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убчик внутренней сторонки каждой переплётной крышки образует сгиб двойного листа, высотой равный высоте книжного блока издания, а шириной — в разворот 2-х страниц. Это форзац. Его основное назначение — прочно соединять книжный блок с переплётной крышкой. Одна половина форзаца приклеена к внутренней стороне передней крышки, а другая сторона свободна и узкой полоской вдоль корешка книжного блока приклеена к первой странице этого блока. Задний форзац соединяет внутреннюю сторону задней переплётной крышки с последней страницей книги. Каждый форзац книги выполнен из более плотной и более белой бумаги, чем все остальные листы книжного блока. В книге на развороте переднего форзаца на светло-сером фоне изображена «карта известного грекам мира»,  на развороте заднего форзаца изображена тоже на светло-сером фоне «карта упоминаемых в книге географических названий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тобы скрепить, защитить и упрочнить книжный блок, на верхний и нижний края корешка книжного блока наклеена цветная (по цвету материала переплёта) тесьма — каптал, который также является элементом внешнего оформления книг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Элементы внутренней структуры книг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лементы внутренней структуры данной книги таковы: фронтиспис, одинарный титульный лист и его оборот, тексты (основной, дополнительный и вспомогательный), спусковые, рядовые и концевые полос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 передним форзацем в книге следует фронтиспис —страница, образующая разворот с лицевой страницей титульного листа. На обеих сторонах фронтисписа изображены герои книги в состоянии движения и борьбы. Фронтиспис является как бы главной, ключевой иллюстрацией текста книги (иллюстрации в книге монохромные). Вторая страница фронтисписа и лицевая сторона одинарного титульного листа образуют авантитул. (на второй странице фронтисписа в верхней части расположены имя автора и название, написанные по-английски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 фронтисписом следует одинарный титульный лист («титул книги»), на котором размещены основные выходные сведения издания. Выходные сведения — это тексты, содержащие основные сведения об издании, его краткую индивидуальную характеристику и индивидуальные шифры, облегчающие обработку издания в библиотеках, а также облегчающие читателю выбор книг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лицевой стороне титульного листа размещены главные выходные сведения книг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2">
                      <wp:simplePos x="0" y="0"/>
                      <wp:positionH relativeFrom="column">
                        <wp:posOffset>2621280</wp:posOffset>
                      </wp:positionH>
                      <wp:positionV relativeFrom="paragraph">
                        <wp:posOffset>5715</wp:posOffset>
                      </wp:positionV>
                      <wp:extent cx="0" cy="1845945"/>
                      <wp:effectExtent l="12700" t="12700" r="12700" b="1270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4608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6.4pt,0.45pt" to="206.4pt,145.75pt" stroked="t" o:allowincell="f" style="position:absolute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  <w:szCs w:val="28"/>
              </w:rPr>
              <w:t>1) в верхней части — полное имя автора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ОБЕРТ ГРЕЙВС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) под ним — заглавие, выполненное наборным шрифтом очень крупных кеглей (более 20 п., 1п.=0,376 мм.)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 xml:space="preserve">       </w:t>
            </w:r>
            <w:r>
              <w:rPr>
                <w:b/>
                <w:bCs/>
                <w:sz w:val="36"/>
                <w:szCs w:val="36"/>
              </w:rPr>
              <w:t>МИФЫ</w:t>
            </w:r>
          </w:p>
          <w:p>
            <w:pPr>
              <w:pStyle w:val="Normal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 xml:space="preserve">                  </w:t>
            </w:r>
            <w:r>
              <w:rPr>
                <w:b/>
                <w:bCs/>
                <w:sz w:val="36"/>
                <w:szCs w:val="36"/>
              </w:rPr>
              <w:t>ДРЕВН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36"/>
                <w:szCs w:val="36"/>
              </w:rPr>
              <w:t xml:space="preserve">       </w:t>
            </w:r>
            <w:r>
              <w:rPr>
                <w:b/>
                <w:bCs/>
                <w:sz w:val="36"/>
                <w:szCs w:val="36"/>
              </w:rPr>
              <w:t>ГРЕЦИИ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 внизу страницы — место издания и издательство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ква. Прогресс.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 год издания отсутствует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обороте титульного листа размещены следующие выходные сведения:</w:t>
      </w:r>
    </w:p>
    <w:p>
      <w:pPr>
        <w:pStyle w:val="Normal"/>
        <w:jc w:val="center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621280</wp:posOffset>
                </wp:positionH>
                <wp:positionV relativeFrom="paragraph">
                  <wp:posOffset>196850</wp:posOffset>
                </wp:positionV>
                <wp:extent cx="0" cy="2316480"/>
                <wp:effectExtent l="12700" t="12700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166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4pt,15.5pt" to="206.4pt,197.8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Перечень сверху вниз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в левом верхнем углу — классификационный индекс (элемент библиографической классификации)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БК 84(03)3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 49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ind w:left="283" w:hanging="28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 индексом размещены:      1) имя и фамилия редактор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2) неполное имя автора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дактор О Кессид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ейвс Р.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 заглавие книги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79 Мифы Древней Греции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 указание о переводе книги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вод с английского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) книга выпущена: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 редакцией и с послесловием А.А. Тахо-Годи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621280</wp:posOffset>
                </wp:positionH>
                <wp:positionV relativeFrom="paragraph">
                  <wp:posOffset>207645</wp:posOffset>
                </wp:positionV>
                <wp:extent cx="0" cy="398145"/>
                <wp:effectExtent l="12700" t="12700" r="12700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8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4pt,16.35pt" to="206.4pt,47.6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-57150</wp:posOffset>
                </wp:positionH>
                <wp:positionV relativeFrom="paragraph">
                  <wp:posOffset>207645</wp:posOffset>
                </wp:positionV>
                <wp:extent cx="5393055" cy="0"/>
                <wp:effectExtent l="12700" t="12700" r="12700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31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5pt,16.35pt" to="420.1pt,16.3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-57150</wp:posOffset>
                </wp:positionH>
                <wp:positionV relativeFrom="paragraph">
                  <wp:posOffset>207645</wp:posOffset>
                </wp:positionV>
                <wp:extent cx="0" cy="398145"/>
                <wp:effectExtent l="12700" t="12700" r="12700" b="127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8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5pt,16.35pt" to="-4.5pt,47.6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5335905</wp:posOffset>
                </wp:positionH>
                <wp:positionV relativeFrom="paragraph">
                  <wp:posOffset>207645</wp:posOffset>
                </wp:positionV>
                <wp:extent cx="0" cy="398145"/>
                <wp:effectExtent l="12700" t="12700" r="12700" b="127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8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0.15pt,16.35pt" to="420.15pt,47.6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Выходные данные: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) Место издания и издательство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, Прогресс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6">
                      <wp:simplePos x="0" y="0"/>
                      <wp:positionH relativeFrom="column">
                        <wp:posOffset>-57150</wp:posOffset>
                      </wp:positionH>
                      <wp:positionV relativeFrom="paragraph">
                        <wp:posOffset>185420</wp:posOffset>
                      </wp:positionV>
                      <wp:extent cx="5393055" cy="0"/>
                      <wp:effectExtent l="12700" t="12700" r="12700" b="1270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9316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5pt,14.6pt" to="420.1pt,14.6pt" stroked="t" o:allowincell="f" style="position:absolute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  <w:szCs w:val="28"/>
              </w:rPr>
              <w:t>7) год издани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2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5">
                      <wp:simplePos x="0" y="0"/>
                      <wp:positionH relativeFrom="column">
                        <wp:posOffset>2621280</wp:posOffset>
                      </wp:positionH>
                      <wp:positionV relativeFrom="paragraph">
                        <wp:posOffset>18415</wp:posOffset>
                      </wp:positionV>
                      <wp:extent cx="0" cy="3112770"/>
                      <wp:effectExtent l="12700" t="12700" r="12700" b="1270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1129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6.4pt,1.45pt" to="206.4pt,246.5pt" stroked="t" o:allowincell="f" style="position:absolute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  <w:szCs w:val="28"/>
              </w:rPr>
              <w:t>8) объём книги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4 с.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)Дополнительные выходные сведени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дательская аннотация (краткая, но содержательная характеристика содержания произведения).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) В нижней части оборота титульного листа размещено название редакции составителей издани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дакция литературы по гуманитарным наукам.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) В нижнем левом углу страницы — международный стандартный номер книги.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ISBN 5-01-001587-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) Знак охраны авторского права — в нижнем правом углу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Ó</w:t>
            </w:r>
            <w:r>
              <w:rPr>
                <w:sz w:val="28"/>
                <w:szCs w:val="28"/>
              </w:rPr>
              <w:t xml:space="preserve"> Перевод на русский язык, комментарии, послесловие — издательство Прогресс, 1992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труктура текста.   Текст книги «Мифы Древней Греции» разделён на 29 частей (разделов). Каждая часть (раздел) объединяет несколько подразделов, связанных между собой общей темой подразделов и темой их разде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пример, тема раздела «Жизнь и подвиги Геракла». Этому разделу подчинены 30 подразделов. Каждый подраздел имеет своё название (рубрику). Так, подраздел, имеющий рубрику под названием «Рождение Геракла» описывает времена и события, предшествующие рождению героя и его появление на Земле. Разделы и подразделы объединены общей темой, посвященной Гераклу и т.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ля лучшей ориентировки при поиске нужного раздела заглавия разделов напечатаны жирным наборным шрифтом более крупных кеглей, чем заголовки подраздел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К элементам рубрики можно отнести «буквицу» — первую букву начального слова подраздела, которая увеличена по размеру (кеглю) по сравнению с обычной начальной буквой в несколько раз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Буквица» сочетается с иллюстрацией (рисунком, поясняющим текст):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8164" w:dyaOrig="30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8.2pt;height:150.25pt" filled="f" o:ole="">
            <v:imagedata r:id="rId3" o:title=""/>
          </v:shape>
          <o:OLEObject Type="Embed" ProgID="" ShapeID="ole_rId2" DrawAspect="Content" ObjectID="_311812672" r:id="rId2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на применяется для того, чтобы подчеркнуть начало произведения или его части и «настроить» читателя на «нужное» восприятие последующего текста. «Буквица» утоплена в тексте, а её верхняя линия выровнена по верхней линии строки, которую «буквица» начинает. Применение «буквицы» удобно но не экономично, так как  требуется сужение формата основного текс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убрикация. Рубрикация играет важную роль в системе быстрого нахождения нужного пункта, раздела основного текста. Развита ступенчатая рубрикация. Первая ступень рубрикации образуется рубриками (названиями разделов), которые подчиняются рубрике (заглавию) книги. 2-я ступень — рубрики подразделов подчиняются рубрикам разделов. Внутри текста имеются другие рубрики. Каждый подраздел основного текста имеет свой номер над названием подраздела. Это значительно убыстряет нахождение  нужного нам подразде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сле каждого подраздела идёт библиографическая ссылка для нахождения авторов цитат  и других заимствований. В этом случае после библиографической ссылки идёт пустая строка, на которой расположены 3 звёздочки, а затем идёт номер и текст следующего разде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главление в книге — это указатель заголовков и подзаголовков частей текста. Основные функциональные задачи оглавлени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286" w:hanging="566"/>
        <w:jc w:val="both"/>
        <w:rPr>
          <w:sz w:val="28"/>
          <w:szCs w:val="28"/>
        </w:rPr>
      </w:pPr>
      <w:r>
        <w:rPr>
          <w:sz w:val="28"/>
          <w:szCs w:val="28"/>
        </w:rPr>
        <w:t>Справочно-поисковая: упростить и ускорить поиск разделов и подразделов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286" w:hanging="566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о-пояснительная: дать читателю общее представление о содержании и структуре книги, подготовить к чтению, помочь восстановить в памяти прочитанное при длительном перерыве в чтении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003" w:hanging="283"/>
        <w:jc w:val="both"/>
        <w:rPr>
          <w:sz w:val="28"/>
          <w:szCs w:val="28"/>
        </w:rPr>
      </w:pPr>
      <w:r>
        <w:rPr>
          <w:sz w:val="28"/>
          <w:szCs w:val="28"/>
        </w:rPr>
        <w:t>Рекламно-пропагандистская: завлечь читателя, вызвать у него интерес к книг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Элементы опознавательного аппарата произведения печат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выпускные (или надвыпускные) данные — часть выходных сведений книги. Предвыпускные данные размещаются обычно над выпускными данными и содержат повтор основных важных сведений об издании (об авторе, заглавии, составителе) а также сведения о издательских работниках, подготовивших изда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редвыпускные данные книги</w:t>
      </w:r>
      <w:r>
        <w:rPr>
          <w:b/>
          <w:bCs/>
          <w:sz w:val="28"/>
          <w:szCs w:val="28"/>
        </w:rPr>
        <w:t>: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ОБЕРТ ГРЕЙВС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36"/>
          <w:szCs w:val="36"/>
        </w:rPr>
        <w:t>МИФЫ ДРЕВНЕЙ ГРЕ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дактор О.Н. Кессид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удожник В.В Кулик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удожественный редактор С.В. Красовск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ехнический редактор Е.В. Леви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пускные данные — часть выходных сведений. Место размещения выпускных данных в данной книге — нижняя часть концевой страницы (концевой полосы) издани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 выпускных данных кни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дписано в печать 20.12.1991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Формат 70*100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Бумага офсетная №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Гарнитура Прес-Роман. ( Гарнитура — комплекс шрифтов одного рисунка, но разных начертаний и размеров (кеглей). Кегль (кегель) — это высота буквы или знака в строке. Многие гарнитуры названы именами их создателей — художников, разработавших разные гарнитуры, т.е. шрифты и их начертания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ечать офсетн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бъем издания в условных печатных листах: 50,31 усл. печ. л.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ъем издания и учётно-издательских листах: 47,46 уч.-изд. 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ираж 150000 экз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каз №461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на договорная. Изд. № 42318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звание и адрес издательства: Ордена Трудового красного Знамени издательство «Прогресс»; 119487, Москва, Зубовский бульвар, 17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печатано с оригинал-макета на Можайском полиграф комбинате Министерства печати и массовой информации РСФСР; 143200, Можайск, ул. Мира, 39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Элементы средств дополнения и сопровождения текста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 средствам дополнения и сопровождения текста книги относятся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1286" w:hanging="566"/>
        <w:jc w:val="both"/>
        <w:rPr>
          <w:sz w:val="28"/>
          <w:szCs w:val="28"/>
        </w:rPr>
      </w:pPr>
      <w:r>
        <w:rPr>
          <w:sz w:val="28"/>
          <w:szCs w:val="28"/>
        </w:rPr>
        <w:t>Послесловие — элемент затекстового аппарата произведения печати. В послесловии поясняется и дополняется содержание основного текста. Главная задача послесловия — дополнить основной текст новыми материалами, которые автору были неизвестны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1003" w:hanging="283"/>
        <w:jc w:val="both"/>
        <w:rPr>
          <w:sz w:val="28"/>
          <w:szCs w:val="28"/>
        </w:rPr>
      </w:pPr>
      <w:r>
        <w:rPr>
          <w:sz w:val="28"/>
          <w:szCs w:val="28"/>
        </w:rPr>
        <w:t>Примечания — элементы затекстового аппарата произведения печати. В примечаниях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а) греческие слова даются с переводом и комментариями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>б) в этих примечаниях даётся краткое дополнение  основного текста пояснениями небольших фрагментов текста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>в) библиография — затекстовый указатель перечня античных источников, которые Грейвс использовал при написании своей книги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>г) в библиографических внутритекстовых ссылках текст дополняется различными материалами и цитатами философов, историков и других античных писате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Элементы справочно-поисковых средств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ab/>
      </w:r>
      <w:r>
        <w:rPr>
          <w:sz w:val="28"/>
          <w:szCs w:val="28"/>
        </w:rPr>
        <w:t>К справочно-поисковым средствам данной книги относятся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1286" w:hanging="566"/>
        <w:jc w:val="both"/>
        <w:rPr>
          <w:sz w:val="28"/>
          <w:szCs w:val="28"/>
        </w:rPr>
      </w:pPr>
      <w:r>
        <w:rPr>
          <w:sz w:val="28"/>
          <w:szCs w:val="28"/>
        </w:rPr>
        <w:t>Хронология дат жизни и творчества писателя Р. Грейвса в послесловии А.А. Тахо-Годи «Роберт Грейвс — мифолог-поэт»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1286" w:hanging="566"/>
        <w:jc w:val="both"/>
        <w:rPr>
          <w:sz w:val="28"/>
          <w:szCs w:val="28"/>
        </w:rPr>
      </w:pPr>
      <w:r>
        <w:rPr>
          <w:sz w:val="28"/>
          <w:szCs w:val="28"/>
        </w:rPr>
        <w:t>Затекстовый именной указатель, составленный в алфавитном порядке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1003" w:hanging="283"/>
        <w:jc w:val="both"/>
        <w:rPr>
          <w:sz w:val="28"/>
          <w:szCs w:val="28"/>
        </w:rPr>
      </w:pPr>
      <w:r>
        <w:rPr>
          <w:sz w:val="28"/>
          <w:szCs w:val="28"/>
        </w:rPr>
        <w:t>Библиография (затекстовый элемент аппарата произведения печати) — указатель перечня античных источников. В перечне возможно найти интересующие читателя произведения древних поэтов и философ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Экспертная оценка книги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Экспертная оценка описываемой выше книги основывается на количественной и качественной  оценке используемых элементов аппарата произведения печати, которые являются дополнением к основному тексту изд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Цель описания книги в том, чтобы помочь читателю и документоведам библиотек и других учреждений удобно, быстро и просто при помощи аппарата произведения печати работать с книгой: опознать книгу среди других по внешнему оформлению (формат, художественная иллюстрация (рисунок) на внешней стороне передней крышки), разобраться с тематикой и структурой текста нужного произвед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спомогательные указатели помогают читателю понять текст, требующий дополнительных литературных и исторических знаний об описываемой эпохе, во всём объёме и со всей глубиной. Если требуется, то текст поясняется и дополняется новыми материалами (например, послесловие — элемент затекстового аппарата произведения печати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ведения, размещённые на титульном листе и на концевой полосе — основные выходные сведения, которые позволяют (из-за шрифта крупных кеглей) отличить книгу от всех прочих и которые служат основным источником библиографического о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могает быстро и правильно находить нужный раздел текста рубрикация — система взаимосвязанных и соподчинённых заголовков (ступенчатая рубрикац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омера подразделов каждого раздела помогают быстро ориентироваться в тексте каждого раздела. Этому способствует и то, что каждый подраздел начинается «буквицей» с иллюстраци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книге имеются все необходимые поисковые элемен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Аннотация, имеющаяся в данной книге, позволяет получить краткую характеристику книги, не читая основной текс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Можно условно разделить элементы аппарата произведения печати на функциональные группы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1286" w:hanging="566"/>
        <w:jc w:val="both"/>
        <w:rPr>
          <w:sz w:val="28"/>
          <w:szCs w:val="28"/>
        </w:rPr>
      </w:pPr>
      <w:r>
        <w:rPr>
          <w:sz w:val="28"/>
          <w:szCs w:val="28"/>
        </w:rPr>
        <w:t>Опознавательный элемент (выходные сведения, в которые входят выходные и выпускные данные)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1286" w:hanging="566"/>
        <w:jc w:val="both"/>
        <w:rPr>
          <w:sz w:val="28"/>
          <w:szCs w:val="28"/>
        </w:rPr>
      </w:pPr>
      <w:r>
        <w:rPr>
          <w:sz w:val="28"/>
          <w:szCs w:val="28"/>
        </w:rPr>
        <w:t>Справочно-поисковый элемент (оглавление, вспомогательные указатели: именной и предметный, рубрикация)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1286" w:hanging="566"/>
        <w:jc w:val="both"/>
        <w:rPr>
          <w:sz w:val="28"/>
          <w:szCs w:val="28"/>
        </w:rPr>
      </w:pPr>
      <w:r>
        <w:rPr>
          <w:sz w:val="28"/>
          <w:szCs w:val="28"/>
        </w:rPr>
        <w:t>Пояснительный элемент (послесловие, примечания и комментарии)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1003" w:hanging="283"/>
        <w:jc w:val="both"/>
        <w:rPr>
          <w:sz w:val="28"/>
          <w:szCs w:val="28"/>
        </w:rPr>
      </w:pPr>
      <w:r>
        <w:rPr>
          <w:sz w:val="28"/>
          <w:szCs w:val="28"/>
        </w:rPr>
        <w:t>Библиографический элемент (библиографические ссылки и указатели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о в аппарате книги есть некоторые недостатки: нет предисловия, в котором обычно содержатся сведения о значимости темы издания, об особенностях содержания издания, о принципах построения и отбора материала издания и т.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ключение экспертной оценки: аппарат произведения печати, имеющийся в данной книге, даёт возможность читателю или документоведу получить нужную информацию в достаточно большом объёме и за сравнительно короткое время (зависит от уровня подготовки потребителя данной книги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ледовательно, можно дать аппарату данной книги достаточно высокую оценку и признать, что книга соответствует целевому и читательскому назнач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используемой литературы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Тяпкин Б.Г. «Аппарат произведения печати», М.:Книга,1977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Мильчин А.Э. «Издательский словарь-справочник», М.:Юристъ, 1998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283" w:hanging="283"/>
        <w:jc w:val="both"/>
        <w:rPr>
          <w:sz w:val="28"/>
          <w:szCs w:val="28"/>
        </w:rPr>
      </w:pPr>
      <w:r>
        <w:rPr>
          <w:sz w:val="28"/>
          <w:szCs w:val="28"/>
        </w:rPr>
        <w:t>Ирошников Ю.П. и др. «Переплёт и реставрация книг в домашних условиях», М.:Книга,1992.</w:t>
      </w:r>
    </w:p>
    <w:sectPr>
      <w:footerReference w:type="default" r:id="rId4"/>
      <w:footerReference w:type="first" r:id="rId5"/>
      <w:type w:val="nextPage"/>
      <w:pgSz w:w="11906" w:h="16838"/>
      <w:pgMar w:left="1800" w:right="1800" w:gutter="0" w:header="0" w:top="1440" w:footer="720" w:bottom="144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0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2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22T15:14:00Z</dcterms:created>
  <dc:creator>Коротя Николай Николаевич</dc:creator>
  <dc:description/>
  <dc:language>en-US</dc:language>
  <cp:lastModifiedBy>Коротя Николай Николаевич</cp:lastModifiedBy>
  <cp:lastPrinted>1998-10-30T13:10:00Z</cp:lastPrinted>
  <dcterms:modified xsi:type="dcterms:W3CDTF">1998-10-30T10:19:00Z</dcterms:modified>
  <cp:revision>227</cp:revision>
  <dc:subject/>
  <dc:title>МОСКОВСКИЙ ГОСУДАРСТВЕННЫЙ УНИВЕРСИТЕТ КУЛЬТУРЫ</dc:title>
</cp:coreProperties>
</file>