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  <w:i/>
          <w:i/>
          <w:sz w:val="4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4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94310</wp:posOffset>
                </wp:positionV>
                <wp:extent cx="6309360" cy="8961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896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15.3pt;width:496.75pt;height:70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3"/>
        <w:gridCol w:w="1642"/>
        <w:gridCol w:w="3278"/>
        <w:gridCol w:w="7"/>
      </w:tblGrid>
      <w:tr>
        <w:trPr>
          <w:trHeight w:val="1700" w:hRule="exact"/>
        </w:trPr>
        <w:tc>
          <w:tcPr>
            <w:tcW w:w="985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рофессиональный лицей №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диомехани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 курс, 107 группа</w:t>
            </w:r>
          </w:p>
        </w:tc>
      </w:tr>
      <w:tr>
        <w:trPr>
          <w:trHeight w:val="1840" w:hRule="exac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РЕФЕРАТ</w:t>
            </w:r>
          </w:p>
        </w:tc>
      </w:tr>
      <w:tr>
        <w:trPr>
          <w:trHeight w:val="3700" w:hRule="exact"/>
        </w:trPr>
        <w:tc>
          <w:tcPr>
            <w:tcW w:w="9847" w:type="dxa"/>
            <w:gridSpan w:val="4"/>
            <w:tcBorders/>
            <w:vAlign w:val="center"/>
          </w:tcPr>
          <w:p>
            <w:pPr>
              <w:pStyle w:val="Normal1"/>
              <w:spacing w:lineRule="auto" w:line="360" w:before="0" w:after="0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40"/>
                <w:lang w:val="en-US"/>
              </w:rPr>
              <w:tab/>
            </w:r>
            <w:r>
              <w:rPr>
                <w:b/>
                <w:sz w:val="40"/>
              </w:rPr>
              <w:t>ТЕМА:</w:t>
            </w:r>
            <w:r>
              <w:rPr>
                <w:sz w:val="40"/>
              </w:rPr>
              <w:t xml:space="preserve"> </w:t>
            </w:r>
            <w:r>
              <w:rPr>
                <w:i/>
                <w:sz w:val="40"/>
                <w:u w:val="single"/>
              </w:rPr>
              <w:t>Бернард Шоу - Театральный портрет.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b/>
                <w:sz w:val="40"/>
                <w:lang w:val="en-US"/>
              </w:rPr>
              <w:tab/>
            </w:r>
            <w:r>
              <w:rPr>
                <w:b/>
                <w:sz w:val="40"/>
              </w:rPr>
              <w:t>ВЫПОЛНИЛ:</w:t>
            </w:r>
            <w:r>
              <w:rPr>
                <w:sz w:val="40"/>
              </w:rPr>
              <w:t xml:space="preserve"> </w:t>
            </w:r>
            <w:r>
              <w:rPr>
                <w:i/>
                <w:sz w:val="40"/>
                <w:u w:val="single"/>
              </w:rPr>
              <w:t>Валит Борис Михайлович</w:t>
            </w:r>
          </w:p>
        </w:tc>
      </w:tr>
      <w:tr>
        <w:trPr>
          <w:trHeight w:val="2023" w:hRule="exact"/>
        </w:trPr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Петрозаводск</w:t>
            </w:r>
          </w:p>
          <w:p>
            <w:pPr>
              <w:pStyle w:val="Normal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1999г.</w:t>
            </w:r>
          </w:p>
        </w:tc>
      </w:tr>
    </w:tbl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4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44"/>
          <w:u w:val="single"/>
        </w:rPr>
        <w:t>Бернард Шоу - Театральный портрет.</w:t>
      </w:r>
    </w:p>
    <w:p>
      <w:pPr>
        <w:pStyle w:val="Style14"/>
        <w:ind w:left="6480" w:hanging="0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  <w:drawing>
          <wp:anchor behindDoc="1" distT="0" distB="0" distL="720090" distR="720090" simplePos="0" locked="0" layoutInCell="0" allowOverlap="1" relativeHeight="2">
            <wp:simplePos x="0" y="0"/>
            <wp:positionH relativeFrom="column">
              <wp:posOffset>1565910</wp:posOffset>
            </wp:positionH>
            <wp:positionV relativeFrom="paragraph">
              <wp:posOffset>55880</wp:posOffset>
            </wp:positionV>
            <wp:extent cx="1574800" cy="1752600"/>
            <wp:effectExtent l="0" t="0" r="0" b="0"/>
            <wp:wrapTight wrapText="bothSides">
              <wp:wrapPolygon edited="0">
                <wp:start x="-130" y="0"/>
                <wp:lineTo x="-130" y="21477"/>
                <wp:lineTo x="21599" y="21477"/>
                <wp:lineTo x="21599" y="0"/>
                <wp:lineTo x="-130" y="0"/>
              </wp:wrapPolygon>
            </wp:wrapTight>
            <wp:docPr id="2" name="psh_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sh_0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6480" w:hanging="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</w:rPr>
        <w:t xml:space="preserve">"В жизни существуют две трагедии. </w:t>
      </w:r>
      <w:r>
        <w:rPr>
          <w:rFonts w:cs="Times New Roman" w:ascii="Times New Roman" w:hAnsi="Times New Roman"/>
          <w:i/>
          <w:sz w:val="24"/>
          <w:lang w:val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Одна - когда вы не можете добиться того, что желаете всем сердцем. Вторая - когда вы добьетесь этого"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1"/>
        <w:spacing w:before="0" w:after="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Сегодня речь пойдет о великом ирландском писателе Джордже Бернарде Шоу (1856 - 1950), считающимся одним из наиболее ярких создателей "фундамента" драматургии в английской литературе с 17 века. В истории английского театра лишь несколько драматургов принято называть великими. И Бернард Шоу по праву занимает место в этом ряду. В биографии этого человека много удивительных событий, он даже совершил кругосветное путешествие. Его собрание сочинений занимает 36 больших томов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 xml:space="preserve">Шоу родился 26 июля 1856 года в Дублине, в бедной семье и </w:t>
      </w:r>
      <w:r>
        <w:rPr>
          <w:sz w:val="28"/>
          <w:u w:val="double"/>
        </w:rPr>
        <w:t>в</w:t>
      </w:r>
      <w:r>
        <w:rPr>
          <w:sz w:val="28"/>
        </w:rPr>
        <w:t>1876 году он переехал в Лондон и начал работать критиком в области музыки и театра, поставив перед собой цель</w:t>
      </w:r>
      <w:r>
        <w:rPr>
          <w:sz w:val="28"/>
          <w:lang w:val="en-US"/>
        </w:rPr>
        <w:t xml:space="preserve"> - </w:t>
      </w:r>
      <w:r>
        <w:rPr>
          <w:sz w:val="28"/>
        </w:rPr>
        <w:t>стать писателем. Однако его романы не привлекли внимания издателей, а вот газетные статьи сразу же сделали его известным. Некоторые из них были достаточно злободневными и затрагивали острые политические темы, поскольку юный Шоу был одним из учредителей Фабианского общества - одной из первых социалистических групп в Англии. Этим идеалам он остался верен всю жизнь. В июне 1898 года он женился на Шарлотте Пейн-Таунсенд.</w:t>
      </w:r>
    </w:p>
    <w:p>
      <w:pPr>
        <w:pStyle w:val="Normal1"/>
        <w:spacing w:before="0" w:after="0"/>
        <w:ind w:firstLine="720"/>
        <w:jc w:val="both"/>
        <w:rPr>
          <w:sz w:val="28"/>
          <w:lang w:val="en-US"/>
        </w:rPr>
      </w:pPr>
      <w:r>
        <w:rPr>
          <w:sz w:val="28"/>
        </w:rPr>
        <w:t>Его первые пять романов не имели успеха. В 1892 году он осуществил постановку своей первой пьесы "Дом вдовца". В ней он едко высмеял владельцев трущоб. Постановка вызвала бурную негативную реакцию со стороны тех, кто вовсе не хотел увидеть себя на сцене в качестве действующих лиц, а его первой публичной постановкой стала пьеса "Оружие и человек" (1894). За ней последовали "Сердцеед" и "Профессия миссис Уоррен", главной героиней которой была проститутка. Три названные пьесы образовали цикл "Неприятные пьесы". Перу Шоу принадлежат и другие не менее известные пьесы. Так, в "Святой Иоанне" рассказывается о Жанне дАрк, которая возглавила французские войска в средние века. Драматург показывает ее не как религиозную фанатичку, а как умную деревенскую девушку. Именно поэтому она и побеждает многочисленных врагов. Шоу считал, что пьеса интересна не только сюжетом, но и тем, какие идеи в ней отстаивает автор. Вот почему он написал так много сатирических пьес. Одна из лучших . "Инка Перусалемский" (1916). Шоу рассказывает о фантастической стране, руководители которой оказываются похожими на реальных политиков начала XX века.</w:t>
      </w:r>
    </w:p>
    <w:p>
      <w:pPr>
        <w:pStyle w:val="Normal1"/>
        <w:spacing w:before="0" w:after="0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Но, безусловно, самой любимой для поклонников его таланта явилась его "антиромантическая" комедия "Пигмалион" (1913), написанная для актрисы Патрик Кэмпбелл (1865 - 1940), которая вела с драматургом оживленную переписку. Пьеса "Пигмалион" - История бедной девушки Элизы Дулитл рассказана автором ярко и психологически достоверно. Позже по этой пьесе был написан мюзикл "Моя прекрасная леди". Для другой английской актрисы, Эленн Терри (1847 - 1828), прекрасной исполнительницы шекспировских ролей, Б.</w:t>
      </w:r>
      <w:r>
        <w:rPr>
          <w:sz w:val="28"/>
          <w:lang w:val="en-US"/>
        </w:rPr>
        <w:t xml:space="preserve"> </w:t>
      </w:r>
      <w:r>
        <w:rPr>
          <w:sz w:val="28"/>
        </w:rPr>
        <w:t>Шоу написал пьесу "Обращение капитана Брассбаунда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оу написал более 50 пьес, сочетающих в себе комедию с политическими, философскими и полемическими вопросами и действующих, таким образом, на сознание зрителя как снаружи (общественное сознание), так и изнутри (его личные эмоции). Например, "Профессия миссис Уоррен" была написана на тему проституции, а потому была запрещена (правда только до 1902 года). А в пьесе "Человек и сверхчеловек" (1903) Шоу излагает свои идеи эволюции на примере характера Донжуана, который попадает в ад и ведет там дисукуссию-спор с дьяволо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он писал и исторические пьесы ("Св. Иоанна" (1923), "Великая Екатерина"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 остроумные теории Шоу еще более углубил в пространных предисловиях к пьесам и в своих книгах, как, например, в "Путеводителе по социализму и капитализму для умной женщины" (1928).</w:t>
      </w:r>
    </w:p>
    <w:p>
      <w:pPr>
        <w:pStyle w:val="Style14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несколько его афоризмов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Больше всего человеку льстит то, что вы считаете его достойным лести.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Боюсь ехать в Америку... Верно, ирония — моя стихия, однако при виде статуи Свободы даже я теряю чувство юмора.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Вам никогда не сочинить хорошей книги, не написав прежде несколько плохих.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Великое произведение искусства — это мучительная победа гениального ума над гениальным воображением.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Вор — не тот, кто крадет, а тот, кого поймали.   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Если уж причинять вред соседу, то, по возможности, — непоправимый. 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Интерес человека к миру возникает из-за переизбытка интереса к самому себе.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Искренним быть не опасно, тем более, если вы вдобавок глупы.  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На свете нет и не может быть ничего более страшного, чем вечное счастье.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Неинтересно вешать человека, если тот ничего не имеет против.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Репутация врача зависит от числа выдающихся личностей, которых он отправил на тот свет.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Самый эффективный способ заткнуть гению рот — это принять его идеи на веру, признать, что он великий человек, — и забыть о нем.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Секрет успеха состоит в том, чтобы обидеть как можно большее число людей.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Тому, кто ничего не знает, но считает, что знает все, — политическая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карьера обеспечена.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У дурака всегда все хорошо кончается. 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Человек может взобраться на самую высокую вершину но находиться там долго не в состоянии.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Чем дольше я живу, тем больше склоняюсь к мысли о том, что в солнечной системе Земля играет роль сумасшедшего дома.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Юность, которой прощается все, себе не прощает ничего; зато старости, которая прощает себе все, не прощается ничего.   </w:t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Я слишком стар, чтобы интересоваться кем бы то ни было — даже самим собой.   </w:t>
      </w:r>
    </w:p>
    <w:p>
      <w:pPr>
        <w:pStyle w:val="Style14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ind w:firstLine="720"/>
        <w:rPr/>
      </w:pPr>
      <w:r>
        <w:rPr>
          <w:i/>
          <w:sz w:val="24"/>
        </w:rPr>
        <w:t>Я часто сам себя цитирую — для пущего блеска</w:t>
      </w:r>
      <w:r>
        <w:rPr>
          <w:b/>
          <w:i/>
          <w:sz w:val="28"/>
        </w:rPr>
        <w:t>.</w:t>
      </w:r>
    </w:p>
    <w:p>
      <w:pPr>
        <w:pStyle w:val="Style14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Однажды Бернард Шоу обронил фразу, что все женщины продажны. Английская королева, узнав об этом, при встрече с Шоу спросила: "Верно ли, сэр, что вы утверждаете, будто все женщины продажны?" - "Да, ваше величество". - "И я - тоже?!" - возмутилась королева. "И вы тоже, ваше величество" - спокойно ответил Шоу. "И сколько же я стою?!" - вырвалось у королевы. "Десять тысяч фунтов стерлингов" - тут же определил Шоу. "Что?! Так дешево?!" - удивилась королева. "Вот видите, вы уже и торгуетесь..." - улыбнулся драматург. </w:t>
      </w:r>
    </w:p>
    <w:p>
      <w:pPr>
        <w:pStyle w:val="Style14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4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 1925 году он становится Лауреатом Нобелевской прем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Norma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20:59:00Z</dcterms:created>
  <dc:creator>Борис Валит</dc:creator>
  <dc:description/>
  <dc:language>en-US</dc:language>
  <cp:lastModifiedBy>DedMuzDie</cp:lastModifiedBy>
  <cp:lastPrinted>1999-11-21T15:58:00Z</cp:lastPrinted>
  <dcterms:modified xsi:type="dcterms:W3CDTF">1999-11-21T12:59:00Z</dcterms:modified>
  <cp:revision>12</cp:revision>
  <dc:subject/>
  <dc:title>Профессиональный лицей №1</dc:title>
</cp:coreProperties>
</file>