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Subtitle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Subtitle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Subtitle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Доклад по обществознанию</w:t>
      </w:r>
    </w:p>
    <w:p>
      <w:pPr>
        <w:pStyle w:val="Subtitle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на тему</w:t>
      </w:r>
    </w:p>
    <w:p>
      <w:pPr>
        <w:pStyle w:val="Subtitle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 xml:space="preserve">«Верования и праздники </w:t>
      </w:r>
    </w:p>
    <w:p>
      <w:pPr>
        <w:pStyle w:val="Subtitle"/>
        <w:rPr/>
      </w:pPr>
      <w:r>
        <w:rPr>
          <w:rFonts w:cs="Bookman Old Style" w:ascii="Bookman Old Style" w:hAnsi="Bookman Old Style"/>
          <w:b/>
          <w:sz w:val="48"/>
        </w:rPr>
        <w:t>древних славян»</w:t>
      </w:r>
    </w:p>
    <w:p>
      <w:pPr>
        <w:pStyle w:val="Subtitle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Subtitle"/>
        <w:jc w:val="left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Subtitle"/>
        <w:jc w:val="left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Subtitle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Введение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>В славянских сказках встречается множество волшебных персонажей – то ужасных и грозных, то таинственных и непонятных, то добрых и готовых помочь.  Современным людям они кажутся причудливым вымыслом, но в старину на Руси свято верили, что в чаще леса стоит изба Бабы Яги, в суровых каменных горах обитает змей, похищающий красавиц, считали, что девушка может выйти замуж за медведя, а конь умеет говорить человеческим голосом.</w:t>
      </w:r>
    </w:p>
    <w:p>
      <w:pPr>
        <w:pStyle w:val="Style14"/>
        <w:ind w:left="0" w:firstLine="720"/>
        <w:jc w:val="left"/>
        <w:rPr/>
      </w:pPr>
      <w:r>
        <w:rPr>
          <w:rFonts w:cs="Bookman Old Style" w:ascii="Bookman Old Style" w:hAnsi="Bookman Old Style"/>
        </w:rPr>
        <w:t>Такая вера получила название язычество, т.е. «народная вера».</w:t>
      </w:r>
    </w:p>
    <w:p>
      <w:pPr>
        <w:pStyle w:val="Style14"/>
        <w:ind w:left="0" w:firstLine="720"/>
        <w:jc w:val="left"/>
        <w:rPr/>
      </w:pPr>
      <w:r>
        <w:rPr>
          <w:rFonts w:cs="Bookman Old Style" w:ascii="Bookman Old Style" w:hAnsi="Bookman Old Style"/>
        </w:rPr>
        <w:t>Славяне-язычники поклонялись стихиям, верили в родство людей с различными животными, приносили жертвы божествам, населяющим все вокруг. Каждое славянское племя молилось своим богам. Единых для всего славянского мира представлений о богах никогда не существовало: поскольку славянские племена в дохристианское время не имели единого государства, они не были едины в верованиях. Поэтому славянские боги не связаны родственными отношениями, хотя некоторые из них и очень похожи друг на друга. Созданный при Владимире Святославовиче языческий пантеон – собрание основных языческих богов – также нельзя назвать общеславянским, в основном он состоял из южнорусских божеств, причем их подбор не столько отражал действительные верования киевлян, сколько служил политическим целям.</w:t>
      </w:r>
    </w:p>
    <w:p>
      <w:pPr>
        <w:pStyle w:val="Style14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yle14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Звериные божества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В далекую эпоху, когда основным занятием славян была охота, а не земледелие, они верили, что дикие животные – их прародители. Славяне считали их могущественными божествами, которым следует поклоняться. У каждого племени был свой тотем, т.е. священное животное, которому племя поклонялось. Несколько племен своим предком считали Волка и почитали его как божество. Имя этого зверя было священным, его запрещалось произносить вслух, поэтому вместо “волк” говорили лютый, а себя называли “лютичи”. Во время зимнего солнцестояния мужчины этих племен надевали волчьи шкуры, что символизировало превращение в волков. Так они общались со звериными предками, у которых просили силы и мудрости. Волк считался могущественным защитником племени, пожирателем злых духов. Языческий жрец, совершавший охранительные обряды, также одевался в звериную шкуру. С принятием христианства отношение к языческим жрецам изменилось, и потому словом  «волкодлак» (т.е. облаченный в длаку – волчью шкуру) стали называть злого оборотня, позднее «волкодлак» превратилось в «вурдалак»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Хозяином языческого леса был медведь – самый сильный зверь.  Он считался защитником от всякого зла и покровителем плодородия – именно с весенним пробуждением медведя древние славяне связывали наступление весны. Вплоть до ХХ в. многие крестьяне хранили в домах медвежью лапу как талисман-оберег, который должен защищать своего владельца от болезней, колдовства и всевозможных бед Славяне полагали, что медведь наделен большой  мудростью, почти всеведением: именем зверя клялись, а нарушивший клятву охотник был обречен на гибель в лесу. 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Миф о Медведе  - хозяине леса и могущественном божестве – сохранился в русских сказках. Истинное название этого зверя-божества было столь священным, что не произносилось в слух и поэтому не дошло до нас. Медведь- это прозвище зверя, означающее  «недоед », в слове «берлога» сохранился и более древний корень – « бер, т.е. «бурый»  (берлога – логово бера). Довольно долго медведя чтили как священного зверя, и даже намного позднее охотники все еще не решались произносить слово «медведь» и называли его то Михайлом Потапычем, то Топтыгиным, то просто  Мишкой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 xml:space="preserve">Из травоядных животных в охотничью эпоху наиболее почиталась Олениха (Лосиха) – древнейшая славянская богиня плодородия, неба и солнечного света. В противоположность настоящим оленихам богиня мыслилась рогатой, ее рога были символом солнечных лучей. Поэтому оленьи рога считались мощным оберегом от всякой ночной нечисти и прикреплялись либо над входом в избу, либо внутри жилища. По названию рогов – «соха» – оленей и лосей часто называли сохатыми. Русские женщины уподоблялись богиням, надевая головной убор с рогами, сделанными из ткани, - кичку. Отголоском мифов о небесных Лосихах служат народные названия созвездий – Большой и Малой Медведицы – Лось и Лосенок. 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Небесные богини – Оленихи – посылали на землю новорожденных оленят, сыпавшихся, подобно дождю, из туч. 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Среди домашних животных славяне более всего почитали Коня, ведь некогда предки большинства народов Евразии вели кочевой  образ жизни, и в облике золотого коня, бегущего по небу,  им представлялось солнце. Позднее возник миф о боге солнца, едущем по небу на колеснице. Образ Солнца-коня сохранился в убранстве русской избы, увенчанной коньком, изображением одной или двух конских голов. Амулет с изображением конской головы или просто подкова, подобно другим солнечным символам считались могучим оберегом. </w:t>
      </w:r>
    </w:p>
    <w:p>
      <w:pPr>
        <w:pStyle w:val="Style14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Человекоподобные божества.</w:t>
      </w:r>
    </w:p>
    <w:p>
      <w:pPr>
        <w:pStyle w:val="Style14"/>
        <w:ind w:left="0" w:firstLine="720"/>
        <w:jc w:val="left"/>
        <w:rPr/>
      </w:pPr>
      <w:r>
        <w:rPr>
          <w:rFonts w:cs="Bookman Old Style" w:ascii="Bookman Old Style" w:hAnsi="Bookman Old Style"/>
        </w:rPr>
        <w:t>С течением времени человек все больше  освобождался от страха перед миром животных, и звериные черты в образах божеств постепенно начали уступать место человеческим. Хозяин леса из медведя превратился  в косматого лешего с рогами и лапами, но все же напоминающего человека. Лешему, покровителю охоты, оставляли на пне первую добытую дичь. Считалось, что он может вывести из леса заплутавшего путника, но если его рассердить, может наоборот завести человека в чащу и погубить. С принятием христианства леший, как и другие духи природы, стали восприниматься враждебно.</w:t>
      </w:r>
    </w:p>
    <w:p>
      <w:pPr>
        <w:pStyle w:val="Style14"/>
        <w:ind w:left="0" w:firstLine="720"/>
        <w:jc w:val="left"/>
        <w:rPr/>
      </w:pPr>
      <w:r>
        <w:rPr>
          <w:rFonts w:cs="Bookman Old Style" w:ascii="Bookman Old Style" w:hAnsi="Bookman Old Style"/>
        </w:rPr>
        <w:t>Божествами влаги и плодородия у славян были русалки и вилы, выливающие  на  поля  росу из волшебных рогов. О них говорили, то, как о девушках лебедях, прилетающих с небес, то, как о хозяйках колодцев и ручьев, то, как о мавках-утопленницах, то, как о полудницах, бегающих в полдень по хлебным полям и придающим силу колосу. По народным поверьям, в короткие летние ночи русалки выходят из своих подводных убежищ, качаются на ветвях, а если встретят мужчину, могут защекотать до смерти либо увлечь за собой на дно озера.</w:t>
      </w:r>
    </w:p>
    <w:p>
      <w:pPr>
        <w:pStyle w:val="Style14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Домашние божества</w:t>
      </w:r>
    </w:p>
    <w:p>
      <w:pPr>
        <w:pStyle w:val="Subtitle"/>
        <w:jc w:val="left"/>
        <w:rPr/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ab/>
        <w:t>Духи населяли не только леса и воды. Известно немало домашних божеств – доброхотов и доброжилов, во главе которых стол домовой, живший либо в подпечье, либо в лапте, повешенном для него на печь. В новый дом домового переносили в горшке с углями  из старой печи, повторяя при этом: « Домовой, домовой, пойдем со мной!».</w:t>
      </w:r>
    </w:p>
    <w:p>
      <w:pPr>
        <w:pStyle w:val="Style14"/>
        <w:ind w:left="0" w:firstLine="720"/>
        <w:jc w:val="left"/>
        <w:rPr/>
      </w:pPr>
      <w:r>
        <w:rPr>
          <w:rFonts w:cs="Bookman Old Style" w:ascii="Bookman Old Style" w:hAnsi="Bookman Old Style"/>
        </w:rPr>
        <w:t>Домовой покровительствовал хозяйству: если хозяева были старательны, к благу прибавлял благо, а за лень наказывал бедой. Считалось, что с особенным вниманием домовой относился к скотине: по ночам расчесывал гривы  и хвосты коней (а если сердился, то наоборот спутывал шерсть животных в колтуны), он мог отнять молоко у коров, а мог сделать удой обильным, он имел власть над жизнью и здоровьем новорожденных домашних животных. Потому домового старались задобрить. При переезде  в новый дом  накануне переезда брали 2 фунта белой муки, 2 яйца, 2 столовых ложки сахара, 0,5 фунта масла 2 щепотки соли. Замешивали тесто и несли в новый дом. Пекли из этого теста хлеб. Если хлеб хороший, то жизнь хорошая, если плохой – то скоро переезжать. На 3-й день звали гостей и накрывали ужин и лишний прибор   ставили для домового. Наливали вино и чокались с домовым. Разрезали хлеб, угощали всех. Одну горбушку заворачивали в тряпочку и хранили вечно. Вторую солили 3 раза, втыкали ребром серебряную деньгу и клали под печку. Ставили рюмку полную до самых краев и приговаривали: « Хозяин-батюшка, сударь домовой меня полюби да пожалуй, мое добро береги, мою скотину береги, мое угощение прими и вина отпей из полной чаши. Клонились этой печке 3 раза с 3 сторон. Брали кошку и подносили  к печке в подарок домовому: « Дарю тебе домовой-батюшка, мохнатого зверя на богатый двор. Через 3 дня смотрели – выпито ли вино, если выпито, то доливалось снова. Если вино не выпито, то просили 9 дней 9 раз, чтобы отведал угощение. Угощение для домового ставили каждого 1 числа месяца.</w:t>
      </w:r>
    </w:p>
    <w:p>
      <w:pPr>
        <w:pStyle w:val="Style14"/>
        <w:ind w:left="0" w:firstLine="720"/>
        <w:jc w:val="left"/>
        <w:rPr/>
      </w:pPr>
      <w:r>
        <w:rPr>
          <w:rFonts w:cs="Bookman Old Style" w:ascii="Bookman Old Style" w:hAnsi="Bookman Old Style"/>
        </w:rPr>
        <w:t>Вера в домового тесно переплеталась с верой в то, что умершие родичи помогают живым. В сознании людей это подтверждается связью домового с печью. В древности многие  верили, что именно через дымоход в семью приходит душа новорожденного и также через дымоход уходит дух усопшего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Изображения домовых вырезали из дерева и представляли собой бородатого мужика в шапке. Такие фигурки назывались чурами и одновременно символизировали умерших предков. Выражение «Чур, меня!» означало просьбу: Предок храни меня! На Руси верили, что домовой лицом сходен с хозяином дома, только руки у него покрыты шерстью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Совершенно иные божества обитали в бане, которая в языческие времена считалась нечистым местом. Банник был злым духом, пугавшим людей. Чтобы умилостивить банника, люди после мытья оставляли ему веник, мыло и воду, в жертву баннику приносили черную курицу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В бане также оставляли жертвы навьям – злым душам тех, кто умер насильственной смертью. Навьи представлялись в виде огромных птиц без оперения, летающих по ночам, в бурю, дождь. Эти птицы кричали как голодные ястребы, и их крик предвещал смерть. Чтобы уберечься от гнева навий, с собой всегда носили головку  чеснока, иголку без ушка или серебряный амулет.</w:t>
      </w:r>
    </w:p>
    <w:p>
      <w:pPr>
        <w:pStyle w:val="Style14"/>
        <w:jc w:val="left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Subtitle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Божества – чудовища.</w:t>
      </w:r>
    </w:p>
    <w:p>
      <w:pPr>
        <w:pStyle w:val="Subtitle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Самым грозным  считался владыка подземного и подводного мира – Змей.  Змей – могучее и враждебное чудовище – встречается в мифологии практически любого народа. Древние представления славян о Змее сохранились в сказках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Северные славяне поклонялись Змею – владыке подземных вод – и называли его Ящер. Святилище Ящера располагалось на болотах, берегах озер и рек. Береговые святилища Ящера имели идеально  круглую форму - как символ совершенства, порядка противопоставлялся разрушительной силе этого бога. В качестве жертв Ящеру кидали в болото черных кур, а также молодых девушек, что отразилось во многих поверьях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Все славянские племена, поклонявшиеся Ящеру, считали его поглотителем солнца, ежедневно вечернее светило опускается за пределы мира  и подземной рекой плывет на восток. Река эта течет внутри двуглавого Ящера, проглатывающего солнце своей западной пастью и изрыгающего из восточной. О древности мифа говорит то, что Ящер не враждебен солнцу: он возвращает светило добровольно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Обычай приносить в жертву подводному богу человека очень долго существовал на севере в преобразованном виде: так, на Онеге еще в начале ХХ в. старики делали чучело и в дырявой лодке отправляли в озеро, где оно и тонуло. Другой жертвой, приносимой Ящеру, был конь, которого сначала выкармливали всей деревней, а потом топили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С переходом к земледелию многие мифы и религиозные представления охотничьей эпохи видоизменялись или забывались, жесткость древних обрядов смягчалась: жертвоприношение человека сменялось на жертвоприношение коня, а позднее чучела. Славянские боги земледельческой поры более светлы и добры к человеку.</w:t>
      </w:r>
    </w:p>
    <w:p>
      <w:pPr>
        <w:pStyle w:val="Subtitle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Древний пантеон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Древнейшим верховным мужским божеством  славян был Род. В христианских поучениях против язычества XII – XIII вв. о Роде пишут как о боге, которому покланялись все народы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Род был богом неба, грозы, плодородия. О нем говорили, что он едет на облаке, мечет на землю дождь, и от этого рождаются дети. Род – повелитель земли и всего живого, он – языческий бог-творец. Имя Рода восходит к иранскому корню со значением божества и света, а в славянских языках корень “род” означает родство и рождение, воду (родник), прибыль ( урожай), такое понятие как народ и родина, кроме того, красный цвет-  (рдяной) и молнию, особенно шаровую, называемую «родия». Такое разнообразие  однокоренных слов, несомненно, доказывает величие языческого бога.</w:t>
      </w:r>
    </w:p>
    <w:p>
      <w:pPr>
        <w:pStyle w:val="Style14"/>
        <w:ind w:left="0" w:right="-189" w:hanging="0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Много общего с Родом имеют Стрибог и Сварог. Спутницами Рода были Рожаницы - безымянные богини плодородия, изобилия, благополучия. Образ их восходит еще к древним Оленихам, однако, Рожаницы – не столько подательницы плодородия, сколько хранительницы жизни. По наиболее древнему представлению Рожаницы мыслились в виде двух небесных богинь, подательниц дождя, но дольше всего держалась вера в них, как защитниц молодых матерей и маленьких детей. С принятием на Руси христианства культ Рожаниц постепенно слился с культом Богородицы, надолго пережив культ Рода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 xml:space="preserve">В честь Рода и Рожаниц устраивались ритуальные пиры во время осеннего праздника урожая и на зимнее солнцестояние. Приношения богам состояли из хлеба, меда, творога, пирогов. </w:t>
      </w:r>
    </w:p>
    <w:p>
      <w:pPr>
        <w:pStyle w:val="Style14"/>
        <w:jc w:val="left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</w:p>
    <w:p>
      <w:pPr>
        <w:pStyle w:val="Style14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огребальные обряды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Говоря о языческом культе, нельзя не упомянуть о погребальных обрядах древних славян.  Еще со времен пастушеского быта и вплоть до принятия христианства наиболее распространенной формой погребения было курганное. Хороня умерших, славяне клали с мужчиной оружие, конскую упряжь, убитых коней, собак, с женщиной клали серпы, сосуды, зерно, убитую скотину и домашнюю птицу. Тела умерших возлагали на  краду (костер), веря, что с пламенем их души попадут сразу в небесный мир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Когда хоронили знатного человека, вместе с ним убивали несколько его слуг, причем только единоверцев – славян, а не иноземцев, и одну из его жен – ту, которая добровольно соглашалась сопровождать мужа в загробный мир. Готовясь  к смерти, она наряжалась в лучшие одежды, пировала и веселилась, радуясь будущей счастливой жизни в небесном мире. Во время погребальной церемонии женщину подносили к воротам, за которыми на дровах, лежало тело ее мужа, поднимали над воротами, и она восклицала, что видит своих умерших родичей и велит поскорее вести ее к ним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Похороны завершались стравой – пиром-поминками и тризной – воинскими состязаниями. И то и другое символизировало расцвет жизни, противопоставляло живых – умершим. Обычай обильного угощения на поминках дожил до наших дней.</w:t>
      </w:r>
    </w:p>
    <w:p>
      <w:pPr>
        <w:pStyle w:val="Style14"/>
        <w:jc w:val="lef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Style14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Боги земледельческой эпохи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С переходом славян к земледелию важную роль в их верованиях стали играть солнечные (солярные) боги. Многое в культе славян заимствовано у соседних восточных кочевых племен, имена божеств также имеют скифские корни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Несколько столетий одним из самых почитаемых на  Руси был Дажьбог (Даждьбог) – бог солнечного света, тепла, времени созревания урожая, плодородия Бог лета и счастья. Также известен как - Щедрый бог. Символ - Солнечный диск. Даждьбог располагается в золотом дворце на земле вечного лета. Сидя на троне из золота и пурпура, он не боится теней, холода или несчастья. Он — веселый бог и потеря трона не сильно его беспокоит, пока добро награждается и зло наказано. Наконец, он является покровителем двенадцати знаков зодиака и прилежно обслуживается придворными и очень красивыми девами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При ежедневном появлении, Даждьбог очень похож на красивого молодого князя с серебряной бородой и золотыми усами. По мере того, как день развивается, он постепенно старится, но каждое утро снова омолаживается. Даждьбог летает по небу в отделанной алмазами золотой колеснице, которую тянут дюжина белых лошадей с золотыми гривами, дышащими огнем. Даждьбог находится в браке с Месяцем. Красивая молодая девица появляется в начале лета, стареет с каждым днем и оставляет Даждьбога зимой. Говорят, что землетрясения — знак плохого настроения пары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Даждьбогу прислуживают четыре девы исключительной красоты. Зоря Утренняя открывает дворцовые ворота утром. Зоря Вечерняя закрывает их вечером. Вечерняя Звезда и Звезда Денница, Утренняя Звезда, стерегут чудных лошадей Даждьбога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Дажьбог был богом солнечного света, но отнюдь не самого светила. Богом Солнца был Хорс.  Представление о том, что солнечный свет существует независимо от солнца, свойственно многим народам; славянские книжники подчеркивали зависимость светила от вечного света: «Вещь бо есть солнце свету»  («Солнце только воплощение света»)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Хорс, чьё имя означает «солнце», «круг», воплощал в себе движущееся по небу светило. Это очень древнее божество, не имевшее человеческого облика и представлявшееся просто золотым диском.  С культом Хорса  были связаны ритуальный весенний танец – хоровод (движение по кругу), обычай печь на Масленицу блины, напоминающие по форме солнечный диск, и катать зажжённые колеса, также символизировавшие светило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Спутником богов солнца и плодородия был Семаргл (Симорг) – крылатый пёс, охранитель посевов, бог корней, семян, ростков. Символ – Мировое дерево. О древности его говорит звериный облик; представление о Семаргле – защитнике посевов – как о чудесной собаке легко объяснимо:  реальные псы оберегали поля от диких косуль и коз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Женскими божествами плодородия, благополучия, весеннего расцвета жизни были Лада и Леля.  Они подобны безымянным Рожаницам – спутницам Рода; сопоставление с мифологией других народов позволяет утверждать, что богини были матерью и дочерью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 xml:space="preserve">Лада – богиня брака, изобилия, времени созревания урожая. Ее культ прослеживается у поляков вплоть до XV в.; в древности он был распространен у всех славян, а также балтов. К богине обращались с мольбами поздней весной и в течение лета, приносили в жертву белого петуха (белый цвет символизировал благо). Ее имя повторялось в припевах песен: "Ой, Ладо!». 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Ладу называли «матерью Лелевой». Леля – богиня незамужних девушек, богиня весны и первой зелени. Ее имя встречается в словах связанных с детством: “ляля”, “лялька” -  кукла и обращение к девочке; “люлька”; “лелеко» – аист, приносящий детей; “лелеять” – заботиться о маленьком ребенке. Особо почитали Лелю молодые девушки, справляя в ее честь весенний праздник Ляльник: выбирали самую красивую из подруг, надевали на ее голову венок, усаживали на дерновую скамью (символ прорастающей молодой зелени), водили вокруг нее хороводы и пели песни, прославляющие Лелю, затем девушка - «Леля» одаривала подруг заранее приготовленными венками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К древнейшему земледельческому культу Матери-земли восходит общеславянское почитание Макоши (Мокши) – богини земли, урожая, женской судьбы, великой матери всего живого. Макошь как богиня плодородия тесно связана с Семарглом и грифонами, с русалками, орошающими поля, с водой вообще – Макоши поклонялись у родников, в качестве жертвы девушки кидали ей пряжу в колодцы. Макошь была также богиней женских работ, чудесной пряхой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Мужским божеством плодородия, связанным с нижним миром, был Велес (Волос).  Бог торговли и зверей. Также известен как - Хранитель стад. Символ- Сноп зерна или зерно, связанное в узел. Священные животные и растения: Вол, зерно, пшеница, кукуруза. Волос — благосклонный бог, который регулирует товарообмен и убеждается, что обещания держатся. Клятвы и договоры приведены к присяге его именем. Когда Перун стал величайшим богом войны, он распознал, что, в отличие от Сварожича, ему нужна хладнокровная голова, чтобы посоветовать. В связи с этим, он привлек Волоса быть его правой рукой и советником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Волос также имеет другую сторону. Он — защита всех прирученных зверей. Волос появляется в обличие бородатого пастуха. Волос — бог – покровитель доспехов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С переходом к скотоводству Велес превратился в покровителя домашних животных, а с развитием у славян Земледелия Велес становится богом урожая, оставаясь по прежнему богом мертвых.  Еще со времен скотоводческого образа жизни славяне почитали Велеса как бога богатства. В древней Руси Велес был покровителем купцов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Во многом схожа с Велесом Морена (Марена) – богиня мира мертвых (ее имя имеет общий корень со словом смерть и мор) и плодородия земли. След ее культа у славян прослеживались до недавнего времени: Марой или Мареной называли соломенное чучело – олицетворение зимней стужи, которое на Масленицу разрывали и разбрасывали по полям, чтобы те дали богатый урожай. Представления о Морене как царице иного мира, подательнице благ, сохранилось и в русских сказках, где она называется златокудрой царевной Марьей Моревной.</w:t>
      </w:r>
    </w:p>
    <w:p>
      <w:pPr>
        <w:pStyle w:val="Style14"/>
        <w:jc w:val="left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Subtitle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Subtitle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Боги – воины.</w:t>
      </w:r>
    </w:p>
    <w:p>
      <w:pPr>
        <w:pStyle w:val="Subtitle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Среди общеславянских богов плодородия особое место занимают воинственные боги, которым приносили кровавые жертвы – Ярило и Перун. Несмотря на глубокую древностью а, следовательно, широкую известность этих богов, они были мало почитаемы большинством славянских племен из-за своего воинственного облика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Ярило – бог весны и веселья. Символ- гирлянда или корона из диких цветов. Священные животные и растения - пшеница, зерно. Веселый Ярило — покровитель весенних растений.  Ярило носит белый плащ и корону из диких цветов и владеет связками пшеницы и шкивами зерна. Он представлен соломенным идолом. Мати-Сыра-Земля — его жена. Бог зерна, умирающего в земле, чтобы возродиться колосом, он был одновременно и прекрасным и жестоким. Язычникам он представлялся юношей на белом коне, в белой одежде, в венке из полевых цветов, со снопом ржи в одной руке и отрубленной человеческой головой в другой.  Яриле, как богу смерти и воскрешения приносилась в жертву молодая овца, кровью которой окроплялась пашня, дабы сделать урожай более обильным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Славянским громовержцем был Перун. Символ – скрещенные топор и молот.  Его культ является одним из древнейших и восходит еще к Ш тысячелетию до н.э., когда воинственные пастухи на боевых колесницах, обладавшие бронзовым оружием, подчиняли себе соседние  племена. Перун был в большей степени богом-воином, чем воплощением оплодотворяющих землю весенних гроз, поэтому не удивительно, что вплоть до Х века – времени военных походов киевлян – его культ не занимал центрального места, а в некоторых областях славянского мира был вообще не известен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 xml:space="preserve">Основной миф  о Перуне  повествует о сражении бога со Змеем- похитителем скота, вод, иногда светил и жены громовержца. 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 xml:space="preserve">Перуна называли « княжьим богом», поскольку он был  покровителем князей, символизировал их власть. Такой бог был чужд большинству общинных славян-земледельцев, и это равнодушие народа к богу, объявленного верховным, неоднократно наводило ученых на мысль, что Перун – неславянское божество, заимствованное у варягов. </w:t>
      </w:r>
    </w:p>
    <w:p>
      <w:pPr>
        <w:pStyle w:val="Style14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Календарь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Наиболее ярко двоеверие отразилось в крестьянском  земледельческом календаре, где почитание христианских святых тесно переплелось с языческими поверьями и обрядами. Со временем многие важнейшие для язычника ритуалы воспринимались все менее серьезно и постепенно превращались в детские игры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Вот как проходил год русского крестьянина. В день зимнего солнцестояния (25 декабря) надо было помочь солнцу набрать силу – потому крестьяне жгли костры, катали горящие колоса, символизирующие светило. Чтобы зима была не слишком суровой, лепили снежную бабу, изображавшую зиму, и разбивали ее снежками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1 января и в ближайшие к Новому году дни старались одеться во все новое, угощали друг друга, ходили в гости, поскольку верили, что, как встретишь праздник – таков будет и весь будущий год. Во время Новогодних и Рождественских празднеств (Святки) считалось магическим – любое доброе пожелание непременно должно исполниться, а обычные поступки людей приобретают особое значение, и по ним можно узнать свою судьбу. Поэтому от Нового года до Крещения (19 января) девушки гадали, каким будет их суженый и скоро ли свадьба. Так же крестьяне поминали умерших родичей – составляли им угощение из своей трапезы, разжигали по всему селу костры, чтобы покойники на том свете грелись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Древнейшей формой новогоднего общения с миром мертвых было переодевание в шкуры животных – мифических предков. Этот обычай сохранился до настоящего времени, превратившись в новогодний карнавал или Рождество с ряжеными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Любимым развлечением молодежи в Сочельник накануне Рождества (вечером 6 января) было колядование, прекрасно описанное в произведении Н.В.Гоголя. Парни и девушки ходили по деревне и пели под окнами колядки – короткие обрядовые песни, в которых желали хозяевам благополучия, а те в уплату за пожелание одаривали их вкусной едой. Чем обильнее угощение, тем сытнее должен быть будущий год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Других календарных праздников до весны было не много, однако веселье в деревнях не затихало, ведь зима – это пора свадеб. А те девушки, у которых еще не было женихов, устраивали посиделки – собирались у какой-нибудь старухи, приносили прялки, вышивание, шитье проводили за рукоделием долгие зимние вечера, чтобы не было скучно, пели песни, рассказывали сказки, иногда готовили угощение и приглашали в гости парней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В конце февраля – начале марта (за 50 дней до Пасхи) праздновали проводы зимы – Масленицу. Это торжество длилось целую неделю. На Масленицу пекли блины, катали зажженные колеса, жгли костры – все это символизировало солнце, набирающее силу. На Масленицу молодожены катались по селу в расписных санях, целовались на глазах у всех – их молодая и горячая любовь должна была наполнить жизненной силой всю природу. Ту же магическую цель преследовал и весь масленичный ритуал – обильные пиры, веселые игры, катание с гор. В последний день праздника устраивал проводы Масленицы – соломенной куклы в женском костюме, которую сначала величали, потом разрывали и разбрасывали по полям, чтобы урожай был богатым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Весной было несколько праздников, посвященных птицам, - считалось, что птицы приносят весну. Поэтому крестьянки пекли из теста «жаворонков», выпускали птиц из клеток, тем самым как бы освобождая жизненные силы природы от зимнего плена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Пасха на Руси включала в себя многие черты древнего праздника наступившей весны. Пасхальные яйца были символом возрождения жизни, поэтому часть яиц скармливали скоту, чтобы он хорошо плодился. На Пасху обязательно качались на качелях – чем выше качели взлетали, тем выше должны были вырасти колосья и травы. В этот день водили хороводы, распевая песни о любви, - это тоже некогда было магическим обрядом, обеспечивающим благополучие и плодородие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В день Егория вешнего (св. Георгия) – 6 мая – впервые после зимы выгоняли скот на пастбища, стегали его вербой. Верба – растение, которое первым оживает по весне, и ее прикосновение должно было увеличить плодовитость скота. Вокруг животных проводили топором по земле круг, чтобы оградить их от бед, - топор был символом небесного оружия (молнии) и считался магическим предметом, обряд совершался ночью либо рано утром, в нем принимала участие вся семья. Чтобы скотина давала обильный приплод, на Егория вешнего пекли также печенье в виде лошадей и коз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В мае – начале июня было уже не до веселья: крестьяне сажали овощи, сеяли хлеб и лен. Однако песни все равно не стихали, потому что по обычаю необходимо было совершать различные магические действия, например, водить хороводы, чтобы капуста уродилась большой, прославлять дождь, чтобы колос был тяжелым, и лен, чтобы вырос длинным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На это же время приходился праздник Троицы, ставший в народе проводами весны и встречей лета, прославлением зеленеющей земли. Подобно тому, как на Масленицу чествовали, а потом уничтожали чучело зимы, на Троицу срубали березку, украшали ее лентами, с пением носили по селу, а затем обламывали с нее ветви и разбрасывали по полям, чтобы земля была более плодородной. На Троицу девушки плели венки, дарили друг другу, желая при этом счастливой жизни и скорого замужества. Возможно, это следы языческого праздника в честь Лели – покровительницы девушек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В языческие времена главным летним праздником был день летнего солнцестояния (21 или 22 июня). Многие поверья и ритуалы, связанные с     ним, оказались потом приуроченными ко дню Ивана Купалы (7 июня). Крестьяне верили, что в ночь на Ивана Купалу деревья и животные разговаривают, травы наполняются особой живительной силой, поэтому знахари торопились их собирать. В самую короткую ночь в году совершается великое чудо – огненным цветом расцветает папоротник, и если человек сумеет сорвать этот цветок, то найдет клад. Однако искать Жар-цвет опасно, ибо в эту ночь в лесу веселится нечистая сила, которая может погубить человека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>Как и другие праздники, посвященные солнцу, на Ивана Купалу катали горящие колоса. В этот день избавлялись от всякой скверны. Жгли сорочки больных детей, чтобы уничтожить болезнь, умывались росой, чтобы хворь не приставала, разжигали костры и прыгали через них, чтобы священный огонь очистил человека от всякой порчи. Девушки в купальную ночь гадали о суженом: плели венки, ставили в них несколько зажженных свечей и пускали по воде – по народному поверью, в середине венка должно привидеться лицо жениха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В конце июля начиналась жатва. Первый сноп считался целебным, его украшали цветами и лентами, с пением вносили в дом и ставили в красный угол. Зернами этого снопа кормили заболевших людей и птицу, соломой – слабую скотину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Многие древние обряды сохранились в праздновании дня Ильи Пророка (2 августа), который вобрал в себя черты языческого Перуна. Необходимо было умилостивить громовержца, поэтому в жертву ему приносили быка, которого потом съедали всем селом. Громовержец своими стрелами поражал нечисть, и бесы, чтобы избежать гибели, превращались в животных. Потому в Ильин день не пускали животных в дом – боялись, что это злой дух, которого стрела громовержца может настигнуть в избе, и изба сгорит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К концу августа жатва заканчивалась, женщины заплетали последние несжатые колоски «Велесу на бородку», молили землю вернуть уставшим крестьянам силу. Последний сноп, так же как  и первый, считался магическим, его сохраняли до Нового года, он символизировал благополучие дома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Окончание жатвы – большой праздник: крестьяне в складчину устраивали пир, веселились, славили свою работу.  Сжатый хлеб перед молотьбой просушивался  в овинах – специальных срубах, в которых снопы помещали в верхней части на жердях, а в низу разводили костер. К несчастью овины часто сгорали вместе с урожаем, эта беда считалась делом рук овинника. Крестьяне пытались умилостивить духа, принося ему жертвы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День Рождества Богородицы (21 декабря) был окончанием всех полевых работ, хлебосольным праздником урожая. В языческие времена торжество было посвящено Роду и Роженицам. В этот день не только готовили  изобильное пиршество, но и совершали обряд «обновление огня»: везде гасили старый огонь, а новый добывали трением двух деревянных брусков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Уже с октября начинались девичьи посиделки. Осенью девушки особенно охотно приглашали парней, играли с ними в различные игры, в которых  изображалась свадьба. Во время таких часто завязывались серьезные отношения  между молодыми людьми, и той же зимой они справляли свадьбу.</w:t>
      </w:r>
    </w:p>
    <w:p>
      <w:pPr>
        <w:pStyle w:val="Style14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Несколько октябрьских и ноябрьских праздников были посвящены Параскеве Пятнице, заменившей Мокошь. В эти дни женщины молились  покровительнице рукоделия, хвастались друг перед другом шитьем и вышивкой.</w:t>
      </w:r>
    </w:p>
    <w:p>
      <w:pPr>
        <w:pStyle w:val="Style14"/>
        <w:spacing w:before="0" w:after="120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Цикл земледельческих работ завершался осенним Егорьевым (Юрьевым днем)  - 9 декабря. До конца ХУ1 в. крестьянин в этот день мог уйти от своего господина</w:t>
      </w:r>
      <w:r>
        <w:rPr>
          <w:rFonts w:cs="Book Antiqua" w:ascii="Book Antiqua" w:hAnsi="Book Antiqua"/>
        </w:rPr>
        <w:t>.</w:t>
      </w:r>
    </w:p>
    <w:sectPr>
      <w:type w:val="nextPage"/>
      <w:pgSz w:w="12240" w:h="15840"/>
      <w:pgMar w:left="1797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lgeriusCapsNr">
    <w:altName w:val="Courier New"/>
    <w:charset w:val="cc"/>
    <w:family w:val="decorative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AlgeriusCapsNr;Courier New" w:hAnsi="a_AlgeriusCapsNr;Courier New" w:cs="a_AlgeriusCapsNr;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_AlgeriusCapsNr;Courier New" w:hAnsi="a_AlgeriusCapsNr;Courier New" w:cs="a_AlgeriusCapsNr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сновной текст без отступа"/>
    <w:basedOn w:val="21"/>
    <w:qFormat/>
    <w:pPr>
      <w:ind w:lef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8:55:00Z</dcterms:created>
  <dc:creator>Meneldor</dc:creator>
  <dc:description/>
  <dc:language>en-US</dc:language>
  <cp:lastModifiedBy>Юлька</cp:lastModifiedBy>
  <cp:lastPrinted>1999-11-23T23:03:00Z</cp:lastPrinted>
  <dcterms:modified xsi:type="dcterms:W3CDTF">2000-01-19T13:02:00Z</dcterms:modified>
  <cp:revision>5</cp:revision>
  <dc:subject/>
  <dc:title>                                  Глава первая</dc:title>
</cp:coreProperties>
</file>