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ининградский военный институт Федеральной пограничной</w:t>
      </w:r>
    </w:p>
    <w:p>
      <w:pPr>
        <w:pStyle w:val="Heading8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Службы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Центр дополнительно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52"/>
        </w:rPr>
      </w:pPr>
      <w:r>
        <w:rPr>
          <w:sz w:val="52"/>
        </w:rPr>
        <w:t>Р Е Ф Е Р А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: Культуролог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тудентки 41-й группы, 1 курса,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</w:tr>
      <w:tr>
        <w:trPr/>
        <w:tc>
          <w:tcPr>
            <w:tcW w:w="8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Домашний адрес, телефон</w:t>
            </w:r>
          </w:p>
        </w:tc>
      </w:tr>
      <w:tr>
        <w:trPr/>
        <w:tc>
          <w:tcPr>
            <w:tcW w:w="8892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: Византийская культур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5"/>
              <w:spacing w:lineRule="auto" w:line="360" w:before="240" w:after="60"/>
              <w:rPr>
                <w:iCs w:val="false"/>
                <w:sz w:val="24"/>
                <w:lang w:val="en-US"/>
              </w:rPr>
            </w:pPr>
            <w:r>
              <w:rPr>
                <w:iCs w:val="false"/>
                <w:sz w:val="24"/>
              </w:rPr>
              <w:t xml:space="preserve">Рецензент: </w:t>
            </w:r>
            <w:r>
              <w:rPr>
                <w:iCs w:val="false"/>
                <w:sz w:val="24"/>
                <w:lang w:val="en-US"/>
              </w:rPr>
              <w:t>________________________</w:t>
            </w:r>
          </w:p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Оценк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Подпись рецензент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8"/>
        <w:jc w:val="center"/>
        <w:rPr>
          <w:i w:val="false"/>
          <w:i w:val="false"/>
        </w:rPr>
      </w:pPr>
      <w:r>
        <w:rPr>
          <w:i w:val="false"/>
        </w:rPr>
        <w:t>Калининград</w:t>
      </w:r>
    </w:p>
    <w:p>
      <w:pPr>
        <w:pStyle w:val="Normal"/>
        <w:jc w:val="center"/>
        <w:rPr/>
      </w:pPr>
      <w:r>
        <w:rPr/>
        <w:t>200</w:t>
      </w:r>
      <w:r>
        <w:rPr>
          <w:lang w:val="en-US"/>
        </w:rPr>
        <w:t>2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67"/>
        <w:gridCol w:w="540"/>
      </w:tblGrid>
      <w:tr>
        <w:trPr>
          <w:trHeight w:val="765" w:hRule="atLeast"/>
        </w:trPr>
        <w:tc>
          <w:tcPr>
            <w:tcW w:w="8176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 ………………………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нтичные традиции в византийской культуре 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епция императорской власти 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</w:tr>
      <w:tr>
        <w:trPr>
          <w:trHeight w:val="399" w:hRule="atLeast"/>
        </w:trPr>
        <w:tc>
          <w:tcPr>
            <w:tcW w:w="8176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лючение 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</w:tr>
      <w:tr>
        <w:trPr>
          <w:trHeight w:val="399" w:hRule="atLeast"/>
        </w:trPr>
        <w:tc>
          <w:tcPr>
            <w:tcW w:w="8176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ьзованная литература ………………………….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</w:tr>
    </w:tbl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Византийское государство оформилось в результате отделения восточной части Римской империи в конце IV в. н.э. Оно просуществовало свыше тысячи лет, вплоть до разгрома в 1453 г. ее столицы Константинополя в ходе турецкого нашествия. Началом Византийской империи принято считать 395 год, когда император Феодосий </w:t>
      </w:r>
      <w:r>
        <w:rPr>
          <w:lang w:val="en-US"/>
        </w:rPr>
        <w:t>I</w:t>
      </w:r>
      <w:r>
        <w:rPr/>
        <w:t xml:space="preserve"> разделил Римское государство на две части – восточную и западную. Столицей восточной части империи сделался Константинополь (так был переименован в 330 г. старый город Византий)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/>
        <w:t>Развитие Византийского государства, отличавшееся самобытностью, прошло несколько этапов. Первый этап (IV — середина VII в.) был периодом разложения рабовладельческого строя, зарождения в недрах византийского общества элементов раннефеодальных отношений. Государство этого периода представляло централизованную монархию с развитым военно-бюрократическим аппаратом, но с некоторыми ограничениями власти императора. Второй этап (с конца VII до конца XII в.) был периодом формирования феодальных порядков. В это время государство приобретает законченные черты своеобразной формы неограниченной монархии, отличной от деспотических монархий Востока и монархий феодального Запада. Императорская власть в Византии достигает наивысшего уровня. Наконец, на третьем этапе (XIII—XV вв.) происходит углубление политического кризиса византийского общества, вызванного усилением процесса его феодализации в условиях нарастания турецкой военной агрессии. Этот период характеризуется резким ослаблением византийского государства и его фактическим распадом в XIII—XIV вв., что привело его в XV в. к гибели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680"/>
        <w:jc w:val="both"/>
        <w:rPr/>
      </w:pPr>
      <w:r>
        <w:rPr/>
        <w:t>Географическое положение Византии, раскинувшей свои владения на двух континентах — в Европе и Азии, а порою простиравшей свою власть и на области Африки, делало эту империю как бы связующим звеном между Востоком и Западом. Постоянное раздвоение между восточным западным миром, скрещивание азиатских и европейских влияний (с преобладанием в отдельные эпохи то одних, то других) стали историческим уделом Византии. Смешение греко-римских и восточных традиций наложило отпечаток на общественную жизнь, государственность, религиозно-философские идеи, культуру и искусство византийского общества. Однако Византия пошла своим историческим путем, во многом отличным от судеб стран, как Востока, так и Запада, что определило и особенности ее культуры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Византия оказала значительное влияние на политическое развитие народов Южной и Восточной Европы, а также Закавказья. Она долгое время была хранителем и проводником государственно-правового наследия античности. Восприятие феодальными государствами Болгарии, Сербии, Киевской Руси и Грузии обширного культурного наследия Византийского государства способствовало их прогрессивному развитию. Процесс развития Византии был не прямолинейным. В нем были эпохи подъема и упадка, периоды торжества прогрессивных идей и мрачные годы господства реакционных. Но ростки нового, живого, передового прорастали рано или поздно во всех сферах жизни, во все времена. 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Все сказанное позволяет заметить, что культура Византии является интереснейшим культурно-историческим типом, обладающим весьма специфическими особенностями. Именно о них пойдет речь в данной работе. 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тичные традиции в византийской культуре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истории европейской, да и всей мировой культуры византийской цивилизации принадлежит особое место, для нее характерны торжественная пышность, внутреннее благородство, изящество формы и глубина мысли. В течение всего тысячелетнего существования Византийская империя, впитавшая в себя наследие греко-римского мира и эллинистического Востока, представляла собой центр своеобразной и поистине блестящей культуры. Вплоть до XIII в. Византия по уровню развития образованности, по напряженности духовной жизни и красочному сверканию предметных форм культуры, несомненно, находилась впереди всех стран средневековой Европы. Собственно византийское искусство начинается примерно с VII в., однако античная традиция в Византии никогда не прерывалась, а наиболее прочно был связан с традициями прошлого — Константинополь («Второй Рим»)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области живописи этот процесс связан о мозаичной техникой, процветавшей в IV—VI вв. вплоть до Х</w:t>
      </w:r>
      <w:r>
        <w:rPr>
          <w:lang w:val="en-US"/>
        </w:rPr>
        <w:t>II</w:t>
      </w:r>
      <w:r>
        <w:rPr/>
        <w:t xml:space="preserve"> в. По византийским мозаикам можно проследить этот процесс эллинистического угасания: утрачивается монументальность, потухает цветность, рисунок становится более геометричным, схематичным. K XIV в. мозаику сменяет фреска, а затем станковая икона. Но угасание эллинистической традиции сопровождается положительным процессом вливания искусства переднеазиатских провинций. На Востоке вырабатывались новые линейно-ритмические элементы. VII в. — это конец позднеантичного периода в культуре Византии и начало Средневековья. Арабы становятся хозяевами Востока, славяне — Балкан, лангобарды — Италии. «Низы» общества усваивают более понятное им искусство ее восточных монахов, массами бегущих от арабов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орьба императора с церковью, разрыв между угасающим императорским и крестьянско-мещанским искусством в VIII—IX вв. принимает форму иконоборчества. Иконы, запрещенные императором как языческие вдовы, распространялись монахами как святыни. Эта борьба заканчивается в IX в. победой иконопочитания вместе с усилением сирийского и палестинского влияния в искусстве. При Василии I (836—886) формируется новый, канонический тип архитектуры и новая иконография. Создаются новые храмы с росписью, по форме и содержанию представляющей значительный шаг впере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торая половина IX в. — это ранневизантийская фаза, совпадающая с дороманской формой на Западе. Но в отличие от Запада, Византия идет по пути компромиссов между императорской традицией и восточными формами, стилистическое единство достигается лишь в Х—XII вв. в средневизантийский период, совпадавший с романским на Западе. Станковая живопись Византии тесно связана с восточноэллинистическим портретом в технике энкаустики (восковые краски, вжигаемые в основу). Точная дата и время перехода на темперу по левкасу неизвестно. В XII в. станковая живопись становится наряду с миниатюрой ведущим типом живописи. В X</w:t>
      </w:r>
      <w:r>
        <w:rPr>
          <w:lang w:val="en-US"/>
        </w:rPr>
        <w:t>II</w:t>
      </w:r>
      <w:r>
        <w:rPr/>
        <w:t xml:space="preserve"> в. были созданы шедевры византийской иконописи. Представление о ее высоком уровне дает икона Владимирской Богоматери, ныне хранящаяся в Третьяковской галерее. Это необычайно человечный образ матери, предчувствующей будущую трагическую судьбу своего сына, что достигается скупыми и чрезвычайно точно найденными средствами, среди которых главную роль играет тонкая одухотворенная линия и мягкий приглушенный колорит. Владимирская икона — один из шедевров мировой живопис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С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</w:t>
      </w:r>
      <w:r>
        <w:rPr/>
        <w:t xml:space="preserve"> вв. в византийском искусстве господствует пышная декоративность. Торжественный монументализм все чаще соединяется с усложненной символикой. Победа обобщенно-спиритуалистичекого принципа в эстетике приводит к растворению многообразия реального мира в символах. В живописи и архитектуре начинает господствовать строгая, рассудочная симметрия, спокойная, торжественная уравновешенность линий и движений человеческих фигур на фресках и мозаиках храмов. Стилизованные архитектурные ассамблеи, фантастические пейзажи фона делаются все более абстрактными и зачастую заменяются золотыми или пурпурными плоскостями. Творчество художника приобретает отныне безликий характер, оно скованно традицией и церковным авторитетом, а порывы индивидуальных творческих исканий мастера подчинены нивелирующему действию канона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 церковной архитектуре того времени — базилика как форма культурного здания  в  виде удлиненной трехнефной постройки отживает свой век. Ее место занимает крестово-купольный храм, имевший в плане форму креста с равными ветвями и куполом в центре. Становление крестово-купольной архитектуры было подлинным и сложным процессом. Ее начало может быть отнесено еще к </w:t>
      </w:r>
      <w:r>
        <w:rPr>
          <w:lang w:val="en-US"/>
        </w:rPr>
        <w:t>VI</w:t>
      </w:r>
      <w:r>
        <w:rPr/>
        <w:t xml:space="preserve"> в., когда был создан шедевр купольной архитектуры — София Константинопольская, а завершение в основном </w:t>
      </w:r>
      <w:r>
        <w:rPr>
          <w:lang w:val="en-US"/>
        </w:rPr>
        <w:t>X</w:t>
      </w:r>
      <w:r>
        <w:rPr/>
        <w:t xml:space="preserve"> столетию. В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I</w:t>
      </w:r>
      <w:r>
        <w:rPr/>
        <w:t xml:space="preserve"> вв. крестово-купольное зодчество стало развиваться как в самой Византии, так и в сопредельных  с ней странах, но этот вид культурного зодчества был лишь общей канвой, на основе которой развивались его различные варианты. Появление крестово-купольной архитектуры было связано с изменением общественных отношений и эстетических представлений в импер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Новые тенденции появились и в изменении социального содержания архитектуры. Прежде всего, происходит сокращение масштабов храма. Грандиозные храмы для народа уходят  в прошлое. Распространение получают сравнительно небольшие церкви, предназначенные для городского квартала, сельского прихода, монастыря или замка. Одновременно храм растет в высоту: изменяются пропорции здания, вертикаль становится преобладающей идеей, устремление ввысь дает новое эмоциональное и эстетическое наполнение культовому зодчеству. Если раньше главную роль в культовом зодчестве играла внутренне пространство, купол смотрелся изнутри и символизировал Вселенную, то в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>XII</w:t>
      </w:r>
      <w:r>
        <w:rPr/>
        <w:t xml:space="preserve"> вв. все большее значение  приобретает значение внешний вид храма. Украшение фасада здания теперь входит  в общий архитектурный замысел, в единую композицию. Вместо замкнутых и закрытых фасадов и стен появляются новые архитектурные формы: фасады членятся, украшаются легкими колоннами и полуколоннами, растет число узких и длинных оконных проемов, впервые появляется асимметрия. Вешний декор здания становится самодовлеющем элементом архитектуры, увеличивая его художественную выразительность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 архитектуру экстерьера смело и с большим вкусом вводятся цвет и декоративные украшения. Широко применяются облицовки фасадов разноцветными камнями, кирпичным узорочьем, декоративное чередование слоев красного кирпича (плинфы) и белого раствора, яркие изразцы в виде фризов. Цвет создает новый художественный облик храмов. Окончательно этот новый стиль сложился в </w:t>
      </w:r>
      <w:r>
        <w:rPr>
          <w:lang w:val="en-US"/>
        </w:rPr>
        <w:t>XI</w:t>
      </w:r>
      <w:r>
        <w:rPr/>
        <w:t xml:space="preserve"> в., но достиг своего апогея в </w:t>
      </w:r>
      <w:r>
        <w:rPr>
          <w:lang w:val="en-US"/>
        </w:rPr>
        <w:t>XII</w:t>
      </w:r>
      <w:r>
        <w:rPr/>
        <w:t xml:space="preserve"> в. В течение двух столетий происходит детальнейшее развитие основных черт нового стиля. Ощутимее становится связь внешнего и внутреннего облика храма, усиливается воздушность, легкость, элегантность архитектурных пропорций, колонны в храме делаются тоньше, удлиняется барабан купола — он становится легким, стройным, со множеством вертикальных членений, с окнами, усиливающими эффект освещени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о внутреннем пространстве храма прослеживается стремление к достижению большого единства. Наблюдается строгая центричность и повышение подкупольного пространства, красота храма ныне во многом определяется его устремленностью ввысь, в небеса. Во внешнем оформлении храма порой появляются пирамидальный ритм, ажурность и красочность фасадов, светотеневые контрасты. Архитектурные формы храмов второй половины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>XII</w:t>
      </w:r>
      <w:r>
        <w:rPr>
          <w:lang w:val="de-DE"/>
        </w:rPr>
        <w:t xml:space="preserve"> </w:t>
      </w:r>
      <w:r>
        <w:rPr/>
        <w:t>в. становится утонченнее, совершеннее, жизнерадостнее, их красочная ажурность и легкость резко контрастируют с глухим, суровым, аксетичным наружным обликом зданий предшествующего времени. Прежняя замкнутость и отрешенность уходят в прошлое, храм теперь следует созерцать не только изнутри, но и снаруж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Тем не менее, на большой территории империи старые и новые формы культового зодчества долгое время сосуществовали. В отдельных областях преобладание получали те или иные архитектурные тенденции. В Греции с особой силой проявлялись традиции античного и ранневизантийского зодчества. В </w:t>
      </w:r>
      <w:r>
        <w:rPr>
          <w:lang w:val="en-US"/>
        </w:rPr>
        <w:t>XI</w:t>
      </w:r>
      <w:r>
        <w:rPr>
          <w:lang w:val="de-DE"/>
        </w:rPr>
        <w:t xml:space="preserve"> </w:t>
      </w:r>
      <w:r>
        <w:rPr/>
        <w:t xml:space="preserve">в. здесь строятся монументальные храмы, сохранявшие многое от более ранней архитектуры, но и несущие уже элементы нового стиля. К их числу принадлежат прославленные памятники архитектуры и живописи: Собор монастыря Хосиос-Лукас в Фокиде и монастырь Дафнии близ Афин. Собор монастыря Хосиос-Лукас был воздвигнут императором Василием </w:t>
      </w:r>
      <w:r>
        <w:rPr>
          <w:lang w:val="en-US"/>
        </w:rPr>
        <w:t>II</w:t>
      </w:r>
      <w:r>
        <w:rPr/>
        <w:t xml:space="preserve"> в прославление своих военных побед и неоднократно достраивалс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Собор монастыря  Хосиос-Лукас, это большой пятинефный храм, удлиненный формы с запад на восток, видимый издалека из-за своего огромного купола, покоящегося на низком барабане. Храм монастыря Дафнии близ Афин (конец </w:t>
      </w:r>
      <w:r>
        <w:rPr>
          <w:lang w:val="en-US"/>
        </w:rPr>
        <w:t>XI</w:t>
      </w:r>
      <w:r>
        <w:rPr/>
        <w:t>) меньше, чем собор  Хосиос-Лукас, но, быть может, именно это придает ему особую цельность и гармонию. Он значительно более чем его предшественник, устремлен ввысь, менее монументален и громоздок. Пропорции храма Дафнии отличаются стойкостью и пластичностью. Наружный вид здания строг и выразителен. Его декор не перегружен деталями, но одновременно и достаточно наряден. Сохраняя античные архитектурные основы, этот храм демонстрирует в то же время усиление влияние нового стиля в византийском зодчеств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О светской архитектуре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I</w:t>
      </w:r>
      <w:r>
        <w:rPr/>
        <w:t xml:space="preserve"> вв. можно узнать преимущественно из литературных памятников и описаний современников. В этот период непрерывно шло строительство и украшение императорских дворцов в Константинополе. Комплекс Большого дворца, раскинувшийся на берегу Мраморного моря, постоянно разрастался, отделывался цветными мраморами и мозаиками, что придавало ему все большую парадность и праздничность. В </w:t>
      </w:r>
      <w:r>
        <w:rPr>
          <w:lang w:val="en-US"/>
        </w:rPr>
        <w:t>X</w:t>
      </w:r>
      <w:r>
        <w:rPr/>
        <w:t xml:space="preserve"> в. в этом комплексе был заново отстроен дворец Вуколеон, получивший название от украшавшей его скульптурной группы быка и льва. Все торжественные приемы и церемонии </w:t>
      </w:r>
      <w:r>
        <w:rPr>
          <w:lang w:val="en-US"/>
        </w:rPr>
        <w:t>X</w:t>
      </w:r>
      <w:r>
        <w:rPr>
          <w:lang w:val="de-DE"/>
        </w:rPr>
        <w:t xml:space="preserve"> </w:t>
      </w:r>
      <w:r>
        <w:rPr/>
        <w:t xml:space="preserve">— первой половины </w:t>
      </w:r>
      <w:r>
        <w:rPr>
          <w:lang w:val="en-US"/>
        </w:rPr>
        <w:t>XI</w:t>
      </w:r>
      <w:r>
        <w:rPr/>
        <w:t xml:space="preserve"> в. проходили в комплексе зданий Большого дворца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и Комнинах императорский двор покинул Большой дворец, старый центр византийской державы, символ ее власти и могущества. По политическим причинам резиденция василевсов была перенесена во вновь отстроенный Влахенский дворец, расположенный на северо-западной окраине столицы. Алексей </w:t>
      </w:r>
      <w:r>
        <w:rPr>
          <w:lang w:val="en-US"/>
        </w:rPr>
        <w:t>I</w:t>
      </w:r>
      <w:r>
        <w:rPr/>
        <w:t xml:space="preserve"> Комнин воздвиг здесь Дворец рядом с храмом Влахенской Божий Матери. Именно здесь он принимал крестоносных вождей и показывал сокровища имперской казны. Император Мануил </w:t>
      </w:r>
      <w:r>
        <w:rPr>
          <w:lang w:val="en-US"/>
        </w:rPr>
        <w:t>I</w:t>
      </w:r>
      <w:r>
        <w:rPr/>
        <w:t xml:space="preserve"> Комнин в 1156 г. расширил этот дворец, построив роскошный зал, украшенный мозаиками, на которых были изображены его походы и упомянуты названия 300 завоеванных им городов. Крестоносцы, захватив в 1204 г. Влахенский дворец, удивлялись его роскошному убранству и красоте парадных за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Дворцы аристократов и богатые дома горожан и провинциальной знати возводились по всей империи. Представление о дворце провинциального владетеля дает нам описание имения Дигениса Аркита в поэме о его подвигах. Дворец представлял собой прямоугольное строение из тесаного камня и был украшен колоннами, кровля сверкала мозаикой, а полы выложены полированным камнем. Описания светской архитектуры встречаются и в византийских романах </w:t>
      </w:r>
      <w:r>
        <w:rPr>
          <w:lang w:val="en-US"/>
        </w:rPr>
        <w:t>XII</w:t>
      </w:r>
      <w:r>
        <w:rPr/>
        <w:t xml:space="preserve"> в., и в исторической эпистолярной литературе. До </w:t>
      </w:r>
      <w:r>
        <w:rPr>
          <w:lang w:val="en-US"/>
        </w:rPr>
        <w:t>XIII</w:t>
      </w:r>
      <w:r>
        <w:rPr>
          <w:lang w:val="de-DE"/>
        </w:rPr>
        <w:t xml:space="preserve"> </w:t>
      </w:r>
      <w:r>
        <w:rPr/>
        <w:t>в. византийскою архитектуру можно считать одной из самых развитых и совершенных в средневековом мире. Она оказала влияние на широкий ареал стран — Болгарию, Сербию, Русь и даже в какой-то мере на романский Запад. Древнерусское государство обязано Византии первыми выдающимися архитектурными достижениям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К </w:t>
      </w:r>
      <w:r>
        <w:rPr>
          <w:lang w:val="en-US"/>
        </w:rPr>
        <w:t>X</w:t>
      </w:r>
      <w:r>
        <w:rPr/>
        <w:t xml:space="preserve"> в. в византийском изобразительном искусстве, в частности в живописи, окончательно складывается иконографический канон — строгие правила изображения всех сцен религиозного содержания и образов святых, а также устойчивый канон в изображении человека. Эстетика созерцательного покоя, торжественной умиротворенности, неземной упорядоченности влекла за собой создание устойчивой и неизменной иконографии. Иконографические типы и сюжеты почти не изменялись в течение столетий. Глубокий спиритуализм эстетических воззрений византийского аристократического общества не увел, однако, искусство Византии окончательно в мир голой абстракции. В отличие от мусульманского Востока, где примат духовного начала над плотским привел к господству в изобразительном искусстве геометризма и орнаментальных форм, вытеснивший изображение человека, в искусстве Византии человек все же остался в центре художественного творчества. После победы над иконоборцами в Византии вновь утвердились идеи антропоморфенизма. В искусстве опять обратились к эллинизму, но при глубокой переработке его традиций с целью повышения духовности художественного творчества. Если языческий мир воспевал в человеке телесную красоту, то византийское искусство прославляло его духовное величие и аскетическую чистоту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В стенных росписях, в мозаиках и иконах и даже в книжной миниатюре голова как сосредоточение духовной жизни становится доминантой человеческой фигуры, тело же стыдливо скрывается под струящимися складками одеяний, линейная ритмика сменяет чувственную экспрессию. В изображении человеческого лица на первый план выносится одухотворенность, внутреннее величие, глубина душевных переживаний. Огромные глаза с экстатически расширенными зрачками, высокий лоб, тонкие, лишенные чувствительности губы — вот характерные черты портрета в византийском искусстве классического средневековья. Из культового, художественного творчества почти совсем исчезает скульптура как искусство, прославляющее телесную, а не духовную красоту. Ее сменяет плоский рельеф и живопись (мозаика, фреска, икона). Отныне художник должен изображать не только тело, но и душу, не только внешний облик, но и внутреннею духовную жизнь своего героя. В этом, кстати сказать, важное отличие византийского искусства от западноевропейского, где скульптурные изображения Христа, мадонн, святых приобрели широчайшее распространени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печатление пассивной созерцательности, замкнутости художественных образов достигается в результате строгой фронтальности изображений и особой колористической гаммы. Вместо античного импрессионизма с его тончайшей нюансировкой нежных полутонов, в Византии с Х в. господствуют плотные локальные краски, наложенные декоративными плоскостями, с преобладанием пурпурных, лиловых, синих, оливково-зеленых и белых тонов. Образ человека как бы окончательно застывает в величественном бесстрастии, лишается динамизма, олицетворяет состояние созерцательного покоя. Непревзойденным образцом монументального искусства Византии середины </w:t>
      </w:r>
      <w:r>
        <w:rPr>
          <w:lang w:val="en-US"/>
        </w:rPr>
        <w:t>IX</w:t>
      </w:r>
      <w:r>
        <w:rPr/>
        <w:t xml:space="preserve"> в. являются мозаики Софии Константинопольской. Этот шедевр искусства неоклассического стиля был восстановлен в апсиде собора на месте уничтоженных иконоборцами мозаик, о чем свидетельствует сохранившееся надпись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еличественная, сидящая в спокойной статуарной позе огромная фигура Марии с младенцем на руках — воплощение возвышенной одухотворенности в сочетании с чувственной прелестью. Прекрасное лицо Марии дышит мягкой женственностью и мудрым спокойствием. Стоящий рядом архангел Гавриил поражает сходством с никейскими ангелами, он — воплощение земной и одновременно небесной красоты, эллинистического сенсуализма в соединении с византийским спиритуализмом. Мозаики выполнены талантливым мастерами, отличаются утонченным артистизмом в соединении с аристократической манерой выполнения. По словам известного знатока византийской живописи В. Н. Лазарева, в них есть нечто «врубелевское». По его мнению, мозаики Софии Константинопольской — высшее воплощение византийского ге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Другие мозаики Софии (</w:t>
      </w:r>
      <w:r>
        <w:rPr>
          <w:lang w:val="en-US"/>
        </w:rPr>
        <w:t>IX</w:t>
      </w:r>
      <w:r>
        <w:rPr/>
        <w:t xml:space="preserve"> — начало </w:t>
      </w:r>
      <w:r>
        <w:rPr>
          <w:lang w:val="en-US"/>
        </w:rPr>
        <w:t>XI</w:t>
      </w:r>
      <w:r>
        <w:rPr/>
        <w:t xml:space="preserve"> в.) несколько уступают по художественному мастерству этому шедевру, но интересны по своему сюжету. Это две сцены, имеющие не только художественное, но и историческое значение. На одной из них, находящийся в люнете над входом из нарфика в храм, изображен император Лев </w:t>
      </w:r>
      <w:r>
        <w:rPr>
          <w:lang w:val="en-US"/>
        </w:rPr>
        <w:t>VI</w:t>
      </w:r>
      <w:r>
        <w:rPr/>
        <w:t xml:space="preserve"> (996-912), преклонивший колена перед стоящим Христом, над которым в медальонах расположены образцы Марии и Ангела. Смысл сцены — преклонение власти земной перед властью небесной. На другой мозаике начала </w:t>
      </w:r>
      <w:r>
        <w:rPr>
          <w:lang w:val="en-US"/>
        </w:rPr>
        <w:t>XI</w:t>
      </w:r>
      <w:r>
        <w:rPr/>
        <w:t xml:space="preserve"> в. в южном вестибюле храма св. Софии перед сидящей на троне Богоматерью с младенцем стоят по сторонам император Константин </w:t>
      </w:r>
      <w:r>
        <w:rPr>
          <w:lang w:val="en-US"/>
        </w:rPr>
        <w:t>I</w:t>
      </w:r>
      <w:r>
        <w:rPr/>
        <w:t>, приносящий в дар модель города Константинополя, и император Юстиниан, подносящий мадонне модель собора св. Софии; византийские императоры просят заступничества у Богоматери за великий град и его главную церковь. Обе мозаики — произведения высокого столичного искусства — привлекают красочным богатством, правильностью пропорций, портретным сходством императоров и роскошью их одеж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Вторая половина </w:t>
      </w:r>
      <w:r>
        <w:rPr>
          <w:lang w:val="en-US"/>
        </w:rPr>
        <w:t>XI</w:t>
      </w:r>
      <w:r>
        <w:rPr/>
        <w:t xml:space="preserve"> в. и весь </w:t>
      </w:r>
      <w:r>
        <w:rPr>
          <w:lang w:val="en-US"/>
        </w:rPr>
        <w:t>XII</w:t>
      </w:r>
      <w:r>
        <w:rPr/>
        <w:t xml:space="preserve"> в. — классическая эпоха в истории византийского искусства, его высочайший расцвет. Обобщенный спиритуалистический стиль получает законченность, единство формы и иконографии, четкое выражение эстетических идеалов. Вместе с тем в нем появляются новые черты. Стилизованная линия делается тонкой, абстрактной, контуры фигур становятся легкими, воздушными, движения выглядят более естественными, в колористической гамме наряду с плотными, определенными красками, близкими к эмалям, появляются переливчатые тона, сообщающие изображениями ирреальность, сияние; цвет и свет сливается в общей гармонии. Шедевром монументальной живописи второй половины </w:t>
      </w:r>
      <w:r>
        <w:rPr>
          <w:lang w:val="en-US"/>
        </w:rPr>
        <w:t>XI</w:t>
      </w:r>
      <w:r>
        <w:rPr/>
        <w:t xml:space="preserve"> в. являются замечательные мозаики и фрески уже упоминавшегося монастыря Дафнии близ Афин. Они составляют единый изумительный ансамбль, подчиненный строгому иконографическому канону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омпозиция всех росписей глубоко продумана: в куполе изображен Пантократор грозный и могучий властелин мира, а на апсиде — сидящая Богоматерь с младенцем в окружении ангелов и святых. Все расположение фигур построено с тонким пониманием законов композиции. Живой ритм фигур проникнут радостным мироощущением. Рисунок мозаик и фресок отличается совершенством, для достижения большей выразительности лиц применяется объемная лепка, удлиненные пропорции  придают изображению изящество и стройность, движения фигур естественны и принужденны. Поражает богатство чистых, сочных и вместе с тем нежных красок, что в соединении с золотом и серебром составляет изысканную цветовую палитру. Надо сказать, росписи монастыря Дафнии напоминают фрески Рафаэля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Еще одним шедевром византийского классического стиля являются сравнительно недавно открытые мозаики южной галереи храма св. Софии в Константинополе (</w:t>
      </w:r>
      <w:r>
        <w:rPr>
          <w:lang w:val="en-US"/>
        </w:rPr>
        <w:t>XII</w:t>
      </w:r>
      <w:r>
        <w:rPr/>
        <w:t xml:space="preserve"> в.) Это, прежде всего великолепный Иисус. В центре расположен Христос — величественный, мудрый, суровый; по одну его сторону стоит Мария с необычайно красивым, нежным, скорбным лицом, по другую — Иоанн Креститель, его мощная фигура дышит трагической силой и напряженностью. Одухотворенные лица, исполненные возвышенной духовности, сохраняют объемность и рельефность. Впечатление усиливает красочная лепка, богатство цветовых оттенков, почти акварельная изысканность колорита.  Верное чувство пропорций соразмерность частей фигур восходящие к традициям эллинизма, соединяются с экспрессией и суровостью византийского неоклассицизма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На той же южной галерее Софии Константинопольской был открыт еще один мозаичный ансамбль, на этот раз светского характера, с портретами императоров и императриц. На одной из мозаик изображены император Константин </w:t>
      </w:r>
      <w:r>
        <w:rPr>
          <w:lang w:val="en-US"/>
        </w:rPr>
        <w:t>IX</w:t>
      </w:r>
      <w:r>
        <w:rPr/>
        <w:t xml:space="preserve">  Мономах (1042-1054) и его супруга императрица Зоя (умерла в 1050г.) Оба в строгих фронтальных позах, облаченные в роскошные парадные одежды, с венцами на головах стоят по сторонам восседающего на троне Христа. В руках василевса мешочек с золотом — дар на содержание церкви, в руках василиссы свиток — вероятно, дарственная грамота, подтверждающая привилегии храма. Рядом на стене император Иоанн Комнин (1118-1143), его супруга Ирина, дочь венгерского короля Ладислава, и их сын Алексей. Они стоят по сторонам Богоматери с младенцем на руках, в таких же фронтальных позах, со всеми регалиями императорской власти и с дарами в руках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>XII</w:t>
      </w:r>
      <w:r>
        <w:rPr/>
        <w:t xml:space="preserve"> вв. наблюдается подъем и в искусстве иконописи. От этого периода сохранилось несколько прекрасных образцов византийских икон, преимущественно столичной школы живописи. Своеобразна и по сюжету, и по исполнению константинопольская икона </w:t>
      </w:r>
      <w:r>
        <w:rPr>
          <w:lang w:val="en-US"/>
        </w:rPr>
        <w:t>XI</w:t>
      </w:r>
      <w:r>
        <w:rPr/>
        <w:t xml:space="preserve"> в. из собрания монастыря св. Екатерины на Синае. Она изображает восхождение к небесам монархов по лестнице  нравственного самоусовершенствования и духовных подвигов: отступившихся же монархов нечистая сила тянет в ад, что придает иконе известную наивность и фантастичность, несмотря на реалистические черты в изображении фигур и лиц, на правильные их пропорции, восходящие к эллинистическим традициям. От </w:t>
      </w:r>
      <w:r>
        <w:rPr>
          <w:lang w:val="en-US"/>
        </w:rPr>
        <w:t>XII</w:t>
      </w:r>
      <w:r>
        <w:rPr/>
        <w:t xml:space="preserve"> в. сохранилась шедевр византийской иконописи — икона Владимирской Богоматери (Москва, Третьяковская галерея). Впечатляет и другая византийская икона </w:t>
      </w:r>
      <w:r>
        <w:rPr>
          <w:lang w:val="en-US"/>
        </w:rPr>
        <w:t>XII</w:t>
      </w:r>
      <w:r>
        <w:rPr/>
        <w:t xml:space="preserve"> в. — Григорий Чудотворец — хранящаяся в Эрмитаже Санкт-Петербурга. Суровое, аскетическое лицо Григория мужественно и спокойно, его взгляд глубок и сосредоточен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Невозможно перечислить в данном разделе все иконописные памятники Византии той эпохи. Отметим только, что при Комнинах в связи с постоянными войнами и усилением военной знати сильно поднялась популярность святых — защитников и покровителей военного сословия. На мозаиках, фресках, иконах, эмалях, на изделиях из слоновой кости и небольших походных иконах из стеатита все чаще появляются изображения святых-воинов: Дмитрия Солунского, Феодора Стратилата («полководца»), Федора Тирона («новобранца») и особенно св. Георгия. Иконографические образы этих персонажей милитаризируются. Иконографический тип св. Георгия претерпевает эволюцию. Если в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</w:t>
      </w:r>
      <w:r>
        <w:rPr/>
        <w:t xml:space="preserve"> вв. он изображается в виде пешего война с копьем в правой руке, опирающегося левой на щит, то в </w:t>
      </w:r>
      <w:r>
        <w:rPr>
          <w:lang w:val="en-US"/>
        </w:rPr>
        <w:t>XII</w:t>
      </w:r>
      <w:r>
        <w:rPr/>
        <w:t xml:space="preserve"> в. получает распространение конный образ Георгия без дракона или иногда поражающего змея. Образ Георгия-воина приобрел огромную популярность в странах Юго-Восточной и Восточной Европы, особенно на Рус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Изумительного блеска и совершенства достигает константинопольская книжная миниатюра в </w:t>
      </w:r>
      <w:r>
        <w:rPr>
          <w:lang w:val="en-US"/>
        </w:rPr>
        <w:t>XI</w:t>
      </w:r>
      <w:r>
        <w:rPr/>
        <w:t xml:space="preserve"> и особенно в </w:t>
      </w:r>
      <w:r>
        <w:rPr>
          <w:lang w:val="en-US"/>
        </w:rPr>
        <w:t>XII</w:t>
      </w:r>
      <w:r>
        <w:rPr/>
        <w:t xml:space="preserve"> в. Тонкий, каллиграфически четкий орнамент, теплый, желтоватый фон пергамента, коричневые чернила, обилие золота в декоре, мягкая колористическая гамма миниатюр, классические пропорции фигур, легкость и непринужденность их поз — все это создает чарующее впечатление. Разумеется, в книжной миниатюре происходили те же сдвиги в стиле и интерпретации изображения, что и  в монументальной живописи. В </w:t>
      </w:r>
      <w:r>
        <w:rPr>
          <w:lang w:val="en-US"/>
        </w:rPr>
        <w:t>XII</w:t>
      </w:r>
      <w:r>
        <w:rPr/>
        <w:t xml:space="preserve"> в. миниатюры книжных кодексов становятся особенно красочными, их декор дополняется введением архитектурных пейзажей, сложной орнаментикой, движения фигур становятся более порывистыми и экспрессивными, широко применяется золотой фон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US"/>
        </w:rPr>
        <w:t>XI</w:t>
      </w:r>
      <w:r>
        <w:rPr>
          <w:lang w:val="de-DE"/>
        </w:rPr>
        <w:t xml:space="preserve"> </w:t>
      </w:r>
      <w:r>
        <w:rPr/>
        <w:t xml:space="preserve">век был периодом необычайного взлета книжной иллюстрации. Центром создания поистине великолепных кодексов стал императорский скрипторий в Константинополе. Здесь по заказу императоров создавались настоящие шедевры книжной миниатюры. К их числу относятся рукопись «Слов» Иоанна Златоуста, выполненная для императора Никифора Вотаниата (1078-1081). На одной из миниатюр изображен сам Никифор Вотаниан в пышном императорском облачении, в лице его проступают восточные черты, что говорит о портретном сходстве, схваченном художником. В живописи этого кодекса чувствуется влияние искусства Востока. Рукопись хранится в Парижской Национальной библиотеке. Другой жемчужиной искусства столичных мастеров миниатюристов является датируемая 1072 г. рукопись Нового Завета, созданная для императора Михаила </w:t>
      </w:r>
      <w:r>
        <w:rPr>
          <w:lang w:val="en-US"/>
        </w:rPr>
        <w:t>II</w:t>
      </w:r>
      <w:r>
        <w:rPr>
          <w:lang w:val="de-DE"/>
        </w:rPr>
        <w:t xml:space="preserve"> </w:t>
      </w:r>
      <w:r>
        <w:rPr/>
        <w:t xml:space="preserve">Дуки (Библиотека Московского университета). Крохотный по размерам кодекс, украшенный изысканной живописью, изящными заставками и инициалами, — подлинный шедевр книжного искусства. Колорит миниатюр обоих рукописей отличается мягкостью и теплотой, преобладают светлые тона, рисунок тонок и динамичен. В ряд с этими шедеврами можно поставить Псалтирь </w:t>
      </w:r>
      <w:r>
        <w:rPr>
          <w:lang w:val="en-US"/>
        </w:rPr>
        <w:t>XI</w:t>
      </w:r>
      <w:r>
        <w:rPr/>
        <w:t xml:space="preserve"> в. из Публичной библиотеки в Санкт-Петербурге, созданную между 1074-1081 гг. для одного из византийских императоров. Ювелирная тщательность орнаментики, мягкость и нежность колорита выделяют эти миниатюры из числа других, тоже высокохудожественных кодексов </w:t>
      </w:r>
      <w:r>
        <w:rPr>
          <w:lang w:val="en-US"/>
        </w:rPr>
        <w:t>XI</w:t>
      </w:r>
      <w:r>
        <w:rPr/>
        <w:t xml:space="preserve"> в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От </w:t>
      </w:r>
      <w:r>
        <w:rPr>
          <w:lang w:val="en-US"/>
        </w:rPr>
        <w:t>XII</w:t>
      </w:r>
      <w:r>
        <w:rPr/>
        <w:t xml:space="preserve"> в. сохранилось также достаточно большое число памятников византийской миниатюры, ныне они хранятся в библиотеках многих европейских стран, в том числе и в России. Среди них выделяется рукопись сочинений Монаха Якова (</w:t>
      </w:r>
      <w:r>
        <w:rPr>
          <w:lang w:val="en-US"/>
        </w:rPr>
        <w:t>XII</w:t>
      </w:r>
      <w:r>
        <w:rPr/>
        <w:t xml:space="preserve"> в.) с прекрасными миниатюрами. Особенно впечатляет многофигурная миниатюра «Вознесение Христа». Сцена Вознесения развертывается в колоннаде огромного византийского храма, увенчанного пятью куполами и отделанной мозаикой и разным камнем. Фигуры Марии и апостолов изображены в живых смятенных позах, фигура Христа помещены в медальон, уносимый в небеса ангелами. Высоко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. Достойные параллели они находят в Европе, пожалуй, лишь во французских рукописях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>
          <w:lang w:val="de-DE"/>
        </w:rPr>
        <w:t xml:space="preserve"> </w:t>
      </w:r>
      <w:r>
        <w:rPr/>
        <w:t xml:space="preserve">века — период нового подъема византийского монументального искусства и архитектуры — были ознаменованы также расцветом прикладного искусства: ювелирного дела, резьбы по кости и камню, производства изделий из стекла, керамики и художественных тканей. Художественное творчество в Византии было  подчинено единой системе миропонимания, философско-религеозного мировоззрения, единым эстетическим принципам. Поэтому все виды искусств были тесно связаны между собой единой системой художественных ценностей, общностью сюжетов, стилистических и композиционных принципов. Книжная миниатюра и прикладное искусство так же подчинялись этим общим законам, хотя в разной степени. Их эволюция шла в русле качественных изменений всей художественной системы византийского общества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Византии, как ни где в средневековом мире, наблюдался органичный художественный синтез зодчества, живописи, скульптуры, прикладного искусства. Прикладное искусство в Византии, помимо практических функций, имело часто сакральное, репрезентативное, символическое назначение. Отсюда высочайшие эстетические требования, предъявляемые к искусству малых форм. Церковная утварь, императорские регалии, одежда  церковных иерархов и придворной знати, реликварии и ларцы императоров и императриц, роскошные ювелирные украшения, которые носили не только василиссы и придворные дамы, но и императоры, высшие чиновники, духовенство, — все эти украшения часто становились недосягаемым образцом для художников других стран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 центром производства драгоценных изделий прикладного искусства по-прежнему оставался Константинополь. Изделия столичных мастеров славились рафинированностью вкуса и техническим совершенством. Предметы роскоши украшали дворцы васисилевсов, особняки и имения знати, интерьеры храмов. В это время начинается рост провинциальных городов, где не только подражают столичным образцам, но и создают свои художественные ценности (Фессалоника, Эфес, Коринф, Афины). Произведения визанийского прикладного искусства высоко ценятся далеко за пределами империи. Высочайшего уровня развития достигла византийская торевтика — изготовление художественных изделий из золота, серебра, бронзы и других металлов. Предметы культа — реликварии, лампады, паникадила, кованные с рельефами врата храмов, складни с образцами святых, оклады икон и книг и множество видов церковной утвари были истинными произведениями искусства. Огромное распространение имели изделия из металла в быту императоров и высшей византийской аристократии. Музыкальные инструменты, ларцы, разнообразная посуда, блюда, чаши, кубки из золота и серебра составляли необходимую часть придворной жизни империи и императорского дворца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Рассвет прикладного искусства в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I</w:t>
      </w:r>
      <w:r>
        <w:rPr/>
        <w:t xml:space="preserve"> вв. был связан с торжеством внешнего блеска, церемониала, парадности, культа императора. Пышность церемоний, утонченный придворный этикет, праздничное великолепие, блеск и элегантность придворной жизни, ритуал процессий, культовая обрядность — происходившие в атмосфере торжественности и блеска, несомненно, подогревали особую любовь византийской аристократии к изделиям из драгоценных материалов, камням, блестящей утвари, златотканым одеждам и роскошному убранству дворцов и храмов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Чудесные произведения прикладного искусства были в то же время орудием политики и дипломатии — раздача наград, дары храмам и монастырям, подкуп правителей иностранных государств и их послов, содействовали распространению драгоценных произведений искусства византийских мастеров далеко за границами империи. Превосходным образцом византийской торевтики является реликварий «Явление Ангела женам-мироносицам»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) (Париж, Сен-Шапель). Сложные орнаментальные мотивы в соединении с христианскими сюжетами проникают в украшение окладов икон и богослужебных книг. Ковровые узоры лиственного орнамента, пальметты, виноградные лозы часто сходны с узором заставок иллюминованных рукописей. На светских предметах — чашах, блюдах, кубках — соседствуют библейские и античные мотивы, сцены мифов и охоты, богатый орнамент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Разумеется, была распространена и массовая продукция из металла для широких слоев населения Византийского государства. Наряду с мозаиками, торевтикой и ювелирными изделиями наиболее ярким проявления византийского художественного гения были перегородчатые эмали на золоте. Утонченная линейная стилизация, полихромия, блестящий золотой фон, чистота и яркость локальных цветов, благородство колористических сочетаний, одухотворенность образов — вот характерные признаки византийских эмалей, роднящие их с лучшими произведениями монументальной живописи и книжной миниатюре. Сохранилось немало шедевров   высокого искусства византийских эмальеров. Одно из первых мест среди них принадлежит знаменитой Пала д’Оро в ризнице собора св. Марка в Венеции. Пала д’Оро представляет собой запрестольный образ, состоящий из 83 эмалевых золотых пластин византийского происхождения. В центре находится изображение Христа, на других эмалях имеются воспроизведения библейских сюжетов, в частности портрет василиссы Ирины, уже знакомой по мозаикам Софии Константинопольской. Создавалось это знаменитое произведение в разное время, но лучшие эмали относятся к </w:t>
      </w:r>
      <w:r>
        <w:rPr>
          <w:lang w:val="en-US"/>
        </w:rPr>
        <w:t>XII</w:t>
      </w:r>
      <w:r>
        <w:rPr/>
        <w:t xml:space="preserve"> в. Не меньшей известностью пользуются две короны венгерских королей, подаренные им византийскими императорами. Первая из них — подарок императора Константина </w:t>
      </w:r>
      <w:r>
        <w:rPr>
          <w:lang w:val="en-US"/>
        </w:rPr>
        <w:t>IX</w:t>
      </w:r>
      <w:r>
        <w:rPr/>
        <w:t xml:space="preserve"> Мономаха венгерскому королю Андрею </w:t>
      </w:r>
      <w:r>
        <w:rPr>
          <w:lang w:val="en-US"/>
        </w:rPr>
        <w:t>I</w:t>
      </w:r>
      <w:r>
        <w:rPr/>
        <w:t xml:space="preserve"> (1047-1061). Корона состоит из семи золотых с перегородчатой эмалью створок, на них изображен Константин </w:t>
      </w:r>
      <w:r>
        <w:rPr>
          <w:lang w:val="en-US"/>
        </w:rPr>
        <w:t>IX</w:t>
      </w:r>
      <w:r>
        <w:rPr>
          <w:lang w:val="de-DE"/>
        </w:rPr>
        <w:t xml:space="preserve"> </w:t>
      </w:r>
      <w:r>
        <w:rPr/>
        <w:t xml:space="preserve">Мономах, стоящий между своей супругой Зоей и ее сестрой Феодорой. Форма короны совпадает с изображение корон на головах императриц Зои и Ирины на мозаиках Константинопольской Софии. Фигуры танцовщиц и орнамент из стилизованных птиц и растений, расположенные по сторонам византийских правителей, свидетельствует об устойчивом влиянии арабского искусства на византийское художественное творчество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>XII</w:t>
      </w:r>
      <w:r>
        <w:rPr/>
        <w:t xml:space="preserve"> вв. Другая корона создавалась в несколько приемов. Первоначально это была диадема с изображением Императора Михаила </w:t>
      </w:r>
      <w:r>
        <w:rPr>
          <w:lang w:val="en-US"/>
        </w:rPr>
        <w:t>II</w:t>
      </w:r>
      <w:r>
        <w:rPr/>
        <w:t xml:space="preserve"> Дуки — дар жене венгерского короля Гейзы — византийской процессе Синадене. Во второй половине </w:t>
      </w:r>
      <w:r>
        <w:rPr>
          <w:lang w:val="en-US"/>
        </w:rPr>
        <w:t>XII</w:t>
      </w:r>
      <w:r>
        <w:rPr/>
        <w:t xml:space="preserve"> в. при венгерском короле Беле </w:t>
      </w:r>
      <w:r>
        <w:rPr>
          <w:lang w:val="en-US"/>
        </w:rPr>
        <w:t>III</w:t>
      </w:r>
      <w:r>
        <w:rPr/>
        <w:t xml:space="preserve"> диадема была переделана в корону со сферическим верхом. На византийских золотых пластинах запечатлены Христос Пантократор, император Михаил </w:t>
      </w:r>
      <w:r>
        <w:rPr>
          <w:lang w:val="en-US"/>
        </w:rPr>
        <w:t>II</w:t>
      </w:r>
      <w:r>
        <w:rPr/>
        <w:t xml:space="preserve"> Дука, его сын Константин и венгерский король Гейза </w:t>
      </w:r>
      <w:r>
        <w:rPr>
          <w:lang w:val="en-US"/>
        </w:rPr>
        <w:t>I</w:t>
      </w:r>
      <w:r>
        <w:rPr/>
        <w:t xml:space="preserve"> (1074-1077). Обе короны символизируют важную политическую доктрину — византийский император предстает здесь как сюзерен венгерских королей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икладное искусство Византии, подарившее миру столько прекрасных шедевров, отражало вкусы, эстетические представления и интересы различных социальных слоев византийского общества. В своей основе оно было более тесно связано с народной культурой, зачастую питалось образами и представлениями, порожденными социальной психологией и широких кругов населения империи. В месте с тем оно одновременно подчинялась общим мировоззренческим установкам и художественным канонам, господствующим в византийском обществе. Ремесленники, естественно, должны считаться со  вкусами знатных заказчиков, императорского дворца, церкви. И все же прикладное искусство смелее отходило от тематических и стилистических штампов, черпая новые импульсы из народного общественного сознания, из творчества народных масс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оследний расцвет византийского искусства приходится на XIII—XIV вв., время правления династии Палеологов. Появляются экспрессивность образов, попытки передать пространство (мозаики церкви Кахрие-Джами в Константинополе). Но новые художественные веяния не могли развиться и окрепнуть: произошел разгром Константинополя сначала крестоносцами, а затем — турками. Лучшие мастера византийского искусства покинули страну. Так, творчество Феофана Грека смогло развиться в полную силу только на Рус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здний период византийского искусства совпал с готикой и по времени, и по стилевой направленности. Искусство Византии перестает существовать с гибелью византийской государственности, но остаются жить его художественные традиции, которые оказали огромное влияние на художественную культуру стран Балканского полуострова, Южной Италии, Венеции, Армении, Грузии. Плодотворную роль сыграла Византия в развитии художественной культуры Древней Руси. В полной мере искусство Византии было оценено лишь в начале ХIXв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цепция императорской власти</w:t>
      </w:r>
    </w:p>
    <w:p>
      <w:pPr>
        <w:pStyle w:val="Style9"/>
        <w:spacing w:lineRule="auto" w:line="360" w:before="0" w:after="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Эволюция государственного устройства Византийской империи растянулась на несколько столетий и опираясь на ряд научных источников можно выделить </w:t>
      </w:r>
      <w:r>
        <w:rPr>
          <w:lang w:val="en-US"/>
        </w:rPr>
        <w:t>I</w:t>
      </w:r>
      <w:r>
        <w:rPr/>
        <w:t xml:space="preserve"> этап (IV — середина VII в.) </w:t>
      </w:r>
      <w:r>
        <w:rPr>
          <w:lang w:val="en-US"/>
        </w:rPr>
        <w:t>II</w:t>
      </w:r>
      <w:r>
        <w:rPr/>
        <w:t xml:space="preserve"> этап (с конца VII до конца XII в.) и наконец </w:t>
      </w:r>
      <w:r>
        <w:rPr>
          <w:lang w:val="en-US"/>
        </w:rPr>
        <w:t>III</w:t>
      </w:r>
      <w:r>
        <w:rPr/>
        <w:t xml:space="preserve"> этап (XIII—XV вв.)</w:t>
      </w:r>
      <w:r>
        <w:rPr>
          <w:rStyle w:val="FootnoteCharacters"/>
          <w:rStyle w:val="FootnoteAnchor"/>
        </w:rPr>
        <w:footnoteReference w:id="13"/>
      </w:r>
      <w:r>
        <w:rPr/>
        <w:t>. В самом начале Византийское государство IV—VII вв. унаследовало, с теми или иными особенностями, основные черты государственного строя позднеримской империи. Во главе государства стоял император, наследник власти римских цезарей. Он обладал всей полнотой законодательной, судебной и исполнительной власти и являлся верховным покровителем и защитником христианской церкви. Византийская православная церковь играла огромную роль в укреплении авторитета императора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Именно церковь разработала и освятила официальную доктрину божественного происхождения императорской власти и проповедовала единение государства и церкви, духовной и мирской власти (их симфонию). В отличие от католической (западной) византийская церковь в гораздо большей мере экономически и политически зависела от императора, так как существовала в условиях мощного централизованного государства. Ранневизантийская церковь была прямо подчинена императору. Наиболее полновластно вмешивался в руководство делами церкви император Юстиниан </w:t>
      </w:r>
      <w:r>
        <w:rPr>
          <w:lang w:val="en-US"/>
        </w:rPr>
        <w:t>I</w:t>
      </w:r>
      <w:r>
        <w:rPr/>
        <w:t>, нередко обращавшийся с высшими церковными иерархами (епископами и патриархами) как со своими чиновниками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Власть византийского императора в IV—VII вв. не была произвольной. При всей широте полномочий императора она умерялась необходимостью следовать «общим законам» империи и особенно отсутствием принципа наследственности престола. Новый византийский император избирался сенатом, «народом Константинополя» и армией, роль которой в избрании императора Византии неуклонно падала. Важным фактором политической жизни Византийского государства этого времени было одобрение кандидатуры императора «народом Константинополя». Еще в IV в. императорским указом «народу Константинополя» — различным социальным слоям и группировкам населения столицы, собиравшимся на константинопольском ипподроме, было предоставлено право, выражать просьбы и предъявлять императору требования. На этой основе в Византии возникли особые политические организации — так называемые городские партии </w:t>
      </w:r>
      <w:r>
        <w:rPr>
          <w:i/>
          <w:iCs/>
        </w:rPr>
        <w:t>(димы).</w:t>
      </w:r>
      <w:r>
        <w:rPr/>
        <w:t xml:space="preserve"> Социальную опору двух наиболее крупных димов — они назывались «голубые» и «зеленые» — составляли различные группировки господствующего класса. Первых поддерживала сенаторская и муниципальная аристократия, вторых — торгово-финансовая верхушка византийских городов. Димы имели определенную организацию и даже вооруженные отряды. В V в. аналогичные организации по типу столичных димов были созданы и в других городах Византийской империи. Они превратились с течением времени в своего рода общеимперские организации, тесно связанные друг с другом. В IV—VI вв. роль димов в политической жизни была значительной. Византийские императоры должны были нередко делать ставку в своей политике на одну из названных партий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Другим фактором, сдерживающим самовластие императора, являлось наличие особого государственного органа византийской аристократии — </w:t>
      </w:r>
      <w:r>
        <w:rPr>
          <w:i/>
          <w:iCs/>
        </w:rPr>
        <w:t>константинопольского сената.</w:t>
      </w:r>
      <w:r>
        <w:rPr/>
        <w:t xml:space="preserve"> В сенате могли рассматриваться любые дела империи. Его влияние обеспечивалось самим составом сената, включавшим практически всю правящую верхушку господствующего класса Византии. К V в. число сенаторов составляло 2 тыс. человек. Обсуждение государственных дел сенатом, а также его право участвовать в избрании нового императора обеспечивало византийской аристократии известную долю участия в руководстве делами империи. Именно поэтому ранневизантийские императоры, включая наиболее могущественного Юстиниана </w:t>
      </w:r>
      <w:r>
        <w:rPr>
          <w:lang w:val="en-US"/>
        </w:rPr>
        <w:t>I</w:t>
      </w:r>
      <w:r>
        <w:rPr/>
        <w:t xml:space="preserve">, признавали в законодательных актах необходимость «согласия великого сената и народа». Это свидетельствует об устойчивости некоторых политических традиций, сохраняющихся со времен республиканской государственности. 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С VIII в. начинается новое укрепление центральной власти Византии. Оно надолго определило пути развития византийской государственности. Базой централизации и широкой завоевательной политики Византии в IX—Х вв. послужила стабилизация экономики на новой феодальной основе. Византийское государство, достигшее наивысшего развития во время правления Македонской династии (867—1057 гг.), стремилось контролировать с помощью огромного бюрократического аппарата все стороны экономической, политической и культурной жизни страны. Жестко централизованный характер империи резко отличал Византию от современных ей феодальных государств Европы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В VIII в. политические организации и учреждения, ранее сдерживавшие всевластие византийского императора, приходят в упадок или полностью ликвидируются. С IX в. даже номинальное провозглашение императора «народом Константинополя» прекращается. Политическая роль константинопольского сената, упавшая еще в конце VII в., окончательно сводится на нет императорским указом конца IX в., лишившим сенат права участия в законодательстве империи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Единственной, крупной политической силой в Византийском государстве остается православная (греческая) церковь. Ее авторитет и влияние укрепляются. В частности, возрастает роль главы церкви константинопольского патриарха в общественно-политической жизни Византии. Патриархи нередко становятся регентами малолетних императоров и непосредственно вмешиваются в политическую борьбу за трон, пользуясь тем, что единственной процедурой, узаконивающей «поставление на царство», становится с VII в. венчание императора патриархом в храме Св. Софии. Однако и в это время византийской церкви не удалось добиться независимости от императорской власти. Император сохранил право выбирать патриарха из трех кандидатов, рекомендованных церковными иерархами, и низлагать неугодного патриарха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Укрепление основ императорской власти в VIII—IX вв. сопровождалось изменением ее атрибутов. За византийскими императорами окончательно утверждаются греческие титулы василевса (царя) и автократора (самодержца). Культ императора-василевса достигает невиданных ранее размеров. Божественный император считался владыкой вселенной (Ойкумены). Его прерогативы были неограниченными. Василевс издавал законы, назначал и смещал высших чиновников, являлся верховным судьей и командующим армией и флотом. Можно не раз говорить о том произволе, который царил в период абсолютных монархий, о потоках крови, которая проливалась в угоду той или иной политике. Но то, что происходило в этом смысле в Византии, мало с чем сравнимо. При императоре Фоке (602-601 гг.) были испытаны на множестве невинных людей все способы казни: разрезание на части, старинные римские зашивания в мешок с последующим выбрасыванием в море и т.д. Императору Андронику (</w:t>
      </w:r>
      <w:r>
        <w:rPr>
          <w:lang w:val="en-US"/>
        </w:rPr>
        <w:t>XIII</w:t>
      </w:r>
      <w:r>
        <w:rPr/>
        <w:t xml:space="preserve"> в.), человеку мелочному и подозрительному, принадлежала идея одновременного массового избиения всех заключенных, а заодно и всех их родственников. Мотивировалась эта мера государственным интересом и, разумеется, «повелением божьим»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Следует сказать, что при всей всевластности положение императора оставалось не слишком прочным. Примерно половина всех византийских императоров была лишена власти насильственно</w:t>
      </w:r>
      <w:r>
        <w:rPr>
          <w:rStyle w:val="FootnoteCharacters"/>
          <w:rStyle w:val="FootnoteAnchor"/>
        </w:rPr>
        <w:footnoteReference w:id="15"/>
      </w:r>
      <w:r>
        <w:rPr/>
        <w:t>. Система престолонаследия длительное время у византийцев отсутствовала: сын Василевса не рассматривался обычаем как обязательный законный наследник. Императором делало не рождение, а «божественное избрание». Поэтому императоры широко практиковали институт соправителей, выбирая, таким образом, еще при жизни наследника, принцип законного престолонаследия начинает утверждаться в Византии только с конца XI в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Традиционализм, рутина церемониалов, отработанных до мельчайших подробностей и освященных обычаем, серьезно сковывали личные возможности императоров. Их реальная власть, по мнению ряда исследователей, начинает неуклонно ослабевать. Этому способствовали новые тенденции, порожденные воздействием феодальных отношений. По мере развития в Византии феодализма между императорами и крупными феодальными землевладельцами (динатами) складываются новые для византийской государственной практики сеньориально-вассальные отношения. Начиная с Х в. византийский самодержец нередко вынужден заключать феодальные договоры с некоторыми своими подданными — динатами, беря на себя обязанности феодального сеньора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 xml:space="preserve">Для государственного строя Византии на основных этапах его развития характерно наличие огромного бюрократического аппарата, как центрального, так и местного. В его основе лежали начала строгой иерархии. Все византийское чиновничество было разделено на ранги (титулы). Их система была глубоко разработана. В Х в. в византийской «табели о рангах» насчитывалось 60 таких рангов. Центральное управление империей сосредоточивалось в </w:t>
      </w:r>
      <w:r>
        <w:rPr>
          <w:i/>
          <w:iCs/>
        </w:rPr>
        <w:t>Государственном совете (консистории,</w:t>
      </w:r>
      <w:r>
        <w:rPr/>
        <w:t xml:space="preserve"> а позднее </w:t>
      </w:r>
      <w:r>
        <w:rPr>
          <w:i/>
          <w:iCs/>
        </w:rPr>
        <w:t>синклите).</w:t>
      </w:r>
      <w:r>
        <w:rPr/>
        <w:t xml:space="preserve"> Это был высший орган при императоре, руководивший текущими делами государства. Его функции не были четко определены, и на практике он играл немалую политическую роль. Государственный совет состоял из высших государственных и дворцовых чинов, являющихся ближайшими помощниками императора. В их число входили </w:t>
      </w:r>
      <w:r>
        <w:rPr>
          <w:i/>
          <w:iCs/>
        </w:rPr>
        <w:t>два префекта претория,</w:t>
      </w:r>
      <w:r>
        <w:rPr/>
        <w:t xml:space="preserve"> префект Константинополя, магистр и квестор дворца, два комита финансов. Эти высшие чиновники империи обладали обширными полномочиями, в том числе судебными. Так, два префекта претория являлись высшими руководителями местного государственного аппарата; префект Константинополя являлся гражданским правителем столицы и председателем сената. Важные функции имели и высшие дворцовые чины: </w:t>
      </w:r>
      <w:r>
        <w:rPr>
          <w:i/>
          <w:iCs/>
        </w:rPr>
        <w:t>магистр —</w:t>
      </w:r>
      <w:r>
        <w:rPr/>
        <w:t xml:space="preserve"> начальник дворца и </w:t>
      </w:r>
      <w:r>
        <w:rPr>
          <w:i/>
          <w:iCs/>
        </w:rPr>
        <w:t>квестор —</w:t>
      </w:r>
      <w:r>
        <w:rPr/>
        <w:t xml:space="preserve"> главный юрист и председатель консистория. Они осуществляли непосредственно управление делами империи с помощью разветвленного бюрократического аппарата. Общая численность византийских чиновников в это время была огромной. Только в ведомствах двух префектов претория служило не менее 10 тыс. гражданских чиновников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Роль центрального государственного аппарата возросла в IX— XI вв. Государственный бюрократический аппарат в эту пору контролировал все сферы политической, экономической и даже культурной жизни Византии. Его структура стала еще более сложной и громоздкой. Количество ведомств («секретов») увеличилось до 60. С IX в. вследствие роста императорского хозяйства и двора усложняется дворцовая администрация. Различия между государственными ведомствами и дворцовыми службами становятся все менее четкими. Дворцовая администрация все чаще вторгается в руководство общегосударственными делами. Другая черта, характерная для центрального управления Византии этого времени, — распыление отдельных государственных функций между различными, нередко дублирующими друг друга государственными ведомствами. Так, финансовое управление было разделено с VII в. на несколько неподчиненных друг другу «секретов». Судебные функции были разделены между различными учреждениями: судом патриарха, судом городского префекта (эпарха), особым судом для дворцовых служб императора и др. 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  <w:t>На рубеже XI—XII вв. высокоцентрализованное Византийское государство становится объективным тормозом, мешавшим прогрессивному развитию народов, входивших в состав Византии. Политический и социально-экономический кризис Византии в XIII в. и последующая гибель Византийского государства явились, таким образом, закономерным историческим итогом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Как известно, в 395 г. после смерти последнего императора единой Римской державы Феодосия I произошло официальное разделение империи между его сыновьями. Но задолго до официального разделения один из римских императоров, Константин I, стремясь сохранить державу, подвергавшуюся все более частым нападениям варваров и разграблению, перенес столицу из Рима в провинцию Визант. Там в 330 г. был выстроен новый город (Константинополь), укрепленный с суши и мор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Название «Византия» появилось лишь в эпоху Возрождения. Сами византийцы именовали свою империю «Ромейским (Римским) царством», Константинополь — «Новым Римом», а византийского императора считали прямым наследником римских цезарей. «Новый Рим» благодаря исключительно удачному расположению быстро превратился в крупнейший порт, место пересечения главных торговых путей между Востоком и Западом. Да и сама византийская цивилизация возникла как бы на перекрестке между этими двумя столь разными мирами. Константинополь стал не только торгово-ремесленным, но также культурным и религиозным центром. Для византийцев он был олицетворением мощи и красоты их империи. Именно падение Константинополя (1453) стало концом и всей византийской цивилизации. Пространство византийской цивилизации не ограничивалось ее столицей, оно было огромным — до 750 млн кв. километров. Империя включала в себя Балканы, Малую Азию, часть Месопотамии и Армении, Сирию, Палестину, Египет, острова Восточного Средиземноморья (в том числе Кипр и Крит), территории в Аравии, Причерноморье и на Кавказе. Историки считают, что в Византии жило 30-35 млн человек. Среди них были сирийцы и евреи, армяне и грузины, греки и копты (они жили в Египте). До VII в. государственным языком был латинский (хотя римлян в Византии жило относительно немного), затем его сменил греческий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Государственное устройство Византии можно охарактеризовать как </w:t>
      </w:r>
      <w:r>
        <w:rPr>
          <w:iCs/>
        </w:rPr>
        <w:t>централизованная военно-бюрократическая монархия</w:t>
      </w:r>
      <w:r>
        <w:rPr/>
        <w:t>. Во главе государства стояли императоры (василевсы), имевшие разное происхождение, воспитание и нравственные принципы поведения. Власть императора, которую на протяжении многих веков можно было получить людям разного происхождения с помощью политических убийств и переворотов, со временем приобрела идеологическое обоснование в теории «божественного происхождения власти императора», который стал называться «помазанником божьим». Был разработан придворный этикет, правила поведения придворных. Рыцари-крестоносцы, воспитанные в духе равенства с королем, после посещения Византии, с возмущением вспоминали о том, что один человек смеет сидеть в присутствии столь большого числа благородных людей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Своеобразная византийская цивилизация впитала в себя традиции не только античного мира, но и восточных цивилизаций, наступление которых Византии не раз приходилось сдерживать. В VI в. Византия вела длительную кровопролитную войну с Персией (Ираном). Затем арабские племена, уже создавшие свою государственность и объединенные новой религией — мусульманством, отторгли от Византии Сирию, Палестину, Северную Африку. Тогда же, в VII в., </w:t>
      </w:r>
      <w:r>
        <w:rPr>
          <w:bCs/>
        </w:rPr>
        <w:t>Византия</w:t>
      </w:r>
      <w:r>
        <w:rPr/>
        <w:t xml:space="preserve"> испытала натиск славянских племен с севера, где образовалось Первое Болгарское царство, до начала XI в. являвшееся серьезным врагом ромеев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изантийская империя просуществовала на 1000 лет дольше Великой Римской империи, но была таки завоевана в XIV в. турками-сельджуками. Несмотря на свое исчезновение, Византия внесла огромный вклад в развитие мировой культуры. Ее основные принципы развития и направления культуры перешли к соседним государствам, и характерно то, что средневековая Европа развивалась на основе достижений последней. Византийскую империю, с полным правом можно назвать «вторым Римом», т.к. ее вклад в развитие Европы и всего мира (скажем создание крупнейшей правовой кодификации всех времен – свода законов Юстиниана) ничем не уступает самой Римской империи.</w:t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Style9"/>
        <w:spacing w:lineRule="auto" w:line="360" w:before="0" w:after="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ычков В.В. Малая история византийской эстетики. - Киев, 199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анк А.В. Прикладное искусство Византии IX-XII вв. Очерки. – М., 1976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мирная история государства и права. Энциклопедический словарь. / Под редакцией А.В. Крутских. – М.: Инфра-М, 200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Гуревич П.С. Культурология. – М.: Гардарики, 1999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Иванов С. Византия. – М.: Слово, 200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сарев А.И. История государства и права зарубежных стран. – М., 20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ультурология. Учебное пособие / Под ред. проф. А.Н. Маркова. – М., 2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Культурология: Теория и история культуры. – М.: Знание; ЦИНО,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ждан А.П. Византийская культура (Х-XII вв.). – М., 19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ультура Византии. В 3-х т. – М., 1984-1991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Малюга Ю.Я. Культурология. – М.: Инфра-М,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Мамонтов С.П. Основы культурологи. – М</w:t>
      </w:r>
      <w:r>
        <w:rPr/>
        <w:t>.</w:t>
      </w:r>
      <w:r>
        <w:rPr>
          <w:bCs/>
        </w:rPr>
        <w:t>: Олимп; Инфра-М,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яковская М.А., Чекалова А.А. Византия: быт и нравы. – Свердловск, 198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Розин В.М. Культурология. – М.: Форум-Инфра М, 1999.</w:t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</w:rPr>
      </w:pPr>
      <w:r>
        <w:rPr/>
        <w:t>Удальцова З.В. Византийская культура. – М., 1988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Флиер А.Я Культурология для культурологов. – М.: Академический проект, 2000.</w:t>
      </w:r>
      <w:r>
        <w:rPr>
          <w:vanish/>
        </w:rPr>
        <w:t>Конец формы</w:t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ниловский З.М. Всеобщая история государства и права. – М.: Юристъ. 1996. С. 202</w:t>
      </w:r>
    </w:p>
  </w:footnote>
  <w:footnote w:id="3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аждан А.П. Византийская культура (Х-XII вв.). – М., 1997. С. 83</w:t>
      </w:r>
    </w:p>
  </w:footnote>
  <w:footnote w:id="4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ультура Византии. В 3-х т. – М., 1984-1991. Т.1. С. 293</w:t>
      </w:r>
    </w:p>
  </w:footnote>
  <w:footnote w:id="5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н А.П. Византийская культура (Х-XII вв.) ..С. 118</w:t>
      </w:r>
    </w:p>
  </w:footnote>
  <w:footnote w:id="6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ультура Византии. В 3-х т. ..Т.1. С. 311</w:t>
      </w:r>
    </w:p>
  </w:footnote>
  <w:footnote w:id="7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ультура Византии. В 3-х т. ..Т.2. С. 89</w:t>
      </w:r>
    </w:p>
  </w:footnote>
  <w:footnote w:id="8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91</w:t>
      </w:r>
    </w:p>
  </w:footnote>
  <w:footnote w:id="9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93</w:t>
      </w:r>
    </w:p>
  </w:footnote>
  <w:footnote w:id="10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дальцова З.В. Византийская культура. – М., 1988. С. 98</w:t>
      </w:r>
    </w:p>
  </w:footnote>
  <w:footnote w:id="11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А.В. Прикладное искусство Византии IX-XII вв. Очерки. – М., 1976. С. 63</w:t>
      </w:r>
    </w:p>
  </w:footnote>
  <w:footnote w:id="12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ультура Византии. В 3-х т. ..Т.2. С. 156-161</w:t>
      </w:r>
    </w:p>
  </w:footnote>
  <w:footnote w:id="13">
    <w:p>
      <w:pPr>
        <w:pStyle w:val="Footnote"/>
        <w:spacing w:lineRule="auto" w:line="36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имер, История государства и права зарубежных стран. / Под общей ред. проф. О.А. Жидкова, проф. Н.А. Крашенниковой. – М. НОРМА-ИНФРА-М Москва,</w:t>
      </w:r>
      <w:r>
        <w:rPr>
          <w:bCs/>
        </w:rPr>
        <w:t xml:space="preserve"> 1998. С. 270-276</w:t>
      </w:r>
    </w:p>
  </w:footnote>
  <w:footnote w:id="14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иловский З.М. Всеобщая история государства и права. – М.: Юристъ. 1996. С. 204-205</w:t>
      </w:r>
    </w:p>
  </w:footnote>
  <w:footnote w:id="15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107 византийских императоров только 42 умерли своей смертью или скончались в боях – остальные были либо убиты, либо отреклись от престола </w:t>
      </w:r>
      <w:r>
        <w:rPr>
          <w:i/>
        </w:rPr>
        <w:t>(прим. автора)</w:t>
      </w:r>
    </w:p>
  </w:footnote>
  <w:footnote w:id="16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емирная история государства и права. Энциклопедический словарь. / Под редакцией А.В. Крутских. – М.: Инфра-М, 2001. С. 149 </w:t>
      </w:r>
    </w:p>
  </w:footnote>
  <w:footnote w:id="17">
    <w:p>
      <w:pPr>
        <w:pStyle w:val="Footnote"/>
        <w:spacing w:lineRule="auto" w:line="36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сарев А.И. История государства и права зарубежных стран. – М., 2002. С. 21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8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6633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9:54:00Z</dcterms:created>
  <dc:creator>Alek W. Bulantsew</dc:creator>
  <dc:description>КВИ ФПС РФ / 2002</dc:description>
  <dc:language>en-US</dc:language>
  <cp:lastModifiedBy>Alek W. Bulantsew</cp:lastModifiedBy>
  <cp:lastPrinted>2002-08-16T17:53:00Z</cp:lastPrinted>
  <dcterms:modified xsi:type="dcterms:W3CDTF">2002-10-12T09:55:00Z</dcterms:modified>
  <cp:revision>3</cp:revision>
  <dc:subject>Византийская культура</dc:subject>
  <dc:title>Культурология</dc:title>
</cp:coreProperties>
</file>