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4"/>
        </w:rPr>
        <w:t>Николай Константинович Рерих до сих пор остается одним из моих самых любимых художников. Очень трудно сказать, что меня привлекло в творчестве Рериха</w:t>
      </w:r>
      <w:r>
        <w:rPr>
          <w:sz w:val="24"/>
          <w:lang w:val="en-US"/>
        </w:rPr>
        <w:t xml:space="preserve">; </w:t>
      </w:r>
      <w:r>
        <w:rPr>
          <w:sz w:val="24"/>
        </w:rPr>
        <w:t>видимо, это невозможно объяснить, это часть моего сознания мира. Скажу, что с картин Рериха и началось мое знакомство с искусством, когда я впервые пришел в Картинную галерею…</w:t>
      </w:r>
    </w:p>
    <w:p>
      <w:pPr>
        <w:pStyle w:val="Normal"/>
        <w:jc w:val="both"/>
        <w:rPr/>
      </w:pPr>
      <w:r>
        <w:rPr>
          <w:sz w:val="24"/>
        </w:rPr>
        <w:tab/>
        <w:t xml:space="preserve">…И вот, спустя много лет, я снова в этом просторном зале, любуюсь тем, что давно не мог видеть, но всегда хранил в своей памяти. Со всех сторон меня окружают живописнейшие картины. Почти на каждой из них изображены горные пейзажи. Куда ни кинешь взгляд – везде высокие вершины, ледники, скалы… Кажется, что каждый из этих шедевров – часть чего-то единого целого… А если бы вправду соединить в одну все картины Рериха, выставленные в нашей галерее? Тогда перед нами предстанет красивая и величественная панорама Гималайских гор, переливающаяся разными красками – от нежно-розовых до строгих сине-черных. А в центре – гора Эверест, подчеркивающая всю величавость и неприступность гор, устроенную самой природо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Здесь надо сказать, что Рерих не изображал горы полностью в реальном свете. В его работах вместе со строгостью очертаний горных пиков, совершенными пропорциями, идеально четким падением света и тенями  четко прослеживается нечто такое, что представить реально лишь человеческому разуму и творческому воображению. (Кое-где мы можем даже увидеть, как будто на горе высечены очертания чьего-то лица – не правда ли, очень оригинально?)  Можно даже сказать, что есть в этом что-то от космических видов. Недаром Гагарин, смотря во время своего первого полета в космос в иллюминатор, сравнивал увиденное с красками на полотнах Рерих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«Гималаи, Гималаи – это вечная тайна Земли» – очень точно заметила одна неизвестная миру, но талантливая поэтесса. И Рерих был одним из немногих, кто почти открыл эту тайну в своем творчестве. А ведь скольких талантливых людей  оно, в свою очередь, вдохновило на создание собственных литературных шедевров! Чтобы понять это, достаточно прочитать стихи Натальи Спириной, председателя рериховского общества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«Скалы, громадные братья!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Учите людей молчанью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оржественность вам знакома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ранители древних тай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Века для вас, как минуты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оходят грядою стройной,</w:t>
      </w:r>
    </w:p>
    <w:p>
      <w:pPr>
        <w:pStyle w:val="Heading1"/>
        <w:ind w:left="720" w:hanging="0"/>
        <w:rPr/>
      </w:pPr>
      <w:r>
        <w:rPr/>
        <w:t>События дней минуют</w:t>
      </w:r>
    </w:p>
    <w:p>
      <w:pPr>
        <w:pStyle w:val="Normal"/>
        <w:ind w:left="720" w:hanging="0"/>
        <w:rPr/>
      </w:pPr>
      <w:r>
        <w:rPr>
          <w:sz w:val="24"/>
        </w:rPr>
        <w:t xml:space="preserve">Величие ваших стен. </w:t>
      </w:r>
      <w:r>
        <w:rPr>
          <w:sz w:val="24"/>
          <w:lang w:val="en-US"/>
        </w:rPr>
        <w:t>&lt;…&gt;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>А люди, устав</w:t>
      </w:r>
      <w:r>
        <w:rPr>
          <w:sz w:val="24"/>
        </w:rPr>
        <w:t xml:space="preserve"> от пыли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И шума ненужной жизни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Придут к вам узнать молчанье,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</w:rPr>
        <w:t>Заимствовать простоту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 ту непоколебимость,</w:t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Которая </w:t>
      </w:r>
      <w:r>
        <w:rPr>
          <w:sz w:val="24"/>
        </w:rPr>
        <w:t>вам знакома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Немые древние братья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Хранители вечных тайн!»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Эти строки написаны по картине Рериха «Гималаи». Самое интересное здесь то, что у Рериха нам известны двадцать четыре (!) картины с таким названием. И здесь мы видим эту безграничную любовь к горам…</w:t>
      </w:r>
    </w:p>
    <w:p>
      <w:pPr>
        <w:pStyle w:val="TextBody"/>
        <w:rPr/>
      </w:pPr>
      <w:r>
        <w:rPr/>
        <w:tab/>
        <w:t>Изображал Рерих также и людей – безусловно, на фоне гор. Именно эти картины считаются самыми популярными в творчестве художника и вызывают самые бурные эмоции.</w:t>
      </w:r>
    </w:p>
    <w:p>
      <w:pPr>
        <w:pStyle w:val="TextBody"/>
        <w:rPr/>
      </w:pPr>
      <w:r>
        <w:rPr/>
        <w:tab/>
        <w:t>Мы подходим к картине «Настасья Микулична». Образ женщины- богатыря на фоне пылающего горного заката – в понимании Рериха не что иное, как дополняющие друг друга вещи – еще один символ величия и неразрывной связи человека и природы.</w:t>
      </w:r>
    </w:p>
    <w:p>
      <w:pPr>
        <w:pStyle w:val="TextBody"/>
        <w:rPr/>
      </w:pPr>
      <w:r>
        <w:rPr/>
        <w:tab/>
        <w:t xml:space="preserve">Проходя дальше, мы видим картину «Бэда-проповедник». Ее сюжет подсказало Рериху одноименное стихотворение поэта Полонского. В общих чертах он таков: слепой старик-проповедник Бэда был обманут мальчиком-поводырем, который увел его от места, где собрались люди послушать его проповедь. Они пришли на горное озеро, и Бэда начал речь перед несуществующей толпой, и когда он закончил ее, горы «грянули ему в ответ». Здесь мы совершенно ясно видим, что в понятии Рериха горы – как бы живые существа, способные ответить на искренний призыв человека.   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Я встречал людей, которые утверждали, что их не привлекает творчество Рериха. Конечно, это дело вкуса. Но они аргументируют свои доводы тем, что картины эти холодны и не вызывают никаких чувств, и тут я прихожу в недоумение. Я думаю – а что эти люди вообще понимают в настоящем искусстве? Да, горы – неживая природа. Да, их окружает вечный холод. Но все это – ничто по сравнению с тем, какое чувство вложил в свои шедевры творец. И если бы те люди это поняли – вряд ли бы оставались при своих мнениях и дальше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BodyText2">
    <w:name w:val="Body Text 2"/>
    <w:basedOn w:val="Normal1"/>
    <w:qFormat/>
    <w:pPr>
      <w:widowControl/>
      <w:spacing w:lineRule="auto" w:line="384"/>
      <w:ind w:firstLine="567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5:34:00Z</dcterms:created>
  <dc:creator>Максим Владимиров</dc:creator>
  <dc:description/>
  <dc:language>en-US</dc:language>
  <cp:lastModifiedBy>Максим Владимиров</cp:lastModifiedBy>
  <cp:lastPrinted>2000-05-17T23:42:00Z</cp:lastPrinted>
  <dcterms:modified xsi:type="dcterms:W3CDTF">2000-05-19T15:54:00Z</dcterms:modified>
  <cp:revision>2</cp:revision>
  <dc:subject/>
  <dc:title/>
</cp:coreProperties>
</file>