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1" w:color="000000"/>
        </w:pBdr>
        <w:ind w:right="-625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pBdr>
          <w:left w:val="single" w:sz="6" w:space="1" w:color="000000"/>
        </w:pBdr>
        <w:ind w:right="-625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pBdr>
          <w:left w:val="single" w:sz="6" w:space="1" w:color="000000"/>
        </w:pBdr>
        <w:ind w:right="-625" w:hanging="0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</w:rPr>
        <w:t>История  культуры Древнего Востока</w:t>
      </w:r>
      <w:r>
        <w:rPr>
          <w:b/>
          <w:bCs/>
          <w:i/>
          <w:iCs/>
          <w:sz w:val="24"/>
          <w:szCs w:val="24"/>
        </w:rPr>
        <w:t xml:space="preserve">.                                                    </w:t>
        <w:tab/>
        <w:tab/>
        <w:t>Еги</w:t>
        <w:softHyphen/>
        <w:t>пет. Ме</w:t>
        <w:softHyphen/>
        <w:t>сопотамия. Иран. Сирия. Фи</w:t>
        <w:softHyphen/>
        <w:t>никия. Па</w:t>
        <w:softHyphen/>
        <w:t>лестина.</w:t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322"/>
        <w:gridCol w:w="2117"/>
        <w:gridCol w:w="1894"/>
        <w:gridCol w:w="658"/>
      </w:tblGrid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аты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Исторические событи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/>
              <w:t xml:space="preserve">Духовная культура (религия, наука,письменность,литература.)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/>
              <w:t>Художественная культура (шедевры и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4 т. До н 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Возникновение первых го</w:t>
              <w:softHyphen/>
              <w:t>родов. Образование но</w:t>
              <w:softHyphen/>
              <w:t>мов. Междоусобные войны. Образование Верхнего, потом Нижнего Египта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Мифы о богах и боги</w:t>
              <w:softHyphen/>
              <w:t>нях. Примитивная пик</w:t>
              <w:softHyphen/>
              <w:t>тография. Начало формирования панте</w:t>
              <w:softHyphen/>
              <w:t>она богов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осуды, керамика. Поселение в Хорд-Дауд. (Нубия) Плитки времен 2 до дин. культуры в Абусир-эль-Мелек, Харатче, Герце. Плитки Грак</w:t>
              <w:softHyphen/>
              <w:t>вакка. «Охотничья плита». «Плита бы</w:t>
              <w:softHyphen/>
              <w:t xml:space="preserve">ков». Шифер. 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о дин.периуд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Родовые общины Южного Двуречья. Привилигиро</w:t>
              <w:softHyphen/>
              <w:t>ванные воины.Возникновение го</w:t>
              <w:softHyphen/>
              <w:t>родов. Формирование племенной знати. «Военная демократия.» Города-государства. Уси</w:t>
              <w:softHyphen/>
              <w:t>ление связей с соседними странами: Эламом, Ара</w:t>
              <w:softHyphen/>
              <w:t xml:space="preserve">вией, Сирией. 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олесный транспорт. Миф о богине Аштан. Появление повество</w:t>
              <w:softHyphen/>
              <w:t>ваний о богах-земле</w:t>
              <w:softHyphen/>
              <w:t>дельцах.Примитивная пиктография (рисуночное письмо-логограммы ) Глинян</w:t>
              <w:softHyphen/>
              <w:t>ные книги и конверты. Тотемизм. Сложная система космогонии. Обычай многожен</w:t>
              <w:softHyphen/>
              <w:t>ства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ервая ступенчатая башня-зиккурат. Бе</w:t>
              <w:softHyphen/>
              <w:t>лый храм и Красное здание в Уруке. На</w:t>
              <w:softHyphen/>
              <w:t>стенные росписи в хр. Тель-Укайре. « На</w:t>
              <w:softHyphen/>
              <w:t>стенная»   фигура бо</w:t>
              <w:softHyphen/>
              <w:t>гини из Ашура. Го</w:t>
              <w:softHyphen/>
              <w:t>рельефные фигуры львов и быков из Урука.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Урукская культура .До дин.периуд..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snapToGrid w:val="false"/>
              <w:ind w:right="-541" w:hanging="0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Первые города. Библ - крупный торговый город. Развитие внешней тор</w:t>
              <w:softHyphen/>
              <w:t>говли. Лохиш (Южная Па</w:t>
              <w:softHyphen/>
              <w:t>лестина) Иерихон. При</w:t>
              <w:softHyphen/>
              <w:t>морские города : Угарит, Гебал ( Библ), Сидон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/>
              <w:t>Жертвоприношения в храмах. Надписи древнеханаанского типа. Сильное куль</w:t>
              <w:softHyphen/>
              <w:t>турное влияние Шу</w:t>
              <w:softHyphen/>
              <w:t>мера (Финикия)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/>
              <w:t>Остатки храма 4 т до н. э. В Лохише, Ала</w:t>
              <w:softHyphen/>
              <w:t>лахе (Сев. Сирия)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онец 4 т. До н. э .                3 т. До н. э. 1 - 2 дин. Ран</w:t>
              <w:softHyphen/>
              <w:t>нее цар</w:t>
              <w:softHyphen/>
              <w:t xml:space="preserve">ство.           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Объединение Сев. И Юж. Царст Минесом (Миной) образование Египетского государства. Столица-Абидос. </w:t>
            </w:r>
            <w:r>
              <w:rPr>
                <w:color w:val="000000"/>
              </w:rPr>
              <w:t>Основание Тира. Периуд роста ханааней</w:t>
              <w:softHyphen/>
              <w:t>ских городов- государств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«Номарх»- правитель и отправитель культа. Праздники возрожде</w:t>
              <w:softHyphen/>
              <w:t>ния «хеб-сед»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Плита фараона На</w:t>
              <w:softHyphen/>
              <w:t>рмера из Иеракон</w:t>
              <w:softHyphen/>
              <w:t>поля. Фигура сидящего павиана ;Стела фа</w:t>
              <w:softHyphen/>
              <w:t>раона Джета 1 дин. Абидос.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ач. Пе</w:t>
              <w:softHyphen/>
              <w:t>реходный пе- рииуд.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- 2 дин. 2950-2615г 2615-2500г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Войны между городами за политическое господство Династия Авана- 1 дин. Урука   </w:t>
            </w:r>
            <w:r>
              <w:rPr>
                <w:color w:val="FF0000"/>
              </w:rPr>
              <w:t>Возникновение го</w:t>
              <w:softHyphen/>
              <w:t>сударства Элам. Столица-Сузы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Более усовершенст</w:t>
              <w:softHyphen/>
              <w:t>вованная пись- мен</w:t>
              <w:softHyphen/>
              <w:t xml:space="preserve">ность и искусство. Школы при дворцах и храмах. 60-ричная и 10-ричная мат. сис-мы. Культовые песни из Ура. Календаль земледельца.    </w:t>
            </w:r>
            <w:r>
              <w:rPr>
                <w:color w:val="FF0000"/>
              </w:rPr>
              <w:t>Элам</w:t>
              <w:softHyphen/>
              <w:t>ские документы из Суз, аккадский язык.</w:t>
            </w:r>
            <w:r>
              <w:rPr>
                <w:color w:val="0000FF"/>
              </w:rPr>
              <w:t xml:space="preserve">   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Царские гробницы г. Ура. Ювелирные из</w:t>
              <w:softHyphen/>
              <w:t>делия. Золо-тая го</w:t>
              <w:softHyphen/>
              <w:t>лова быка, украшаю</w:t>
              <w:softHyphen/>
              <w:t>щая арфу. Штандарт  мозаика из Ура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ран. Дин.п.2 ран. Дин.п.    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к.2800г     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ачало строительства пи</w:t>
              <w:softHyphen/>
              <w:t>рамид. Снаряжение экспе</w:t>
              <w:softHyphen/>
              <w:t>диций за мед- ной рудой на Синайский п-ов. Государ</w:t>
              <w:softHyphen/>
              <w:t>ственный масштаб ирриг. Сооружений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Древнейшая летопись. Мистерии :зима и лето;Красного(Н.Е.) и Белого(В.Е.) Осирис - как бог мнртвых  на</w:t>
              <w:softHyphen/>
              <w:t>чинает вытеснять Анубиса(шакала) и Хентименти. «Царь - телец».Геомет-рия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Рельеф на из.стеле 1д Джета (Абидос) На</w:t>
              <w:softHyphen/>
              <w:t>земные и подзем-     ные части погребений в Саккаре, Абидосе и Негаде.Гробница Хе-маха(1 д);г-ца ф-на Минеса в Кергаде. Статуя ф-на Хеси</w:t>
              <w:softHyphen/>
              <w:t>хема 2д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2778-2723г.г. до н. э.                   3-6дин .                                    2753-2563г.г. до н. э. 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Бет-Шан (совр.Бейсан)—большой торговый город Палестины.</w:t>
            </w:r>
            <w:r>
              <w:rPr>
                <w:color w:val="008000"/>
              </w:rPr>
              <w:t>Ф-он Джосер (3д.),ф-он Хуфу(4дин) Сто</w:t>
              <w:softHyphen/>
              <w:t>лица в Мемфисе Боль-шое сплочение страны.  Дис</w:t>
              <w:softHyphen/>
              <w:t>потия. Набеги на Эфи-опию, Синайский п-в,экс-педиции к Финикии.          Хеопс,Хефрен 4дин. осно-ватель Снофру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Демиург- бог Птах (миф о сотворении ми-ра).Обожествление фараона, сына Ра.Чи-новники - грамотные люди.2 категории ра</w:t>
              <w:softHyphen/>
              <w:t>бов: баку и хему. Миф о Ра-золотом те-ленке. Осирис-бог ви-ноград</w:t>
              <w:softHyphen/>
              <w:t>ной лозы. Изоб-раже</w:t>
              <w:softHyphen/>
              <w:t>ния мед. опера-ций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Пирамида Джосера в Саккара. Зодчий Им-хотеп 3д. Рельеф из гроб. Хесира Зодчий Хесира. Пирамида Снофру в Дашуре. Пи-рамида Хеопса (Хуфу) в Гизе. Зодчий Хеми-ун. Гробница Рахотепа (4д.) Пирующий Птах-хотеп. Рельеф из гроб-ницы Птаххотепа.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Древ-нее    цар</w:t>
              <w:softHyphen/>
              <w:t>ство.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700 г.до н. э.         2500-2451г.г.  до н.э.      1дин.Ура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Соперники Ур и Урук на юг. И Киш и Мари на сев. Мо-гущество Киша.Восста-ние Гильгамаша.Эанатум.  </w:t>
            </w:r>
            <w:r>
              <w:rPr/>
              <w:t>Финикийские колонии на Кипре и побережье Эгей- ского моря.</w:t>
            </w:r>
            <w:r>
              <w:rPr>
                <w:color w:val="FF0000"/>
              </w:rPr>
              <w:t xml:space="preserve">                     Касситы и эламиты в За-падном Иране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Теофорные имена.Спи-сок богов из Фары (6верх.богов) Эпичес-кий цикл , посв. Гиль-гамашу в 12ч.(невоз-можность добиться вечной жизни.)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Бог Абу. Бронза. Урук. Общешумерское свя-тилище Энлиля.(близ Ниппура) Культовый сосуд из храма богини Инанны в Уруке. Фи-гура бога А-бу из Аш- нуннака в Тель-Агра-ба. «Стела коршунов» Эанатума из Лагаша. 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 ран-не дин. пери- уд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400г.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Аккадское завоевание. Эанатум покаряет Юж. Окраину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563-2423г.г.   5 дин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5 дин. Походы египетского сановника Уни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Распространение куль-та бога Ра. «Тексты пирамид». «Тексты са</w:t>
              <w:softHyphen/>
              <w:t>рофагов»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ирамида Микерина.   Статуэтки из гробн.   В Гизе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2318-23127гг. До н. э.     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ереворот Уручнамгина. Объединение Шумера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«Диалог господина с ра-бом».Замена натур. Взносов деньгами. Древнейший архив из Месопотамии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Стела Нарам-Суэна из Суз. Изображение се-мейной пары.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423-2263гг.до  н. э.        2263-2040гг.до  н.э.          7-10дин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равление 5дин.              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 </w:t>
            </w:r>
            <w:r>
              <w:rPr>
                <w:color w:val="008000"/>
              </w:rPr>
              <w:t>Распад Египта на отдель-ные номы. Восстания кре</w:t>
              <w:softHyphen/>
              <w:t>стьян и рабов. Упадок ир</w:t>
              <w:softHyphen/>
              <w:t>риг. Сетей. Ослабление Мемфиса. Усиление Герак-леополя и Фив. 8 номов—независимых государств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оучения царя Эхтоя3 трактат(миф о рожде-нии людей). Гелио-     польская эннеада. Миф о рождении Ра с Апо- пом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Заклание быка. Ста-ринная роспись.Фивы. Гробница Инти,номар-ха Гераклеополя.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   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ер- вый пери-уд рас</w:t>
              <w:softHyphen/>
              <w:t>пада.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230г.до н. 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авоевание Двуречья гу-теями. Лагаш-гл.город. Правитель-энси Гудеа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Первые произв.на ак-кадском языке. «Ска-зание о потопе», «Миф о сотворении мира».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татуя правителя Гудеа из Лагаша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2160-2000гг.до н.э.11дин.2040-1640гг.до н.э.   </w:t>
            </w:r>
            <w:r>
              <w:rPr>
                <w:color w:val="0000FF"/>
              </w:rPr>
              <w:t xml:space="preserve">2137г. До н.э.   2118г.до  н.э. 3дин. Ура    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109г. До 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Победа Ментухотепа 1 Фи-вы. Обьединение Египта.  Новый город Кохун.</w:t>
            </w:r>
            <w:r>
              <w:rPr>
                <w:color w:val="0000FF"/>
              </w:rPr>
              <w:t xml:space="preserve">     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Падение царства Аккад.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Шульги- царь Ура. Обье</w:t>
              <w:softHyphen/>
              <w:t xml:space="preserve">динение Шумера и Аккада. Борьба с кочевни-ками. 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Изгнание гутиев. Завое</w:t>
              <w:softHyphen/>
              <w:t xml:space="preserve">вания в Сирии и Эламе </w:t>
            </w:r>
            <w:r>
              <w:rPr/>
              <w:t>Вторжение Шульги в Си</w:t>
              <w:softHyphen/>
              <w:t>рию.</w:t>
            </w:r>
            <w:r>
              <w:rPr>
                <w:color w:val="0000FF"/>
              </w:rPr>
              <w:t>Падение 3дин. Ура. Оккупация Ура Эла-митя</w:t>
              <w:softHyphen/>
              <w:t>нами.</w:t>
            </w:r>
            <w:r>
              <w:rPr/>
              <w:t>Начало расцвета культуры Угарита.</w:t>
            </w:r>
            <w:r>
              <w:rPr>
                <w:color w:val="0000FF"/>
              </w:rPr>
              <w:t xml:space="preserve">  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Фиванская триада. Бог  демиург-Амон. Прими-нение литых бронзо-вых инструмен</w:t>
              <w:softHyphen/>
              <w:t>тов.Выработка стекла. Фаюмский оа</w:t>
              <w:softHyphen/>
              <w:t>зис,шлюзы и плоти-ны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Первый кодекс зако</w:t>
              <w:softHyphen/>
              <w:t>нов. Цари имену-ются богами.Крылатая де</w:t>
              <w:softHyphen/>
              <w:t>моница. Богиня-мать. «Царский спи-сок». «Ниппурский ка-нон».Разговорный шу-мерский язык стано-вится «мёртвым»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Амаранский архив-     дипломатическая док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Храм богу Амону в Фивах.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«Храм пятиде</w:t>
              <w:softHyphen/>
              <w:t>сяти»для Нингирсу. Цилиндрическая пе</w:t>
              <w:softHyphen/>
              <w:t>чать(оттиск)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ред-нее   цар</w:t>
              <w:softHyphen/>
              <w:t>ство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1971г.до н.э. 12дин.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849-1801гг.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Покорение Нубии.           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Санурсет 3. Столица-Фи-вы.Развитие внешней и вн. Торговли.                Аменемхет 3. Широкое развитие ирриг. Сооруже-ний.</w:t>
            </w:r>
            <w:r>
              <w:rPr/>
              <w:t>Начало колонизации островов Средиземного моря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инусерт-бог,храни-тель Нубии. «Тексты поношения иновер-цев». Культ крокодила -Себек. Рассказ Сину-хета Поучения Аме-немхета1. Зачатки ве-ликодержавной теории «Речение Нофеоти»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Стенные росписи в гроб. Хнумхотепа 3 в Бени-Гасане. Статуя Сенусерта 3 .19в. Сфинкс Аменемхета   3 из Таниса. Статуя Аменемхета из зауп. Храма в Хаваре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Расц-вет сред-него  цар-ства.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94-1595гг.до н.э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онец 18 в.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1 Вавилонская (аморит-ская)дин. Наивысшее эко- ном.и полит.развитие Ва-вилонии.                      </w:t>
            </w:r>
            <w:r>
              <w:rPr/>
              <w:t>За</w:t>
              <w:softHyphen/>
              <w:t>воевание Сирии и Фини-кии Египтом.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Завоевание гикосами Египта. Начало 108 летне-го правления гикосов. Хиан; Апопи.</w:t>
            </w:r>
            <w:r>
              <w:rPr/>
              <w:t>Захват Бет- Гана гикосами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Идеология царской власти. Сборник зако</w:t>
              <w:softHyphen/>
              <w:t xml:space="preserve">нов Билаламы,ца-ря Эшнунны. Демиург- бог Мардук.Эпос «Эну-ма-Элиш»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Астрологическая кар-та (г-ца ф-на Сенмута) «Большой гимн Амо-ну».Бог Амон-Фиван-ский демиург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/>
              <w:t>Египетские изделииия в Библах. Сасуды, статуэтки,сфинксы в Шамре, Угарите.Печа-ти в форме скарабеев из Тель-Бейт-Мирсим. Фаянсс,керамика, ювелирные изделия из Мегидо,Гезеры, Иери-хона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792-1750гг.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Обьединение Месопота-мии под властью Хамму-рапи. Развитие ирригации. Рост торговли. Централи-зация гос.администрации. Подчинение Шумера.</w:t>
            </w:r>
            <w:r>
              <w:rPr/>
              <w:t>Фини-кия под властью егип</w:t>
              <w:softHyphen/>
              <w:t>тян.(п-уд Эль-Амар- ны). Мегиддо-хоз.центр , силь</w:t>
              <w:softHyphen/>
              <w:t>ная крепость. Па -   лес</w:t>
              <w:softHyphen/>
              <w:t xml:space="preserve">тина. 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Свод законов. Появле-ние железа.            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Мастерские с дере-вянным кругом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Стела с законами Хаммурапи из Суз. Статуя из Ларсы.18в.  Стенные росписи дворца зимримма.18в    Статуя богини Иштар из дворца в Мари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640-1552гг.до н. э.          15-17дин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оходы в Ливию. Между-собные войны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 пе- риуд   рас- пада.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741-1165гг.до н. э.  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95г.до н. 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слабление Вавилона при последних царях первой  династии. Вавилония под властью касситов. Разру</w:t>
              <w:softHyphen/>
              <w:t>шение Вавилона хет- тским царём Мурсилисом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ардука заменяет Аш-шур (ассирийский гл.  Бог)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татуя сановника Эбихиля. Вотивная статуэтка. Мари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584-1559гг.дон.э.       18 дин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Ок.1570г.до н. э.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1560г. 1552-1069гг.до н. э.       18-25 дин.    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1520г.до н. э.   1525-1491гг.до н. э.    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1408 г. до н. э       1354 г.до н. э.           1366г. До н. э.   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1342г.до н. э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19 дин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317-1251гг. До н. 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Яхмос 1. Война Камеса против Апопа. Падение Авариса-столицы гикосов. Изгнание гикосов Яхмо-сом 1. Начало гегемонии на бл. Востоке.                Свержение гикос. (15 по Манефону) дин. в Египте Захват власти Хатшепсут (мачеха Тутмоса2).           Экспедиции в Пунт.        </w:t>
            </w:r>
          </w:p>
          <w:p>
            <w:pPr>
              <w:pStyle w:val="Normal"/>
              <w:rPr/>
            </w:pPr>
            <w:r>
              <w:rPr/>
              <w:t xml:space="preserve">Влияние в Палестине егип. Культуры.   </w:t>
            </w:r>
            <w:r>
              <w:rPr>
                <w:color w:val="008000"/>
              </w:rPr>
              <w:t>Принятие ти</w:t>
              <w:softHyphen/>
              <w:t>тула фараона жен- щиной.                            Создание Египетской ми-ровой державы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</w:t>
            </w:r>
            <w:r>
              <w:rPr>
                <w:color w:val="008000"/>
              </w:rPr>
              <w:t>Войны Тутмоса 2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авоевание Палестины, Сирии, части Ливии и Ну-бии.                           Мир</w:t>
              <w:softHyphen/>
              <w:t xml:space="preserve">ный периуд. Аменхо-теп 3.                               Аменхотеп 4 - Эхнатон. 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Перенесение столицы в Ахетатон. Попытки пода- вить храмовую знать.</w:t>
            </w:r>
            <w:r>
              <w:rPr>
                <w:color w:val="FF0000"/>
              </w:rPr>
              <w:t>Бак-тры- центр торговли с Ин- дией.</w:t>
            </w:r>
            <w:r>
              <w:rPr/>
              <w:t>Завоевание хеттами Сирии и Финикии.</w:t>
            </w:r>
            <w:r>
              <w:rPr>
                <w:color w:val="008000"/>
              </w:rPr>
              <w:t xml:space="preserve">Возник-новение 19 дин. Хоремхеб. Ликвидация культа Атона. </w:t>
            </w:r>
            <w:r>
              <w:rPr>
                <w:color w:val="FF0000"/>
              </w:rPr>
              <w:t>Развитие эконом. центров -городов: Мараканд, Сузы, Экбатана</w:t>
            </w:r>
            <w:r>
              <w:rPr>
                <w:color w:val="008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 </w:t>
            </w:r>
            <w:r>
              <w:rPr>
                <w:color w:val="008000"/>
              </w:rPr>
              <w:t>Рамзес 2. Войны с хет</w:t>
              <w:softHyphen/>
              <w:t xml:space="preserve">тами (1312г. Битва при Кадеше) 1296 г. Мирнный договор. </w:t>
            </w:r>
            <w:r>
              <w:rPr/>
              <w:t>Начало независи- мости Финикии, в связи с ослаблением Египта и Хет- тского государства.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Начало широкого при-менения бронзы. Пог-ребения ушебти-фи-гурки умерших, кото-рые будут работать за фараона. «Книга мёрт-вых»-сборник заупо-койных текстов. Пред-ставление о 3 сущ. Че</w:t>
              <w:softHyphen/>
              <w:t xml:space="preserve">ловека. Осирис-смерть и возрождение (зерно).                    Фиванский некрополь. Появление колёсного транспорта. Хатшеп-сут-жрица Амона.    </w:t>
            </w:r>
            <w:r>
              <w:rPr>
                <w:color w:val="FF0000"/>
              </w:rPr>
              <w:t xml:space="preserve">Древнейшие тексты Авесты. «Гаты»-при-писываемые Заратуш-тре. «Яшты»-гимны отдель. Божествам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Расцвет солнцепок-лоннической идеологии в Египте. Церковная реформа. Замена Амона -Атоном. Эль- Амарнская переписка. Дипломатические дин. браки. Окончательная ликвидация церковной реформы. «Кашедская поэма» Договор на 2 языках : егип.и аккад- ском. Звёздные карты и таблицы. Водяные и солнечные часы. «До- ма жизни» - высш.пис- цовые школы.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Статуя зодчего Сен-мута с царевной Нуф-рура из Карнака. Храм Хатшепсут в Дейр-Эль-Бахри. Сфинкс царицы, рельефы. Зодчий Сенмут. (изоб- ражение царицы-фа-раона с накладной бо-родой)                      </w:t>
            </w:r>
            <w:r>
              <w:rPr/>
              <w:t xml:space="preserve">Развалины дворца. 200 худ. Изображений Слон. Кость.               </w:t>
            </w:r>
            <w:r>
              <w:rPr>
                <w:color w:val="008000"/>
              </w:rPr>
              <w:t xml:space="preserve">Храм Амона в Кар-наке. Гипостильный зал. Зодчие Аменхо-тепма, Майя, Иупа, Хатиан(сын Иупа) Храм Амона в Лук-соре. Зодчий Аменхо- тепмп. Статуя царицы Тии из Фаюма.Росписи в Фиванском некропо- ле. Статуя Эхнатона из храма Ра-горахте в Карнаке.Голова Нефе-ртити и Меритатон из Амарны.   </w:t>
            </w:r>
            <w:r>
              <w:rPr>
                <w:color w:val="FF0000"/>
              </w:rPr>
              <w:t>«Городища с жилыми стенами» в Хорезме.</w:t>
            </w:r>
            <w:r>
              <w:rPr>
                <w:color w:val="008000"/>
              </w:rPr>
              <w:t>Большой скальный храм Рамсе-са 2 в Амбу-Симбеле, храм Рамсеса 2 в Фи- вах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 </w:t>
            </w:r>
            <w:r>
              <w:rPr/>
              <w:t xml:space="preserve">Храмы , надписи Егип.типа (19 дин.) в Палестине. Украшения из железа в Тель- эль- Фаре. </w:t>
            </w:r>
            <w:r>
              <w:rPr>
                <w:color w:val="008000"/>
              </w:rPr>
              <w:t xml:space="preserve">     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о-вое цар-ство.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1224г. До н. э. </w:t>
            </w:r>
            <w:r>
              <w:rPr>
                <w:color w:val="008000"/>
              </w:rPr>
              <w:t>1251-1231гг.до н. 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Завоевание Вавилона ас- сирийцами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Фараон Мернепта. Победа над ливийцами и «морски- ми» народами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Психостасия- большой папирус Гарриса. При- боры для определения времени посева.</w:t>
            </w:r>
            <w:r>
              <w:rPr/>
              <w:t xml:space="preserve">Древ-нейший культ солнца Шемеш. Палестина.   </w:t>
            </w:r>
            <w:r>
              <w:rPr>
                <w:color w:val="008000"/>
              </w:rPr>
              <w:t>Господство жрецов на юге( Фивадия).Верхов- ные жрицы- сестры или дочери фараона. «Путешествие Уну-Ашена</w:t>
            </w:r>
            <w:r>
              <w:rPr>
                <w:rFonts w:eastAsia="Arial" w:cs="Arial" w:ascii="Arial" w:hAnsi="Arial"/>
                <w:color w:val="008000"/>
                <w:lang w:val="en-US"/>
              </w:rPr>
              <w:t>»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Рельефы гробницы в Мемфисе 19дин. Храм   Рамсеса 3 в Мединет- Абу. Храм заупокой- ного культа в Абидосе Пещерный храм в Абу-Симбеле. Исида с Гором. Бронза.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торжение  арамеев в Месопотамию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онолария(монотеизм)Ламасу-хранитель</w:t>
              <w:softHyphen/>
              <w:t>ница   лич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Мардука вытесняет сын Набу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/>
              <w:t>Тель-Бейт-Мерсим железный серп и плуг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ойна между  Эламом и Вавилонией. Захват Ва</w:t>
              <w:softHyphen/>
              <w:t>вилона эламитянами. Битва при Дере. Вторже</w:t>
              <w:softHyphen/>
              <w:t>ние вавилонян в Элам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Дворец-храм Капары в Тель-Халафе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татуи и рельефы из Тель-Халафа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Образование первого Из</w:t>
              <w:softHyphen/>
              <w:t>раильского царства в Па</w:t>
              <w:softHyphen/>
              <w:t>листине.Саул.Борьба с филистимлянами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/>
              <w:t>Большое влияние еги</w:t>
              <w:softHyphen/>
              <w:t>питской культуры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/>
              <w:t>Раскопки в Джераре.</w:t>
            </w:r>
          </w:p>
          <w:p>
            <w:pPr>
              <w:pStyle w:val="Normal"/>
              <w:rPr/>
            </w:pPr>
            <w:r>
              <w:rPr/>
              <w:t>Палестина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Сокрытие мумий егип.царей х</w:t>
            </w:r>
            <w:r>
              <w:rPr>
                <w:rFonts w:eastAsia="Arial" w:cs="Arial" w:ascii="Arial" w:hAnsi="Arial"/>
                <w:color w:val="008000"/>
                <w:lang w:val="en-US"/>
              </w:rPr>
              <w:t>vii-</w:t>
            </w:r>
            <w:r>
              <w:rPr>
                <w:color w:val="008000"/>
              </w:rPr>
              <w:t>хх дин.  в тайнике в Дейр-Эль-Бахри.Захват власти  в Шеншоком(хх</w:t>
            </w:r>
            <w:r>
              <w:rPr>
                <w:rFonts w:eastAsia="Arial" w:cs="Arial" w:ascii="Arial" w:hAnsi="Arial"/>
                <w:color w:val="008000"/>
                <w:lang w:val="en-US"/>
              </w:rPr>
              <w:t>ii)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«</w:t>
            </w:r>
            <w:r>
              <w:rPr/>
              <w:t>Календарь из Ге</w:t>
              <w:softHyphen/>
              <w:t>зера</w:t>
            </w:r>
            <w:r>
              <w:rPr>
                <w:rFonts w:eastAsia="Arial" w:cs="Arial" w:ascii="Arial" w:hAnsi="Arial"/>
                <w:lang w:val="en-US"/>
              </w:rPr>
              <w:t>»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Статуэтка Каромамы из Фив(хх</w:t>
            </w:r>
            <w:r>
              <w:rPr>
                <w:rFonts w:eastAsia="Arial" w:cs="Arial" w:ascii="Arial" w:hAnsi="Arial"/>
                <w:color w:val="008000"/>
                <w:lang w:val="en-US"/>
              </w:rPr>
              <w:t>ii</w:t>
            </w:r>
            <w:r>
              <w:rPr>
                <w:color w:val="008000"/>
              </w:rPr>
              <w:t xml:space="preserve"> д)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 xml:space="preserve">Вторжение в Палестину Шеншенка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/>
              <w:t>. Древняя Са</w:t>
              <w:softHyphen/>
              <w:t>мария.Давид. Разгром фи</w:t>
              <w:softHyphen/>
              <w:t>листимлян. Иерусалим-столица Иудейского  цар</w:t>
              <w:softHyphen/>
              <w:t>ства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 среднем и Сев.Египте укрепляют влияние ли</w:t>
              <w:softHyphen/>
              <w:t>вийцы.Шеншонк-основ. Ливийской династии.</w:t>
            </w:r>
          </w:p>
          <w:p>
            <w:pPr>
              <w:pStyle w:val="Normal"/>
              <w:rPr/>
            </w:pPr>
            <w:r>
              <w:rPr/>
              <w:t>Город Тир преобладает среди финикийских горо</w:t>
              <w:softHyphen/>
              <w:t>дов.Царь Хирам.</w:t>
            </w:r>
          </w:p>
          <w:p>
            <w:pPr>
              <w:pStyle w:val="Normal"/>
              <w:rPr/>
            </w:pPr>
            <w:r>
              <w:rPr/>
              <w:t>Соломон. Союз с царем го</w:t>
              <w:softHyphen/>
              <w:t>рода Тира Хирамом. Цен</w:t>
              <w:softHyphen/>
              <w:t xml:space="preserve">трализация гос.управления. </w:t>
            </w:r>
            <w:r>
              <w:rPr>
                <w:color w:val="008000"/>
              </w:rPr>
              <w:t>Распад, дробление Египта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>«</w:t>
            </w:r>
            <w:r>
              <w:rPr/>
              <w:t>Ковчег завета</w:t>
            </w:r>
            <w:r>
              <w:rPr>
                <w:rFonts w:eastAsia="Arial" w:cs="Arial" w:ascii="Arial" w:hAnsi="Arial"/>
                <w:lang w:val="en-US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Ярлыки -надписи на черепках. В Угарите-финикийский мифолог.</w:t>
            </w:r>
          </w:p>
          <w:p>
            <w:pPr>
              <w:pStyle w:val="Normal"/>
              <w:rPr/>
            </w:pPr>
            <w:r>
              <w:rPr/>
              <w:t>Поэмы сравнимы с верованиями Пале</w:t>
              <w:softHyphen/>
              <w:t>стинских  племен. Библия. Древнейшая часть-создатель и боги-</w:t>
            </w:r>
            <w:r>
              <w:rPr>
                <w:rFonts w:eastAsia="Arial" w:cs="Arial" w:ascii="Arial" w:hAnsi="Arial"/>
                <w:lang w:val="en-US"/>
              </w:rPr>
              <w:t>«</w:t>
            </w:r>
            <w:r>
              <w:rPr/>
              <w:t>Элохим</w:t>
            </w:r>
            <w:r>
              <w:rPr>
                <w:rFonts w:eastAsia="Arial" w:cs="Arial" w:ascii="Arial" w:hAnsi="Arial"/>
                <w:lang w:val="en-US"/>
              </w:rPr>
              <w:t>»</w:t>
            </w:r>
          </w:p>
          <w:p>
            <w:pPr>
              <w:pStyle w:val="Normal"/>
              <w:rPr/>
            </w:pPr>
            <w:r>
              <w:rPr/>
              <w:t>Надпись моавитского царя Меши. Моавит</w:t>
              <w:softHyphen/>
              <w:t>ский бог Кемою и из</w:t>
              <w:softHyphen/>
              <w:t>раильский бог Яхве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орцы Омри и Ахава(75 черепков острака)</w:t>
            </w:r>
          </w:p>
          <w:p>
            <w:pPr>
              <w:pStyle w:val="Normal"/>
              <w:rPr/>
            </w:pPr>
            <w:r>
              <w:rPr/>
              <w:t>Гробницы в Иеруса</w:t>
              <w:softHyphen/>
              <w:t xml:space="preserve">лиме. </w:t>
            </w:r>
          </w:p>
          <w:p>
            <w:pPr>
              <w:pStyle w:val="Normal"/>
              <w:rPr/>
            </w:pPr>
            <w:r>
              <w:rPr/>
              <w:t>Изделия из слон. Кости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Образование двух царств-Иуда и Израиль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а  зап.Ирана жили ме</w:t>
              <w:softHyphen/>
              <w:t>дяне на  юге-персы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адписи Меши(царя Моава)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lang w:val="en-US"/>
              </w:rPr>
              <w:t>I</w:t>
            </w:r>
            <w:r>
              <w:rPr>
                <w:color w:val="FF0000"/>
              </w:rPr>
              <w:t>Х-</w:t>
            </w:r>
            <w:r>
              <w:rPr>
                <w:rFonts w:eastAsia="Arial" w:cs="Arial" w:ascii="Arial" w:hAnsi="Arial"/>
                <w:color w:val="FF0000"/>
                <w:lang w:val="en-US"/>
              </w:rPr>
              <w:t xml:space="preserve">VII </w:t>
            </w:r>
            <w:r>
              <w:rPr>
                <w:color w:val="FF0000"/>
              </w:rPr>
              <w:t>в. 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абеги ассирийских царей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979-732 г. 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равление дин. Египта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ачало ведения Вави</w:t>
              <w:softHyphen/>
              <w:t>лонской хроники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>Крылатые быки(шеду)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Дворец Ашшурнаси</w:t>
              <w:softHyphen/>
              <w:t xml:space="preserve">рапала </w:t>
            </w:r>
            <w:r>
              <w:rPr>
                <w:rFonts w:eastAsia="Arial" w:cs="Arial" w:ascii="Arial" w:hAnsi="Arial"/>
                <w:color w:val="0000FF"/>
                <w:lang w:val="en-US"/>
              </w:rPr>
              <w:t>II</w:t>
            </w:r>
            <w:r>
              <w:rPr>
                <w:color w:val="0000FF"/>
              </w:rPr>
              <w:t xml:space="preserve"> в Кальху.  Орлиноголовое боже</w:t>
              <w:softHyphen/>
              <w:t xml:space="preserve">ство у </w:t>
            </w:r>
            <w:r>
              <w:rPr>
                <w:rFonts w:eastAsia="Arial" w:cs="Arial" w:ascii="Arial" w:hAnsi="Arial"/>
                <w:color w:val="0000FF"/>
                <w:lang w:val="en-US"/>
              </w:rPr>
              <w:t>«</w:t>
            </w:r>
            <w:r>
              <w:rPr>
                <w:color w:val="0000FF"/>
              </w:rPr>
              <w:t>древа жизни</w:t>
            </w:r>
            <w:r>
              <w:rPr>
                <w:rFonts w:eastAsia="Arial" w:cs="Arial" w:ascii="Arial" w:hAnsi="Arial"/>
                <w:color w:val="0000FF"/>
                <w:lang w:val="en-US"/>
              </w:rPr>
              <w:t>»</w:t>
            </w:r>
            <w:r>
              <w:rPr>
                <w:color w:val="0000FF"/>
              </w:rPr>
              <w:t>. Бронзовая обивка во</w:t>
              <w:softHyphen/>
              <w:t>рот Салманасара</w:t>
            </w:r>
            <w:r>
              <w:rPr>
                <w:rFonts w:eastAsia="Arial" w:cs="Arial" w:ascii="Arial" w:hAnsi="Arial"/>
                <w:color w:val="0000FF"/>
                <w:lang w:val="en-US"/>
              </w:rPr>
              <w:t xml:space="preserve"> III </w:t>
            </w:r>
            <w:r>
              <w:rPr>
                <w:color w:val="0000FF"/>
              </w:rPr>
              <w:t xml:space="preserve">в Балавате.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/>
              <w:t>Х век 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Расцвет Израильского царства при  Омри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>«</w:t>
            </w:r>
            <w:r>
              <w:rPr/>
              <w:t>Яхвист» Главный  бох-</w:t>
            </w:r>
            <w:r>
              <w:rPr>
                <w:rFonts w:eastAsia="Arial" w:cs="Arial" w:ascii="Arial" w:hAnsi="Arial"/>
                <w:lang w:val="en-US"/>
              </w:rPr>
              <w:t>«</w:t>
            </w:r>
            <w:r>
              <w:rPr/>
              <w:t>Яхве</w:t>
            </w:r>
            <w:r>
              <w:rPr>
                <w:rFonts w:eastAsia="Arial" w:cs="Arial" w:ascii="Arial" w:hAnsi="Arial"/>
                <w:lang w:val="en-US"/>
              </w:rPr>
              <w:t>»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ХХ</w:t>
            </w:r>
            <w:r>
              <w:rPr>
                <w:rFonts w:eastAsia="Arial" w:cs="Arial" w:ascii="Arial" w:hAnsi="Arial"/>
                <w:color w:val="008000"/>
                <w:lang w:val="en-US"/>
              </w:rPr>
              <w:t>IV</w:t>
            </w:r>
            <w:r>
              <w:rPr>
                <w:color w:val="008000"/>
              </w:rPr>
              <w:t xml:space="preserve"> дин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736-671 гг до н.э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740г 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Бокхорис. Борьба с домо</w:t>
              <w:softHyphen/>
              <w:t>вым рабством. Завоева</w:t>
              <w:softHyphen/>
              <w:t>ние Египта эфиопами, ца</w:t>
              <w:softHyphen/>
              <w:t xml:space="preserve">рями Куша. Поход царя царя Пианхи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Напаты(Эф)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Захват Вавилона ассир. Царем Тиглатпаласаром </w:t>
            </w:r>
            <w:r>
              <w:rPr>
                <w:rFonts w:eastAsia="Arial" w:cs="Arial" w:ascii="Arial" w:hAnsi="Arial"/>
                <w:color w:val="0000FF"/>
                <w:lang w:val="en-US"/>
              </w:rPr>
              <w:t>III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Усовершенстванная скоропись-демотика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Египетский язык-госуд. в Эфиопии.     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>Статуэтка Тахарки ХХ</w:t>
            </w:r>
            <w:r>
              <w:rPr>
                <w:rFonts w:eastAsia="Arial" w:cs="Arial" w:ascii="Arial" w:hAnsi="Arial"/>
                <w:color w:val="008000"/>
                <w:lang w:val="en-US"/>
              </w:rPr>
              <w:t xml:space="preserve">V </w:t>
            </w:r>
            <w:r>
              <w:rPr>
                <w:color w:val="008000"/>
              </w:rPr>
              <w:t>дин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00FF"/>
              </w:rPr>
              <w:t xml:space="preserve">Шеду дворца Саргона </w:t>
            </w:r>
            <w:r>
              <w:rPr>
                <w:rFonts w:eastAsia="Arial" w:cs="Arial" w:ascii="Arial" w:hAnsi="Arial"/>
                <w:color w:val="0000FF"/>
                <w:lang w:val="en-US"/>
              </w:rPr>
              <w:t>II</w:t>
            </w:r>
            <w:r>
              <w:rPr>
                <w:color w:val="0000FF"/>
              </w:rPr>
              <w:t xml:space="preserve"> в Дур-Шурру</w:t>
              <w:softHyphen/>
              <w:t>кине(712-707 гг до н.э.)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722 г. 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 xml:space="preserve">Взятие Саргоном </w:t>
            </w:r>
            <w:r>
              <w:rPr>
                <w:rFonts w:eastAsia="Arial" w:cs="Arial" w:ascii="Arial" w:hAnsi="Arial"/>
                <w:lang w:val="en-US"/>
              </w:rPr>
              <w:t>II</w:t>
            </w:r>
            <w:r>
              <w:rPr/>
              <w:t xml:space="preserve"> сто</w:t>
              <w:softHyphen/>
              <w:t>лицы Израиля Шоме</w:t>
              <w:softHyphen/>
              <w:t>рон(Самарии). Конец Из</w:t>
              <w:softHyphen/>
              <w:t>раилбского царства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/>
              <w:t>Силоамская надпись на стене туннеля. Объединение 2 Биб</w:t>
              <w:softHyphen/>
              <w:t>лий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Конец </w:t>
            </w:r>
            <w:r>
              <w:rPr>
                <w:rFonts w:eastAsia="Arial" w:cs="Arial" w:ascii="Arial" w:hAnsi="Arial"/>
                <w:color w:val="FF0000"/>
                <w:lang w:val="en-US"/>
              </w:rPr>
              <w:t xml:space="preserve">VIII </w:t>
            </w:r>
            <w:r>
              <w:rPr>
                <w:color w:val="FF0000"/>
              </w:rPr>
              <w:t>в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ъединение нидийских племен Дейокой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>Хорезмийская куль</w:t>
              <w:softHyphen/>
              <w:t xml:space="preserve">тура </w:t>
            </w:r>
            <w:r>
              <w:rPr>
                <w:rFonts w:eastAsia="Arial" w:cs="Arial" w:ascii="Arial" w:hAnsi="Arial"/>
                <w:color w:val="FF0000"/>
                <w:lang w:val="en-US"/>
              </w:rPr>
              <w:t>«</w:t>
            </w:r>
            <w:r>
              <w:rPr>
                <w:color w:val="FF0000"/>
              </w:rPr>
              <w:t>Дома огня</w:t>
            </w:r>
            <w:r>
              <w:rPr>
                <w:rFonts w:eastAsia="Arial" w:cs="Arial" w:ascii="Arial" w:hAnsi="Arial"/>
                <w:color w:val="FF0000"/>
                <w:lang w:val="en-US"/>
              </w:rPr>
              <w:t>»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711 г. 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Греческий правитель Аш</w:t>
              <w:softHyphen/>
              <w:t>дода(Палест.) разбит ас</w:t>
              <w:softHyphen/>
              <w:t>сирийцами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>«</w:t>
            </w:r>
            <w:r>
              <w:rPr/>
              <w:t>Жалоба жнеца</w:t>
            </w:r>
            <w:r>
              <w:rPr>
                <w:rFonts w:eastAsia="Arial" w:cs="Arial" w:ascii="Arial" w:hAnsi="Arial"/>
                <w:lang w:val="en-US"/>
              </w:rPr>
              <w:t>»</w:t>
            </w:r>
            <w:r>
              <w:rPr/>
              <w:t xml:space="preserve"> из Яфоры.</w:t>
            </w:r>
            <w:r>
              <w:rPr>
                <w:color w:val="FF0000"/>
              </w:rPr>
              <w:t xml:space="preserve"> Окончатель</w:t>
              <w:softHyphen/>
              <w:t>ное формирование бо</w:t>
              <w:softHyphen/>
              <w:t xml:space="preserve">гословского учения о Яхве.                           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89 г. 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азрушение Вавилона Санхерибом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71 г. до н.э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664 г 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Завоевание Египта Асар</w:t>
              <w:softHyphen/>
              <w:t>хадденом. Бегство Та</w:t>
              <w:softHyphen/>
              <w:t>харки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оздний пе</w:t>
              <w:softHyphen/>
              <w:t>риод.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26-538 гг. 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ово-Вавилонское цар</w:t>
              <w:softHyphen/>
              <w:t>ство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коло 654 г 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Псаметих </w:t>
            </w:r>
            <w:r>
              <w:rPr>
                <w:rFonts w:eastAsia="Arial" w:cs="Arial" w:ascii="Arial" w:hAnsi="Arial"/>
                <w:color w:val="008000"/>
                <w:lang w:val="en-US"/>
              </w:rPr>
              <w:t>I</w:t>
            </w:r>
            <w:r>
              <w:rPr>
                <w:color w:val="008000"/>
              </w:rPr>
              <w:t xml:space="preserve"> Независимость Египта. Образование ХХ</w:t>
            </w:r>
            <w:r>
              <w:rPr>
                <w:rFonts w:eastAsia="Arial" w:cs="Arial" w:ascii="Arial" w:hAnsi="Arial"/>
                <w:color w:val="008000"/>
                <w:lang w:val="en-US"/>
              </w:rPr>
              <w:t>VI</w:t>
            </w:r>
            <w:r>
              <w:rPr>
                <w:color w:val="008000"/>
              </w:rPr>
              <w:t xml:space="preserve"> дин.(Саисской)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едицинские египит</w:t>
              <w:softHyphen/>
              <w:t>ские папирусы. Пред</w:t>
              <w:softHyphen/>
              <w:t>ставление о кровооб</w:t>
              <w:softHyphen/>
              <w:t>ращении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25 г. до н.э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621 г. до н. э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605 г. до н э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04 - 562 г. г. до н. э.</w:t>
            </w:r>
          </w:p>
          <w:p>
            <w:pPr>
              <w:pStyle w:val="Normal"/>
              <w:rPr/>
            </w:pPr>
            <w:r>
              <w:rPr/>
              <w:t>597 г. до н. 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FF0000"/>
              </w:rPr>
              <w:t>546 г. до н. 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FF"/>
              </w:rPr>
              <w:t>Набопаласар-царь Вави</w:t>
              <w:softHyphen/>
              <w:t>лони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ход Фраорта на Асси</w:t>
              <w:softHyphen/>
              <w:t xml:space="preserve">рию. </w:t>
            </w:r>
          </w:p>
          <w:p>
            <w:pPr>
              <w:pStyle w:val="Normal"/>
              <w:rPr/>
            </w:pPr>
            <w:r>
              <w:rPr/>
              <w:t xml:space="preserve">Реформы Иошии в Иуде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Битва при Кадеше. Разгром ег. Гарнизона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Навуходоносор 2. Походы в Сирию, Палестину, Финикию.</w:t>
            </w:r>
          </w:p>
          <w:p>
            <w:pPr>
              <w:pStyle w:val="Normal"/>
              <w:rPr/>
            </w:pPr>
            <w:r>
              <w:rPr/>
              <w:t>Захват Иерусалима. 28 мая. Затмение солнца Увод в Вавилонию значительной части населения Иуде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ир, царь Персии покоряет Лидию и азиатских греков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>Архивы торговых до-мов Эмби и Мурашу. Бог Яхве.</w:t>
            </w:r>
            <w:r>
              <w:rPr/>
              <w:t xml:space="preserve"> « Пятикнижие»- книга Иисуса Навина.</w:t>
            </w:r>
            <w:r>
              <w:rPr>
                <w:color w:val="FF0000"/>
              </w:rPr>
              <w:t xml:space="preserve"> «Книга закона». Централизация религиоз. Культа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Переписка Кириат- Иераим. Перечень месяцев и земледель- ческих работ. </w:t>
            </w:r>
            <w:r>
              <w:rPr>
                <w:color w:val="FF0000"/>
              </w:rPr>
              <w:t xml:space="preserve">Первые клинообразные над- писи. Распространение Аравийской письмен- ности.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Капители колонны из дворца в Персеполе. Фигура быка в Пер- сеполе. Рельефы лестницы ападант в Персеполе. Ворота богини Иштар. Вавилон. (580 г. до н. э.)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38 г. до н. э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rPr>
                <w:color w:val="FF0000"/>
              </w:rPr>
            </w:pPr>
            <w:r>
              <w:rPr>
                <w:color w:val="FF0000"/>
              </w:rPr>
              <w:t>523 г.  до н.э.</w:t>
            </w:r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                </w:t>
            </w:r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  <w:t xml:space="preserve">523 г. до н. э. 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521- 486 г. г. до н. э. </w:t>
            </w:r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     </w:t>
            </w:r>
            <w:r>
              <w:rPr>
                <w:color w:val="FF0000"/>
              </w:rPr>
              <w:t>519 г. до н. 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Завоевание Вавилона персидским царём Киром. </w:t>
            </w:r>
            <w:r>
              <w:rPr>
                <w:color w:val="FF0000"/>
              </w:rPr>
              <w:t>Правление Камбиса. Поход в Нубию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008000"/>
              </w:rPr>
              <w:t xml:space="preserve">Завоевание Египта пер- сами (Камбис)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осстание магов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Дарий </w:t>
            </w:r>
            <w:r>
              <w:rPr>
                <w:rFonts w:eastAsia="Arial" w:cs="Arial" w:ascii="Arial" w:hAnsi="Arial"/>
                <w:color w:val="FF0000"/>
                <w:lang w:val="en-US"/>
              </w:rPr>
              <w:t>I</w:t>
            </w:r>
            <w:r>
              <w:rPr>
                <w:color w:val="FF0000"/>
              </w:rPr>
              <w:t>. Гистасп. Админ. И финансовые реформы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Поход протв скифского племени тиграхауда.  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>Своды обрядовых предписаний «Видев- дат» (Виндидат)- закон против дэвов. Верхов-ный культ Ахурамаз- ды. Арамейские папи- русы. «Висперед» - книга о всех божест-вах. Возникновение зороастрийского календаря (365 год) Создание пехлевийского языка. Корпус переводов и толкований пи-саний. ( Сведения о космогонии, эсхато- логии, религии.)</w:t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Протома с головой быка. Персеполь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Саркофаг фараона Пуйи. 5 в. До н. э.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Гробница Дария </w:t>
            </w:r>
            <w:r>
              <w:rPr>
                <w:rFonts w:eastAsia="Arial" w:cs="Arial" w:ascii="Arial" w:hAnsi="Arial"/>
                <w:color w:val="FF0000"/>
                <w:lang w:val="en-US"/>
              </w:rPr>
              <w:t>I</w:t>
            </w:r>
            <w:r>
              <w:rPr>
                <w:color w:val="FF0000"/>
              </w:rPr>
              <w:t xml:space="preserve"> в Накиш-Рустами. Гробница Кира</w:t>
            </w:r>
            <w:r>
              <w:rPr>
                <w:rFonts w:eastAsia="Arial" w:cs="Arial" w:ascii="Arial" w:hAnsi="Arial"/>
                <w:color w:val="FF0000"/>
                <w:lang w:val="en-US"/>
              </w:rPr>
              <w:t xml:space="preserve"> II</w:t>
            </w:r>
            <w:r>
              <w:rPr>
                <w:color w:val="FF0000"/>
              </w:rPr>
              <w:t>. Изображения домашних и диких животных.  Цилиндрические печати, вырезаные из агата, халцедона и яшмы.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86 г. 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мерть Дария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Восстание в Египте против персидского господства. </w:t>
            </w:r>
            <w:r>
              <w:rPr>
                <w:color w:val="0000FF"/>
              </w:rPr>
              <w:t>Восстание в Вавилонии против персов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30 г. 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>Разгром державы Ахмеидов Александром Македонским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305-31 г. до н.э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73 г до н.э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Птоломеии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Египитские послы приняты в Риме.</w:t>
            </w:r>
          </w:p>
        </w:tc>
        <w:tc>
          <w:tcPr>
            <w:tcW w:w="211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>«</w:t>
            </w:r>
            <w:r>
              <w:rPr>
                <w:color w:val="008000"/>
              </w:rPr>
              <w:t>Пятикнижие</w:t>
            </w:r>
            <w:r>
              <w:rPr>
                <w:rFonts w:eastAsia="Arial" w:cs="Arial" w:ascii="Arial" w:hAnsi="Arial"/>
                <w:color w:val="008000"/>
                <w:lang w:val="en-US"/>
              </w:rPr>
              <w:t>»</w:t>
            </w:r>
            <w:r>
              <w:rPr>
                <w:color w:val="008000"/>
              </w:rPr>
              <w:t xml:space="preserve"> на греческом языке</w:t>
            </w:r>
            <w:r>
              <w:rPr/>
              <w:t>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left w:val="single" w:sz="6" w:space="1" w:color="000000"/>
        </w:pBdr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29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2:41:00Z</dcterms:created>
  <dc:creator>Alexandre Katalov</dc:creator>
  <dc:description/>
  <dc:language>en-US</dc:language>
  <cp:lastModifiedBy>Alexandre Katalov</cp:lastModifiedBy>
  <dcterms:modified xsi:type="dcterms:W3CDTF">1999-03-05T09:02:00Z</dcterms:modified>
  <cp:revision>198</cp:revision>
  <dc:subject/>
  <dc:title>														История  культуры Древнего Востока</dc:title>
</cp:coreProperties>
</file>