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Культурологические теории в России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u w:val="none"/>
        </w:rPr>
        <w:tab/>
        <w:t xml:space="preserve">к первой половине </w:t>
      </w:r>
      <w:r>
        <w:rPr>
          <w:u w:val="none"/>
          <w:lang w:val="en-US"/>
        </w:rPr>
        <w:t>XIX</w:t>
      </w:r>
      <w:r>
        <w:rPr>
          <w:u w:val="none"/>
        </w:rPr>
        <w:t xml:space="preserve"> 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u w:val="none"/>
        </w:rPr>
        <w:tab/>
      </w:r>
      <w:r>
        <w:rPr/>
        <w:t>Сложно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ab/>
        <w:t xml:space="preserve">Т. к. впервые ставится серьезно Петром Яковлевичем Чаадаевым. «Философические  </w:t>
      </w:r>
    </w:p>
    <w:p>
      <w:pPr>
        <w:pStyle w:val="Heading"/>
        <w:jc w:val="left"/>
        <w:rPr/>
      </w:pPr>
      <w:r>
        <w:rPr>
          <w:u w:val="none"/>
        </w:rPr>
        <w:t xml:space="preserve">              </w:t>
      </w:r>
      <w:r>
        <w:rPr>
          <w:u w:val="none"/>
        </w:rPr>
        <w:t>письма» - начало спора между западниками и славянофилами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/>
      </w:pPr>
      <w:r>
        <w:rPr>
          <w:u w:val="none"/>
        </w:rPr>
        <w:t>Культура – только духовное образование (материальный характер – это признак или неродившейся культуры, или начинающей вырождаться)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/>
      </w:pPr>
      <w:r>
        <w:rPr>
          <w:u w:val="none"/>
        </w:rPr>
        <w:t>Истинная к. – как духовное образование выражается только в христианстве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Истинная духовность как христианства выраж. Только в католицизме – в периоды средневековья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Христ. – католицизм способствует восстановлению совершенного строя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Реальное развитие запада осуществляется как в добре, так и во зле (не идеал.).</w:t>
      </w:r>
    </w:p>
    <w:p>
      <w:pPr>
        <w:pStyle w:val="Heading"/>
        <w:ind w:firstLine="709"/>
        <w:jc w:val="left"/>
        <w:rPr/>
      </w:pPr>
      <w:r>
        <w:rPr>
          <w:u w:val="none"/>
        </w:rPr>
        <w:t>Чаадаев надеется, что Россия объединит успехи кап.. с христ. кат., т. к. Росссия находится в стадии юности, не обременена  традицией. Россия географический мост между Востоком и Западом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left"/>
        <w:rPr>
          <w:u w:val="none"/>
        </w:rPr>
      </w:pPr>
      <w:r>
        <w:rPr>
          <w:u w:val="none"/>
        </w:rPr>
        <w:t>Критическое отношение к России.</w:t>
      </w:r>
    </w:p>
    <w:p>
      <w:pPr>
        <w:pStyle w:val="Heading"/>
        <w:jc w:val="left"/>
        <w:rPr/>
      </w:pPr>
      <w:r>
        <w:rPr>
          <w:u w:val="none"/>
        </w:rPr>
        <w:t xml:space="preserve">Критики Ч. концепции – славянофилы. Течение возникло в конце </w:t>
      </w:r>
      <w:r>
        <w:rPr>
          <w:u w:val="none"/>
          <w:lang w:val="en-US"/>
        </w:rPr>
        <w:t>XIX</w:t>
      </w:r>
      <w:r>
        <w:rPr>
          <w:u w:val="none"/>
        </w:rPr>
        <w:t xml:space="preserve"> в. (Хомяков, Киреевский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лавянофилы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u w:val="none"/>
        </w:rPr>
        <w:t>Культурный приоритет и культурная будущность России, т.к. Россия – истинно христианская культур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u w:val="none"/>
        </w:rPr>
        <w:t>В Западной Европе церковь и общество оказались под двойным влиянием: христианским и языческим.</w:t>
      </w:r>
    </w:p>
    <w:p>
      <w:pPr>
        <w:pStyle w:val="Heading"/>
        <w:numPr>
          <w:ilvl w:val="0"/>
          <w:numId w:val="0"/>
        </w:numPr>
        <w:ind w:left="720" w:hanging="0"/>
        <w:jc w:val="left"/>
        <w:outlineLvl w:val="0"/>
        <w:rPr>
          <w:u w:val="none"/>
        </w:rPr>
      </w:pPr>
      <w:r>
        <w:rPr/>
        <w:t>Ошибки: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ежде всего – античного рационализма (Западная церковь не воспринимает должным образом христ. догматы, Папа – глава церкви, З. Христианство предоставляло логич. доказательства бытия Божьего, за этим последовала инквизиция, протестанство, торжество формального разума над верой, реформаторство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ндивидуализация личности, четкий приоритет частной собственности, теория договора, чисто правовая основа государственно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11"/>
        </w:numPr>
        <w:jc w:val="left"/>
        <w:rPr>
          <w:u w:val="none"/>
        </w:rPr>
      </w:pPr>
      <w:r>
        <w:rPr>
          <w:u w:val="none"/>
        </w:rPr>
        <w:t>Россия – страна правоставная.</w:t>
      </w:r>
    </w:p>
    <w:p>
      <w:pPr>
        <w:pStyle w:val="Heading"/>
        <w:numPr>
          <w:ilvl w:val="0"/>
          <w:numId w:val="11"/>
        </w:numPr>
        <w:jc w:val="left"/>
        <w:rPr>
          <w:u w:val="none"/>
        </w:rPr>
      </w:pPr>
      <w:r>
        <w:rPr>
          <w:u w:val="none"/>
        </w:rPr>
        <w:t>Особенности российской общественной жизни – община (патриархалность, простота, коллективизмом, главные не юридические, а  нравственные отношения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Западничество</w:t>
      </w:r>
    </w:p>
    <w:p>
      <w:pPr>
        <w:pStyle w:val="Heading"/>
        <w:ind w:left="709" w:hanging="709"/>
        <w:jc w:val="left"/>
        <w:rPr>
          <w:u w:val="none"/>
        </w:rPr>
      </w:pPr>
      <w:r>
        <w:rPr>
          <w:u w:val="none"/>
        </w:rPr>
        <w:t>Герцен и Белинский.</w:t>
      </w:r>
    </w:p>
    <w:p>
      <w:pPr>
        <w:pStyle w:val="Heading"/>
        <w:ind w:firstLine="709"/>
        <w:jc w:val="left"/>
        <w:rPr/>
      </w:pPr>
      <w:r>
        <w:rPr>
          <w:u w:val="none"/>
        </w:rPr>
        <w:t>Герцен – в пользу социалистической утопии (крестьянской) – «Общинный социализм».</w:t>
      </w:r>
    </w:p>
    <w:p>
      <w:pPr>
        <w:pStyle w:val="Heading"/>
        <w:jc w:val="left"/>
        <w:rPr/>
      </w:pPr>
      <w:r>
        <w:rPr>
          <w:u w:val="none"/>
        </w:rPr>
        <w:t>Культура России – очень молода отсюда естеств. принять культуру социализма, идущую с Запада.</w:t>
      </w:r>
    </w:p>
    <w:p>
      <w:pPr>
        <w:pStyle w:val="Heading"/>
        <w:ind w:firstLine="709"/>
        <w:jc w:val="left"/>
        <w:rPr/>
      </w:pPr>
      <w:r>
        <w:rPr>
          <w:u w:val="none"/>
        </w:rPr>
        <w:t>Культура России «самая разрытная культура» – Петровская эпоха – эпоха внутреннего завоевания России, крепостническое порабощение крестьян дворянством отсюда антогонизм российского общества и российской культуры.</w:t>
      </w:r>
    </w:p>
    <w:p>
      <w:pPr>
        <w:pStyle w:val="Heading"/>
        <w:ind w:firstLine="709"/>
        <w:jc w:val="left"/>
        <w:rPr/>
      </w:pPr>
      <w:r>
        <w:rPr>
          <w:u w:val="none"/>
        </w:rPr>
        <w:t>Выход – в социалистическом переустройстве общества в результате крестьянской революции отсюда развитие демократ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 xml:space="preserve">Второй этап – вторая половина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анилевский, Чечерин, Соловьев, Плеханов.</w:t>
      </w:r>
    </w:p>
    <w:p>
      <w:pPr>
        <w:pStyle w:val="Heading"/>
        <w:ind w:firstLine="709"/>
        <w:jc w:val="left"/>
        <w:rPr/>
      </w:pPr>
      <w:r>
        <w:rPr/>
        <w:t>Данилевский</w:t>
      </w:r>
      <w:r>
        <w:rPr>
          <w:u w:val="none"/>
        </w:rPr>
        <w:t xml:space="preserve"> 1871 г. – «Россия – Европа» - «теория замкнутых культур». Ошибка историков в том, что история делится по хронологии. Главное - отношение и понимание национального общечеловеческого. Культуры изменяются по национальному момент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Указывает параметры специфики: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религия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культура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политика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 xml:space="preserve">экономика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>
          <w:u w:val="none"/>
        </w:rPr>
        <w:t>Одноосновные, двуосновные и многоосновные цивилищац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ример: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еи – в религии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Греки – философия, искусство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имляне – полити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опейцы – двуосновные – политика, культура.</w:t>
      </w:r>
    </w:p>
    <w:p>
      <w:pPr>
        <w:pStyle w:val="Heading"/>
        <w:ind w:firstLine="709"/>
        <w:jc w:val="left"/>
        <w:rPr/>
      </w:pPr>
      <w:r>
        <w:rPr>
          <w:u w:val="none"/>
        </w:rPr>
        <w:t>Не было ни одной полной цивилизации. Данилевский считал, что Россия будет соответствовать всем параметрам, особенно в экономике, поэтому по Данилевскому – славянский культурно-исторический тип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Соловьев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Идеализация российской культуры – основа кот. – православие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оссия – европейская страна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Проблема: Восток – Запад – Россия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Символ культуры Востока – бесчеловечный Бог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Символ культуры Запада – безбожный человек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Россия должна дать человеческого Бога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>
          <w:u w:val="none"/>
        </w:rPr>
        <w:t xml:space="preserve">Вторая половина </w:t>
      </w:r>
      <w:r>
        <w:rPr>
          <w:u w:val="none"/>
          <w:lang w:val="en-US"/>
        </w:rPr>
        <w:t xml:space="preserve">XIX </w:t>
      </w:r>
      <w:r>
        <w:rPr>
          <w:u w:val="none"/>
        </w:rPr>
        <w:t>века – Марксизм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Г.В.Плеханов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оссия – европейская страна, имеющая массу особенностей – элементы восточной деспотии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азрыв то увеличивается, то уменьшается, отсюда Россия колеблется между Западом и Востоком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Особенность географических и исторических обстоятельств России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>
          <w:u w:val="none"/>
        </w:rPr>
        <w:t>География: обширность России отсюда производительные силы развиваются очень медленно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История: влияние Запада и Востока: на первых порах Русь сближается с Востоком, Петровский период – Западные ориентац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lang w:val="en-US"/>
        </w:rPr>
        <w:t xml:space="preserve">XX </w:t>
      </w:r>
      <w:r>
        <w:rPr/>
        <w:t>век – 3 этап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азийцы.</w:t>
      </w:r>
    </w:p>
    <w:p>
      <w:pPr>
        <w:pStyle w:val="Heading"/>
        <w:ind w:firstLine="709"/>
        <w:jc w:val="left"/>
        <w:rPr/>
      </w:pPr>
      <w:r>
        <w:rPr>
          <w:u w:val="none"/>
        </w:rPr>
        <w:t>Фляровский, Вернодский, Трубецкой, Савицкий, Сувчинский, Карсави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еволюция застала врасплох всех, но она не абсурд, не случайность. Это только новая, трагическая сторона истор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-новому осмыслили проблему: «Восток – Запад – Росси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Евразия – понятие не географическое , а государственное. Естественные границы. Задача российского народа – вписаться в географическую и историческую область. Впервые соединив теоритические и государственные понятия российский народ не мог походить ни на народ Европы, ни на народ Азии. Российская культура несет в себе влияние Юга, Востока и Запад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йская культура – просто друга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Н.А.Бердяе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1946 г. – «русская иде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Народ необыкновенной полярности. В ней совмещается государственность и склонность к анархии, деспотизм и абсолютная вольность, необыкновенная жестокость и фанатичная доброта, искание Бога и безбожие.</w:t>
      </w:r>
    </w:p>
    <w:p>
      <w:pPr>
        <w:pStyle w:val="Heading"/>
        <w:ind w:firstLine="709"/>
        <w:jc w:val="left"/>
        <w:rPr/>
      </w:pPr>
      <w:r>
        <w:rPr>
          <w:u w:val="none"/>
        </w:rPr>
        <w:t>Исток – в положении России – в ее метании между Востоком и Западом, отсюда прерывистость и даже катастрофич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5 периодов: Киевский, Татарский, Московский, Петровский, Советск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Федотов.</w:t>
      </w:r>
      <w:r>
        <w:rPr>
          <w:u w:val="none"/>
        </w:rPr>
        <w:t xml:space="preserve">   «Судьба и грехи России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– посередине Восточных и Западных потоко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знала Восток в двух обличиях: в языческом и православн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4 периода:</w:t>
      </w:r>
    </w:p>
    <w:p>
      <w:pPr>
        <w:pStyle w:val="Heading"/>
        <w:numPr>
          <w:ilvl w:val="0"/>
          <w:numId w:val="15"/>
        </w:numPr>
        <w:jc w:val="left"/>
        <w:rPr>
          <w:u w:val="none"/>
        </w:rPr>
      </w:pPr>
      <w:r>
        <w:rPr>
          <w:u w:val="none"/>
        </w:rPr>
        <w:t>Киевская Русь, кот. Очень свободно принимала все влияние.</w:t>
      </w:r>
    </w:p>
    <w:p>
      <w:pPr>
        <w:pStyle w:val="Heading"/>
        <w:numPr>
          <w:ilvl w:val="0"/>
          <w:numId w:val="15"/>
        </w:numPr>
        <w:jc w:val="left"/>
        <w:rPr>
          <w:u w:val="none"/>
        </w:rPr>
      </w:pPr>
      <w:r>
        <w:rPr>
          <w:u w:val="none"/>
        </w:rPr>
        <w:t>Монгольская Русь – время выбора – З.(Литва) или В (Орда).</w:t>
      </w:r>
    </w:p>
    <w:p>
      <w:pPr>
        <w:pStyle w:val="Heading"/>
        <w:numPr>
          <w:ilvl w:val="0"/>
          <w:numId w:val="15"/>
        </w:numPr>
        <w:jc w:val="left"/>
        <w:rPr/>
      </w:pPr>
      <w:r>
        <w:rPr>
          <w:u w:val="none"/>
        </w:rPr>
        <w:t xml:space="preserve">Петровский период – З. поворот – сложности – разрыв дворянства и народа, отсюда европеизация России – неудачна. Последовала за Петром только самая энергичная часть. </w:t>
      </w:r>
      <w:r>
        <w:rPr>
          <w:u w:val="none"/>
          <w:lang w:val="en-US"/>
        </w:rPr>
        <w:t>II</w:t>
      </w:r>
      <w:r>
        <w:rPr>
          <w:u w:val="none"/>
        </w:rPr>
        <w:t xml:space="preserve"> половина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энергичная част общества повернула по радикальному пути культурного развития России второй половины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опасный бег на скорость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Разрыв.</w:t>
      </w:r>
    </w:p>
    <w:p>
      <w:pPr>
        <w:pStyle w:val="Heading"/>
        <w:ind w:left="709" w:hanging="0"/>
        <w:jc w:val="left"/>
        <w:rPr/>
      </w:pPr>
      <w:r>
        <w:rPr>
          <w:u w:val="none"/>
        </w:rPr>
        <w:t xml:space="preserve">Культура </w:t>
      </w:r>
      <w:r>
        <w:rPr>
          <w:u w:val="none"/>
          <w:lang w:val="en-US"/>
        </w:rPr>
        <w:t>XIX в.</w:t>
      </w:r>
      <w:r>
        <w:rPr>
          <w:u w:val="none"/>
        </w:rPr>
        <w:t xml:space="preserve"> – или «освободительная европеизация» или «московский бунт»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outlineLvl w:val="0"/>
        <w:rPr>
          <w:u w:val="none"/>
        </w:rPr>
      </w:pPr>
      <w:r>
        <w:rPr/>
        <w:t>Культура Российской цивилизации</w:t>
      </w:r>
    </w:p>
    <w:p>
      <w:pPr>
        <w:pStyle w:val="Heading"/>
        <w:ind w:left="709" w:hanging="0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>
          <w:u w:val="none"/>
        </w:rPr>
      </w:pPr>
      <w:r>
        <w:rPr/>
        <w:t>Особенности Российской цивилизации: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самодержавная форма государственной власти («восточное гос-во»)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коллективистская ментальность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подчинение общества гос-ву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незначительный объем экономической свободы, отсюда свободы вообщ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Стадии развития Российской цивилизации:</w:t>
      </w:r>
    </w:p>
    <w:p>
      <w:pPr>
        <w:pStyle w:val="Heading"/>
        <w:jc w:val="left"/>
        <w:rPr/>
      </w:pPr>
      <w:r>
        <w:rPr>
          <w:u w:val="none"/>
        </w:rPr>
        <w:t>А: в ареале, который называется Россия, была одна цивилизация, имеющая несколько этапов: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Древняя Русь (</w:t>
      </w:r>
      <w:r>
        <w:rPr>
          <w:u w:val="none"/>
          <w:lang w:val="en-US"/>
        </w:rPr>
        <w:t xml:space="preserve">IX – XIII </w:t>
      </w:r>
      <w:r>
        <w:rPr>
          <w:u w:val="none"/>
        </w:rPr>
        <w:t>вв)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Московское царство (</w:t>
      </w:r>
      <w:r>
        <w:rPr>
          <w:u w:val="none"/>
          <w:lang w:val="en-US"/>
        </w:rPr>
        <w:t>XIV – XVII</w:t>
      </w:r>
      <w:r>
        <w:rPr>
          <w:u w:val="none"/>
        </w:rPr>
        <w:t xml:space="preserve"> вв)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Имперская Россия (</w:t>
      </w:r>
      <w:r>
        <w:rPr>
          <w:u w:val="none"/>
          <w:lang w:val="en-US"/>
        </w:rPr>
        <w:t xml:space="preserve">XVIII - </w:t>
      </w:r>
      <w:r>
        <w:rPr>
          <w:u w:val="none"/>
        </w:rPr>
        <w:t xml:space="preserve"> по сей день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 xml:space="preserve">В: к </w:t>
      </w:r>
      <w:r>
        <w:rPr>
          <w:u w:val="none"/>
          <w:lang w:val="en-US"/>
        </w:rPr>
        <w:t xml:space="preserve"> XIII</w:t>
      </w:r>
      <w:r>
        <w:rPr>
          <w:u w:val="none"/>
        </w:rPr>
        <w:t xml:space="preserve"> в. существовала русско-европейская (славяно-европ.) цивилизация, с </w:t>
      </w:r>
      <w:r>
        <w:rPr>
          <w:u w:val="none"/>
          <w:lang w:val="en-US"/>
        </w:rPr>
        <w:t>XIV</w:t>
      </w:r>
      <w:r>
        <w:rPr>
          <w:u w:val="none"/>
        </w:rPr>
        <w:t xml:space="preserve"> в. – сменилась еврозийской, повернутой на Восток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Древняя Рус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Доминантной цивилизацией этого времени было православие, которое было принято государством, но в значительной степени оно было автономно. Русская церковь приняла христианство от Византии, и до </w:t>
      </w:r>
      <w:r>
        <w:rPr>
          <w:u w:val="none"/>
          <w:lang w:val="en-US"/>
        </w:rPr>
        <w:t>XIII</w:t>
      </w:r>
      <w:r>
        <w:rPr>
          <w:u w:val="none"/>
        </w:rPr>
        <w:t xml:space="preserve"> в. было зависимо от Византии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ередина </w:t>
      </w:r>
      <w:r>
        <w:rPr>
          <w:u w:val="none"/>
          <w:lang w:val="en-US"/>
        </w:rPr>
        <w:t>XV</w:t>
      </w:r>
      <w:r>
        <w:rPr>
          <w:u w:val="none"/>
        </w:rPr>
        <w:t xml:space="preserve"> в. – падение Константинополя, русская церковь становится автокефальной. 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авославие дало России нормативно-ценностный порядок. Православие захватило почти все слои общества, но не всего человека, поэтому все ученые отмечают поверхностный уровень христианизации безмолствующего большинства,  утилитарное восприятие христианства, невежествен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Киевские князья обрели опору в Православии, следовательно это дало им возможность образовать государство как задачу миссионерскую – обращение язычников в христиан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Но, в связи с этим, христианство поддерживало власть в ущерб своей духовной нравственной деятельности, отсюда особый тип православия: формальный, невежественный, синтезированный с невежеством.</w:t>
      </w:r>
    </w:p>
    <w:p>
      <w:pPr>
        <w:pStyle w:val="Heading"/>
        <w:ind w:firstLine="709"/>
        <w:jc w:val="left"/>
        <w:rPr/>
      </w:pPr>
      <w:r>
        <w:rPr>
          <w:u w:val="none"/>
        </w:rPr>
        <w:t>б) Тем не менее, культура Древней Руси имела много общего с Европой: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Христианские ценности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Городской характер официальной культуры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Преобладание земледельческого производства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Военно-демократический характер государственной власти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Отсутствие синдрома (явления) рабств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Общее с Азией:</w:t>
      </w:r>
    </w:p>
    <w:p>
      <w:pPr>
        <w:pStyle w:val="Heading"/>
        <w:numPr>
          <w:ilvl w:val="0"/>
          <w:numId w:val="12"/>
        </w:numPr>
        <w:jc w:val="left"/>
        <w:rPr>
          <w:u w:val="none"/>
        </w:rPr>
      </w:pPr>
      <w:r>
        <w:rPr>
          <w:u w:val="none"/>
        </w:rPr>
        <w:t>отсутствие честной собственности и экономических классов;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u w:val="none"/>
        </w:rPr>
        <w:t>господство принципа централизованного распределения (власть рождает собственность);</w:t>
      </w:r>
    </w:p>
    <w:p>
      <w:pPr>
        <w:pStyle w:val="Heading"/>
        <w:numPr>
          <w:ilvl w:val="0"/>
          <w:numId w:val="12"/>
        </w:numPr>
        <w:jc w:val="left"/>
        <w:rPr>
          <w:u w:val="none"/>
        </w:rPr>
      </w:pPr>
      <w:r>
        <w:rPr>
          <w:u w:val="none"/>
        </w:rPr>
        <w:t>медленный эволюционный характер общественного развит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>Южная субкультура – Киевская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u w:val="none"/>
        </w:rPr>
        <w:t>Новгородская субкультура – Ганзейскаму союзу. Она деградировала после присоединения к Москве.</w:t>
      </w:r>
    </w:p>
    <w:p>
      <w:pPr>
        <w:pStyle w:val="Heading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>Северо-Восточная субкульту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/>
      </w:pPr>
      <w:r>
        <w:rPr>
          <w:u w:val="none"/>
        </w:rPr>
        <w:t xml:space="preserve">С середины </w:t>
      </w:r>
      <w:r>
        <w:rPr>
          <w:u w:val="none"/>
          <w:lang w:val="en-US"/>
        </w:rPr>
        <w:t>XII</w:t>
      </w:r>
      <w:r>
        <w:rPr>
          <w:u w:val="none"/>
        </w:rPr>
        <w:t xml:space="preserve"> в. – началась крестьянско-княжеская колонизация:</w:t>
      </w:r>
    </w:p>
    <w:p>
      <w:pPr>
        <w:pStyle w:val="Heading"/>
        <w:numPr>
          <w:ilvl w:val="0"/>
          <w:numId w:val="16"/>
        </w:numPr>
        <w:jc w:val="left"/>
        <w:rPr/>
      </w:pPr>
      <w:r>
        <w:rPr>
          <w:u w:val="none"/>
        </w:rPr>
        <w:t xml:space="preserve">по рекам – развивается интенсивное земледелие – занимало леса, где крестьяне вели экстенсивное подсечно-огневое земледелие, отсюда разбросанность крестьянских общин. 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Княжеская колонизация – реки и ополья, низмен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онтроль.</w:t>
      </w:r>
    </w:p>
    <w:p>
      <w:pPr>
        <w:pStyle w:val="Heading"/>
        <w:ind w:firstLine="709"/>
        <w:jc w:val="left"/>
        <w:rPr/>
      </w:pPr>
      <w:r>
        <w:rPr>
          <w:u w:val="none"/>
        </w:rPr>
        <w:t>Главный удар татаро-монгольского нашествия – на княжеские колонии, отсюда княжеская власть в первое время чрезвычайно ослабела! Следовательно, на Руси в этот период появилась максимальная независимость личности от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Татаро-монгольский пери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ab/>
        <w:t>Продолжается крестьянская колонизация, отсюда (кр. кол.) абсолютное преобладание экстенсивной системы труда. Экстенсивное земледелие – особый образ жизни, который формирует национальный характер. Необходимо: глубокое знание природы + крестьяне живут догосударственной жизнью, вне сферы власти, законов частной собственно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селение в лесах растет значительно быстрее, чем в городах. Оно обретает ощущение свободы, независимости.</w:t>
      </w:r>
    </w:p>
    <w:p>
      <w:pPr>
        <w:pStyle w:val="Heading"/>
        <w:ind w:firstLine="709"/>
        <w:jc w:val="left"/>
        <w:rPr/>
      </w:pPr>
      <w:r>
        <w:rPr>
          <w:u w:val="none"/>
        </w:rPr>
        <w:t>На Западе: «Воздух города делает человека свободным», в городах формируется гражданское общество, противостоящее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России свободным человека делает крестьянский мир. Т.о., в результате обстоятельств вкладывается две Руси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городская, княжеско-монархическая, христианско-православная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земледельческая, крестьянская, языческо-православна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Московская Рус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ab/>
        <w:t>Черты азиатского деспотизма стали еще более очевидны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>Доминанта – государствен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Меняется социальный генотип России. Страна переходит в эволюционного пути на мобилизационный: </w:t>
      </w:r>
      <w:r>
        <w:rPr>
          <w:u w:val="none"/>
          <w:lang w:val="en-US"/>
        </w:rPr>
        <w:t>XVI</w:t>
      </w:r>
      <w:r>
        <w:rPr>
          <w:u w:val="none"/>
        </w:rPr>
        <w:t xml:space="preserve"> в. – голод, демографический рост, плохие урожаи, неблагоприятный климат, кризис экстенсивного земледелия.</w:t>
      </w:r>
    </w:p>
    <w:p>
      <w:pPr>
        <w:pStyle w:val="Heading"/>
        <w:ind w:firstLine="709"/>
        <w:jc w:val="left"/>
        <w:rPr/>
      </w:pPr>
      <w:r>
        <w:rPr/>
        <w:t>Выход:</w:t>
      </w:r>
      <w:r>
        <w:rPr>
          <w:u w:val="none"/>
        </w:rPr>
        <w:t xml:space="preserve"> если люди не могут остановить кризис, то общество делигирует государству право на проведение радикальных реформ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 </w:t>
      </w:r>
      <w:r>
        <w:rPr>
          <w:u w:val="none"/>
          <w:lang w:val="en-US"/>
        </w:rPr>
        <w:t>XV</w:t>
      </w:r>
      <w:r>
        <w:rPr>
          <w:u w:val="none"/>
        </w:rPr>
        <w:t xml:space="preserve"> в. утверждается экстенсивный характер труда, то, что для Европы было кратковременным, то для нас становится постоян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Крестьяне покидают леса, они вовлекаются в жизнь государства, церкви, народа, жившего на равнинах. Попадают в абсолютную зависимость государства, монастыря, вотчинни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Эта разорванность (крестьянства и княжества) преодолеваетс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– мобилизационное состояние развития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внеэкономические факторы государственного хозяйства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экстенсивное использование ресурсов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тавка на принудительный труд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 xml:space="preserve">внешеполитическая экспансия на колонизацию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Культура Московской Руси являлась дивергентной (лат. </w:t>
      </w:r>
      <w:r>
        <w:rPr>
          <w:u w:val="none"/>
          <w:lang w:val="en-US"/>
        </w:rPr>
        <w:t>divergere</w:t>
      </w:r>
      <w:r>
        <w:rPr>
          <w:u w:val="none"/>
        </w:rPr>
        <w:t xml:space="preserve"> – расходиться), оказалось самой изолированно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ыбор, который в этот период не существовал, был решен в пользу Москвы. Культура была дивергентной, ориентированной на сомоизолированность. В </w:t>
      </w:r>
      <w:r>
        <w:rPr>
          <w:u w:val="none"/>
          <w:lang w:val="en-US"/>
        </w:rPr>
        <w:t>XVI</w:t>
      </w:r>
      <w:r>
        <w:rPr>
          <w:u w:val="none"/>
        </w:rPr>
        <w:t xml:space="preserve"> в. полностью исчезла возможность выбора и в России утвердился особый тип культуры – маргинальный (пограничный): с одной стороны культура устранила связь с европейской цивилизацией, но с другой стороны не ставила цель быть частью западной цивилизации. В московском царстве бюрократический …………….. как способ функционирования общественных культур, презрительное отношение к производительной деятельности, этическое  неприятие и торговли, и купечест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В церкви происходила очень острая борьба за двух течений – иосифлян (Иосиф Полоцкий - ……..), кот. призывала к смирению, покорности, союзу с властью, и нестежателей (во главе монах Нил Сорский), которая провозглашала обязательное …, … как служение господу. В результате борьбы победили иосифляне. Церковь не приобщилась к проповеди труда, как к …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Традиционализм мышления.</w:t>
      </w:r>
    </w:p>
    <w:p>
      <w:pPr>
        <w:pStyle w:val="Heading"/>
        <w:ind w:firstLine="709"/>
        <w:jc w:val="left"/>
        <w:rPr/>
      </w:pPr>
      <w:r>
        <w:rPr>
          <w:u w:val="none"/>
        </w:rPr>
        <w:t>Существует традиционализм религиозный ….., который пресекал любые проявления независимой мысли.</w:t>
      </w:r>
      <w:r>
        <w:rPr>
          <w:u w:val="none"/>
          <w:lang w:val="en-US"/>
        </w:rPr>
        <w:t xml:space="preserve"> </w:t>
      </w:r>
      <w:r>
        <w:rPr>
          <w:u w:val="none"/>
        </w:rPr>
        <w:t>Общинный – базировался на сохранении общины, артели общинного быта, что привело к тому, что личность растворилась в обществе, подчинялась ему, личность чувствовала себя честью целого.</w:t>
      </w:r>
    </w:p>
    <w:p>
      <w:pPr>
        <w:pStyle w:val="Heading"/>
        <w:ind w:firstLine="709"/>
        <w:jc w:val="left"/>
        <w:rPr/>
      </w:pPr>
      <w:r>
        <w:rPr>
          <w:u w:val="none"/>
        </w:rPr>
        <w:t>Русскому человеку был присущ традиционный стиль мышления: то, что было, должно быть таким же (Протокол Авскуди: «Что  положено, тому быть вечно). На этом основано неприятие ничего иностранного. Особенно ленинизм (философич. наука). В этом случае главная задача личности – подчиниться тому, что происходит вокруг. Юродство – феномен Московского царства – стиль жизни, лицедейство. Считались святыми и пользовались уважением. существовало природное и добровольное юродство. Добровольное – вослед. Христу.</w:t>
      </w:r>
    </w:p>
    <w:p>
      <w:pPr>
        <w:pStyle w:val="Heading"/>
        <w:ind w:firstLine="709"/>
        <w:jc w:val="left"/>
        <w:rPr/>
      </w:pPr>
      <w:r>
        <w:rPr>
          <w:u w:val="none"/>
        </w:rPr>
        <w:t>Юродство на Руси – это компенсация татальной несвободы, оппоцизия. Юродство пассивное и активное – «ругаться миру», обличать пороки и грехи. Даже при всем великодушии Василия Белого Иван Грозный боялся подойти к нему. На Руси юродство – тоска по братству и любв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XVII в. – смена культурных доминант – повышенное внимание к человеку. Менялось представление о царе. После избрания Романовых получилось, что царя можно избрать, т.е. он ответственен, т.е. его поступки могут быть подвержены осуждению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является  нравственно-психологическая оценка – совесть, стыд.</w:t>
      </w:r>
    </w:p>
    <w:p>
      <w:pPr>
        <w:pStyle w:val="Heading"/>
        <w:ind w:firstLine="709"/>
        <w:jc w:val="left"/>
        <w:rPr/>
      </w:pPr>
      <w:r>
        <w:rPr>
          <w:u w:val="none"/>
        </w:rPr>
        <w:t>Андрей Курбский попытался объяснить причины своего бегства из Руси. Сначала говорил о причинах: дьявол вселился в многочисленных жен Ивана Васильевича. Объяснение слишком …….. следовательно причина в злом праве царя. В 17 в. самодержавие строилось по татарскому образ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ергей Радонетский, Нил Сарский, Рублев, Дионисий – эта культура уходил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Западная Европ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реобладала светская доминанта в жизни общества, произошла религиозная реформация; Европа достигла компромисса, результатом явилось течение – </w:t>
      </w:r>
      <w:r>
        <w:rPr/>
        <w:t>либерализм</w:t>
      </w:r>
      <w:r>
        <w:rPr>
          <w:u w:val="none"/>
        </w:rPr>
        <w:t xml:space="preserve"> – отстаивает свободу предпринимательства, демократические права, свободу личности, мысли,  парламентский строй. Это привело к идеям свободы. Свобода выбора и ответственность за него. Вольтер говорил: «я не разделяю ваших убеждений, но готов отдать жизнь за свободу их высказываний», «Моя свобода заканчивается там, где начинается ваша». Компромиссность – это уважение чужих ценностей, чужих высказываний. Так Европа пришла к сознанию того, что такое свобода. Эволюционный путь развития. Формируется гражданское общество, свободное от влияний государства; наука и техника позволяет сознательно вмешиваться в общественную жизнь.</w:t>
      </w:r>
    </w:p>
    <w:p>
      <w:pPr>
        <w:pStyle w:val="Heading"/>
        <w:ind w:firstLine="709"/>
        <w:jc w:val="left"/>
        <w:rPr/>
      </w:pPr>
      <w:r>
        <w:rPr>
          <w:u w:val="none"/>
        </w:rPr>
        <w:t>Свобода привела к научному рывку. Для того, чтобы перейти на этот путь развития была необходима корректировка этики, которая привела бы труд к одному из человеческих, религиозных ценностей. Это было достигнуто в результате реформации. Протестантизм создает трудовую этику. Труд – это служение Господу, промысел Божий. Главное занятие человека: молись и работай; предложил протестантизм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ловек сам решает свои проблемы, он решает их здесь, теперь, а не откладывает на завтра. Меняется ментальность Европейского человека, он предпочитает решать свои проблемы самостоятельно. Выбор между экстенсивным и интенсивным хозяйством в пользу второго. Выбор между зависимостью и свободой в пользу последнег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 xml:space="preserve">Россия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етр </w:t>
      </w:r>
      <w:r>
        <w:rPr>
          <w:u w:val="none"/>
          <w:lang w:val="en-US"/>
        </w:rPr>
        <w:t xml:space="preserve">I </w:t>
      </w:r>
      <w:r>
        <w:rPr>
          <w:u w:val="none"/>
        </w:rPr>
        <w:t xml:space="preserve">пробовал перейти с дивергентной на конвергентную Россию. К тому времени Российская культура конвергентного типа. Пытался подвергнуться вестернизации. Петр пытался сделать рабов свободными и свободолюбивыми, образцовыми, отсюда сложилась ситуации, которая называлась </w:t>
      </w:r>
      <w:r>
        <w:rPr/>
        <w:t>дихотомия</w:t>
      </w:r>
      <w:r>
        <w:rPr>
          <w:u w:val="none"/>
        </w:rPr>
        <w:t xml:space="preserve"> – деление целого на 2 части. Возникли субкультуры: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А) дивергентная – почвеническая;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) конвергентная – западническа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осители первой культуры: трудящиеся, не принимавшие Петровских реформ: бояре и церковь – второй культуры: европеизировынный верх.</w:t>
      </w:r>
    </w:p>
    <w:p>
      <w:pPr>
        <w:pStyle w:val="Heading"/>
        <w:ind w:firstLine="709"/>
        <w:jc w:val="left"/>
        <w:rPr/>
      </w:pPr>
      <w:r>
        <w:rPr/>
        <w:t xml:space="preserve">Ключевский: </w:t>
      </w:r>
      <w:r>
        <w:rPr>
          <w:u w:val="none"/>
        </w:rPr>
        <w:t xml:space="preserve">вначале появилось стремление украсить по европейски свой дом, а потом – стремление украсить на европейский манер свой….. . Поэтому смысл их был непонятен. В результате в русском обществе сложилось две привычки – утрата охоты к размышлению и потеря понимания действительности. В результате народ хранил допетровские традиции, отсюда разрыв между высшими и низшими сословиями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 почвеническая и западническая культуры имели общественные черты (Россия)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u w:val="none"/>
        </w:rPr>
        <w:t>А) доминантой Российской культуры являлся ее интровертный характер</w:t>
      </w:r>
    </w:p>
    <w:p>
      <w:pPr>
        <w:pStyle w:val="Heading"/>
        <w:ind w:firstLine="709"/>
        <w:jc w:val="left"/>
        <w:rPr/>
      </w:pPr>
      <w:r>
        <w:rPr>
          <w:u w:val="none"/>
        </w:rPr>
        <w:t>Б) этноцентризм – это стремление оценивать все явления мира сквозь призму своих ценностей (культуры) или придание своей культуре универсального характера, отсюда появление мессианства (черта Рос. культ.) – это вера пришествия мессии, отсюда вера в праведность нашей культуры - …………., кот. рассматривала высшие цели государства (абсолютный приоритет государства).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авовой нигилизм – паториалистическое отношение к государству (государство – отец), следовательно, в случае принятия такого отношения к государству, человек отказывается от своего политического выбора. Западный ориентир на личность, почвенический – на обще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ный на дивергентность как средство общественного развития. Зап. на свободу личности. Дивергентный на приоритет государства. Архитип (</w:t>
      </w:r>
      <w:r>
        <w:rPr>
          <w:u w:val="none"/>
          <w:lang w:val="en-US"/>
        </w:rPr>
        <w:t>arche</w:t>
      </w:r>
      <w:r>
        <w:rPr>
          <w:u w:val="none"/>
        </w:rPr>
        <w:t xml:space="preserve"> – начало, </w:t>
      </w:r>
      <w:r>
        <w:rPr>
          <w:u w:val="none"/>
          <w:lang w:val="en-US"/>
        </w:rPr>
        <w:t>typos</w:t>
      </w:r>
      <w:r>
        <w:rPr>
          <w:u w:val="none"/>
        </w:rPr>
        <w:t xml:space="preserve"> – образ) культура всегда связана с прошлым и представляет собой коллективную память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>
          <w:u w:val="none"/>
        </w:rPr>
        <w:t>Это коллективная бессознательность, которая………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а) проявляется на поверхности сознания в виде символов (смутных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) недоступна непосредственному наблюдению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) нельзя осмысли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уществует понятие </w:t>
      </w:r>
      <w:r>
        <w:rPr/>
        <w:t>ментальности</w:t>
      </w:r>
      <w:r>
        <w:rPr>
          <w:u w:val="none"/>
        </w:rPr>
        <w:t xml:space="preserve"> – это мироощущение, мировсприятие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уществует понятие </w:t>
      </w:r>
      <w:r>
        <w:rPr/>
        <w:t xml:space="preserve">национального характера </w:t>
      </w:r>
      <w:r>
        <w:rPr>
          <w:u w:val="none"/>
        </w:rPr>
        <w:t>– это генотип + культура (генотип – это то, что поступает от природы через вены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Православие и архитип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Что вошло из православия в архитип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Земное существование – это миг, а раз так, то сомоценности оно не представляет, отсюда смысл земного существования – подготовка к смерти: смирение, благочестие, аскетизм, сознание греховности, отвержение сытости и комфортности, следовательно отвержение от земных благ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рдяев: «Русский человек плохо обустраивается», следовательно возникает моментная связь: нищета – духовность, которую хорошо воспринял Достоевский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равославие всегда противопоставляет божественное, скрытое – это истинное и земное, открытое, следовательно земное не может постичь истину, и: открывается только Господу и Отцам церкви. И подвластна только Православию, следовательно совершенная нетерпимость к инакомыслию, отсутствие когерентности + </w:t>
      </w:r>
      <w:r>
        <w:rPr/>
        <w:t xml:space="preserve">мессионизм. </w:t>
      </w:r>
      <w:r>
        <w:rPr>
          <w:u w:val="none"/>
        </w:rPr>
        <w:t xml:space="preserve">М. – </w:t>
      </w:r>
      <w:r>
        <w:rPr>
          <w:u w:val="none"/>
          <w:lang w:val="en-US"/>
        </w:rPr>
        <w:t>XVI</w:t>
      </w:r>
      <w:r>
        <w:rPr>
          <w:u w:val="none"/>
        </w:rPr>
        <w:t xml:space="preserve"> век – псковский инок Филофей. Два Рима пали, Третий стоит, а четвертому не бывать.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 – славянофильство: приоритет России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торая половина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Достоевский – русский – это «всечеловек», который вбирает в себя все, открыт всему миру. Тютчев и Соловьев: Россия станет всемирной христианской монархией: необходимо воссоединение Восточной церкви (Византия), истинной веры, с Западной верой (организ. духовная власть, независимая от гос-ва). Мощь объединенной церкви соединяются с политической мощью государства, следовательно создается вселенская </w:t>
      </w:r>
      <w:r>
        <w:rPr/>
        <w:t>теократия</w:t>
      </w:r>
      <w:r>
        <w:rPr>
          <w:u w:val="none"/>
        </w:rPr>
        <w:t xml:space="preserve"> (вид монархии, объединенное светское и духовное начало). Духовная власть – пала, полит. Власть – русскому императору.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X</w:t>
      </w:r>
      <w:r>
        <w:rPr>
          <w:u w:val="none"/>
        </w:rPr>
        <w:t xml:space="preserve"> век – миссионизм – идея мировой социалистической революции, осуществляется насилием.</w:t>
      </w:r>
    </w:p>
    <w:p>
      <w:pPr>
        <w:pStyle w:val="Heading"/>
        <w:ind w:firstLine="709"/>
        <w:jc w:val="left"/>
        <w:rPr/>
      </w:pPr>
      <w:r>
        <w:rPr/>
        <w:t>Идея соборности</w:t>
      </w:r>
      <w:r>
        <w:rPr>
          <w:u w:val="none"/>
        </w:rPr>
        <w:t>, над которой обычно подразумевают единодушное участие верующих в жизни мира и церкви. Ориентировка на чувства и эмоции, а не на рассудок, следовательно, подчинение личности общему, коллективному.</w:t>
      </w:r>
    </w:p>
    <w:p>
      <w:pPr>
        <w:pStyle w:val="Heading"/>
        <w:ind w:firstLine="709"/>
        <w:jc w:val="left"/>
        <w:rPr/>
      </w:pPr>
      <w:r>
        <w:rPr/>
        <w:t>Эсхатологическая сторона христианства</w:t>
      </w:r>
      <w:r>
        <w:rPr>
          <w:u w:val="none"/>
        </w:rPr>
        <w:t>, т.е. религиозное учение о конечных судьбах человечества, следовательно, русский человек в значительной степени отличается апокалиптическими или нигилистическими настроениями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хов: «Русский человек любит вспоминать, но не жить. Он не живет настоящим, он живет прошлым или будущим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архитип от природы вошло: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лес</w:t>
      </w:r>
      <w:r>
        <w:rPr>
          <w:u w:val="none"/>
        </w:rPr>
        <w:t xml:space="preserve"> – для русского человека надежное убежище. Отношение человека настороженное, небрежное, опасливое. В лес с недоверием заглядывают, ожидают неизвестности от леса.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Степь</w:t>
      </w:r>
      <w:r>
        <w:rPr>
          <w:u w:val="none"/>
        </w:rPr>
        <w:t xml:space="preserve"> – бескрайняя, широкая. Воспитывает ощущения широты, бескрайности. Степь – угроза. Казак – бездельный, гуляющий человек, не принадлежащий никакому обществу – ощущение полной свободы, абсолютно ничем не стесненная.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Река</w:t>
      </w:r>
      <w:r>
        <w:rPr>
          <w:u w:val="none"/>
        </w:rPr>
        <w:t xml:space="preserve"> – кормилица дорога, единственное, что воспитывает чувство порядка – общительность и соборность. 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иоритет русского человека – равнина. Однообразие, пустынность, все очень мелко, неуловимо, скромно. Все определено и спокойно. Отсутствие звуков, отсюда человек обладает ощущением покоя и созерцания. Православие подтолк., замедленность, одиночество, нет отчетливой мысли. Все настраивает на размышления. Созерцание, устремление  в бесконечность, желание быть запущен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а) природу не удается одомашнить. Ключевский: «Природа смеялась над русским человеком. Своенравие почвы и т.д., отсюда обман и выбор неотчетливого решени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Отсюда своенравие почвы и климата, - капризы природы – каприз отваги.</w:t>
      </w:r>
    </w:p>
    <w:p>
      <w:pPr>
        <w:pStyle w:val="Heading"/>
        <w:ind w:firstLine="709"/>
        <w:jc w:val="left"/>
        <w:rPr/>
      </w:pPr>
      <w:r>
        <w:rPr>
          <w:u w:val="none"/>
        </w:rPr>
        <w:t>б) надо дорожить каждым днем, надо работать, сделать много в короткое время из-за природы. Сначала работать, а потом 1-2 сезона отдыхать- природа – кратковр. Напр. – лихорадочная работа – долговременный отдых – непривычка к размеренному труду – лень и «навалиться всем миром» и т.д.</w:t>
      </w:r>
    </w:p>
    <w:p>
      <w:pPr>
        <w:pStyle w:val="Heading"/>
        <w:ind w:firstLine="709"/>
        <w:jc w:val="left"/>
        <w:rPr/>
      </w:pPr>
      <w:r>
        <w:rPr>
          <w:u w:val="none"/>
        </w:rPr>
        <w:t>в) непредсказуемость природы, ее капризность или суровость, отсюда страх или уважение – восторг перед стихией – пассивносозерцательно-фаталистическое отношение к миру.</w:t>
      </w:r>
    </w:p>
    <w:p>
      <w:pPr>
        <w:pStyle w:val="Heading"/>
        <w:ind w:firstLine="709"/>
        <w:jc w:val="left"/>
        <w:rPr/>
      </w:pPr>
      <w:r>
        <w:rPr>
          <w:u w:val="none"/>
        </w:rPr>
        <w:t>г) невозможность рассчитать все на перед, распланировать, разработать план действия, четко идти к намеченной цели, отсюда иррациональность, эмоциональность, интуиция, всегда преобладает страсть над интересом. Русский человек идет за голосом сердца, нежели за рассудк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) русский более оглядывается назад, что делает его осмотрительным, но тем не менее, не предусмотритель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е) воспринимают жизнь как черные и белые полосы, следовательно, производят впечатление людей не искренних, но четко идущих к цели, русский человек не думает на ….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усские интуитивно принадлежат культурно чему-то высшему, самоценному, русская земля,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>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реобладание общины, демократия, социализм, ….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– дружина – вече, следовательно, этот тип соответствует соборно-нравственному типу культуры.</w:t>
      </w:r>
    </w:p>
    <w:p>
      <w:pPr>
        <w:pStyle w:val="Heading"/>
        <w:ind w:firstLine="709"/>
        <w:jc w:val="left"/>
        <w:rPr/>
      </w:pPr>
      <w:r>
        <w:rPr>
          <w:u w:val="none"/>
        </w:rPr>
        <w:t>Перемещение центра на Северо-восток – татарское нашествие(конечный момент перехода – правление Андрея Богословского: нач. определяется монархич. Начало (государь – подданные, термин «дружина» исчезает, появляется «двор»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Киевской Руси – первый среди равны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– нач. 13 в. – князь господин.</w:t>
      </w:r>
    </w:p>
    <w:p>
      <w:pPr>
        <w:pStyle w:val="Heading"/>
        <w:ind w:firstLine="709"/>
        <w:jc w:val="left"/>
        <w:rPr/>
      </w:pPr>
      <w:r>
        <w:rPr>
          <w:u w:val="none"/>
        </w:rPr>
        <w:t>Татарское нашествие – министериально-подданический характер (</w:t>
      </w:r>
      <w:r>
        <w:rPr>
          <w:u w:val="none"/>
          <w:lang w:val="en-US"/>
        </w:rPr>
        <w:t>ministeriales</w:t>
      </w:r>
      <w:r>
        <w:rPr>
          <w:u w:val="none"/>
        </w:rPr>
        <w:t xml:space="preserve"> – несвободные слуги короля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Министериальитет- служба недобровольного характер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Причины:</w:t>
      </w:r>
      <w:r>
        <w:rPr>
          <w:u w:val="none"/>
        </w:rPr>
        <w:t xml:space="preserve"> Князь назначался ханом. Отношения подданичество (князь-хан), господин – подданный. Меняется смысл отношения (нравственный фактор) – появляется холопская психология и характер нравственности. Пренебрежение в отношении подданных «Я, начальник, ты – холоп», ты начальник, я – холоп». Меняется нравственный облик общества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Общество, сформированное к </w:t>
      </w:r>
      <w:r>
        <w:rPr>
          <w:u w:val="none"/>
          <w:lang w:val="en-US"/>
        </w:rPr>
        <w:t>XIV</w:t>
      </w:r>
      <w:r>
        <w:rPr>
          <w:u w:val="none"/>
        </w:rPr>
        <w:t xml:space="preserve"> в., было социоцентричным (человек поглощен обществом). Социум – общее, совместное </w:t>
      </w:r>
      <w:r>
        <w:rPr>
          <w:u w:val="none"/>
          <w:lang w:val="en-US"/>
        </w:rPr>
        <w:t>(socium</w:t>
      </w:r>
      <w:r>
        <w:rPr>
          <w:u w:val="none"/>
        </w:rPr>
        <w:t>) – человеческая общ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ловек – часть общества, он хочет быть как все – коллективизм – это не только сотрудничество, но признание личности. Развито чувство конформизама – это следование общим мнениям, традициям. Человек молча приспосабливается к самым различным ситуациям (молчаливое большинство)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се трудности бытия воспринимаются русским человеком как наказание за грехи. У русского человека сложилась психология психозма, настроения катарсиса. </w:t>
      </w:r>
    </w:p>
    <w:p>
      <w:pPr>
        <w:pStyle w:val="Heading"/>
        <w:ind w:firstLine="709"/>
        <w:jc w:val="left"/>
        <w:rPr/>
      </w:pPr>
      <w:r>
        <w:rPr/>
        <w:t xml:space="preserve">Психозм </w:t>
      </w:r>
      <w:r>
        <w:rPr>
          <w:u w:val="none"/>
        </w:rPr>
        <w:t>– отрешенность (учение о том, что путь человека к Богу идет через отрешение от всего земного).</w:t>
      </w:r>
    </w:p>
    <w:p>
      <w:pPr>
        <w:pStyle w:val="Heading"/>
        <w:ind w:firstLine="709"/>
        <w:jc w:val="left"/>
        <w:rPr/>
      </w:pPr>
      <w:r>
        <w:rPr/>
        <w:t>Катарсис</w:t>
      </w:r>
      <w:r>
        <w:rPr>
          <w:u w:val="none"/>
        </w:rPr>
        <w:t xml:space="preserve"> – очищение через страдание, слезы, «молчаливое очищение сердца слезами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Установ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ыть как все, не хуже други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Западные:</w:t>
      </w:r>
      <w:r>
        <w:rPr>
          <w:u w:val="none"/>
        </w:rPr>
        <w:t xml:space="preserve"> ты мобилизируешся, чтобы показать, что ты можешь, умеешь делать что-либо.</w:t>
      </w:r>
    </w:p>
    <w:p>
      <w:pPr>
        <w:pStyle w:val="Heading"/>
        <w:ind w:firstLine="709"/>
        <w:jc w:val="left"/>
        <w:rPr/>
      </w:pPr>
      <w:r>
        <w:rPr/>
        <w:t xml:space="preserve">Руссикие: </w:t>
      </w:r>
      <w:r>
        <w:rPr>
          <w:u w:val="none"/>
        </w:rPr>
        <w:t>(сталинские реформы) пренебрежительное (недоверчивое) отношение к тем, кто делает карьер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Ключевые ценности и архетип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Совесть</w:t>
      </w:r>
      <w:r>
        <w:rPr>
          <w:u w:val="none"/>
        </w:rPr>
        <w:t xml:space="preserve"> – способность личности осуществлять нравственный самоконтроль, требовать выполнения обязательств, рефлексировать (аналитические размышления) по поводу своих действ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Западный человек понимал совесть рационально (верность слову, делу, закону). Русский человек понимает совесть эмоционально (угрызения совести, жить по совести – делать добро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Отношение к государству.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Амбивалентное отношение к государству (противоположное). Сознание русского человека – этатизированное. Государство – насилие, порядок. Русский человек всегда стремился к государству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еобъятность просторов – желание защиты, чтобы кто-то внес порядок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Государство всегда будет собирать в единую нацию. И если надел авторитет власти – в России всегда выз. опасность. 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II</w:t>
      </w:r>
      <w:r>
        <w:rPr>
          <w:u w:val="none"/>
        </w:rPr>
        <w:t xml:space="preserve"> в. – междоусобицы, монголы. Смутное время, ослабление …… власти – беспорядок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всегда была «погружена» осажденная креп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Этатизированность русского сознания можно рассматривать как национальный инстинкт сомосохранения – русский человек анархичен, стремится к географической миграции, склонность к бродяжничеству.</w:t>
      </w:r>
    </w:p>
    <w:p>
      <w:pPr>
        <w:pStyle w:val="Heading"/>
        <w:ind w:firstLine="709"/>
        <w:jc w:val="left"/>
        <w:rPr/>
      </w:pPr>
      <w:r>
        <w:rPr>
          <w:u w:val="none"/>
        </w:rPr>
        <w:t>Ты свободен, ты строишь свое государство – утверждая себя в России, уйти, если не утвердишь себ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Взаимоотношения человека и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ный человек очень рано понял, что политика – это не сфера, которую строят грязные руки, а это его – он должен тем бы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Русский человек – не политический человек, он не стремится политическим правам. Весь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 исповедует анархизм. Для ………. гос. власть – зло, гряз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рдяев: народ отказывается от власти и возлагает власть на цар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ласть – это не право, а это только тягота, бремя.</w:t>
      </w:r>
    </w:p>
    <w:p>
      <w:pPr>
        <w:pStyle w:val="Heading"/>
        <w:ind w:firstLine="709"/>
        <w:jc w:val="left"/>
        <w:rPr/>
      </w:pPr>
      <w:r>
        <w:rPr>
          <w:u w:val="none"/>
        </w:rPr>
        <w:t>Основа – психология холопства, которое приводит к тому, чтобы кто-то о нас заботился.</w:t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 – воспевание на правилах Цицерона – пусть рушится государство, но властвует зако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( государство – право – закон) – царь.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VI</w:t>
      </w:r>
      <w:r>
        <w:rPr>
          <w:u w:val="none"/>
        </w:rPr>
        <w:t xml:space="preserve"> в. – Иван Грозный: «Холопов хочу пожалею, хочу казню». – для русского человека – «закон, что дышло, куда повернул, туда и вышло».</w:t>
      </w:r>
    </w:p>
    <w:p>
      <w:pPr>
        <w:pStyle w:val="Heading"/>
        <w:ind w:firstLine="709"/>
        <w:jc w:val="left"/>
        <w:rPr/>
      </w:pPr>
      <w:r>
        <w:rPr>
          <w:u w:val="none"/>
        </w:rPr>
        <w:t>Славянофилы: оправление России – вредная тенденция, характерная только для протестанского запада.</w:t>
      </w:r>
    </w:p>
    <w:p>
      <w:pPr>
        <w:pStyle w:val="Heading"/>
        <w:ind w:firstLine="709"/>
        <w:jc w:val="left"/>
        <w:rPr/>
      </w:pPr>
      <w:r>
        <w:rPr>
          <w:u w:val="none"/>
        </w:rPr>
        <w:t>Достоевский – права человека есть  разрыв нравственной связи юридическими барьерам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Либералы: нравственность и право – взаимоисключающие принципы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Закон в России рассматривается не как правовое, а как духовное, нравственное начало с точки зрения этик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411"/>
        <w:gridCol w:w="2657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Национальнос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Видение ми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Цель жизн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u w:val="none"/>
              </w:rPr>
              <w:t>Восприятие ближнег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Англичани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Фабри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Прибыл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u w:val="none"/>
              </w:rPr>
              <w:t>Выгодный Партнер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Францу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ало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лов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Неме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Казар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Власт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Подчиненны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Русск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u w:val="none"/>
              </w:rPr>
              <w:t>Церковь или вселенская собор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луже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брат</w:t>
            </w:r>
          </w:p>
        </w:tc>
      </w:tr>
    </w:tbl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ериод язычества.   Киевская Рус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История формирования русской культуры – середины </w:t>
      </w:r>
      <w:r>
        <w:rPr>
          <w:u w:val="none"/>
          <w:lang w:val="en-US"/>
        </w:rPr>
        <w:t>IX</w:t>
      </w:r>
      <w:r>
        <w:rPr>
          <w:u w:val="none"/>
        </w:rPr>
        <w:t xml:space="preserve"> века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лавяне – одна из самых многочисленных ветвей народов индо-европейской группы. Сер. </w:t>
      </w:r>
      <w:r>
        <w:rPr>
          <w:u w:val="none"/>
          <w:lang w:val="en-US"/>
        </w:rPr>
        <w:t xml:space="preserve"> VI</w:t>
      </w:r>
      <w:r>
        <w:rPr>
          <w:u w:val="none"/>
        </w:rPr>
        <w:t xml:space="preserve"> в. – Русь или Рось – упоминается в источниках. Основание Кие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Летописи др. Руси отмечают существование двух культурных центров с различными традициями, идеалами и т.д.: Киевский и Новгородский. Новгородский – вечевой строй. Киевский – атократический стро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ев – столиц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ервое устойчивое гос. образование – 882 г. – 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«Русь»: 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>нормандская т. – Рюрик, приглашен на княжение, происходил из племени Рось.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>В православном языке река наз. Русе. Славяне – «речной народ».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 xml:space="preserve">Русы – племя славян среднего Приднепровья (Рыбаков) </w:t>
      </w:r>
    </w:p>
    <w:p>
      <w:pPr>
        <w:pStyle w:val="Heading"/>
        <w:ind w:left="1069" w:hanging="0"/>
        <w:jc w:val="left"/>
        <w:rPr/>
      </w:pPr>
      <w:r>
        <w:rPr>
          <w:u w:val="none"/>
          <w:lang w:val="en-US"/>
        </w:rPr>
        <w:t>VI</w:t>
      </w:r>
      <w:r>
        <w:rPr>
          <w:u w:val="none"/>
        </w:rPr>
        <w:t xml:space="preserve"> в. – впервые упоминание о породе Росов.</w:t>
      </w:r>
    </w:p>
    <w:p>
      <w:pPr>
        <w:pStyle w:val="Heading"/>
        <w:ind w:left="106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u w:val="none"/>
        </w:rPr>
        <w:t xml:space="preserve">Святослав Игоревич – середина </w:t>
      </w:r>
      <w:r>
        <w:rPr>
          <w:u w:val="none"/>
          <w:lang w:val="en-US"/>
        </w:rPr>
        <w:t>X</w:t>
      </w:r>
      <w:r>
        <w:rPr>
          <w:u w:val="none"/>
        </w:rPr>
        <w:t xml:space="preserve"> века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К </w:t>
      </w:r>
      <w:r>
        <w:rPr>
          <w:u w:val="none"/>
          <w:lang w:val="en-US"/>
        </w:rPr>
        <w:t>X</w:t>
      </w:r>
      <w:r>
        <w:rPr>
          <w:u w:val="none"/>
        </w:rPr>
        <w:t xml:space="preserve"> в. – объединение земель – 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рославл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Нач. с. </w:t>
      </w:r>
      <w:r>
        <w:rPr>
          <w:u w:val="none"/>
          <w:lang w:val="en-US"/>
        </w:rPr>
        <w:t>XII</w:t>
      </w:r>
      <w:r>
        <w:rPr>
          <w:u w:val="none"/>
        </w:rPr>
        <w:t xml:space="preserve"> в., вследствие развития феодальных отношений, Древнерусское государство распадается на сеть княжест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евский князь – глава всех русских княжест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чало создания русской национальной культуры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Причины динамики создания русской культуры: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Создается не на «пустом месте», в ее основе – языческая культура славян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южных и западных славян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Ближнего Востока и Скандинавии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Византии и Болгарии (соседство с культуры Греции и Византии)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Принятие христианства, кот. ввело Россию в цивилизованный мир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Культуру государство считало гос. делом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Виз. ист. – славяне – очень сильный народ, они спокойно сносили голод, нужду. Обладали большим терпением, любили дв-я. Мало заботились о своей наружности. Славяне были превосходными, отважными воинами. Мужество славян. Славяне не знали ни лукавства, ни злости. Пустота нравов. Гостеприимство. Бедному позволялось украсть у богатог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Мать воспитывала детей воинами, не прощать обид. Мать имела право умертвить дочь. Право детей умерщвлять старых немощных родителей. </w:t>
      </w:r>
    </w:p>
    <w:p>
      <w:pPr>
        <w:pStyle w:val="Heading"/>
        <w:ind w:firstLine="709"/>
        <w:jc w:val="left"/>
        <w:rPr/>
      </w:pPr>
      <w:r>
        <w:rPr>
          <w:u w:val="none"/>
        </w:rPr>
        <w:t>Др. славяне жили в условиях военной демократии (важнейшие вопросы решались на вече, в случае нападения – дружина, кот. выбирала князя. В мирное время дружина жила в палатах князя – гретницы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ля защиты – городища, в основе круглые – в излучинах рек. Со временем городница окруж. поседом. Постепенно превращается в города. Так был построен Кие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й – одни из трех братьев – основатель ( к. V – пер. пол.VI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кандинавы наз. К.Р. “Гардарика” – страна городов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IX в. – 24 города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XI в. – 63 города (90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XII в. &gt; 200 новых городо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 xml:space="preserve">Фольклор: </w:t>
      </w:r>
      <w:r>
        <w:rPr>
          <w:u w:val="none"/>
        </w:rPr>
        <w:t>песни, сказки, загадки, заговоры, заклинания, свадебные и похоронные песни, былины.</w:t>
      </w:r>
    </w:p>
    <w:p>
      <w:pPr>
        <w:pStyle w:val="Heading"/>
        <w:ind w:firstLine="709"/>
        <w:jc w:val="left"/>
        <w:rPr/>
      </w:pPr>
      <w:r>
        <w:rPr>
          <w:u w:val="none"/>
        </w:rPr>
        <w:t>Былины (9-11 в.в.). Герои – народные богатыри – выходцы из крестьянства, князья, дружинники. Илья Муромец, Добрыня Никитич, Алеша Попович.</w:t>
      </w:r>
    </w:p>
    <w:p>
      <w:pPr>
        <w:pStyle w:val="Heading"/>
        <w:ind w:firstLine="709"/>
        <w:jc w:val="left"/>
        <w:rPr/>
      </w:pPr>
      <w:r>
        <w:rPr>
          <w:u w:val="none"/>
        </w:rPr>
        <w:t>Илья Муромец – реальное лицо, «рыцарь без страха и упрека», защитник народа. Происходил из крестьянской семьи. Был болен. Словл сказано и это сделан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пович – реальное лиц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обрыня – реальное истинное лицо – дядя князя Владимира, сестра – незаконная жена Святосла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Богатыри красивы своей силой, своим трудом. Мужественные. Сила – дар Матери Земли. Сила отождествляется с природными космическими силами. Богатырям от этой силы очень тяжело. Направляют силу в защиту Святой Руси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Языческие Боги.</w:t>
      </w:r>
    </w:p>
    <w:p>
      <w:pPr>
        <w:pStyle w:val="Heading"/>
        <w:ind w:firstLine="709"/>
        <w:jc w:val="left"/>
        <w:rPr/>
      </w:pPr>
      <w:r>
        <w:rPr>
          <w:u w:val="none"/>
        </w:rPr>
        <w:t>Язычество – система воззрения других славян, которая отражает из мировоззрение, сумму знан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зыцы – племена и народы (др. славянский). Термин, введенный богословами высших монотеистических религий, означающий политеистичность религии.</w:t>
      </w:r>
    </w:p>
    <w:p>
      <w:pPr>
        <w:pStyle w:val="Heading"/>
        <w:ind w:firstLine="709"/>
        <w:jc w:val="left"/>
        <w:rPr/>
      </w:pPr>
      <w:r>
        <w:rPr>
          <w:u w:val="none"/>
        </w:rPr>
        <w:t>(</w:t>
      </w:r>
      <w:r>
        <w:rPr>
          <w:u w:val="none"/>
          <w:lang w:val="en-US"/>
        </w:rPr>
        <w:t>sincretismes</w:t>
      </w:r>
      <w:r>
        <w:rPr>
          <w:u w:val="none"/>
        </w:rPr>
        <w:t xml:space="preserve"> – гр. – единый, неделимый)</w:t>
      </w:r>
    </w:p>
    <w:p>
      <w:pPr>
        <w:pStyle w:val="Heading"/>
        <w:ind w:firstLine="709"/>
        <w:jc w:val="left"/>
        <w:rPr/>
      </w:pPr>
      <w:r>
        <w:rPr>
          <w:u w:val="none"/>
        </w:rPr>
        <w:t>Культ предков, культ природы и общинные земледельческие культы. Патриархальному родовому устройству славянских племен. Язычество – политеистичность, культура многих богов – идолов (</w:t>
      </w:r>
      <w:r>
        <w:rPr>
          <w:u w:val="none"/>
          <w:lang w:val="en-US"/>
        </w:rPr>
        <w:t xml:space="preserve">eidolon – </w:t>
      </w:r>
      <w:r>
        <w:rPr>
          <w:u w:val="none"/>
        </w:rPr>
        <w:t>маленькое изображение) – предмет, вмещающий маленькое боже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В сознании славян существовало представление о космосе – все,что окружает славян и противостоит им, следовательно нужно было выработать свое отношение и что-то, защищающее его, следовательно славяне окружали себя богами, идолами, след. Обожествлялись реки, леса, деревья, рощ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елигия др. славян пантеистична (обожествление природы)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0" cy="1005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2.1pt" to="-13.5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2.1pt" to="0.8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вые Боги:</w:t>
      </w:r>
      <w:r>
        <w:rPr>
          <w:u w:val="none"/>
        </w:rPr>
        <w:t xml:space="preserve"> </w:t>
      </w:r>
    </w:p>
    <w:p>
      <w:pPr>
        <w:pStyle w:val="Heading"/>
        <w:ind w:firstLine="709"/>
        <w:jc w:val="left"/>
        <w:rPr/>
      </w:pPr>
      <w:r>
        <w:rPr>
          <w:u w:val="none"/>
        </w:rPr>
        <w:t>Род – главное божество, творец вселенной, повелитель неба, дождя. Связан с водами, огнем и т.д. Повелитель также и подземного царства. Его помощницы – ротоницы – богини плодородия (сентябрь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рило – олицетворение весны (пробуждение природы после зимней спячки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упала – божество-лето (июль) – русалья неделя.</w:t>
      </w:r>
    </w:p>
    <w:p>
      <w:pPr>
        <w:pStyle w:val="Heading"/>
        <w:ind w:firstLine="709"/>
        <w:jc w:val="left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8.5pt" to="0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Русалка (нимфа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варог – властитель Вселенной.</w:t>
      </w:r>
    </w:p>
    <w:p>
      <w:pPr>
        <w:pStyle w:val="Heading"/>
        <w:ind w:firstLine="709"/>
        <w:jc w:val="left"/>
        <w:rPr/>
      </w:pPr>
      <w:r>
        <w:rPr>
          <w:u w:val="none"/>
        </w:rPr>
        <w:t>Сваротич – сын Сварога – бог огня, покровитель кузнечного дела, почитание огня (прогоняет нечистую силу, тьму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ульт земли – исповедь в грехах, у земли просили прощени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елес (Волос) – скотий бог (январь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Позднее славянство:</w:t>
      </w:r>
      <w:r>
        <w:rPr>
          <w:u w:val="none"/>
        </w:rPr>
        <w:t xml:space="preserve"> Перун (главный бог князей, оружия, воинов), Сетрибог – Святовид – Сварог (божество неба и вселенной, бог-отец), Дождь-бог (бог солнца, божество Белого Света), Макошь (богиня плодородия, земли), Симарги (божество растений), Хорас (божество солнечного света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>Языческая реформа.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угроза внешних нападени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ложные отношения с Византие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оперничество Новгорода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Отсюда следовала необходимость политической консолидации, следовательно наличие общей идеолог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литеизм не вводил в Христианское сообщество, трудность контакта с другими странами + трудности политической консолидац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Житие великого князя Владимира» - 12 век.</w:t>
      </w:r>
    </w:p>
    <w:p>
      <w:pPr>
        <w:pStyle w:val="Heading"/>
        <w:jc w:val="left"/>
        <w:rPr/>
      </w:pPr>
      <w:r>
        <w:rPr>
          <w:u w:val="none"/>
        </w:rPr>
        <w:t>Владимир исповедовал весь весь спектр языческих правил. Он подпшел к язычеству как политик, понимал необходимость языческих реформ, следовательно был необходим пантеон языческих бого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Около 980 г. Владимирсоздает пантеон языческих богов (из 6Ж Перун, Хорос, Дождь-Бог, Стрибог, Макошь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ласть медленно отделяется лт общества, как боги отделяются от всего ми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 летописи Киевской Русью заинтересовался Папа в 961 г. (Иоанн 13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нягиня Ольга получила при крещении имя Елены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онстантин – крестный отец Ольги.</w:t>
      </w:r>
    </w:p>
    <w:p>
      <w:pPr>
        <w:pStyle w:val="Heading"/>
        <w:jc w:val="left"/>
        <w:rPr/>
      </w:pPr>
      <w:r>
        <w:rPr>
          <w:u w:val="none"/>
        </w:rPr>
        <w:t>Крещение Ольги было тайным, перед смертью она попросила похоронить ее по-христиански. Позднее ее прах был перенесен в первую христианскую церков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ладимир подавил восстание, но Василий 2 не дал ему свою сестру Анну. Владимир захватил Корсунь (Херсонес) и получил таки подлец Анн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988 г. – крещение Руси. Владимир крестил 12 святых детей, а затем сказал киевскому народу принять христианскую вер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усь отнеслась к этому акту несколько равнодушно. Идолов скинули в рек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Только приближенные к князю венчались в церкви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вые русские святые: Борис и Глеб (в крещении Роман и Давид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Значение принятия христианства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укрепление власти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выделяло человека из природы, возникала моральная ответствен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дежда на преодоление всех несчасти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идея всеобщей любви, всеобщего братства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 Русь пришла письменность, грамот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оздание русской культуры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феодальный порядок, государствен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чалась целая серия брачных союзов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нна – Генрих (Франция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Дочери Елизавета – Гарольд (Норвегия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нучки Анастасия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усь Святая – Киевская Русь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u w:val="none"/>
        </w:rPr>
      </w:pPr>
      <w:r>
        <w:rPr/>
        <w:t>Письмен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Криптография</w:t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Идеографическое письмо: клинопись, перографическое.</w:t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Азбука – авторы – финикийцы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Черты и резы – знаки счета, рода, собственности и т.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ринцип азбучного письма – финикийцы - греки - римляне - через Болгарию – Рус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 летописям в 9 веке – князь Ростислав захотел обратить в христианскую веру свой народ, по этому из Византии ему были присланы монахи Кирилл и Мефодий, которые создали азбуку: глаголицу и кириллицу. 1708 г. – Петр 1 изобрел гражданский шрифт. 24 мая – день славянской письменно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Язык, пришедший из Болгарии – церковнославянский, старославянский. Параллельно с ним – литературны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Устав – буквы, которые пишутся прямо в прямоугольнике. Писали на пергаменте чернилами при помощи гусиного пе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До 16 века – все, что написано, то истина. Переписчики – в монастыря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u w:val="none"/>
        </w:rPr>
      </w:pPr>
      <w:r>
        <w:rPr/>
        <w:t>Книжная культура.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нижной культуре Русь обучалась у Виззантии, с 988 года до столкновения с татаро-монголам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На Руси – 140-160 тысяч книг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амая древняя книга – «Остромирово Евангелие» - 1057 г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Изборники» - для князя Святослава Ярославича в Чернигове (1073 и 1076 г.г). Около 200 глав: сущность, естество, качество, количество, противоречие и т.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еходная литература:</w:t>
      </w:r>
    </w:p>
    <w:p>
      <w:pPr>
        <w:pStyle w:val="Heading"/>
        <w:jc w:val="left"/>
        <w:rPr/>
      </w:pPr>
      <w:r>
        <w:rPr>
          <w:u w:val="none"/>
        </w:rPr>
        <w:t>Книги священного писания: Библия («Книга книг»), Ветхий Завет и Новый Завет. 38 книг Ветхого Завета – канонических и 9 – неканонических. 28 книг Нового Завета – все канонические.</w:t>
      </w:r>
    </w:p>
    <w:p>
      <w:pPr>
        <w:pStyle w:val="Heading"/>
        <w:jc w:val="left"/>
        <w:rPr/>
      </w:pPr>
      <w:r>
        <w:rPr>
          <w:u w:val="none"/>
        </w:rPr>
        <w:t>Вторая половина 9 века – перевод на славянский. Константин Константинович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Евангелие – от слова Благовестие – 4 книги евангелистов: Матвея, Марка, Иоанна и Луки – о Христ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салтырь (Ветхий Завет) – Хвала – книга хвалений (благодарение Богу). 150 шт. – более всего псалмы Давид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стол – богослужебная книга – ряд книг Нового Завета – деяния и послания апостоло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калипсис (откровения) – книга откровений Иоанна Богослова.</w:t>
      </w:r>
    </w:p>
    <w:p>
      <w:pPr>
        <w:pStyle w:val="Heading"/>
        <w:jc w:val="left"/>
        <w:rPr/>
      </w:pPr>
      <w:r>
        <w:rPr>
          <w:u w:val="none"/>
        </w:rPr>
        <w:t>Часослов (неизменяемые молитвы), которые произносились во время литургии.</w:t>
      </w:r>
    </w:p>
    <w:p>
      <w:pPr>
        <w:pStyle w:val="Heading"/>
        <w:jc w:val="left"/>
        <w:rPr/>
      </w:pPr>
      <w:r>
        <w:rPr>
          <w:u w:val="none"/>
        </w:rPr>
        <w:t>Минея (месячник), который содержит изменяемые молитвы для неподвижных дней Богослужен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Триодь – молитвы для Богослужения в подвижные дн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Агиогроафия.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гиография – житие святых.</w:t>
      </w:r>
    </w:p>
    <w:p>
      <w:pPr>
        <w:pStyle w:val="Heading"/>
        <w:jc w:val="left"/>
        <w:rPr/>
      </w:pPr>
      <w:r>
        <w:rPr>
          <w:u w:val="none"/>
        </w:rPr>
        <w:t>Средство внедрено хр. мировоззр. пр. морали. Это были не академические рассуждения, а увлекательные остросюжетные произведения «эмманистической» литературы. Церковь старалась эту мораль внедрить в сознание русски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Житие делилось на два этапа:</w:t>
      </w:r>
    </w:p>
    <w:p>
      <w:pPr>
        <w:pStyle w:val="Heading"/>
        <w:numPr>
          <w:ilvl w:val="0"/>
          <w:numId w:val="5"/>
        </w:numPr>
        <w:jc w:val="left"/>
        <w:rPr>
          <w:u w:val="none"/>
        </w:rPr>
      </w:pPr>
      <w:r>
        <w:rPr>
          <w:u w:val="none"/>
        </w:rPr>
        <w:t>Мартирие – повествование о мучениках, борцах за веру.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u w:val="none"/>
        </w:rPr>
        <w:t>Житие – о святых, которые добровольно принимали на себя юродство, нищету, мучен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крифы – христианская литература, не католическая, т.е. непризнанная церковью, не связана с Библией. Трение дьявола с Господом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Наиболее распространенное – Хождение Богородицы по мукам.</w:t>
      </w:r>
    </w:p>
    <w:p>
      <w:pPr>
        <w:pStyle w:val="Heading"/>
        <w:jc w:val="left"/>
        <w:rPr/>
      </w:pPr>
      <w:r>
        <w:rPr>
          <w:u w:val="none"/>
        </w:rPr>
        <w:t>Патристика – произведение авторов – отцов церкви. Довалось разъяснение отцов церкви. Среди них Иоанн Златоуст, Василий Великий, Григорий Низкий, Иоанн Домосхил.</w:t>
      </w:r>
    </w:p>
    <w:p>
      <w:pPr>
        <w:pStyle w:val="Heading"/>
        <w:jc w:val="left"/>
        <w:rPr/>
      </w:pPr>
      <w:r>
        <w:rPr>
          <w:u w:val="none"/>
        </w:rPr>
        <w:t>Используя приемы античной философии они пытались убедить читателей в канонах христианств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атерики – сборник повествований о монахах, истории монастыре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Шестодней – истолков. может о сотворении мира, соотв. 6 дням.</w:t>
      </w:r>
    </w:p>
    <w:p>
      <w:pPr>
        <w:pStyle w:val="Heading"/>
        <w:jc w:val="left"/>
        <w:rPr/>
      </w:pPr>
      <w:r>
        <w:rPr>
          <w:u w:val="none"/>
        </w:rPr>
        <w:t>Хроники – летописи. Наиболее популярны хроники Григория. Исторические события сотворения мира от Адама до 9 век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Хроники Иоанна Моавы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Христианство + антич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История иудейской войны» – Иосиф Флови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Александрия» – рыцарско-авантюрный роман. 2-я версия – о союзе мудрости и вла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одержит сведения об Индии, в частности об индийских мудреца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Государство – это сила, а сила связана с богатством, но это несправедливо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Мудрецы заявили А. Македонскому: «Все, что основано на любви – навеки»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Тема – существо, которое заставляет личность. Отрывки из античных философов, драматургов, законников. Затрагивались кефальные аспекты: мужество, власть, целомудри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Физионы – о рассуждении о мир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осмография – размышление об устройстве вселенной.</w:t>
      </w:r>
    </w:p>
    <w:p>
      <w:pPr>
        <w:pStyle w:val="Heading"/>
        <w:jc w:val="left"/>
        <w:rPr/>
      </w:pPr>
      <w:r>
        <w:rPr>
          <w:u w:val="none"/>
        </w:rPr>
        <w:t>Русь востребовала пищи для церковного обихода. Россия готовится к канонизации святы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вые русские святые, канонизированные православной церковью: Борис и Глеб.</w:t>
      </w:r>
    </w:p>
    <w:p>
      <w:pPr>
        <w:pStyle w:val="Heading"/>
        <w:jc w:val="left"/>
        <w:rPr/>
      </w:pPr>
      <w:r>
        <w:rPr>
          <w:u w:val="none"/>
        </w:rPr>
        <w:t>Первая половина 11 века: житие Бориса и Глеба. В 1115 году убиты братом Святополком во время борьбы за трон. Идея политическая, отсюда – все русские князья братья. Святополк, захватив трон, убивает своих братьев – Святополк окаянный.</w:t>
      </w:r>
    </w:p>
    <w:p>
      <w:pPr>
        <w:pStyle w:val="Heading"/>
        <w:jc w:val="left"/>
        <w:rPr/>
      </w:pPr>
      <w:r>
        <w:rPr>
          <w:u w:val="none"/>
        </w:rPr>
        <w:t>Византийская церковь отказывается канонизировать Бориса и Глеба, т.к. они не приняли мучения за Христа. Путь к смирению лежит через покаяние. На Руси появляется идея страдания. Появляется чин страдальц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Житие Феодосия Печерского»</w:t>
      </w:r>
    </w:p>
    <w:p>
      <w:pPr>
        <w:pStyle w:val="Heading"/>
        <w:jc w:val="left"/>
        <w:rPr/>
      </w:pPr>
      <w:r>
        <w:rPr>
          <w:u w:val="none"/>
        </w:rPr>
        <w:t xml:space="preserve">Очень строгий подвижник. Прожил </w:t>
      </w:r>
      <w:r>
        <w:rPr>
          <w:u w:val="none"/>
          <w:lang w:val="en-US"/>
        </w:rPr>
        <w:t>&lt;</w:t>
      </w:r>
      <w:r>
        <w:rPr>
          <w:u w:val="none"/>
        </w:rPr>
        <w:t>40 лет. Нестор написал житие из назидательных целей – для сохранения святости душ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Проповед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Слово о законе и благодати».</w:t>
      </w:r>
    </w:p>
    <w:p>
      <w:pPr>
        <w:pStyle w:val="Heading"/>
        <w:jc w:val="left"/>
        <w:rPr/>
      </w:pPr>
      <w:r>
        <w:rPr>
          <w:u w:val="none"/>
        </w:rPr>
        <w:t>Автор: Илларион – первый русский митрополит. Закон – Ветхий Завет, который (правила устанавливались для иудеев). Новый Завет – благодать на весь христианский нар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юрик, Зилиус, Трувор – княжить у славян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Земля у нас богатая, обильная. Порядка в ней нет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риходите править нами» – представитель Новгорода, Костомысло.</w:t>
      </w:r>
    </w:p>
    <w:p>
      <w:pPr>
        <w:pStyle w:val="Heading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>все три брата – выходцы из древнего варяжского рода – древнее происхождение рус. княжеской династии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u w:val="none"/>
        </w:rPr>
        <w:t>В условиях междоусобицы было важно показать древность и законность династии.</w:t>
      </w:r>
    </w:p>
    <w:p>
      <w:pPr>
        <w:pStyle w:val="Heading"/>
        <w:ind w:left="720" w:hanging="0"/>
        <w:jc w:val="left"/>
        <w:rPr>
          <w:u w:val="none"/>
        </w:rPr>
      </w:pPr>
      <w:r>
        <w:rPr>
          <w:u w:val="none"/>
        </w:rPr>
        <w:t>Герои летописи Нестора – не смерды. Он защищает вла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Повесть насыщена массой эмоц. страниц, но конец оптимистичный: никто не смеет сказать, что Бог нас не любит.</w:t>
      </w:r>
    </w:p>
    <w:p>
      <w:pPr>
        <w:pStyle w:val="Heading"/>
        <w:ind w:firstLine="709"/>
        <w:jc w:val="left"/>
        <w:rPr/>
      </w:pPr>
      <w:r>
        <w:rPr>
          <w:u w:val="none"/>
        </w:rPr>
        <w:t>Главная идея повести – единство Руси. Образец князя – Владимир Монома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  <w:lang w:val="en-US"/>
        </w:rPr>
      </w:pPr>
      <w:r>
        <w:rPr>
          <w:lang w:val="en-US"/>
        </w:rPr>
        <w:t>XII – XIII вв.</w:t>
      </w:r>
    </w:p>
    <w:p>
      <w:pPr>
        <w:pStyle w:val="Heading"/>
        <w:ind w:firstLine="709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Междоусобицы – летописи созд. в трех отдельных княжествах – они субъективны, комплементарны, аплагетичны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Юрий Долгорукий, Андрей Боголюбский, киевский князь Местислав, черниговский князь Святослав Олегович.</w:t>
      </w:r>
    </w:p>
    <w:p>
      <w:pPr>
        <w:pStyle w:val="Heading"/>
        <w:ind w:firstLine="709"/>
        <w:jc w:val="left"/>
        <w:rPr/>
      </w:pPr>
      <w:r>
        <w:rPr>
          <w:u w:val="none"/>
        </w:rPr>
        <w:t>«Великий Новгород» – летопись о городе, а не о князе: самостоятельность В.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усские летописи широко известны за рубеж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Исторические повести, биографии князей, повести о преступлениях, потрясших Русь (убийство Боголюбского, ослепление Василена и т.д.), </w:t>
      </w:r>
      <w:r>
        <w:rPr/>
        <w:t>«Слово о полку Игореве»</w:t>
      </w:r>
      <w:r>
        <w:rPr>
          <w:u w:val="none"/>
        </w:rPr>
        <w:t xml:space="preserve">, светская повесть, автор – с отличным образованием, Христианин (двоеверие), </w:t>
      </w:r>
      <w:r>
        <w:rPr/>
        <w:t>1187 – 1188</w:t>
      </w:r>
      <w:r>
        <w:rPr>
          <w:u w:val="none"/>
        </w:rPr>
        <w:t xml:space="preserve"> гг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Рукопись найдена в конце XVIII в. – Мусиным – Пушкиным – в сборнике XVI в. (переписана). Была снята копия для Императрицы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 xml:space="preserve">! </w:t>
      </w:r>
      <w:r>
        <w:rPr>
          <w:u w:val="none"/>
        </w:rPr>
        <w:t>1780 г. – «Слово» изд. М.-П. + Карамзиным. 1812 г. – сборник сгорел вместе с библиотекой во время Московского пожар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дея единения связывается с вильной княжеской властью. Гордость Рус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¼ печатного листа (1 лист – 16 машинописных страниц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Объемно по периоду – 1,5 столени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селенский фон действия. Главный герой –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 жанру: включ. традиция воинской лет., былины и т.д.</w:t>
      </w:r>
    </w:p>
    <w:p>
      <w:pPr>
        <w:pStyle w:val="Heading"/>
        <w:ind w:firstLine="709"/>
        <w:jc w:val="left"/>
        <w:rPr/>
      </w:pPr>
      <w:r>
        <w:rPr/>
        <w:t>Культура:</w:t>
      </w:r>
      <w:r>
        <w:rPr>
          <w:u w:val="none"/>
        </w:rPr>
        <w:t xml:space="preserve"> культура общества, высокое понятие нравственности, чувство чести, воинский долг, достоинство человека, патриотизм, добродетели женщины, моральный кодекс – верность, сострадание, нежность, преданность – сложный психологизм – тоска смерти, прощание с Родной земле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основе сюжета – неудачный поход в половецкие степи. Храбрость, мужество героя. Поход изначально обречен, т.к. Игорь предпринял поход в одиночк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«Моление Даниила Заточника»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Обращение к какому-то князю. Неясен ни автор, ни адресат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Чтобы князь взял автора к себе на службу, т.к. он мудрый советник. Заточник – очень образованный человек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Главная идея – сильная, неограниченная власть князя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«Моление» – это первое произведение, где утверждалась ценность мудрой личности вне зависимости от происхождения. Возможно, это первое дворянское произвед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1097 г.</w:t>
      </w:r>
      <w:r>
        <w:rPr>
          <w:u w:val="none"/>
        </w:rPr>
        <w:t xml:space="preserve"> – узаканивание феодальной раздробленности. Литература берет на себя моральные задачи, функции по воспитанию челове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Просвещ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 Руси необыкновенно трепетно относились к письменности, к слову: все написанное есть истина. В книжном слове – сакральный смыс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Чтение книг на Руси – духовное наслажд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ладимир первым организовал школ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Школьное образование было распространенны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В</w:t>
      </w:r>
      <w:r>
        <w:rPr>
          <w:u w:val="none"/>
          <w:lang w:val="en-US"/>
        </w:rPr>
        <w:t xml:space="preserve"> XI</w:t>
      </w:r>
      <w:r>
        <w:rPr>
          <w:u w:val="none"/>
        </w:rPr>
        <w:t xml:space="preserve"> в. – 2 типа школ: высшая – для детей знати и низшая. Существовало и женское образова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Первая библиотека была привезена Анной Византийской (полная Библия, истор. сочинения  Византийских историков, Римских историков, много греческой художественной литературы).</w:t>
      </w:r>
    </w:p>
    <w:p>
      <w:pPr>
        <w:pStyle w:val="Heading"/>
        <w:ind w:firstLine="709"/>
        <w:jc w:val="left"/>
        <w:rPr/>
      </w:pPr>
      <w:r>
        <w:rPr>
          <w:u w:val="none"/>
        </w:rPr>
        <w:t>Отечественная библиотека создана Ярославом Мудрым – при Софийском монастыр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самое грамотное сословие – духовенство, но многие князья не только им не уступали, но и превосходили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Ярослав Мудрость впервые начал заботиться о создании русской интеллигенции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седы – вид литературного творчеств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Художественная культура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/>
      </w:pPr>
      <w:r>
        <w:rPr>
          <w:u w:val="none"/>
          <w:lang w:val="en-US"/>
        </w:rPr>
        <w:t>&gt;</w:t>
      </w:r>
      <w:r>
        <w:rPr>
          <w:u w:val="none"/>
        </w:rPr>
        <w:t>50 ремесленных специальностей.</w:t>
      </w:r>
    </w:p>
    <w:p>
      <w:pPr>
        <w:pStyle w:val="Heading"/>
        <w:ind w:left="709" w:hanging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ab/>
      </w:r>
      <w:r>
        <w:rPr>
          <w:u w:val="none"/>
        </w:rPr>
        <w:t>Ювелирные ремесла. Техника скаки (филиграни) – изделия из тонкой проволочки. Зернь – маленькие металлические шарики напаиваются на серебряные изделия. Чернь – изделия из серебра, фон залитый чернью. Динифть – эмали перегородчатые и выемчатые: процарапывается рисунок, изнутри желобка вынимается металл, краешком по внутреннему контуру напаиваются полоски (золотые) – образуются ячейки, в которые заливается эмалевое тесто, по рисунку обжигается.</w:t>
      </w:r>
    </w:p>
    <w:p>
      <w:pPr>
        <w:pStyle w:val="Heading"/>
        <w:ind w:left="709" w:hanging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709"/>
        <w:outlineLvl w:val="0"/>
        <w:rPr/>
      </w:pPr>
      <w:r>
        <w:rPr/>
        <w:t>Архитектура.</w:t>
      </w:r>
    </w:p>
    <w:p>
      <w:pPr>
        <w:pStyle w:val="Heading"/>
        <w:ind w:left="709" w:hanging="709"/>
        <w:rPr/>
      </w:pPr>
      <w:r>
        <w:rPr/>
      </w:r>
    </w:p>
    <w:p>
      <w:pPr>
        <w:pStyle w:val="Heading"/>
        <w:ind w:firstLine="567"/>
        <w:jc w:val="left"/>
        <w:rPr/>
      </w:pPr>
      <w:r>
        <w:rPr>
          <w:u w:val="none"/>
        </w:rPr>
        <w:tab/>
        <w:t>Дохристианская архитектура известна очень мало. В дохристианский период существовала христианская церковь – Церковь святого Или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для русского человека – дом молитвы, дом Божий. Служба в храме – очень сложное действо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– это символ и сооружение. Незримое присутствие Господа. Логичен: внутренняя логика Христианского вероучения.</w:t>
      </w:r>
    </w:p>
    <w:p>
      <w:pPr>
        <w:pStyle w:val="Heading"/>
        <w:ind w:firstLine="567"/>
        <w:jc w:val="left"/>
        <w:rPr/>
      </w:pPr>
      <w:r>
        <w:rPr>
          <w:u w:val="none"/>
        </w:rPr>
        <w:t>Трехчастное деление бытия: область бытия Бога, область небесного бытия, область земного быт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– дом Божий, ковчег спасения, дом молитв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Большинство храмов – в форме прямоугольника: колокольни – мачты, купола – паруса.</w:t>
      </w:r>
    </w:p>
    <w:p>
      <w:pPr>
        <w:pStyle w:val="Heading"/>
        <w:ind w:firstLine="567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Наиболее распространенный тип – крестово-купольный хр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осит форму четырехугольника, в центре – греческий крест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Храм обычно стоит на фундаменте – </w:t>
      </w:r>
      <w:r>
        <w:rPr/>
        <w:t>подклад.</w:t>
      </w:r>
      <w:r>
        <w:rPr>
          <w:u w:val="none"/>
        </w:rPr>
        <w:t xml:space="preserve"> К храму ведет дорожка с западной части – </w:t>
      </w:r>
      <w:r>
        <w:rPr/>
        <w:t>паперть.</w:t>
      </w:r>
      <w:r>
        <w:rPr>
          <w:u w:val="none"/>
        </w:rPr>
        <w:t xml:space="preserve"> Закругления наверху – кружалы. Плоские колонны – </w:t>
      </w:r>
      <w:r>
        <w:rPr/>
        <w:t>пилястры</w:t>
      </w:r>
      <w:r>
        <w:rPr>
          <w:u w:val="none"/>
        </w:rPr>
        <w:t xml:space="preserve">,  которые делят стены храма на </w:t>
      </w:r>
      <w:r>
        <w:rPr/>
        <w:t>лонатки</w:t>
      </w:r>
      <w:r>
        <w:rPr>
          <w:u w:val="none"/>
        </w:rPr>
        <w:t xml:space="preserve">. Крыша – </w:t>
      </w:r>
      <w:r>
        <w:rPr/>
        <w:t>кровля</w:t>
      </w:r>
      <w:r>
        <w:rPr>
          <w:u w:val="none"/>
        </w:rPr>
        <w:t xml:space="preserve">. Купол – </w:t>
      </w:r>
      <w:r>
        <w:rPr/>
        <w:t>барабан</w:t>
      </w:r>
      <w:r>
        <w:rPr>
          <w:u w:val="none"/>
        </w:rPr>
        <w:t>. Купол венчает крест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амая священная часть храма алтарь – на Востоке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Полукруглые выпуклости на В. – </w:t>
      </w:r>
      <w:r>
        <w:rPr/>
        <w:t>абсиды</w:t>
      </w:r>
      <w:r>
        <w:rPr>
          <w:u w:val="none"/>
        </w:rPr>
        <w:t xml:space="preserve">. Вход – </w:t>
      </w:r>
      <w:r>
        <w:rPr/>
        <w:t>портал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Обычно в самом храме – </w:t>
      </w:r>
      <w:r>
        <w:rPr/>
        <w:t xml:space="preserve">звонница, </w:t>
      </w:r>
      <w:r>
        <w:rPr>
          <w:u w:val="none"/>
        </w:rPr>
        <w:t xml:space="preserve">или рядом – </w:t>
      </w:r>
      <w:r>
        <w:rPr/>
        <w:t>колокольня</w:t>
      </w:r>
      <w:r>
        <w:rPr>
          <w:u w:val="none"/>
        </w:rPr>
        <w:t xml:space="preserve">. Вытягиваются с Севера на Юг – </w:t>
      </w:r>
      <w:r>
        <w:rPr/>
        <w:t>предел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руглый храм встречается реже – вечное значение православия. Иногда – восьмиугольник – символ Вифлиемской звезд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u w:val="none"/>
        </w:rPr>
      </w:pPr>
      <w:r>
        <w:rPr>
          <w:u w:val="none"/>
        </w:rPr>
        <w:t>Купола: шлемовидные, луковичные, шатровы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1 купол – всеединый Господь; 2 – двойственной природы Иисуса Христа; 3 купола – Пресвятая Троица; 4 – четыре евангелиста (Иоанн, Лука, Матфей, Марк); 5 – 4 евангелиста и в центре Иисус; 12 – апостолы; 13 – Христос с апостолами, многокупольные – купола местных святых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6230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5.5pt" to="324.9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4790</wp:posOffset>
                </wp:positionH>
                <wp:positionV relativeFrom="paragraph">
                  <wp:posOffset>16129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2.7pt" to="332.0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Заканчиваются: крестом – символ распятия.</w:t>
      </w:r>
    </w:p>
    <w:p>
      <w:pPr>
        <w:pStyle w:val="Heading"/>
        <w:ind w:firstLine="567"/>
        <w:jc w:val="left"/>
        <w:rPr/>
      </w:pPr>
      <w:r>
        <w:object w:dxaOrig="5114" w:dyaOrig="9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490.4pt;width:12.75pt;height:2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4488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6.1pt" to="339.2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4790</wp:posOffset>
                </wp:positionH>
                <wp:positionV relativeFrom="paragraph">
                  <wp:posOffset>168910</wp:posOffset>
                </wp:positionV>
                <wp:extent cx="182880" cy="1828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3.3pt" to="332.05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Кресты: греческий </w:t>
      </w:r>
      <w:r>
        <w:rPr>
          <w:b/>
          <w:sz w:val="40"/>
          <w:u w:val="none"/>
        </w:rPr>
        <w:t>+</w:t>
      </w:r>
      <w:r>
        <w:rPr>
          <w:u w:val="none"/>
        </w:rPr>
        <w:t xml:space="preserve">, латинский </w:t>
      </w:r>
      <w:r>
        <w:rPr>
          <w:rFonts w:eastAsia="Monotype Sorts;Symbol" w:cs="Monotype Sorts;Symbol" w:ascii="Monotype Sorts;Symbol" w:hAnsi="Monotype Sorts;Symbol"/>
          <w:sz w:val="40"/>
          <w:u w:val="none"/>
        </w:rPr>
        <w:t></w:t>
      </w:r>
      <w:r>
        <w:rPr>
          <w:u w:val="none"/>
        </w:rPr>
        <w:t xml:space="preserve">, восьмиконечный 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>
          <w:u w:val="none"/>
          <w:lang w:val="en-US"/>
        </w:rPr>
        <w:t>INRI  -</w:t>
      </w:r>
      <w:r>
        <w:rPr>
          <w:u w:val="none"/>
        </w:rPr>
        <w:t xml:space="preserve"> «Иисус из Назарета – царь Иудеев»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  <w:lang w:val="en-US"/>
        </w:rPr>
        <w:t>IH</w:t>
      </w:r>
      <w:r>
        <w:rPr>
          <w:u w:val="none"/>
        </w:rPr>
        <w:t>Ц</w:t>
      </w:r>
      <w:r>
        <w:rPr>
          <w:u w:val="none"/>
          <w:lang w:val="en-US"/>
        </w:rPr>
        <w:t>i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иск – символ Солнца. Серп – символ Лун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Приход: Западная часть храма (неверующие) – </w:t>
      </w:r>
      <w:r>
        <w:rPr/>
        <w:t>кордекс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асстояние между столбами – нефф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Четырехстолнный трех – неффный, трех – асидный хр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Наклонный столик – </w:t>
      </w:r>
      <w:r>
        <w:rPr/>
        <w:t xml:space="preserve">аналой </w:t>
      </w:r>
      <w:r>
        <w:rPr>
          <w:u w:val="none"/>
        </w:rPr>
        <w:t>(библия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алтаре – престол Господень – только священнаслужител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Только здесь – скульптурное изображение Иисус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Алтарь отделяется от храма иконостасо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Обычно трое врат – посередине – Царские врата, по бокам дьявольские врат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Перед иконостасом – возвышение – солея, где происходят богослужен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центральной части солеи – амвон. Клирос – по бок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За иконостасом на алтаре – хоругвь. По периметру второго яруса храма – хор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В </w:t>
      </w:r>
      <w:r>
        <w:rPr>
          <w:u w:val="none"/>
          <w:lang w:val="en-US"/>
        </w:rPr>
        <w:t>XI</w:t>
      </w:r>
      <w:r>
        <w:rPr>
          <w:u w:val="none"/>
        </w:rPr>
        <w:t xml:space="preserve"> в. Киев – блестящий город с архитектурой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Успения Богородиц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рестово-купольный, трех-неффный, 25-купольный, трех-апсидный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Десятинная церковь – 1/10 доходов Владимира – на содержание церкви. Кладка - кирпичная (кирпичи- плинда). Площадь, где стояла церковь была главной площадью города. 4 коня медянные с двумя античными статуями. Дворец князя. Мальоликовая керамика. Мрамор, фрески, золото, серебро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1240 г. – Батый – в Киев. Церковь погибла вместе  с Киевом.</w:t>
      </w:r>
    </w:p>
    <w:p>
      <w:pPr>
        <w:pStyle w:val="Heading"/>
        <w:ind w:firstLine="567"/>
        <w:jc w:val="left"/>
        <w:rPr/>
      </w:pPr>
      <w:r>
        <w:rPr>
          <w:u w:val="none"/>
          <w:lang w:val="en-US"/>
        </w:rPr>
        <w:t>XI</w:t>
      </w:r>
      <w:r>
        <w:rPr>
          <w:u w:val="none"/>
        </w:rPr>
        <w:t xml:space="preserve"> в. Ярослав – Собор Святой Софии, церковь Святой Ирины и Золотые ворота: равенство с Константинополе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 xml:space="preserve">Ярослав строит «город Ярослав»  &gt;  «г. Владимира» в 8 раз. 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верху на валы – деревянные стены.</w:t>
      </w:r>
    </w:p>
    <w:p>
      <w:pPr>
        <w:pStyle w:val="Heading"/>
        <w:ind w:firstLine="567"/>
        <w:jc w:val="left"/>
        <w:rPr/>
      </w:pPr>
      <w:r>
        <w:rPr>
          <w:u w:val="none"/>
        </w:rPr>
        <w:t>Золотые ворота – крепостная башня с широким проездом (7,5 м) 1240 г. – разрушена монголами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Собор Святой Софии – в </w:t>
      </w:r>
      <w:r>
        <w:rPr>
          <w:u w:val="none"/>
          <w:lang w:val="en-US"/>
        </w:rPr>
        <w:t>XVII</w:t>
      </w:r>
      <w:r>
        <w:rPr>
          <w:u w:val="none"/>
        </w:rPr>
        <w:t xml:space="preserve"> в. – реконструкция в стиле украинского барокко.</w:t>
      </w:r>
    </w:p>
    <w:p>
      <w:pPr>
        <w:pStyle w:val="Heading"/>
        <w:ind w:firstLine="567"/>
        <w:jc w:val="left"/>
        <w:rPr/>
      </w:pPr>
      <w:r>
        <w:rPr>
          <w:u w:val="none"/>
        </w:rPr>
        <w:t>Выстроена видимо Византийцами. 5 – неффная, 5 – абсидная, 13 – купольный храм со многими приделами. Используется мозаика, фрески, очень много лепных украшений, много золота. «Шедевр мерцающей живописи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упол – только изображение Иисуса.</w:t>
      </w:r>
    </w:p>
    <w:p>
      <w:pPr>
        <w:pStyle w:val="Heading"/>
        <w:ind w:firstLine="567"/>
        <w:jc w:val="left"/>
        <w:rPr/>
      </w:pPr>
      <w:r>
        <w:rPr>
          <w:u w:val="none"/>
        </w:rPr>
        <w:t>Пантократор – «вседержитель». Вмятины – паруса (4 евангелисты). В небесной сфере – в барабане между окнами – 12 апостолов. В центре абсида – изображение богоматери – Оранта 15 метров. 3 звезды – символ троякого денств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Евхолистье – причащение – одно из таинств православ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ад алтарем – Денсус – «Моление». В центре – Иисус, с одной стороны – Мария, с другой – Иоанн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У ангелов – 9 чинов: архангел – высший ангел, апостол-посланник, Христос – помазанник, сын Божий, Иисус – евр. Спасать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реска – роспись по сырой штукатурк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ветские сюжеты. Елизавета, Анна, Анастасия, 4 сестр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изантийские императоры и императрицы, русские княгини, сцены придворной жизни, ипподром, охот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осписи – «евангелие для неграмотных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Олимпий – «Ангел – златые глаза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u w:val="none"/>
        </w:rPr>
      </w:pPr>
      <w:r>
        <w:rPr/>
        <w:t>Архитектура Владимиро-Суздальского княжеств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Состоялся съезд князей – решение (роковое): каждый да держит отчизну свою (узаконивались междоусобицы), но оно открыло путь к началу появления формы или вида русской национальной культуры. Формировались местные стили, школ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Увеличение количества городов (около 300). Усиливается значение городских посроек: храмы, дорог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ы: заказываются не только церковью и князьями, но и горожанами (жители одной улицы). Мы не можем судить о вкусе горожан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u w:val="none"/>
        </w:rPr>
      </w:pPr>
      <w:r>
        <w:rPr/>
        <w:t>Владимиро-Суздальская земл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ано возникают города. Ростов, Муром, Суздаль (9-10 вв.)</w:t>
      </w:r>
    </w:p>
    <w:p>
      <w:pPr>
        <w:pStyle w:val="Heading"/>
        <w:ind w:firstLine="567"/>
        <w:jc w:val="left"/>
        <w:rPr/>
      </w:pPr>
      <w:r>
        <w:rPr>
          <w:u w:val="none"/>
        </w:rPr>
        <w:t>1093 г. – Владимир Мономах – правитель Ростово-Суздальских земель. Т.к. междоусобицы – кочевники – ведет оборонительное строительство. И в 1108 г. – завершение сооружения нового княжеского города и даем ему си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лладимир. Первые строения до нас не дошл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Его наследие: Юрий Долгорукий (борется за Киевский престол) и ведет большое строительство во Владимиро-Суздальском княжестве. Опасаясь врагов, он строит крепост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оздает: Юрьев Польский, Дмитров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1156 г. в летописи появляется название Москва. И в четырех км от столицы от Суздали Долгорукий строит резиденцию – Кидыкина. Он выносит ее за пределы столицы княжеский двор, крепость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Рассвет Владимиро-Суздальского княжества наступает при Андрее Боголюбском. Он узнает во Владимире и начинает вести новую тактику: борется против великодержавного Киева (соперник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Князь А. Боголюбский перестроит столицу во Владимир. Он сделал город настоящей крепостью: ров, вал, стены около 8 км (построены золотые и серебрянные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Главное здание – Успенский собор – самый распространенный тип собора 16 в.</w:t>
      </w:r>
    </w:p>
    <w:p>
      <w:pPr>
        <w:pStyle w:val="Heading"/>
        <w:ind w:firstLine="567"/>
        <w:jc w:val="left"/>
        <w:rPr/>
      </w:pPr>
      <w:r>
        <w:rPr>
          <w:u w:val="none"/>
        </w:rPr>
        <w:t>6 столнный, 5-апсидный, 5-купольный. По высоте превосходит Софийский собор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А. Боголюбский строил и замок «Кн. Боголюбского». Опасаясь междоусобиц, он строит замок вдали.</w:t>
      </w:r>
    </w:p>
    <w:p>
      <w:pPr>
        <w:pStyle w:val="Heading"/>
        <w:ind w:firstLine="567"/>
        <w:jc w:val="left"/>
        <w:rPr/>
      </w:pPr>
      <w:r>
        <w:rPr>
          <w:u w:val="none"/>
        </w:rPr>
        <w:t>Церковь Покрова на Нерли: Богородице перед Успением замка в храм, и увидела молящихся. Она набросила на них покрывало – символ заступничества. Церковь поднята над лучами – царит над зеркальной гладью. Вертикальные лини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1174 г. – А. Боголюбский убит, начались междоусобицы. Всеволод – Большое гнездо – «толковый князь». Европа присматривала за тем, что но делает. Он впервые в 1211 г. создал Сословный Собор – представители разных стран. Все было прервано в 1238 г. он правил 25 лет – спокойный период. Искусство и красота – помощники в утверждении власт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митриевский собор – в честь Дмитрия Солоненского. Он был назначен …….. активно способствовал распространению христианства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1238 г. – татаро-монгольское нашествие погубило Владимир – город разрушен.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/>
        <w:t>Новгород</w:t>
      </w:r>
      <w:r>
        <w:rPr>
          <w:u w:val="none"/>
        </w:rPr>
        <w:t xml:space="preserve"> – сильные вечевые традиции. Город с сильным торговым ……</w:t>
      </w:r>
    </w:p>
    <w:p>
      <w:pPr>
        <w:pStyle w:val="Heading"/>
        <w:ind w:firstLine="567"/>
        <w:jc w:val="left"/>
        <w:rPr/>
      </w:pPr>
      <w:r>
        <w:rPr>
          <w:u w:val="none"/>
        </w:rPr>
        <w:t>Архитектура – ничего лишнего. Главный собор – Софийский (5-неффный, 5- главый, 5-апсидный). Георгиевский собор Юрьева монастыря. Церковь Спаса на Нередице – никакой роскоши – все средства на другие нужд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овгород – самый благоустроенный город. Второй город, где появились мостовые в 12 в., был водопровод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4:10:00Z</dcterms:created>
  <dc:creator>Vold</dc:creator>
  <dc:description/>
  <dc:language>en-US</dc:language>
  <cp:lastModifiedBy>Russian Vania</cp:lastModifiedBy>
  <dcterms:modified xsi:type="dcterms:W3CDTF">1999-12-21T06:07:00Z</dcterms:modified>
  <cp:revision>17</cp:revision>
  <dc:subject>История отечественной культуры</dc:subject>
  <dc:title>Культурологические теории в России</dc:title>
</cp:coreProperties>
</file>