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.Г. Лев - “ИЗ ЧЕГО ВСЕ” (научно - художственная лит-ра 1978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Лилли - “Люди, машины, истори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Энциклопедичский словарь юного механика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Большая Советская Энциклопеди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ы: “За рулём” (99г.) , “Авто” (99г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9:37:00Z</dcterms:created>
  <dc:creator>Andreew Sergey</dc:creator>
  <dc:description/>
  <dc:language>en-US</dc:language>
  <cp:lastModifiedBy>Andreew Sergey</cp:lastModifiedBy>
  <dcterms:modified xsi:type="dcterms:W3CDTF">1980-01-04T19:37:00Z</dcterms:modified>
  <cp:revision>1</cp:revision>
  <dc:subject/>
  <dc:title>������ ������������ ����������:</dc:title>
</cp:coreProperties>
</file>