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40"/>
        </w:rPr>
        <w:t>Санкт-Петербургский государственный университет культуры и искус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Реферат по художественно – зрелищным методикам на тему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3"/>
        <w:rPr>
          <w:b w:val="false"/>
          <w:b w:val="false"/>
          <w:i w:val="false"/>
          <w:i w:val="false"/>
          <w:sz w:val="40"/>
          <w:lang w:val="en-US"/>
        </w:rPr>
      </w:pPr>
      <w:r>
        <w:rPr>
          <w:b w:val="false"/>
          <w:i w:val="false"/>
          <w:sz w:val="40"/>
          <w:lang w:val="en-US"/>
        </w:rPr>
      </w:r>
    </w:p>
    <w:p>
      <w:pPr>
        <w:pStyle w:val="Heading3"/>
        <w:rPr/>
      </w:pPr>
      <w:r>
        <w:rPr>
          <w:i w:val="false"/>
        </w:rPr>
        <w:t>“</w:t>
      </w:r>
      <w:r>
        <w:rPr>
          <w:i w:val="false"/>
          <w:sz w:val="44"/>
        </w:rPr>
        <w:t>Масленица</w:t>
      </w:r>
      <w:r>
        <w:rPr>
          <w:i w:val="false"/>
        </w:rPr>
        <w:t>”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right"/>
        <w:rPr/>
      </w:pPr>
      <w:r>
        <w:rPr>
          <w:b w:val="false"/>
          <w:sz w:val="28"/>
        </w:rPr>
        <w:t>Выполнил студент 3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Курса 310 группы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Факультета культуры семьи и детства</w:t>
      </w:r>
    </w:p>
    <w:p>
      <w:pPr>
        <w:pStyle w:val="Normal"/>
        <w:jc w:val="right"/>
        <w:rPr>
          <w:b/>
          <w:b/>
          <w:lang w:val="en-US"/>
        </w:rPr>
      </w:pPr>
      <w:r>
        <w:rPr>
          <w:sz w:val="28"/>
          <w:lang w:val="en-US"/>
        </w:rPr>
        <w:t>Сирота Г.Н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Санкт – Петербург 2002</w:t>
      </w:r>
      <w:r>
        <w:br w:type="page"/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Честная, широкая, веселая, семикова племянница, объедуха, сырная неделя.</w:t>
        <w:br/>
        <w:t>Масленица справляется за семь недель до Пасхи и приходится на период с конца февраля до начала марта.</w:t>
      </w:r>
    </w:p>
    <w:p>
      <w:pPr>
        <w:pStyle w:val="Normal"/>
        <w:rPr/>
      </w:pPr>
      <w:r>
        <w:rPr/>
        <w:t xml:space="preserve">Масленицу повсюду ожидали с большим нетерпением. Это самый веселый, самый разгульный и поистине всеобщий праздник. В некоторых местах о подобающей встрече и должном проведении всей масленицы заботились еще с субботы предшествующей недели. В Калужской губернии, начиная печь заранее блины, хозяйка посылала мальчика лет 8-10 «встречать масленицу»: давала ему блин, с которым он скакал верхом на ухвате или кочерге по огороду и кричал: </w:t>
      </w:r>
    </w:p>
    <w:tbl>
      <w:tblPr>
        <w:tblW w:w="4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41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Прощай, зима сопливая! </w:t>
              <w:br/>
              <w:t xml:space="preserve">Приходи, лето красное! </w:t>
              <w:br/>
              <w:t xml:space="preserve">Соху, борону - </w:t>
              <w:br/>
              <w:t xml:space="preserve">И пахать пойду!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С субботы же начинали праздновать «малую Масленку» и кое-где на Владимирщине. Ребятишки группами бегали по деревне и собирали лапти, потом встречали возвращающихся с покупками из города или с базара вопросом «Везешь ли Масленицу?» Кто отвечал: «Нет», того били лаптями. В этот же день ребята здесь с особым азартом катались с гор: существовала примета - кто дальше прокатится, у того в семье лен уродится длиннее. </w:t>
        <w:br/>
        <w:t xml:space="preserve">Последнее воскресенье перед масленицей носило название «мясного воскресенья». В вологодских деревнях принято было наносить визиты родственникам, друзьям, соседям и приглашать в гости на масленицу. В «мясное» воскресенье тесть ездил звать зятя «доедать барана». </w:t>
        <w:br/>
        <w:t xml:space="preserve">«Заговляюсь на сыр да на масло»,- говорит вечер перед маслян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</w:rPr>
        <w:t xml:space="preserve">НЕНАСТЬЕ В ВОСКРЕСЕНЬЕ ПЕРЕД МАСЛЯНОЙ - К УРОЖАЮ ГРИБОВ. </w:t>
        <w:br/>
        <w:t>КАКОЙ ДЕНЬ МАСЛЯНЫ КРАСНЫЙ, В ТАКОЙ СЕЙ ПШЕНИЦУ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(Ярославская губ.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ЕСЛИ НА МАСЛЕНИЦУ ИДЕТ СНЕГ, БУДЕТ УРОЖАЙ ГРЕЧИХИ. </w:t>
        <w:br/>
        <w:t xml:space="preserve">МАСЛЕНИЦА - ОБЪЕДУХА, ДЕНЬГАМ ПРИБЕРУХА. </w:t>
        <w:br/>
        <w:t xml:space="preserve">НЕ ЖИТЬЕ, А МАСЛЕНИЦА. </w:t>
        <w:br/>
        <w:t xml:space="preserve">ИЩЕТ, ГДЕ СОРОК ЛЕТ МАСЛЕНИЦА И ПО ТРИ ГОДА МЕЛКИЕ ПРАЗДНИКИ.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асленичная неделя была буквально переполнена праздничными делами; обрядовые и необрядовые действия, традиционные игры и затеи, обязанности и поступки до отказа заполняли все дни. Сил, энергии, задора хватало на все, поскольку царила атмосфера предельной раскрепощенности, всеобщей радости и веселья. </w:t>
        <w:br/>
        <w:t xml:space="preserve">Каждый день масленицы имел свое название, за каждым закреплены были определенные действия, правила поведения: </w:t>
      </w:r>
    </w:p>
    <w:p>
      <w:pPr>
        <w:pStyle w:val="2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онедельник - «встреча», </w:t>
        <w:br/>
        <w:t xml:space="preserve">вторник - «заигрыш», </w:t>
        <w:br/>
        <w:t xml:space="preserve">среда - «лакомка», «разгул», «перелом», </w:t>
        <w:br/>
        <w:t xml:space="preserve">четверг- «разгуляй-четверток», «широкий», </w:t>
        <w:br/>
        <w:t xml:space="preserve">пятница - «тещины вечера», «тещины вечерки», </w:t>
        <w:br/>
        <w:t xml:space="preserve">суббота - «золовкины посиделки», «проводы», </w:t>
        <w:br/>
        <w:t xml:space="preserve">воскресенье - «прощеный день».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ся же неделя именовалась «честная, широкая, веселая. боярыня-масленица, госпожа масленица»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материалам прошлого столетия, масленицу нередко открывали ребятишки, которые сооружали снежные горы и скороговоркой произносили такое приветствие масленице: «Звал- позывал честной Семик широкую Масленицу к себе в гости во двор. Душа ль ты моя, Масленица, перепельные косточки бумажное твое тельце, сахарные твои уста, сладкая твоя речь! Приезжай ко мне в гости на широк двор на горах покататься в блинах поваляться, сердцем потешиться. Уж ты ль, моя Масленица, красная краса, русая коса, тридцати братов сестра, сорока бабушек внучка, трехматерина дочка, кеточка-ясочка, ты ж моя перепелочка! Приезжай ко мне в тесовый дом душою потешиться, умом повеселиться, речью насладиться. Как навстречу Масленицы выезжал честной Семик в салазочках, в одних портяночках, без лапоток. Приезжала честная Масленица, широкая боярыня, к Семику во двор на горах покататься, в блинах поваляться, сердцем потешиться. Ей-то Семик бьет челом на салазочках, в одних портяночках, без лапоток. Как и тут ли честная Масленица на горах покаталася, в блинах повалялася, сердцем потешалася. Ей-то Семик бьет челом, кланяется, зовет во тесовый терем, за дубовый стол, к зелену вину. Входила честная Масленица, широкая боярыня, к Семику во тесовый терем, садилась за дубовый стол, к зелену вину. Как и она ль, честная Масленица, душой потешалася, умом повеселилася, речью насдаждалася»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сле этой встречи ребятишки сбегают с гор и кричат: «Приехала Масленица! Приехала Масленица!» 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В Дмитровском районе под Москвой «в понедельник в семьях, где есть молодежь, делают из тряпок женскую фигуру с длинной косой, одетую в девичий наряд. Фигура изображает девушку; в руки этой фигуры дается помазок и блин» - главные символы Масленицы. </w:t>
      </w:r>
    </w:p>
    <w:p>
      <w:pPr>
        <w:pStyle w:val="Normal"/>
        <w:rPr/>
      </w:pPr>
      <w:r>
        <w:rPr>
          <w:sz w:val="24"/>
        </w:rPr>
        <w:t>Без блинов не масленица, без пирогов - не именины. Во многих семьях блины начинают печь с понедельника. «Накануне вечером, когда появятся звезды, старшая в семье женщина выходит на реку, озеро или к колодцу потихоньку от прочих и призывает месяц</w:t>
      </w:r>
      <w:r>
        <w:rPr>
          <w:sz w:val="24"/>
          <w:lang w:val="en-US"/>
        </w:rPr>
        <w:t xml:space="preserve"> </w:t>
      </w:r>
      <w:r>
        <w:rPr/>
        <w:t>выглянуть в окно и подуть на опару:</w:t>
      </w:r>
    </w:p>
    <w:tbl>
      <w:tblPr>
        <w:tblW w:w="3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8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right="4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napToGrid w:val="false"/>
              <w:ind w:right="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9" w:hanging="0"/>
              <w:rPr>
                <w:sz w:val="24"/>
              </w:rPr>
            </w:pPr>
            <w:r>
              <w:rPr>
                <w:sz w:val="24"/>
              </w:rPr>
              <w:t xml:space="preserve">Месяц ты месяц, </w:t>
              <w:br/>
              <w:t xml:space="preserve">Золотые твои рожки! </w:t>
              <w:br/>
              <w:t xml:space="preserve">Выглянь в окошко, </w:t>
              <w:br/>
              <w:t xml:space="preserve">Подуй на опару!»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Каждая хозяйка имела свой рецепт приготовления блинов и держала его в секрете от соседей. Обычно блины пеклись из гречневой или пшеничной муки, большие - во всю сковородку, или с чайное блюдце, тонкие и легкие. К ним подавались разные приправы: сметана, яйца, икра, снетки и пр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масленице - первый блин за упокой. Действительно, первый блин, испекаемый на масленой неделе кладут на слуховое окошко «для душ родительских» со словами: 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- Честные родители наши, вот для вашей душки блинок!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е-где первый блин отдается нищим, чтобы они помянули всех усопших. Русская масленица всегда славилась блинами, их качеством и количеств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ЛИН ДОБРО НЕ ОДИН. </w:t>
        <w:br/>
        <w:t xml:space="preserve">БЛИНЫ БРЮХА НЕ ПОРТЯТ. </w:t>
        <w:br/>
        <w:t xml:space="preserve">БЛИН НЕ КЛИН, БРЮХА НЕ РАСКОЛЕ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уководствуясь такими поговорками, поедали огромное количество блинов, так что многие потом расплачивались за подобное обжорство плохим самочувствием, болезнями. </w:t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0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ind w:left="-20" w:first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0" w:firstLine="20"/>
              <w:rPr>
                <w:sz w:val="24"/>
              </w:rPr>
            </w:pPr>
            <w:r>
              <w:rPr>
                <w:sz w:val="24"/>
              </w:rPr>
              <w:t xml:space="preserve">Как на масленой неделе </w:t>
              <w:br/>
              <w:t xml:space="preserve">Из трубы- блины летели! </w:t>
              <w:br/>
              <w:t xml:space="preserve">Уж вы блины мои, </w:t>
              <w:br/>
              <w:t xml:space="preserve">Уж блиночки мои! -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припевали хозяйки и гости и продолжали масленичное блинное чревоугодие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79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2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Пришла маслена неделя. </w:t>
              <w:br/>
              <w:t xml:space="preserve">Была у кума на блинах. </w:t>
              <w:br/>
              <w:t xml:space="preserve">У кума была сестрица. </w:t>
              <w:br/>
              <w:t xml:space="preserve">Печь блины-то мастерица. </w:t>
              <w:br/>
              <w:t xml:space="preserve">Напекла их кучек шесть, </w:t>
              <w:br/>
              <w:t xml:space="preserve">Семерым их не поесть. </w:t>
              <w:br/>
              <w:t xml:space="preserve">А сели четверо за стол, </w:t>
              <w:br/>
              <w:t xml:space="preserve">Дали душеньке простор, </w:t>
              <w:br/>
              <w:t xml:space="preserve">Друг на друга поглядели </w:t>
              <w:br/>
              <w:t xml:space="preserve">И... блины-то все поели!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Так шутили и посмеивались сами над соб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ГАДКИ О БЛИНАХ 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Ток железный, посад яровой. (Блин на сковороде.) </w:t>
        <w:br/>
        <w:t xml:space="preserve">На плешь капнешь, вставишь, попаришь, вынешь, поправишь. (Пекутся блины.) Берега железны, рыба без костей, вода дорога. (Сковорода, блин и масло.) Сидит царь-птица на золотых яичках. (Сковорода на углях.) </w:t>
      </w:r>
    </w:p>
    <w:p>
      <w:pPr>
        <w:pStyle w:val="Normal"/>
        <w:rPr/>
      </w:pPr>
      <w:r>
        <w:rPr/>
        <w:t xml:space="preserve">В первый день праздника дети обходили избы деревни, поздравляли с наступлением масленицы и выпрашивали блины. </w:t>
      </w:r>
    </w:p>
    <w:tbl>
      <w:tblPr>
        <w:tblW w:w="75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48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Тин-танка, </w:t>
              <w:br/>
              <w:t xml:space="preserve">Подай блинка, </w:t>
              <w:br/>
              <w:t xml:space="preserve">Оладышка-прибавышка, </w:t>
              <w:br/>
              <w:t xml:space="preserve">Масляный кусок! </w:t>
              <w:br/>
              <w:t xml:space="preserve">Тетушка, не скупися, </w:t>
              <w:br/>
              <w:t xml:space="preserve">Масляным кусочком поделися!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Ах ты Домнушка, </w:t>
              <w:br/>
              <w:t xml:space="preserve">Красно солнышко! </w:t>
              <w:br/>
              <w:t xml:space="preserve">Вставай с печи, </w:t>
              <w:br/>
              <w:t xml:space="preserve">Гляди в печь, Не пора ли блины печь!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опев под окнами такую песенку, владимирские ребятишки входили в дом и просили: «Подайте широкой Масленице!» Если хозяйка подавала мало, ребята убегали со словами:</w:t>
      </w:r>
    </w:p>
    <w:p>
      <w:pPr>
        <w:pStyle w:val="Normal"/>
        <w:rPr/>
      </w:pPr>
      <w:r>
        <w:rPr/>
        <w:t xml:space="preserve"> </w:t>
      </w:r>
    </w:p>
    <w:tbl>
      <w:tblPr>
        <w:tblW w:w="4164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264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ршивые блины </w:t>
              <w:br/>
              <w:t xml:space="preserve">По аршину длины!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После обеда дети собирались на горе и, скатываясь, выкрикивали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41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Style12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Широкорожая Масленица, </w:t>
              <w:br/>
              <w:t xml:space="preserve">Мы тобою хвалимся, </w:t>
              <w:br/>
              <w:t xml:space="preserve">На горах катаемся, </w:t>
              <w:br/>
              <w:t xml:space="preserve">Блинами объедаемся!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Не отставали от ребят и взрослые. В один из первых дней они тоже ходили от дома к дому и собирали «на Масленицу», припевая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273" w:right="1273" w:gutter="0" w:header="0" w:top="1417" w:footer="1440" w:bottom="1496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2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2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еница-кривошейка, </w:t>
              <w:br/>
              <w:t xml:space="preserve">Состречаем тебя хорошенько! </w:t>
              <w:br/>
              <w:t xml:space="preserve">С блинцами, </w:t>
              <w:br/>
              <w:t xml:space="preserve">С каравайцами, </w:t>
              <w:br/>
              <w:t xml:space="preserve">С вареничками!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Курская губ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й да Масленица на двор въезжает, </w:t>
              <w:br/>
              <w:t xml:space="preserve">Широкая на двор въезжает! </w:t>
              <w:br/>
              <w:t xml:space="preserve">А мы, девушки, ее состречаем, </w:t>
              <w:br/>
              <w:t xml:space="preserve">А мы, красные, ее состречаем! </w:t>
              <w:br/>
              <w:t xml:space="preserve">Ой да Масленица, погостюй недельку, </w:t>
              <w:br/>
              <w:t xml:space="preserve">Широкая, погостюй другую! </w:t>
              <w:br/>
              <w:t xml:space="preserve">Масленица: «Я поста боюся!» </w:t>
              <w:br/>
              <w:t xml:space="preserve">Широкая: «Я поста боюся!» </w:t>
              <w:br/>
              <w:t xml:space="preserve">«Ой да Масленица, пост еще далече, </w:t>
              <w:br/>
              <w:t xml:space="preserve">Широкая, пост еще далече!» </w:t>
              <w:br/>
            </w:r>
            <w:r>
              <w:rPr>
                <w:i/>
                <w:sz w:val="24"/>
              </w:rPr>
              <w:t>(Калужская губ.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шли дворы, </w:t>
              <w:br/>
              <w:t xml:space="preserve">Наполнили сумы. </w:t>
              <w:br/>
              <w:t xml:space="preserve">Ах, Масленица, обманщица! </w:t>
              <w:br/>
              <w:t xml:space="preserve">С конями пошли, </w:t>
              <w:br/>
              <w:t xml:space="preserve">Со двора свели, </w:t>
              <w:br/>
              <w:t xml:space="preserve">Ах, Масленица, обманщица! </w:t>
              <w:br/>
              <w:t xml:space="preserve">Надели зипуны, </w:t>
              <w:br/>
              <w:t xml:space="preserve">По гостям пошли, </w:t>
              <w:br/>
              <w:t xml:space="preserve">Кати домой, </w:t>
              <w:br/>
              <w:t xml:space="preserve">Шевели ногой, </w:t>
              <w:br/>
              <w:t xml:space="preserve">Шевели ногой, </w:t>
              <w:br/>
              <w:t xml:space="preserve">Вовсю рысцой! </w:t>
              <w:br/>
            </w:r>
            <w:r>
              <w:rPr>
                <w:i/>
                <w:sz w:val="24"/>
              </w:rPr>
              <w:t>(Владимирская губ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, мы Масленицу устречали, </w:t>
              <w:br/>
              <w:t xml:space="preserve">Устречали, Лёли, устречали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ы сыр с масельцем починали, </w:t>
              <w:br/>
              <w:t xml:space="preserve">Починали, Лёли, починали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ы блинками гору устилали, </w:t>
              <w:br/>
              <w:t xml:space="preserve">Устилали, Лёли, устилали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рху масельцем поливали, </w:t>
              <w:br/>
              <w:t xml:space="preserve">Поливали, душа, поливал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к от сыра гора крута, </w:t>
              <w:br/>
              <w:t xml:space="preserve">Гора крута, лёли, гора крут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от масла гора ясна, </w:t>
              <w:br/>
              <w:t xml:space="preserve">Гора ясна, лели, гора ясн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на горушке снега сыплют, </w:t>
              <w:br/>
              <w:t xml:space="preserve">Снеги сыплют, лели, снега сыплют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нас мамочки домой кличут, </w:t>
              <w:br/>
              <w:t xml:space="preserve">Домой кличут, лели, домой кличу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нам домой не хотится, </w:t>
              <w:br/>
              <w:t xml:space="preserve">Не хотится, лели, не хотитс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м хотится прокатиться, </w:t>
              <w:br/>
              <w:t xml:space="preserve">Прокатиться, лели, прокатитьс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 горушки да до слушки! </w:t>
              <w:br/>
              <w:t xml:space="preserve">До слушки, лели, до слушки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ша горушка все катлива, </w:t>
              <w:br/>
              <w:t xml:space="preserve">Все катлива, лели, все катлив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ши бабушки воркотливы, </w:t>
              <w:br/>
              <w:t xml:space="preserve">Воркотливы, лели, воркотлив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ни день и ночь все воркочут, </w:t>
              <w:br/>
              <w:t xml:space="preserve">Все воркочут, лели, все воркочу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ни на печке лежат, все про нас говорят, </w:t>
              <w:br/>
              <w:t xml:space="preserve">Гоголечек, гоголечек, лели, гоголечек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Не пришел бы к нам кто, не принес бы чего, </w:t>
              <w:br/>
              <w:t xml:space="preserve">Гоголечек, гоголечек, лели, гоголечек!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ли сыра кусок, или мыла брусок». </w:t>
              <w:br/>
              <w:t xml:space="preserve">Гоголечек, гоголечек, лели, гоголечек! </w:t>
              <w:br/>
            </w:r>
            <w:r>
              <w:rPr>
                <w:i/>
                <w:sz w:val="24"/>
              </w:rPr>
              <w:t>(Торопецкий уезд Тверской губ.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273" w:right="1273" w:gutter="0" w:header="0" w:top="1417" w:footer="1440" w:bottom="149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Дети катались с гор во все дни масленицы, взрослые же присоединялись к ним позже, примерно со среды - четверга. Съезжали с гор на санях, на салазках, на обледенелых рогожах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танию с гор придавался особый смысл. В старину, например, существовал обычай «лучшим пряхам в семье кататься с гор на донцах, причем у той, которая дальше прокатится, думали, будет самый лучший лен»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Архангельской губернии долго сохранялась традиция на масленицу скатываться с горы парам, которые поженились в этом году. 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ни с молодоженами подъезжали к горе в то время, когда там собиралось много мужиков и холостых парней. Как только молодой поднимался на гору, мужики кричали: «Молоду такого-то на горку!» «Она, услышав приглашение, выходит из саней и, поклонившись на ту и другую сторону в поле, идет к ожидающему ее мужу, беспрерывно кланяясь, а зашедши на горку и еще отмерив в одну сторону три низких поклона и севши к супругу на колени, целует его два или три раза, но стоящие тут зеваки, не довольствуясь такою малою любезностью новобрачных, держат санки, говоря: «Еще, еще раз подмажь, ходче пойдет!» - и заставляют ее таким образом целовать 10 раз и более и тогда только спускают их катиться. Скатившись, молодая опять целует мужа один раз». Все поженившиеся пары деревни должны скатиться по одному разу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тание с гор молодоженов сопровождалось песнями, которые пели в основном девушки, собравшиеся на горе и ожидающие своей очереди покататься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29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93" w:type="dxa"/>
            <w:tcBorders/>
            <w:vAlign w:val="center"/>
          </w:tcPr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Вот не с гор на гору снеги сыплют, </w:t>
              <w:br/>
              <w:t xml:space="preserve">Снеги сыплют, люли, снега сыплют.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На меня, молоду, свекор смотрит, </w:t>
              <w:br/>
              <w:t xml:space="preserve">Свекор смотрит, люли, свекор смотрит.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«Хороша была у девицах, </w:t>
              <w:br/>
              <w:t xml:space="preserve">У девицах, люли, у девицах,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Теперь хуже того в молодицах, </w:t>
              <w:br/>
              <w:t xml:space="preserve">В молодицах, люли, в молодицах!» </w:t>
              <w:br/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Вот не с гор на гору снеги сыплют, </w:t>
              <w:br/>
              <w:t xml:space="preserve">Снеги сыплют, люли, снега сыплют.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На меня, младу, свекор смотрит, </w:t>
              <w:br/>
              <w:t xml:space="preserve">Свекор смотрит, люли, свекор смотрит.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«Плоха была у девицах, </w:t>
              <w:br/>
              <w:t xml:space="preserve">У девицах, люли, у девицах,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Хуже того в молодицах, </w:t>
              <w:br/>
              <w:t xml:space="preserve">В молодицах, люли, в молодицах!» </w:t>
              <w:br/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Вот не с гор на гору снега сыплют, </w:t>
              <w:br/>
              <w:t xml:space="preserve">Снега сыплют, люли, снега сыплют,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На меня, младу, мужик смотрит, </w:t>
              <w:br/>
              <w:t xml:space="preserve">Мужик смотрит, люли, мужик смотрит.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«Хороша была у девицах, </w:t>
              <w:br/>
              <w:t xml:space="preserve">У девицах, люли, у девицах, </w:t>
            </w:r>
          </w:p>
          <w:p>
            <w:pPr>
              <w:pStyle w:val="Normal"/>
              <w:ind w:left="-20" w:hanging="0"/>
              <w:rPr/>
            </w:pPr>
            <w:r>
              <w:rPr>
                <w:sz w:val="24"/>
              </w:rPr>
              <w:t xml:space="preserve">Лучше того в молодицах, </w:t>
              <w:br/>
              <w:t xml:space="preserve">В молодицах, люли, в молодицах». </w:t>
              <w:br/>
            </w:r>
            <w:r>
              <w:rPr>
                <w:i/>
                <w:sz w:val="24"/>
              </w:rPr>
              <w:t xml:space="preserve">(Торопецкий уезд.) </w:t>
            </w:r>
          </w:p>
          <w:p>
            <w:pPr>
              <w:pStyle w:val="Normal"/>
              <w:ind w:left="-2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Как правило, со среды к катанью с гор и на лошадях активно подключается и неженатая молодежь. Вообще катание на тройках наперегонки, под песни и гармонь, с шутками, поцелуями и объятьями - типично русское масленичное увеселение, в котором не принимали участие только младенцы да старики, уже не выходившие из дому. </w:t>
      </w:r>
    </w:p>
    <w:tbl>
      <w:tblPr>
        <w:tblW w:w="8964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064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6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рягу я коня вороного, </w:t>
              <w:br/>
              <w:t xml:space="preserve">Посажу я кума молодого. </w:t>
              <w:br/>
              <w:t>Масленица счастлива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тянися подольше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вки, масленка идет, </w:t>
              <w:br/>
              <w:t xml:space="preserve">Кто нас покатает? </w:t>
              <w:br/>
              <w:t xml:space="preserve">У Петруни за двором </w:t>
              <w:br/>
              <w:t xml:space="preserve">Сивка пропадае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 о масленке катался, </w:t>
              <w:br/>
              <w:t xml:space="preserve">Трое саней изломал, </w:t>
              <w:br/>
              <w:t xml:space="preserve">Ворона коня замучил, </w:t>
              <w:br/>
              <w:t xml:space="preserve">А милашку покатал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целуй меня на улице - </w:t>
              <w:br/>
              <w:t xml:space="preserve">Целуй меня в сенях! </w:t>
              <w:br/>
              <w:t xml:space="preserve">Не целуй меня в сенях </w:t>
              <w:br/>
              <w:t>Целуй на маслену в санях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Целый ряд масленичных обычаев был направлен на то, чтобы ускорить свадьбы, содействовать холостой молодежи найти себе пару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пример, костромичи «выборанивали девок»-таскал борону вдоль домов, чтобы девкам легче было выйти замуж. В Острогожском уезде Воронежской губ. женщины привязывал неженатым парням колоды - это шуточное наказание за то что не женился в прошедший мясоед. От колоды и от довольно откровенных насмешек приходилось откупаться вином блинами, конфетам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льше всего внимания и почестей оказывается на масленицу молодоженам. Традиция требует, чтобы они, нарядные выезжали «на люди» в расписных санях, наносили визиты всем, кто гулял у них на свадьбе; чтобы торжественно, под песни скатывались с ледяной горы. Молодые супруги должны были принять участие и в обычае, который известен под названием «Столбы». «Состоит этот обычай в том, что молодые нарядившись в свои лучшие костюмы (обыкновенно в те самые, в которых венчались), встают рядами («столбами») по обеим сторонам деревенской улицы и всенародно показывают, как они любят друг друга; при этом кричат: «Порох на губах!» - и предлагают целоваться. «Покажите, как вы любитесь!» Иной подкутивший гуляка отпустит столь полновесную шутку, что молодая зардеется, как маков цвет. «Столбы» продолжаются час, потом едут кататься»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Тверской губернии «к молодухе, вышедшей замуж в течение прошедшего года, приводят борону и сани. Молодая должна была выкупить шелыгу. Если молодуха выкупит шелыгу, выставит угощение, то поедет на гулянье на санях, а если поскупится, то поедет на бороне». </w:t>
      </w:r>
    </w:p>
    <w:p>
      <w:pPr>
        <w:pStyle w:val="Normal"/>
        <w:rPr>
          <w:sz w:val="24"/>
        </w:rPr>
      </w:pPr>
      <w:r>
        <w:rPr>
          <w:sz w:val="24"/>
        </w:rPr>
        <w:t xml:space="preserve">У владимирцев был свой обычай: утром вытаскивали на улицу молодого мужа и закидывали его снегом, а то и прямо зарывали в снег (говорили: «Молодых затьев зарывать пойдем!»). Жена должна была выкупить своего мужа, поднести «зарывальщикам» угощение и столько раз целоваться с мужем, сколько просили. </w:t>
      </w:r>
    </w:p>
    <w:p>
      <w:pPr>
        <w:pStyle w:val="Normal"/>
        <w:rPr>
          <w:sz w:val="24"/>
        </w:rPr>
      </w:pPr>
      <w:r>
        <w:rPr>
          <w:sz w:val="24"/>
        </w:rPr>
        <w:t xml:space="preserve">Традиционный вятский «целовник» имел место в масленичную субботу, когда «подгулявшая деревенская молодежь ездит целовать молодушек, которые живут замужем первую масленицу... Молодая подносит каждому из гостей ковш пива, а тот, выпив, трижды целуется с ней». </w:t>
      </w:r>
    </w:p>
    <w:p>
      <w:pPr>
        <w:pStyle w:val="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днако самым главным событием, связанным с молодоженами и справляемым по всей Руси, было посещение тещи зятьями, для которых она пекла блины и устраивала настоящий пир (если зять был по душе, разумеется). Этому обычаю посвящено огромное количество пословиц, поговорок, песен (в основном шуточных анекдотов и пр. В некоторых местах «тещины блины» происходили на «лакомки», т. е. в среду на масленой неделе, но могли приурочиваться к пятнице.</w:t>
      </w:r>
    </w:p>
    <w:p>
      <w:pPr>
        <w:pStyle w:val="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</w:p>
    <w:p>
      <w:pPr>
        <w:pStyle w:val="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ЗЯТЬ НА ДВОР - ПИРОГ НА СТОЛ. </w:t>
        <w:br/>
        <w:t xml:space="preserve">У ТЕЩИ ПРО ЗЯТЯ И СТУПА ДОИТ. ПРИДЕТ ЗЯТЬ, ГДЕ СМЕТАНКИ ВЗЯТЬ?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sectPr>
          <w:type w:val="continuous"/>
          <w:pgSz w:w="11906" w:h="16838"/>
          <w:pgMar w:left="1273" w:right="1273" w:gutter="0" w:header="0" w:top="1417" w:footer="1440" w:bottom="1496"/>
          <w:formProt w:val="false"/>
          <w:titlePg/>
          <w:textDirection w:val="lrTb"/>
          <w:docGrid w:type="default" w:linePitch="360" w:charSpace="0"/>
        </w:sectPr>
      </w:pPr>
    </w:p>
    <w:tbl>
      <w:tblPr>
        <w:tblW w:w="608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184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ыло у тещи </w:t>
              <w:br/>
              <w:t xml:space="preserve">Семь зятьев: </w:t>
              <w:br/>
              <w:t xml:space="preserve">Хомка зять, </w:t>
              <w:br/>
              <w:t xml:space="preserve">И Пахомка зять, </w:t>
              <w:br/>
              <w:t xml:space="preserve">И Гришка зять, </w:t>
              <w:br/>
              <w:t xml:space="preserve">И Гаврюшка зять, </w:t>
              <w:br/>
              <w:t xml:space="preserve">И Макарка зять, </w:t>
              <w:br/>
              <w:t xml:space="preserve">И Захарка зять, </w:t>
              <w:br/>
              <w:t xml:space="preserve">Зятюшка Ванюшка - </w:t>
              <w:br/>
              <w:t xml:space="preserve">Милей всех затьев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стала теща </w:t>
              <w:br/>
              <w:t xml:space="preserve">Затьев за стол сажать. </w:t>
              <w:br/>
              <w:t xml:space="preserve">Хомка сел, </w:t>
              <w:br/>
              <w:t xml:space="preserve">И Пахомка сел, </w:t>
              <w:br/>
              <w:t xml:space="preserve">И Гришка сел, </w:t>
              <w:br/>
              <w:t xml:space="preserve">И Гаврюшка сел, </w:t>
              <w:br/>
              <w:t xml:space="preserve">И Макарка сел, </w:t>
              <w:br/>
              <w:t xml:space="preserve">И Захарка сел, </w:t>
              <w:br/>
              <w:t xml:space="preserve">«Зятюшка Ванюшка, </w:t>
              <w:br/>
              <w:t xml:space="preserve">Поди вот тут сядь!» 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ла теща зятьев </w:t>
              <w:br/>
              <w:t xml:space="preserve">Вином потчевать: </w:t>
              <w:br/>
              <w:t xml:space="preserve">Хомке рюмка, </w:t>
              <w:br/>
              <w:t xml:space="preserve">И Пахомке рюмка, </w:t>
              <w:br/>
              <w:t xml:space="preserve">И Гришке рюмка, </w:t>
              <w:br/>
              <w:t xml:space="preserve">И Гаврюшке рюмка, </w:t>
              <w:br/>
              <w:t xml:space="preserve">И Макарке рюмка, </w:t>
              <w:br/>
              <w:t xml:space="preserve">И Захарке рюмка, </w:t>
              <w:br/>
              <w:t xml:space="preserve">Зятюшке Ванюшке - </w:t>
              <w:br/>
              <w:t xml:space="preserve">Рюмочка с винцом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стала теща </w:t>
              <w:br/>
              <w:t xml:space="preserve">Затьев в гости звать. </w:t>
              <w:br/>
              <w:t xml:space="preserve">Хомка идет, </w:t>
              <w:br/>
              <w:t xml:space="preserve">И Пахомка идет, </w:t>
              <w:br/>
              <w:t xml:space="preserve">И Гришка идет, </w:t>
              <w:br/>
              <w:t xml:space="preserve">И Гаврюшка идет, </w:t>
              <w:br/>
              <w:t xml:space="preserve">И Макарка идет, </w:t>
              <w:br/>
              <w:t xml:space="preserve">И Захарка идет. </w:t>
              <w:br/>
              <w:t xml:space="preserve">«Зятюшка Ванюшка, </w:t>
              <w:br/>
              <w:t xml:space="preserve">Иди поскорей!» 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ла теща с зятьев </w:t>
              <w:br/>
              <w:t xml:space="preserve">Деньги обирать: </w:t>
              <w:br/>
              <w:t xml:space="preserve">С Хомки - рубь, </w:t>
              <w:br/>
              <w:t xml:space="preserve">И с Пахомки - рубь, </w:t>
              <w:br/>
              <w:t xml:space="preserve">И с Гришки - рубь, </w:t>
              <w:br/>
              <w:t xml:space="preserve">И с Гаврюшки - рубь, </w:t>
              <w:br/>
              <w:t xml:space="preserve">И с Макарки - рубь, </w:t>
              <w:br/>
              <w:t xml:space="preserve">И с Захарки - рубь, </w:t>
              <w:br/>
              <w:t xml:space="preserve">С зятюшки Ванюшки - </w:t>
              <w:br/>
              <w:t xml:space="preserve">Пара серебра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ла теща </w:t>
              <w:br/>
              <w:t xml:space="preserve">Зятьев провожать: </w:t>
              <w:br/>
              <w:t xml:space="preserve">И Хомке - в шею, </w:t>
              <w:br/>
              <w:t xml:space="preserve">И Пахомке - в шею, </w:t>
              <w:br/>
              <w:t xml:space="preserve">И Гришке - в шею, </w:t>
              <w:br/>
              <w:t xml:space="preserve">И Гаврюшке - в шею, </w:t>
              <w:br/>
              <w:t xml:space="preserve">И Макарку - в шею, </w:t>
              <w:br/>
              <w:t xml:space="preserve">И Захарку - в шею, </w:t>
              <w:br/>
              <w:t xml:space="preserve">А зятюшку Ванюшку - </w:t>
              <w:br/>
              <w:t xml:space="preserve">За святые волоса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й, Куры вы, куры, </w:t>
              <w:br/>
              <w:t xml:space="preserve">Кочеты молодые, </w:t>
              <w:br/>
              <w:t xml:space="preserve">Гребни вы золотые! </w:t>
              <w:br/>
              <w:t xml:space="preserve">Что не пойте вы рано, </w:t>
              <w:br/>
              <w:t xml:space="preserve">Не будите мово зятя. </w:t>
              <w:br/>
              <w:t xml:space="preserve">Зять у тещи гуляет, </w:t>
              <w:br/>
              <w:t xml:space="preserve">Теша у зятя пытает: </w:t>
              <w:br/>
              <w:t xml:space="preserve">«Что зять ты, зятечек, </w:t>
              <w:br/>
              <w:t xml:space="preserve">Дорогой сын гостечек, </w:t>
              <w:br/>
              <w:t xml:space="preserve">Скажи мне всю правду, </w:t>
              <w:br/>
              <w:t xml:space="preserve">Что на свете милее: </w:t>
              <w:br/>
              <w:t xml:space="preserve">Али тесть, али теща, </w:t>
              <w:br/>
              <w:t xml:space="preserve">Али жена молодая, </w:t>
              <w:br/>
              <w:t xml:space="preserve">Али матушка родная?» </w:t>
              <w:br/>
              <w:t xml:space="preserve">«Теща милая - для привета, </w:t>
              <w:br/>
              <w:t xml:space="preserve">Жена молодая - для совета, </w:t>
              <w:br/>
              <w:t xml:space="preserve">А маменька родная </w:t>
              <w:br/>
              <w:t>Милей всего свету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273" w:right="1273" w:gutter="0" w:header="0" w:top="1417" w:footer="1440" w:bottom="149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БЫЛ У ТЕЩИ, ДА РАД УТЕКШИ. </w:t>
        <w:br/>
        <w:t xml:space="preserve">У ТЕЩИ ЗЯТЬ - ПЕРВЫЙ ГОСТЬ, А ПРИНЯТ В ДОМ - </w:t>
        <w:br/>
        <w:t xml:space="preserve">ПЕРВЫЙ РАЗБОЙНИК. </w:t>
        <w:br/>
        <w:t xml:space="preserve">НЕТ ЧЕРТА В ДОМЕ - ПРИМИ ЗЯТЯ. ЗЯТЬ В ДОМ - И ИКОНЫ ВОН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8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68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ща про зятя пирог пекла. </w:t>
              <w:br/>
              <w:t xml:space="preserve">Соли да муки - на четыре рубли, </w:t>
              <w:br/>
              <w:t xml:space="preserve">Сахару-изюму - на восемь рублей, </w:t>
              <w:br/>
              <w:t xml:space="preserve">Встал этот пирог - в двенадцать рублей. </w:t>
              <w:br/>
              <w:t xml:space="preserve">Думала теща про всех про гостей - </w:t>
              <w:br/>
              <w:t xml:space="preserve">Зятюшка сел - да в присест пирог съел. </w:t>
              <w:br/>
              <w:t xml:space="preserve">Теща по горенке похаживает, </w:t>
              <w:br/>
              <w:t xml:space="preserve">На мила на зятюшку поглядывает: </w:t>
              <w:br/>
              <w:t xml:space="preserve">«Как тебя, зятюшка, не разорвало? </w:t>
              <w:br/>
              <w:t xml:space="preserve">Как тебя, родимого, горой не навело?» - </w:t>
              <w:br/>
              <w:t xml:space="preserve">«Розорви, розорви тещу мою, </w:t>
              <w:br/>
              <w:t xml:space="preserve">Тещу мою да свояченицу. </w:t>
              <w:br/>
              <w:t xml:space="preserve">Пойдем-ка, тещенька, отгащивать ко мне. </w:t>
              <w:br/>
              <w:t xml:space="preserve">Есть у меня про тещу много пива и вина, </w:t>
              <w:br/>
              <w:t xml:space="preserve">Есть еще про тещеньку три дубины: </w:t>
              <w:br/>
              <w:t xml:space="preserve">Первая дубинушка - березовая, </w:t>
              <w:br/>
              <w:t xml:space="preserve">Вторая дубинушка - еловая, </w:t>
              <w:br/>
              <w:t xml:space="preserve">Третья дубинушка - осиновая». </w:t>
              <w:br/>
            </w:r>
            <w:r>
              <w:rPr>
                <w:i/>
                <w:sz w:val="24"/>
              </w:rPr>
              <w:t xml:space="preserve">(Нижегородская губ.) </w:t>
            </w:r>
            <w:r>
              <w:rPr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  <w:t xml:space="preserve">Если в среду зятья гостили у своих тещ, то в пятницу зятья устраивали «тещины вечерки» - приглашали на блины. «Являлся и бывший дружка, который играл ту же роль, как и на свадьбе, и получал за свои хлопоты подарок». Званая теща (существовал и такой обычай) «обязана была прислать с вечера все необходимое для печения блинов»: таган, сковороды, половник, кадушку для опары, а тесть присылал мешок гречневой крупы и коровье масло. «Неуважение зятя к этому обычаю считалось бесчестием и обидой и было поводом к вечной вражде между ним и тещей». С четверга, недаром называвшегося «широким», масленичный разгул развертывался во всю ширь. Всем миром, в качестве участников или активных, заинтересованных зрителей, выходили на кулачные бои, возведение и взятие снежного города, на конские бега. </w:t>
      </w:r>
    </w:p>
    <w:tbl>
      <w:tblPr>
        <w:tblW w:w="8964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064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асленица-пышка на улицу вышла, </w:t>
              <w:br/>
              <w:t xml:space="preserve">На гору катиться, с ребятами драться! </w:t>
              <w:br/>
              <w:t xml:space="preserve">Ребята - дураки, нажимали кулаки, </w:t>
              <w:br/>
              <w:t xml:space="preserve">Нажимали кулаки все на Масленицы на боки! </w:t>
              <w:br/>
            </w:r>
            <w:r>
              <w:rPr>
                <w:i/>
                <w:sz w:val="24"/>
              </w:rPr>
              <w:t xml:space="preserve">(Ярославская губ.) </w:t>
            </w:r>
            <w:r>
              <w:rPr>
                <w:sz w:val="24"/>
              </w:rPr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Центральной фигурой все же оказывалась сама Масленица - кукла из соломы, которую наряжали в кафтан, шапку, опоясывали кушаком, ноги обували в лапти, усаживали на сани и везли в гору с песнями: встречали Масленицу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28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6528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рога наша гостья Масленица, </w:t>
              <w:br/>
              <w:t xml:space="preserve">Авдотьюшка Изотьевна, </w:t>
              <w:br/>
              <w:t xml:space="preserve">Дуня белая, Дуня румяная, </w:t>
              <w:br/>
              <w:t xml:space="preserve">Коса длинная, триаршинная, </w:t>
              <w:br/>
              <w:t xml:space="preserve">Лента алая, двуполтинная, </w:t>
              <w:br/>
              <w:t xml:space="preserve">Платок беленький, новомодненький, </w:t>
              <w:br/>
              <w:t xml:space="preserve">Брови черные, наведенные, </w:t>
              <w:br/>
              <w:t xml:space="preserve">Шуба синяя, ластки красные, </w:t>
              <w:br/>
              <w:t xml:space="preserve">Лапти частые, головастые, </w:t>
              <w:br/>
              <w:t xml:space="preserve">Портянки белые, набеленные! </w:t>
              <w:br/>
            </w:r>
            <w:r>
              <w:rPr>
                <w:i/>
                <w:sz w:val="24"/>
              </w:rPr>
              <w:t>(Подмосковье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ша Масленица годовая, </w:t>
              <w:br/>
              <w:t xml:space="preserve">Наша Масленица годовая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ша Масленица годовая, </w:t>
              <w:br/>
              <w:t xml:space="preserve">Она гостика дорога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на гостика дорогая, </w:t>
              <w:br/>
              <w:t xml:space="preserve">Она пешею к нам не ходит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на пешею к нам не ходит, </w:t>
              <w:br/>
              <w:t xml:space="preserve">Все на комонях разъезжает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 на комонях разъезжает! </w:t>
              <w:br/>
              <w:t xml:space="preserve">Чтобы коники были вороны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тобы коники были вороные, </w:t>
              <w:br/>
              <w:t xml:space="preserve">Чтобы слуги были молодые!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дравствуй, Масленица! </w:t>
              <w:br/>
            </w:r>
            <w:r>
              <w:rPr>
                <w:i/>
                <w:sz w:val="24"/>
              </w:rPr>
              <w:t>(Псковская губ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Сопровождает Масленицу ряженая молодежь. Чаще всего Рядятся цыганами. Иногда рядом с Масленицей-чучелом садилась в сани женщина, изображающая Масленицу, которая за прядильным станком крутит масло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пошехонском селе Давшино (Ярославская губ.) масленичный поезд выглядел следующим образом: «запрягают десять лошадей и более в нарочно для того приготовленную большую повозку своего рукоделья: лошади впрягаются гусем одна за другою; на каждую из них сажают вершника в рубище, разодранном с ног до головы, всего выпачканного сажею; один вершник держит большой кнут своего изделия, другой - метлу; везде и даже на свои шеи навешивают коровьи колокольчики и всякие погремушки; рогожную кибитку, век) испачканную, увешивают вениками, как будто унизывают жемчугом, и сажают в нее пьяного человека, тоже испачканного сажею и в разодранном рубище, облитом пивом; подле него стоит бочонок с пивом, против него - раскрытый сундук со съестными припасами - пирогами, рыбою, яйцами, оладьями и пряженцами». Поезд под смех и шутки односельчан проезжал по всей деревне и затем отправлялся в соседнее село. </w:t>
      </w:r>
    </w:p>
    <w:p>
      <w:pPr>
        <w:pStyle w:val="Normal"/>
        <w:rPr>
          <w:sz w:val="24"/>
        </w:rPr>
      </w:pPr>
      <w:r>
        <w:rPr>
          <w:sz w:val="24"/>
        </w:rPr>
        <w:t>В Сибири масленичный поезд создавали на свой манер: «Ребята», заготовив соломенное чучело с мужскими атрибутами и принарядив его в «мужичье» платье, усаживали в специальный экипаж, составленный из связанных в ряд двух-трех саней; в них впрягалось по одной лошади; в передок саней ставилась пустая бочка, рядом - стол с закуской, пустыми бутылками и винными стаканчиками; посредине водружалась жердь (в 9-10 аршин высоты), на нее надевалось на некотором возвышении колесо, а на нем привязывалось чучело в сидячем положении, с привязанными к нему куском коровьего масла и бутылкой со стаканами; на тот же экипаж клалось еще корыто».</w:t>
      </w:r>
    </w:p>
    <w:p>
      <w:pPr>
        <w:pStyle w:val="Normal"/>
        <w:rPr/>
      </w:pPr>
      <w:r>
        <w:rPr/>
        <w:t xml:space="preserve"> </w:t>
      </w:r>
    </w:p>
    <w:tbl>
      <w:tblPr>
        <w:tblW w:w="6276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376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й, Масленица-кривошейка, </w:t>
              <w:br/>
              <w:t xml:space="preserve">Состречаем тебя хорошенько! </w:t>
              <w:br/>
              <w:t xml:space="preserve">Хорошенько! </w:t>
              <w:br/>
              <w:t>Сыром, маслом, калачом</w:t>
              <w:br/>
              <w:t xml:space="preserve">И печеным яйцом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дарыня наша Масленица! </w:t>
              <w:br/>
              <w:t xml:space="preserve">Протянися до Велика дня, </w:t>
              <w:br/>
              <w:t xml:space="preserve">От Велика дня </w:t>
              <w:br/>
              <w:t xml:space="preserve">До Петрова дня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В воскресенье - «прощеный день» устраивали проводы Масленицы. Сутра ребятишки собирали дрова для костра жечь Масленицу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16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416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льник, березник </w:t>
              <w:br/>
              <w:t xml:space="preserve">На чистый понедельник! </w:t>
              <w:br/>
              <w:t xml:space="preserve">Уж то ли не дрова - </w:t>
              <w:br/>
              <w:t xml:space="preserve">Осиновы дрова, </w:t>
              <w:br/>
              <w:t xml:space="preserve">Березовы дрова! </w:t>
              <w:br/>
              <w:t xml:space="preserve">Подавайте их сюда </w:t>
              <w:br/>
              <w:t xml:space="preserve">На Масленицу, </w:t>
              <w:br/>
              <w:t xml:space="preserve">На горельщицу!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В подмосковных селах в воскресенье молодежь в санях с чучелом Масленицы ездила по деревне до темноты, с песнями и шумом. А поздно вечером выезжала на озимь и здесь на приготовленном костре чучело сжигала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Калужские девки и бабы разыгрывают целое представление - похороны Масленицы: «Делают из соломы куклу с руками, надевают на нее бабью рубашку и сарафан, а на голову навязывают платок. В таком виде кукла эта изображает собою Масленицу. Затем одну бабу нарядят попом, наденут на нее погожу наместо ризы и в руки дадут ей навязанный на веревке осметок - на место кадила. Двое из участвующих в обряде берут Масленицу под руки и в сопровождении толпы, под предводительством «попа» пускаются в путь из одного конца деревни в другой, при пении различных песен. Когда же процессия выступает в обратный путь, то Масленицу сажают на палки вместо носилок, накрывши ее пеленкой. Дошедши до конца деревни, процессия останавливается. Тут куклу-Масленицу раздевают, разорвут и растреплют всю. Во время шествия с Масленицей «поп», размахивая кадилом, кричит «аллилуя!», а за ним кричит, шумит вся толпа - кто во что горазд: кто плачет, кто воет, кто хохочет и т. д. А когда Масленицу хоронят, то поют песни».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273" w:right="1273" w:gutter="0" w:header="0" w:top="1417" w:footer="1440" w:bottom="1496"/>
          <w:formProt w:val="false"/>
          <w:titlePg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щай, Масленица-вертушка, </w:t>
              <w:br/>
              <w:t xml:space="preserve">Настает великий пост. </w:t>
              <w:br/>
              <w:t xml:space="preserve">На деревне все приели, </w:t>
              <w:br/>
              <w:t xml:space="preserve">Подают селедки хвост! </w:t>
              <w:br/>
              <w:t xml:space="preserve">Как на масляной неделе </w:t>
              <w:br/>
              <w:t xml:space="preserve">В потолок блины летели! </w:t>
              <w:br/>
              <w:t xml:space="preserve">И-их! </w:t>
              <w:br/>
              <w:t xml:space="preserve">Уж ты Масленица, ты обманщица, </w:t>
              <w:br/>
              <w:t xml:space="preserve">Говорила семь недель, а остался один день! </w:t>
              <w:br/>
            </w:r>
            <w:r>
              <w:rPr>
                <w:i/>
                <w:sz w:val="24"/>
              </w:rPr>
              <w:t xml:space="preserve">(Калининская обл.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щай, Масленица, </w:t>
              <w:br/>
              <w:t xml:space="preserve">Прощай, красная! </w:t>
              <w:br/>
              <w:t xml:space="preserve">Наступает великий пост, </w:t>
              <w:br/>
              <w:t xml:space="preserve">Дадут нам редьки хвост. </w:t>
              <w:br/>
              <w:t xml:space="preserve">А мы редьку не берем, </w:t>
              <w:br/>
              <w:t xml:space="preserve">Кота за уши дерем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еница-ерзовка, </w:t>
              <w:br/>
              <w:t xml:space="preserve">Обманула нас, плутовка! </w:t>
              <w:br/>
              <w:t xml:space="preserve">Оставила нас На кислый квас, </w:t>
              <w:br/>
              <w:t xml:space="preserve">На постные щи, </w:t>
              <w:br/>
              <w:t xml:space="preserve">На голодные харч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й, Масленица, </w:t>
              <w:br/>
              <w:t xml:space="preserve">Обманщица! </w:t>
              <w:br/>
              <w:t xml:space="preserve">До поста довела - </w:t>
              <w:br/>
              <w:t xml:space="preserve">Сама удрала! </w:t>
              <w:br/>
              <w:t xml:space="preserve">Масленица, воротись! </w:t>
              <w:br/>
              <w:t xml:space="preserve">В новый год покажись! </w:t>
              <w:br/>
            </w:r>
            <w:r>
              <w:rPr>
                <w:i/>
                <w:sz w:val="24"/>
              </w:rPr>
              <w:t xml:space="preserve">(Владимирская губ.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еница, Масленица, </w:t>
              <w:br/>
              <w:t xml:space="preserve">Семенова племянница, </w:t>
              <w:br/>
              <w:t xml:space="preserve">Обманула-провела, </w:t>
              <w:br/>
              <w:t xml:space="preserve">Нагуляться не дала. </w:t>
              <w:br/>
              <w:t xml:space="preserve">Через семь недель </w:t>
              <w:br/>
              <w:t xml:space="preserve">Будет светлый день, </w:t>
              <w:br/>
              <w:t xml:space="preserve">Будем пасху святить, </w:t>
              <w:br/>
              <w:t xml:space="preserve">Будем яйца красить, </w:t>
              <w:br/>
              <w:t xml:space="preserve">Ура! </w:t>
            </w:r>
            <w:r>
              <w:rPr>
                <w:i/>
                <w:sz w:val="24"/>
              </w:rPr>
              <w:t xml:space="preserve">(Ярославская губ.)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 xml:space="preserve">А масляна, масляна полизуха! </w:t>
              <w:br/>
              <w:t xml:space="preserve">Полизала блинцы да стопцы,- </w:t>
              <w:br/>
              <w:t xml:space="preserve">На тарельцы. </w:t>
              <w:br/>
              <w:t xml:space="preserve">А мы свою масляну провожали, </w:t>
              <w:br/>
              <w:t xml:space="preserve">Тяжко-важко да по ней воздыхали. </w:t>
              <w:br/>
              <w:t xml:space="preserve">«А масляна, масляная воротися, </w:t>
              <w:br/>
              <w:t xml:space="preserve">До самого Велика дня протянися!» </w:t>
              <w:br/>
            </w:r>
            <w:r>
              <w:rPr>
                <w:i/>
                <w:sz w:val="24"/>
              </w:rPr>
              <w:t xml:space="preserve">(Курская губ.)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ена неделя </w:t>
              <w:br/>
              <w:t xml:space="preserve">В Ростов полетела, </w:t>
              <w:br/>
              <w:t xml:space="preserve">На пенечек села, </w:t>
              <w:br/>
              <w:t xml:space="preserve">Оладышек съела, </w:t>
              <w:br/>
              <w:t xml:space="preserve">Другой закусила, </w:t>
              <w:br/>
              <w:t xml:space="preserve">Домой потрусил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еница загорела, </w:t>
              <w:br/>
              <w:t xml:space="preserve">Всему миру надоела, </w:t>
              <w:br/>
              <w:t xml:space="preserve">Обманула, провела, </w:t>
              <w:br/>
              <w:t xml:space="preserve">Годика не дожила, </w:t>
              <w:br/>
              <w:t xml:space="preserve">До поста довел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Шла сторонкою к нам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заулочкам, закоулочкам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сла блинов чугун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дорвала животы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линов напекл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ама все пожрал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нам редьки хво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ала на пост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есело гулял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сни играла, </w:t>
              <w:br/>
              <w:t>Протянула до пост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Гори, сатана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(Владимирская губ.) </w:t>
            </w:r>
          </w:p>
        </w:tc>
      </w:tr>
    </w:tbl>
    <w:p>
      <w:pPr>
        <w:sectPr>
          <w:type w:val="continuous"/>
          <w:pgSz w:w="11906" w:h="16838"/>
          <w:pgMar w:left="1273" w:right="1273" w:gutter="0" w:header="0" w:top="1417" w:footer="1440" w:bottom="149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У масленичного костра собиралось всегда много народу, было весело, звучало много песен. С Масленицей прощались и в шутку и всерьез. Подбрасывая солому в огонь, дети усердно повторяли:</w:t>
      </w:r>
    </w:p>
    <w:p>
      <w:pPr>
        <w:pStyle w:val="Normal"/>
        <w:rPr/>
      </w:pPr>
      <w:r>
        <w:rPr/>
        <w:t xml:space="preserve"> </w:t>
      </w:r>
    </w:p>
    <w:tbl>
      <w:tblPr>
        <w:tblW w:w="6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44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465" cy="635"/>
                  <wp:effectExtent l="0" t="0" r="0" b="0"/>
                  <wp:wrapTopAndBottom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еница, прощай! </w:t>
              <w:br/>
              <w:t xml:space="preserve">А на тот год опять приезжай!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Молодежь вела себя более бурно и выкрикивала: - Убирайся вон, рваная старуха, грязная! Убирайся вон, пока цела! </w:t>
      </w:r>
    </w:p>
    <w:p>
      <w:pPr>
        <w:pStyle w:val="3"/>
        <w:jc w:val="left"/>
        <w:rPr/>
      </w:pPr>
      <w:r>
        <w:rPr/>
        <w:t xml:space="preserve">Кидали в костер блины - «Гори, блины, гори, Масленица!»; парни, перемазанные сажей, старались и других выпачкать, в первую очередь, конечно же, девушек, а с ними и тещ - «Теща, люли, поджаривай блины!». 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Е ВСЕ КОТУ МАСЛЕНИЦА, БУДЕТ И ВЕЛИКИЙ ПОС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 преддверии великого поста, стремясь очиститься от всего греховного, люди просили друг у друга прощения. С той же целью в прощеное воскресенье ходили на кладбище, оставляли на могилах блины и поклонялись праху родных. </w:t>
      </w:r>
    </w:p>
    <w:sectPr>
      <w:type w:val="continuous"/>
      <w:pgSz w:w="11906" w:h="16838"/>
      <w:pgMar w:left="1273" w:right="1273" w:gutter="0" w:header="0" w:top="1417" w:footer="1440" w:bottom="14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40"/>
      <w:lang w:val="en-US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0" w:hanging="0"/>
    </w:pPr>
    <w:rPr/>
  </w:style>
  <w:style w:type="paragraph" w:styleId="Style1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2">
    <w:name w:val="Основной текст 2"/>
    <w:basedOn w:val="Normal"/>
    <w:qFormat/>
    <w:pPr/>
    <w:rPr>
      <w:sz w:val="24"/>
      <w:vertAlign w:val="subscript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3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4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5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6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7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8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12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13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14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15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16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17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18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19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20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21" Type="http://schemas.openxmlformats.org/officeDocument/2006/relationships/image" Target="file:///tmp/in/&#1055;&#1045;&#1056;&#1045;&#1061;&#1054;&#1044;&#1071;&#1065;&#1048;&#1045;%20&#1055;&#1056;&#1040;&#1047;&#1044;&#1053;&#1048;&#1050;&#1048;_%20&#1052;&#1040;&#1057;&#1051;&#1045;&#1053;&#1048;&#1062;&#1040;.files/pro120.gi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6:41:00Z</dcterms:created>
  <dc:creator>Сирота</dc:creator>
  <dc:description/>
  <dc:language>en-US</dc:language>
  <cp:lastModifiedBy>Сирота</cp:lastModifiedBy>
  <dcterms:modified xsi:type="dcterms:W3CDTF">2002-04-03T17:49:00Z</dcterms:modified>
  <cp:revision>14</cp:revision>
  <dc:subject/>
  <dc:title>МАСЛЕНИЦА</dc:title>
</cp:coreProperties>
</file>