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нистерство общего и профессионального образования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оссийской Федерации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анкт- Петербургская государственная инженерно-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экономическая  академия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«Образ Мадонны в немецкой и нидерландской живописи Возрождения»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Выполнил:                                                                                 студент 2 курса, гр. 281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cs="Courier New" w:ascii="Courier New" w:hAnsi="Courier New"/>
          <w:sz w:val="28"/>
        </w:rPr>
        <w:t>Поляков Михаил Владимирович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28"/>
          <w:lang w:val="en-US"/>
        </w:rPr>
        <w:t>Проверил: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ущаков В.А.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анкт-Петербург</w:t>
      </w:r>
    </w:p>
    <w:p>
      <w:pPr>
        <w:pStyle w:val="Normal"/>
        <w:widowControl/>
        <w:tabs>
          <w:tab w:val="clear" w:pos="708"/>
          <w:tab w:val="left" w:pos="4536" w:leader="none"/>
        </w:tabs>
        <w:spacing w:lineRule="auto" w:line="36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999</w:t>
      </w:r>
    </w:p>
    <w:p>
      <w:pPr>
        <w:pStyle w:val="Normal"/>
        <w:widowControl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widowControl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>
              <w:sz w:val="28"/>
            </w:rPr>
          </w:pPr>
          <w:r>
            <w:fldChar w:fldCharType="begin"/>
          </w:r>
          <w:r>
            <w:rPr>
              <w:sz w:val="28"/>
              <w:b w:val="false"/>
            </w:rPr>
            <w:instrText xml:space="preserve"> TOC \o "1-3" </w:instrText>
          </w:r>
          <w:r>
            <w:rPr>
              <w:sz w:val="28"/>
              <w:b w:val="false"/>
            </w:rPr>
            <w:fldChar w:fldCharType="separate"/>
          </w:r>
          <w:r>
            <w:rPr>
              <w:b w:val="false"/>
              <w:sz w:val="28"/>
            </w:rPr>
            <w:t>1. Вступление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</w:rPr>
            <w:instrText xml:space="preserve"> GOTOBUTTON _Toc461376112  </w:instrText>
          </w:r>
          <w:r>
            <w:rPr>
              <w:b w:val="false"/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  <w:b w:val="false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  <w:b w:val="false"/>
            </w:rPr>
            <w:fldChar w:fldCharType="end"/>
          </w:r>
          <w:r>
            <w:rPr>
              <w:b w:val="false"/>
              <w:caps w:val="false"/>
              <w:smallCaps w:val="false"/>
              <w:sz w:val="28"/>
            </w:rPr>
          </w:r>
        </w:p>
        <w:p>
          <w:pPr>
            <w:pStyle w:val="Contents1"/>
            <w:widowControl/>
            <w:rPr>
              <w:sz w:val="28"/>
            </w:rPr>
          </w:pPr>
          <w:r>
            <w:rPr>
              <w:sz w:val="28"/>
            </w:rPr>
            <w:t>2. Сравнительный анализ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</w:rPr>
            <w:instrText xml:space="preserve"> GOTOBUTTON _Toc461376113  </w:instrText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separate"/>
          </w:r>
          <w:r>
            <w:rPr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</w:rPr>
            <w:fldChar w:fldCharType="end"/>
          </w:r>
          <w:r>
            <w:rPr>
              <w:caps w:val="false"/>
              <w:smallCaps w:val="false"/>
              <w:sz w:val="28"/>
            </w:rPr>
          </w:r>
        </w:p>
        <w:p>
          <w:pPr>
            <w:pStyle w:val="Contents2"/>
            <w:widowControl/>
            <w:rPr>
              <w:sz w:val="28"/>
            </w:rPr>
          </w:pPr>
          <w:r>
            <w:rPr>
              <w:sz w:val="28"/>
            </w:rPr>
            <w:t>2.1 Образ Мадонны в живописи немецкого Возрожд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</w:rPr>
            <w:instrText xml:space="preserve"> GOTOBUTTON _Toc461376114  </w:instrText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separate"/>
          </w:r>
          <w:r>
            <w:rPr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</w:rPr>
            <w:fldChar w:fldCharType="end"/>
          </w:r>
          <w:r>
            <w:rPr>
              <w:caps w:val="false"/>
              <w:smallCaps w:val="false"/>
              <w:sz w:val="28"/>
            </w:rPr>
          </w:r>
        </w:p>
        <w:p>
          <w:pPr>
            <w:pStyle w:val="Contents2"/>
            <w:widowControl/>
            <w:rPr>
              <w:sz w:val="28"/>
            </w:rPr>
          </w:pPr>
          <w:r>
            <w:rPr>
              <w:sz w:val="28"/>
            </w:rPr>
            <w:t>2.2 Обращение к образу Мадонны нидерландскими живописцами Возрождения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</w:rPr>
            <w:instrText xml:space="preserve"> GOTOBUTTON _Toc461376115  </w:instrText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separate"/>
          </w:r>
          <w:r>
            <w:rPr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</w:rPr>
            <w:fldChar w:fldCharType="end"/>
          </w:r>
          <w:r>
            <w:rPr>
              <w:caps w:val="false"/>
              <w:smallCaps w:val="false"/>
              <w:sz w:val="28"/>
            </w:rPr>
          </w:r>
        </w:p>
        <w:p>
          <w:pPr>
            <w:pStyle w:val="Contents3"/>
            <w:widowControl/>
            <w:rPr>
              <w:sz w:val="28"/>
            </w:rPr>
          </w:pPr>
          <w:r>
            <w:rPr>
              <w:sz w:val="28"/>
            </w:rPr>
            <w:t>2.2.1 Особенности нидерландского Возрождения.</w:t>
            <w:tab/>
          </w:r>
          <w:r>
            <w:fldChar w:fldCharType="begin"/>
          </w:r>
          <w:r>
            <w:rPr>
              <w:sz w:val="28"/>
            </w:rPr>
            <w:instrText xml:space="preserve"> GOTOBUTTON _Toc461376116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3"/>
            <w:widowControl/>
            <w:rPr>
              <w:sz w:val="28"/>
            </w:rPr>
          </w:pPr>
          <w:r>
            <w:rPr>
              <w:sz w:val="28"/>
            </w:rPr>
            <w:t>2.2.2 Антонис Ван Дейк</w:t>
            <w:tab/>
          </w:r>
          <w:r>
            <w:fldChar w:fldCharType="begin"/>
          </w:r>
          <w:r>
            <w:rPr>
              <w:sz w:val="28"/>
            </w:rPr>
            <w:instrText xml:space="preserve"> GOTOBUTTON _Toc461376117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3"/>
            <w:widowControl/>
            <w:rPr>
              <w:sz w:val="28"/>
            </w:rPr>
          </w:pPr>
          <w:r>
            <w:rPr>
              <w:sz w:val="28"/>
            </w:rPr>
            <w:t>2.2.3 Робер Кампен</w:t>
            <w:tab/>
          </w:r>
          <w:r>
            <w:fldChar w:fldCharType="begin"/>
          </w:r>
          <w:r>
            <w:rPr>
              <w:sz w:val="28"/>
            </w:rPr>
            <w:instrText xml:space="preserve"> GOTOBUTTON _Toc461376118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3"/>
            <w:widowControl/>
            <w:rPr>
              <w:sz w:val="28"/>
            </w:rPr>
          </w:pPr>
          <w:r>
            <w:rPr>
              <w:sz w:val="28"/>
            </w:rPr>
            <w:t>2.2.4 Рогир ван дер Вейден</w:t>
            <w:tab/>
          </w:r>
          <w:r>
            <w:fldChar w:fldCharType="begin"/>
          </w:r>
          <w:r>
            <w:rPr>
              <w:sz w:val="28"/>
            </w:rPr>
            <w:instrText xml:space="preserve"> GOTOBUTTON _Toc461376119  </w:instrText>
          </w:r>
          <w:r>
            <w:rPr>
              <w:sz w:val="28"/>
            </w:rPr>
          </w:r>
          <w:r>
            <w:rPr>
              <w:sz w:val="28"/>
            </w:rPr>
            <w:fldChar w:fldCharType="separate"/>
          </w:r>
          <w:r>
            <w:rPr>
              <w:sz w:val="28"/>
            </w:rPr>
          </w:r>
          <w:r/>
          <w:r>
            <w:rPr>
              <w:sz w:val="28"/>
            </w:rPr>
            <w:fldChar w:fldCharType="end"/>
          </w:r>
          <w:r>
            <w:rPr>
              <w:sz w:val="28"/>
            </w:rPr>
          </w:r>
        </w:p>
        <w:p>
          <w:pPr>
            <w:pStyle w:val="Contents1"/>
            <w:widowControl/>
            <w:rPr>
              <w:sz w:val="28"/>
            </w:rPr>
          </w:pPr>
          <w:r>
            <w:rPr>
              <w:sz w:val="28"/>
            </w:rPr>
            <w:t>3. Заключение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</w:rPr>
            <w:instrText xml:space="preserve"> GOTOBUTTON _Toc461376120  </w:instrText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separate"/>
          </w:r>
          <w:r>
            <w:rPr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</w:rPr>
            <w:fldChar w:fldCharType="end"/>
          </w:r>
          <w:r>
            <w:rPr>
              <w:caps w:val="false"/>
              <w:smallCaps w:val="false"/>
              <w:sz w:val="28"/>
            </w:rPr>
          </w:r>
        </w:p>
        <w:p>
          <w:pPr>
            <w:pStyle w:val="Contents1"/>
            <w:widowControl/>
            <w:rPr>
              <w:sz w:val="28"/>
            </w:rPr>
          </w:pPr>
          <w:r>
            <w:rPr>
              <w:sz w:val="28"/>
            </w:rPr>
            <w:t>Список использованной литературы.</w:t>
            <w:tab/>
          </w:r>
          <w:r>
            <w:fldChar w:fldCharType="begin"/>
          </w:r>
          <w:r>
            <w:rPr>
              <w:smallCaps w:val="false"/>
              <w:caps w:val="false"/>
              <w:sz w:val="28"/>
            </w:rPr>
            <w:instrText xml:space="preserve"> GOTOBUTTON _Toc461376121  </w:instrText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separate"/>
          </w:r>
          <w:r>
            <w:rPr>
              <w:caps w:val="false"/>
              <w:smallCaps w:val="false"/>
              <w:sz w:val="28"/>
            </w:rPr>
          </w:r>
          <w:r/>
          <w:r>
            <w:rPr>
              <w:smallCaps w:val="false"/>
              <w:caps w:val="false"/>
              <w:sz w:val="28"/>
            </w:rPr>
            <w:fldChar w:fldCharType="end"/>
          </w:r>
          <w:r>
            <w:rPr>
              <w:caps w:val="false"/>
              <w:smallCaps w:val="false"/>
              <w:sz w:val="28"/>
            </w:rPr>
          </w:r>
          <w:r>
            <w:rPr>
              <w:smallCaps w:val="false"/>
              <w:caps w:val="false"/>
              <w:sz w:val="28"/>
            </w:rPr>
            <w:fldChar w:fldCharType="end"/>
          </w:r>
        </w:p>
      </w:sdtContent>
    </w:sdt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widowControl/>
        <w:jc w:val="center"/>
        <w:rPr/>
      </w:pPr>
      <w:r>
        <w:rPr/>
        <w:t>1. Вступл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«...Послан был Ангел Гавриил от Бога в город Галилейский, называемый Назарет, к Деве, обрученной мужу, именем Иосифу, из дома Давидова; имя же Деве: Мария.»,- именно так в 1 главе Евангелия от Луки говорится о Богоматери. Ее имя всегда неразрывно связывается с чистотой, праведностью и кротостью. А образ Марии- Мадонны- это образ Матери- доброй, всепонимающей и всепрощающей. К ней во все времена обращали свои молитвы верующие, надеясь на помощь и сострадание. Именно поэтому сохранилось множество изображений Мадонны на иконах, картинах и фресках. Каждый живописец вкладывал в ее образ что-то свое, сообразно своим мыслям и чувствам. И, конечно, огромное значение имела эпоха, в которую творили мастер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оха Возрождения оставила свой особый отпечаток в живописи. Но имеются существенные отличия в технике работ мастеров эпохи Возрождения разных стран. Мне хотелось бы обратить внимания на различия в работах немецких и нидерландских живописце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widowControl/>
        <w:jc w:val="center"/>
        <w:rPr/>
      </w:pPr>
      <w:r>
        <w:rPr/>
        <w:t>2. Сравнительный анализ.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>2.1 Образ Мадонны в живописи немецкого Возро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небольшой коллекции немецкого искусства XV</w:t>
      </w:r>
      <w:r>
        <w:rPr>
          <w:rFonts w:eastAsia="Symbol" w:cs="Symbol" w:ascii="Symbol" w:hAnsi="Symbol"/>
          <w:sz w:val="28"/>
        </w:rPr>
        <w:t></w:t>
      </w:r>
      <w:r>
        <w:rPr>
          <w:rFonts w:cs="Courier New" w:ascii="Courier New" w:hAnsi="Courier New"/>
          <w:sz w:val="28"/>
        </w:rPr>
        <w:t xml:space="preserve">XVIII вв. Эрмитажа особую ценность представляют произведения мастера Возрождения Лукаса Кранаха Старшего. Творчество этого художника представлено произведениями среднего и позднего периодов. Художнику присущи любовь к эффектным, увлекающим зрителя сценам в сочетании с прямолинейной, едва ли не схематичной трактовкой образов. Он был художником декоративного склада. Его призвание- не сюжетные картины, а красочные росписи, которыми он украшал залы герцогских замков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ессанское мироощущение пронизывает картину «Мадонна с младенцем под яблоней». Церковная символика (яблоня - дерево Евы, первородный грех которой искупает Мария; корочка хлеба в руке младенца- обозначение тела Христа) не снижает общего гедонического характера произведения, где молодая красавица, воплощающая земные чары и радость материнства, словно царит в природе. В период, когда в протестантской Саксонии почти исчезли церковные заказы, а светское искусство развивалось, художник не отошел от религиозной тематик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>2.2 Обращение к образу Мадонны нидерландскими живописцами Возрождения.</w:t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1 Особенности нидерландского Возро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 образу Мадонны обращается также нидерландские живописцы. Интерес к реальному миру, свойственный эпохе Возрождения, в Нидерландах, по сравнению с Германией, находит в искусстве иное отражение. Здесь нет научного подхода и теоретических обоснований, художники идут эмпирическим путем. Они не владеют например, законами передачи перспективы, шире прибегают к образам религиозной символики. Единственное, в чем эти мастера опережают немцев,- это в самой технике и технологии живописи. Использование ими масляных красок, нанесенных поверх гладко отшлифованной поверхности, отражающей свет белого грунта, открывало новые возможности, позволяя, в частности, придать цвету исключительную звучность и светоносность. Даже обычные, будничные предметы благодаря этому воспринимаются в нидерландских картинах как нарядное зрелище. В технике темперы, в которой работали в то время немцы, было бы немыслимо передать освещенные складки одеяния Мадонны или блеск металлических предметов так, как это сделал в своей картине Робер Кампен. 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2 Антонис Ван Дейк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братим внимание на мастерство портретиста Антониса Ван Дейка в картине «Мадонна с куропатками». Картина принадлежит к числу его лучших сюжетных композиций. Традиционный в европейском искусстве сюжет- отдых святого семейства на пути в Египет («...Ангел Господень является во сне Иосифу и говорит: встань, возьми Младенца и Матерь Его, и беги в Египет, и будь там, доколе не скажу тебе...Он встал, взял Младенца и Матерь Его ночью, и пошел в Египет...») у Ван Дейка получает своеобразное воплощение. Сцене, где изображены Мадонна с младенцем, святой Иосиф и фигурки младенцев, развлекающих Христа, он придает несколько театральный характер. Почти постановочно, по-балетному выглядит детский хоровод, яркие и нарядные детали вносят в картину декоративный элемент. Эти детали имели аллегорический смысл, связанный с культом девы Марии (роза и лилия- цветы Марии; яблоко- искупление греха Евы; подсолнечник, который всегда тянется к солнцу- намек на возвышенные помыслы Богоматери; куропатка- символ беспутства- улетает). Вместе с тем Ван Дейк придает сцене интимность и теплоту. Чувственно-осязателен женский образ, дети, играющие в «золотые ворота», грациозны и изящны; мягкость и притушенность колорита картины хорошо передают атмосферу и освещение наступающего вечера. </w:t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3 Робер Кампен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Мадонна с младенцем у камина» Робера Кампена принадлежит к числу шедевров Эрмитажа. В прошлом «Мадонна с младенцем у камина» и «Троица» составляли диптих (двустворчатый складень), поэтому при экспонировании оба сюжета были заключены в единую раму. Традиционность исполнения особенно ощутима в «Троице», где характер композиции, объемная лепка фигур и изображение пьедестала свидетельствуют о влиянии готической скульптуры. На другой створке- «Мадонна с младенцем ». В этой композиции мастер отходит от готических традиций и создает новаторское для своего времени произведение. Мадонна с младенцем представлена в комнате обычного нидерландского дома, причем обстановка воспроизведена с необыкновенной тщательностью. У стены на столике стоит таз и кувшин для омовения, на полочке висит полотенце, детально написаны деревянные створки окна со шляпками медных гвоздей. За окном можно разглядеть уголок пейзажа. Сидя с младенцем на руках возле зажженного камина, Мадонна протянула в сторону огня руку, по-видимому для того, чтобы согреть ее и не коснуться холодными пальцами тельца ребенка. А возможно, что мать просто защищает его от жара пламени. Но в любом случае этот жест явно подмечен в жизни и носит конкретный, бытовой характер. Однако многое в картине представляется условным- передача пространства (пол круто наклонен так, что фигуры как бы скатываются к нижнему краю картины), с разных точек  изображены кувшин, таз и умывальный столик. Часть предметов воспринималась современниками художника и как символы (так, например, таз, кувшин, белое полотенце- знаки чистоты и невинности девы Марии).</w:t>
      </w:r>
    </w:p>
    <w:p>
      <w:pPr>
        <w:pStyle w:val="Heading3"/>
        <w:widowControl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2.2.4 Рогир ван дер Вейден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формировался как художник в мастерской Робера Кампена, научившись многому у Яна ван Эйка, Рогир ван дер Вейден(около 1399-1464)тем не менее сильно отличался от этих мастеров. Цель своего творчества он видел не в восхищенном созерцании мира, где повседневное приравнивается к чуду, а в постижении индивидуальности личности (что делало его глубоким психологом и превосходным портретистом)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Св. Лука, рисующий Мадонну» Рогира ван дер Вейдена. Сюжет произведения основан на легенде, повествующей о том, что один из учеников Христа, Лука, был первым, кто создал портрет Мадонны. В середине века, когда появляются цеховые организации, живописцы Нидерландов провозглашают Луку покровителем своей гильдии. Рогир ван дер Вейден представил святого в момент творчества. В отличие от художников немецкого Возрождения, уделявших основное внимание человеку и изображавших его обычно в центре композиции, нидерландских мастеров в равной мере интересует и человек и его окружение. Поместив фигуры Марии с младенцем слева и Луки- справа, всю среднюю часть картины Рогир ван дер Вейден занялся пейзажем, открыв взору зрителя перспективу уходящей вдаль реки с городскими кварталами на ее берегах, написанными так точно и старательно, что в дальнейшем исследователи даже смогли узнать ряд строений и определить, что это здания старого Брюсселя. Однако бросается в глаза чрезмерно резкое сокращение размеров фигур- прием, с помощью которого мастер стремится передать глубину пространства (сравнительно недалеко расположенные от персонажей первого плана фигурки родителей Марии- Иоахима и Анны- кажутся поэтому несоразмерно маленькими). В изображении младенца сказывается недостаточное знание детских пропорций, чувствуется скованность движений. Нидерландские художники значительно позже, чем итальянские, овладевают искусством передачи обнаженного тела. Это объясняется не только влиянием церкви, но и слабым знакомством с античным наслед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В отличие от своих предшественников, изображавших персонажей картин в созерцательном состоянии, не раскрывая их эмоций,</w:t>
      </w:r>
      <w:r>
        <w:rPr>
          <w:sz w:val="28"/>
        </w:rPr>
        <w:t xml:space="preserve"> Рогир ван дер Вейден стремится к передаче человеческих чувств. Лицо Луки отражает его взволнованность, он весь поглощен процессом творчества. Это лицо, несомненно увиденное в жизни, возможно, автопортрет художника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нтре эрмитажной картины (а это один из нескольких сохранившихся вариантов произведения) проходит вертикальный шов. В прошлом, когда эта работа находилась в Испании, ее распилили на две части. В 1850 году изображение Луки было приобретено в Голландии и поступило в Эрмитаж как самостоятельное произведение. В 1884 году в Петербург было доставлено изображение Мадонны. Когда выяснилось, что это две части одной композиции, их, объединив, перевели с досок на холст. Несмотря на то, что в результате перевода и под воздействием времени картина несколько поблекла, она и сейчас радует глаз звучными красками. Мы любуемся красотой ткани и золотым шитьем платья Мадонны, драгоценными камнями ее украшений, подробно и любовно написанными деталями одеж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/>
      </w:pPr>
      <w:r>
        <w:rPr/>
        <w:t>3. 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авнивая образы Мадонны нидерландских и немецкого мастеров, нужно отметить мягкость и теплоту работ нидерландских живописцев. Немецкие композиции более схематичны, и скорее, напоминают иконы, нежели вольные полотна. Во всех деталях заключен некий аллегорический, религиозный смысл. Для сравнения-  «Мадонна с куропатками» Ван Дейка имеет скорее театральное воплощ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не более близки полотна нидерландских мастеров, мягкость и округлость линий и четкая обрисовка деталей в которых не может оставить равнодушным ни одного человек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Тем не менее, несмотря на разницу восприятия образа Мадонны живописцами, чувствуется любовь и нежность, которую они постарались перенести на полотно. И даже через век мы чувствуем то нежное чувство, с которым писался образ Мадонны-  сам образ Матери.</w:t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center"/>
        <w:rPr/>
      </w:pPr>
      <w:r>
        <w:rPr>
          <w:lang w:val="en-US"/>
        </w:rPr>
        <w:tab/>
      </w:r>
      <w:r>
        <w:rPr/>
        <w:t>Список использованной литературы.</w:t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Любимов Л.Л. Небо не слишком высоко.- М: «Просвещение», 1989</w:t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уранов П.П. Образы Италии.- Москва: «Республика», 1994</w:t>
      </w:r>
    </w:p>
    <w:p>
      <w:pPr>
        <w:pStyle w:val="TextBodyIndent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сианова О.М. Эрмитаж. Путеводитель по залам музея.- Ленинград: «Аврора», 1985</w:t>
      </w:r>
    </w:p>
    <w:p>
      <w:pPr>
        <w:pStyle w:val="Normal"/>
        <w:widowControl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Шапиро Ю.Г. Эрмитаж. По выставкам и залам.- Л: «Искусство», 1983</w:t>
      </w:r>
    </w:p>
    <w:p>
      <w:pPr>
        <w:pStyle w:val="Normal"/>
        <w:widowControl/>
        <w:spacing w:lineRule="auto" w:line="36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Энциклопедия искусства. том 7.//ред. М.Д. Аксенова, Москва: «Авента+», 1997</w:t>
      </w:r>
    </w:p>
    <w:p>
      <w:pPr>
        <w:pStyle w:val="Normal"/>
        <w:widowControl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04:00Z</dcterms:created>
  <dc:creator>NATALI the best</dc:creator>
  <dc:description/>
  <dc:language>en-US</dc:language>
  <cp:lastModifiedBy>Поляков Михаил Владимирович</cp:lastModifiedBy>
  <cp:lastPrinted>1999-12-09T23:04:00Z</cp:lastPrinted>
  <dcterms:modified xsi:type="dcterms:W3CDTF">1999-12-09T20:19:00Z</dcterms:modified>
  <cp:revision>3</cp:revision>
  <dc:subject/>
  <dc:title>Образ Мадонны в живописи</dc:title>
</cp:coreProperties>
</file>