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3695</wp:posOffset>
                </wp:positionH>
                <wp:positionV relativeFrom="paragraph">
                  <wp:posOffset>-79375</wp:posOffset>
                </wp:positionV>
                <wp:extent cx="64801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-6.25pt" to="482.35pt,-6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3695</wp:posOffset>
                </wp:positionH>
                <wp:positionV relativeFrom="paragraph">
                  <wp:posOffset>-79375</wp:posOffset>
                </wp:positionV>
                <wp:extent cx="0" cy="91440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-6.25pt" to="-27.85pt,713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6480</wp:posOffset>
                </wp:positionH>
                <wp:positionV relativeFrom="paragraph">
                  <wp:posOffset>-100330</wp:posOffset>
                </wp:positionV>
                <wp:extent cx="0" cy="91440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-7.9pt" to="482.4pt,712.0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Ростовская государственная экономическая академия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</w:rPr>
        <w:t>Кафедра философии и культурологии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1680</wp:posOffset>
                </wp:positionH>
                <wp:positionV relativeFrom="paragraph">
                  <wp:posOffset>259080</wp:posOffset>
                </wp:positionV>
                <wp:extent cx="1476375" cy="673100"/>
                <wp:effectExtent l="5715" t="0" r="444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60" cy="67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ДОКЛА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8.4pt;margin-top:20.4pt;width:116.2pt;height: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ДОКЛАД</w:t>
                      </w:r>
                    </w:p>
                  </w:txbxContent>
                </v:textbox>
                <v:path textpathok="t"/>
                <v:textpath on="t" fitshape="t" string="ДОКЛАД" style="font-family:&quot;Impact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52"/>
        </w:rPr>
        <w:t xml:space="preserve">                 </w:t>
      </w:r>
      <w:r>
        <w:rPr>
          <w:rFonts w:cs="Times New Roman" w:ascii="Times New Roman" w:hAnsi="Times New Roman"/>
          <w:b/>
          <w:sz w:val="56"/>
        </w:rPr>
        <w:t xml:space="preserve">по культурологии                   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56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56"/>
        </w:rPr>
        <w:t xml:space="preserve">         </w:t>
      </w:r>
      <w:r>
        <w:rPr>
          <w:rFonts w:cs="Times New Roman" w:ascii="Times New Roman" w:hAnsi="Times New Roman"/>
          <w:b/>
          <w:sz w:val="56"/>
        </w:rPr>
        <w:t>на тему</w:t>
      </w:r>
      <w:r>
        <w:rPr>
          <w:rFonts w:cs="Times New Roman" w:ascii="Times New Roman" w:hAnsi="Times New Roman"/>
          <w:b/>
          <w:sz w:val="56"/>
          <w:lang w:val="en-US"/>
        </w:rPr>
        <w:t>:</w:t>
      </w:r>
      <w:r>
        <w:rPr>
          <w:rFonts w:cs="Times New Roman" w:ascii="Times New Roman" w:hAnsi="Times New Roman"/>
          <w:b/>
          <w:sz w:val="56"/>
        </w:rPr>
        <w:t xml:space="preserve">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  <w:lang w:val="en-US"/>
        </w:rPr>
        <w:t xml:space="preserve">                  </w:t>
      </w:r>
      <w:r>
        <w:rPr>
          <w:rFonts w:cs="Times New Roman" w:ascii="Times New Roman" w:hAnsi="Times New Roman"/>
          <w:b/>
          <w:sz w:val="56"/>
          <w:lang w:val="en-US"/>
        </w:rPr>
        <w:t>ПОСТМОДЕРН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72"/>
          <w:lang w:val="en-US"/>
        </w:rPr>
      </w:pPr>
      <w:r>
        <w:rPr>
          <w:rFonts w:cs="Times New Roman" w:ascii="Times New Roman" w:hAnsi="Times New Roman"/>
          <w:b/>
          <w:sz w:val="72"/>
          <w:lang w:val="en-US"/>
        </w:rPr>
        <w:t xml:space="preserve">  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ПОЛНИЛ                                                          студентка гр.615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32"/>
        </w:rPr>
        <w:t>Глухова Светлана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ВЕРИЛ                                                             профессор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32"/>
        </w:rPr>
        <w:t xml:space="preserve">Новикова Р.П.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</w:t>
      </w:r>
      <w:r>
        <w:rPr>
          <w:rFonts w:cs="Times New Roman" w:ascii="Times New Roman" w:hAnsi="Times New Roman"/>
          <w:sz w:val="36"/>
        </w:rPr>
        <w:t>г. Ростов-на-Дону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R3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3695</wp:posOffset>
                </wp:positionH>
                <wp:positionV relativeFrom="paragraph">
                  <wp:posOffset>1029970</wp:posOffset>
                </wp:positionV>
                <wp:extent cx="649224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81.1pt" to="483.3pt,81.1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</w:rPr>
        <w:t xml:space="preserve">                                             </w:t>
      </w:r>
      <w:r>
        <w:rPr>
          <w:rFonts w:cs="Times New Roman" w:ascii="Times New Roman" w:hAnsi="Times New Roman"/>
          <w:sz w:val="36"/>
        </w:rPr>
        <w:t xml:space="preserve">1998     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Постмодернистский прорыв в культуре XIX в. и    отношение к нему общества</w:t>
      </w:r>
    </w:p>
    <w:p>
      <w:pPr>
        <w:pStyle w:val="Normal"/>
        <w:spacing w:before="60" w:after="0"/>
        <w:jc w:val="both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Слово</w:t>
      </w:r>
      <w:r>
        <w:rPr>
          <w:b/>
          <w:i/>
          <w:sz w:val="24"/>
        </w:rPr>
        <w:t xml:space="preserve"> «модерн» (фр.</w:t>
      </w:r>
      <w:r>
        <w:rPr>
          <w:b/>
          <w:i/>
          <w:sz w:val="24"/>
          <w:lang w:val="en-US"/>
        </w:rPr>
        <w:t xml:space="preserve"> modern -</w:t>
      </w:r>
      <w:r>
        <w:rPr>
          <w:b/>
          <w:i/>
          <w:sz w:val="24"/>
        </w:rPr>
        <w:t xml:space="preserve"> современный)</w:t>
      </w:r>
      <w:r>
        <w:rPr>
          <w:i/>
          <w:sz w:val="24"/>
        </w:rPr>
        <w:t xml:space="preserve"> впер</w:t>
        <w:softHyphen/>
        <w:t xml:space="preserve">вые было употреблено в V в. для разграничения обретшего официальный статус христианского настоящего и языческого римского прошлого. С тех пор </w:t>
      </w:r>
      <w:r>
        <w:rPr>
          <w:b/>
          <w:i/>
          <w:sz w:val="24"/>
        </w:rPr>
        <w:t>«модерность»</w:t>
      </w:r>
      <w:r>
        <w:rPr>
          <w:i/>
          <w:sz w:val="24"/>
        </w:rPr>
        <w:t xml:space="preserve"> (принадлежность к современности) всегда предполагала необходимость сознания эпохи соотносить себя с античностью в ходе осмысления себя самой. В лю</w:t>
        <w:softHyphen/>
        <w:t>бой эпохе были периоды перехода от старого к новому, поэтому «модерными», «новыми», современными считали себя с времен Карла Великого и эпохи Просвещения. Но в Европе новая культура всегда формировалась на базе обновленного отношения к античности. Так, античное ис</w:t>
        <w:softHyphen/>
        <w:t>кусство, например, всегда считалось нормативным образ</w:t>
        <w:softHyphen/>
        <w:t>цом, с которым сверяли свои произведения художники «модерна» во все времена. Культура, «модерна» любой. эпохи всегда оглядывалась на античность, и даже кри</w:t>
        <w:softHyphen/>
        <w:t>тикуя ее, все же никогда полностью от нее не отка</w:t>
        <w:softHyphen/>
        <w:t>зывалась.</w:t>
      </w:r>
    </w:p>
    <w:p>
      <w:pPr>
        <w:pStyle w:val="Normal"/>
        <w:ind w:firstLine="280"/>
        <w:jc w:val="both"/>
        <w:rPr/>
      </w:pPr>
      <w:r>
        <w:rPr>
          <w:i/>
          <w:sz w:val="24"/>
        </w:rPr>
        <w:t>В середине XIX в. модерн стал приобретать устойчи</w:t>
        <w:softHyphen/>
        <w:t>вую тенденцию противопоставлять себя истории и тради</w:t>
        <w:softHyphen/>
        <w:t>ции вообще, рвать исторические связи. Модерным начи</w:t>
        <w:softHyphen/>
        <w:t>нает считаться только то, что выражает просто «новое». Начинается погоня за «большей новизной» как таковой. Такая модификация модерна ясно представлена, напри</w:t>
        <w:softHyphen/>
        <w:t>мер, в теории искусства</w:t>
      </w:r>
      <w:r>
        <w:rPr>
          <w:b/>
          <w:i/>
          <w:sz w:val="24"/>
        </w:rPr>
        <w:t xml:space="preserve"> Ш.Бодлера</w:t>
      </w:r>
      <w:r>
        <w:rPr>
          <w:i/>
          <w:sz w:val="24"/>
        </w:rPr>
        <w:t xml:space="preserve"> - французского поэта XIX в., на которого большое влияние оказал</w:t>
      </w:r>
      <w:r>
        <w:rPr>
          <w:b/>
          <w:i/>
          <w:sz w:val="24"/>
        </w:rPr>
        <w:t xml:space="preserve"> Э.По.</w:t>
      </w:r>
      <w:r>
        <w:rPr>
          <w:i/>
          <w:sz w:val="24"/>
        </w:rPr>
        <w:t xml:space="preserve"> Бод</w:t>
        <w:softHyphen/>
        <w:t>лер ориентировал художников на отказ от традиционны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норм и образцов. Их творческие установки стали напоминать работу разведчика, внедряющегося в не</w:t>
        <w:softHyphen/>
        <w:t>знакомую сферу, где есть риск внезапных и опасных столкновений. Художнику предлагалось завоевывать про</w:t>
        <w:softHyphen/>
        <w:t>странство и время будущего, не ориентируясь при этом на какие бы то ни было указания. Он не знал никаких правил поведения в этом открытом ему будущем, над ним не тяготели нормы и образцы; он просто рвался к новому, не зная при этом ни пути, ни ориентиров.</w:t>
      </w:r>
    </w:p>
    <w:p>
      <w:pPr>
        <w:pStyle w:val="Normal"/>
        <w:ind w:firstLine="280"/>
        <w:jc w:val="both"/>
        <w:rPr>
          <w:i/>
          <w:i/>
          <w:sz w:val="24"/>
        </w:rPr>
      </w:pPr>
      <w:r>
        <w:rPr>
          <w:i/>
          <w:sz w:val="24"/>
        </w:rPr>
        <w:t>Ш.Бодлер по сути сформулировал стратегию куль</w:t>
        <w:softHyphen/>
        <w:t>туры постмодерна. За новизной гнался, например, и</w:t>
      </w:r>
      <w:r>
        <w:rPr>
          <w:b/>
          <w:i/>
          <w:sz w:val="24"/>
        </w:rPr>
        <w:t xml:space="preserve"> аван</w:t>
        <w:softHyphen/>
        <w:t>гард. Но он признавал ценностную иерархию, хотя и в извращенной форме:</w:t>
      </w:r>
      <w:r>
        <w:rPr>
          <w:i/>
          <w:sz w:val="24"/>
        </w:rPr>
        <w:t xml:space="preserve"> новое всегда лучше, выше старо</w:t>
        <w:softHyphen/>
        <w:t>го, т.е. новое как бы сравнивало себя со старым.</w:t>
      </w:r>
      <w:r>
        <w:rPr>
          <w:b/>
          <w:i/>
          <w:sz w:val="24"/>
        </w:rPr>
        <w:t xml:space="preserve"> Пост</w:t>
        <w:softHyphen/>
        <w:t>модерн отказался от иерархии, от оценок, от какого бы то ни было сравнения С прошлым.)</w:t>
      </w:r>
    </w:p>
    <w:p>
      <w:pPr>
        <w:pStyle w:val="Normal"/>
        <w:ind w:firstLine="260"/>
        <w:jc w:val="both"/>
        <w:rPr/>
      </w:pPr>
      <w:r>
        <w:rPr>
          <w:i/>
          <w:sz w:val="24"/>
        </w:rPr>
        <w:t>Чтобы подойти к ответу на этот вопрос, приведем еще один пример постмодернистских прорывов в куль</w:t>
        <w:softHyphen/>
        <w:t>туре XIX в., на этот раз, связанных с философской кри</w:t>
        <w:softHyphen/>
        <w:t>тикой разума, с отказом от рационалистических тради</w:t>
        <w:softHyphen/>
        <w:t>ций, зародившихся еще в античности. Современник и ученик Гегеля датский философ</w:t>
      </w:r>
      <w:r>
        <w:rPr>
          <w:b/>
          <w:i/>
          <w:sz w:val="24"/>
        </w:rPr>
        <w:t xml:space="preserve"> Къеркегор</w:t>
      </w:r>
      <w:r>
        <w:rPr>
          <w:i/>
          <w:sz w:val="24"/>
        </w:rPr>
        <w:t xml:space="preserve"> выступил против притязаний разума еще при жизни своего учи</w:t>
        <w:softHyphen/>
        <w:t>теля, а</w:t>
      </w:r>
      <w:r>
        <w:rPr>
          <w:b/>
          <w:i/>
          <w:sz w:val="24"/>
        </w:rPr>
        <w:t xml:space="preserve"> Ницше объявил разум «больным пауком» в то время, когда Маркс разрабатывал теорию разумного устройства общественной жизни.</w:t>
      </w:r>
      <w:r>
        <w:rPr>
          <w:i/>
          <w:sz w:val="24"/>
        </w:rPr>
        <w:t xml:space="preserve"> Постмодернистская установка на отказ от рационалистических проектов Возрождения и Просвещения возникла не «после» мо</w:t>
        <w:softHyphen/>
        <w:t>дерна - философии XIX в., а. рядом с ним. Поэтому не совсем верно выстраивать хронологическую цепочку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модерн - постмодерн.</w:t>
      </w:r>
    </w:p>
    <w:p>
      <w:pPr>
        <w:pStyle w:val="Normal"/>
        <w:ind w:firstLine="280"/>
        <w:jc w:val="both"/>
        <w:rPr>
          <w:i/>
          <w:i/>
          <w:sz w:val="24"/>
        </w:rPr>
      </w:pPr>
      <w:r>
        <w:rPr>
          <w:i/>
          <w:sz w:val="24"/>
        </w:rPr>
        <w:t>Как отреагировало общество на эти постмодернистские заявки? Оно просто не выдало кредита доверия сгептикам и хулителям разума. Еще была сильна онто-л гически укорененная вера в его законодательные спообности, гарантирующие универсальный порядок в мире. Благосклонность людей была на стороне тех, кто не соглашался с критиками разума. Современники Къерке-гора, Ницше отнеслись к их идеям как к бреду шизофре</w:t>
        <w:softHyphen/>
        <w:t>ников (не случайно эти философы стали клиентами пси</w:t>
        <w:softHyphen/>
        <w:t>хиатрических клиник), оттеснив их на периферию обще</w:t>
        <w:softHyphen/>
        <w:t>ственного сознания. Постмодерн не стал в XIX в. нормой, общество еще не было готово жить без опоры на разум и традицию в культуре, связанную с ним.</w:t>
      </w:r>
    </w:p>
    <w:p>
      <w:pPr>
        <w:pStyle w:val="Normal"/>
        <w:spacing w:before="320" w:after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Социально-психологический портрет человека и проблема постмодерна в культуре XX века</w:t>
      </w:r>
    </w:p>
    <w:p>
      <w:pPr>
        <w:pStyle w:val="Normal"/>
        <w:spacing w:before="40" w:after="0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ХХ век, продолжив критику проектов Возрождения и Просвещения, востребовал идеи постмодернистских  мыслителей XIX в. и пере</w:t>
        <w:softHyphen/>
        <w:t>местил их в центр интеллектуального пространства.</w:t>
      </w:r>
      <w:r>
        <w:rPr>
          <w:b/>
          <w:i/>
          <w:sz w:val="24"/>
        </w:rPr>
        <w:t xml:space="preserve"> Къер</w:t>
        <w:softHyphen/>
        <w:t>кегор, Ницше, Паскаль</w:t>
      </w:r>
      <w:r>
        <w:rPr>
          <w:i/>
          <w:sz w:val="24"/>
        </w:rPr>
        <w:t xml:space="preserve"> и др. были реабилитированы и стали почитаемы. Возникла некая хронологическая абер</w:t>
        <w:softHyphen/>
        <w:t>рация: Гегеля стали воспринимать как далекое прошлое, а Къеркегора - как современника. Постмодернистские на</w:t>
        <w:softHyphen/>
        <w:t>строения привлекли внимание</w:t>
      </w:r>
      <w:r>
        <w:rPr>
          <w:b/>
          <w:i/>
          <w:sz w:val="24"/>
        </w:rPr>
        <w:t xml:space="preserve"> З.Фрейда, М-Хайдеггера, Гадамера, ЖДеррида,</w:t>
      </w:r>
      <w:r>
        <w:rPr>
          <w:i/>
          <w:sz w:val="24"/>
        </w:rPr>
        <w:t xml:space="preserve"> которых общество еще при жизни объявило выдающимися мыслителями и тем самым про</w:t>
        <w:softHyphen/>
        <w:t>демонстрировало свою готовность принять их идеи. В XX в. закончился процесс трансформации опыта сознания, фун</w:t>
        <w:softHyphen/>
        <w:t>даментальных сдвигов в формах человеческого мышле</w:t>
        <w:softHyphen/>
        <w:t>ния, начавшийся еще в XIX столетии.</w:t>
      </w:r>
    </w:p>
    <w:p>
      <w:pPr>
        <w:pStyle w:val="Normal"/>
        <w:ind w:firstLine="260"/>
        <w:jc w:val="both"/>
        <w:rPr/>
      </w:pPr>
      <w:r>
        <w:rPr>
          <w:i/>
          <w:sz w:val="24"/>
        </w:rPr>
        <w:t>Приведем примеры таких «сдвигов». Известно, что до конца XIX в. высокая классическая мысль не впу</w:t>
        <w:softHyphen/>
        <w:t>скала в сферу своей деятельности</w:t>
      </w:r>
      <w:r>
        <w:rPr>
          <w:b/>
          <w:i/>
          <w:sz w:val="24"/>
        </w:rPr>
        <w:t xml:space="preserve"> проблемы секса, без</w:t>
        <w:softHyphen/>
        <w:t>умия и тюрьмы,</w:t>
      </w:r>
      <w:r>
        <w:rPr>
          <w:i/>
          <w:sz w:val="24"/>
        </w:rPr>
        <w:t xml:space="preserve"> а государство репрессивно относилось к этому миру. Но с конца этого периода эти темы стали легализоваться и постепенно расширяться, становясь не только предметом внимания со стороны ученых, но и заполонив практически все искусство. Самое загадоч</w:t>
        <w:softHyphen/>
        <w:t>ное заключается в том, что люди оказались как бы уже готовыми отнестись к этой стороне жизни с серьезным почтением, столь серьезным, что к концу XX в. про</w:t>
        <w:softHyphen/>
        <w:t>блемами, например, сексменьшинств стали заниматься парламенты, дебатируя о возможности юридического узаконивания браков между лицами одного пола, а уче</w:t>
        <w:softHyphen/>
        <w:t>ные и общественность занялись поиском средств и спо</w:t>
        <w:softHyphen/>
        <w:t>собов сексуального обучения детей с пятилетнего воз</w:t>
        <w:softHyphen/>
        <w:t>раста. Эти процессы зафиксировал язык, самый чуткий индикатор изменений в мироощущении людей: слово «любовь» начало постепенно вытесняться словом «секс».</w:t>
      </w:r>
    </w:p>
    <w:p>
      <w:pPr>
        <w:pStyle w:val="Normal"/>
        <w:ind w:firstLine="280"/>
        <w:jc w:val="both"/>
        <w:rPr/>
      </w:pPr>
      <w:r>
        <w:rPr>
          <w:b/>
          <w:i/>
          <w:sz w:val="24"/>
        </w:rPr>
        <w:t>Налицо факт:</w:t>
      </w:r>
      <w:r>
        <w:rPr>
          <w:i/>
          <w:sz w:val="24"/>
        </w:rPr>
        <w:t xml:space="preserve"> в XX в. изменились люди, вернее, их мировосприятие, мироощущение, их душевно-духовно-умственные установки. Но эти изменения, начавшиеся задолго до XX в., явными стали лишь к концу XIX в., что позволило многим мыслителям, прибегнув к мето</w:t>
        <w:softHyphen/>
        <w:t>ду экстраполяции, нарисовать социально-психологичес</w:t>
        <w:softHyphen/>
        <w:t>кий портрет индивида XX столетия. Так, в конце XIX в. русский мыслитель</w:t>
      </w:r>
      <w:r>
        <w:rPr>
          <w:b/>
          <w:i/>
          <w:sz w:val="24"/>
        </w:rPr>
        <w:t xml:space="preserve"> К-Леонтьев</w:t>
      </w:r>
      <w:r>
        <w:rPr>
          <w:i/>
          <w:sz w:val="24"/>
        </w:rPr>
        <w:t xml:space="preserve"> предсказывал, что на</w:t>
        <w:softHyphen/>
        <w:t>чавшиеся в Европе процессы</w:t>
      </w:r>
      <w:r>
        <w:rPr>
          <w:b/>
          <w:i/>
          <w:sz w:val="24"/>
        </w:rPr>
        <w:t xml:space="preserve"> эгалитаризации</w:t>
      </w:r>
      <w:r>
        <w:rPr>
          <w:i/>
          <w:sz w:val="24"/>
        </w:rPr>
        <w:t xml:space="preserve"> (фр.</w:t>
      </w:r>
      <w:r>
        <w:rPr>
          <w:i/>
          <w:sz w:val="24"/>
          <w:lang w:val="en-US"/>
        </w:rPr>
        <w:t xml:space="preserve"> egalite </w:t>
      </w:r>
      <w:r>
        <w:rPr>
          <w:i/>
          <w:sz w:val="24"/>
        </w:rPr>
        <w:t>- равенство) и</w:t>
      </w:r>
      <w:r>
        <w:rPr>
          <w:b/>
          <w:i/>
          <w:sz w:val="24"/>
        </w:rPr>
        <w:t xml:space="preserve"> либерализации</w:t>
      </w:r>
      <w:r>
        <w:rPr>
          <w:i/>
          <w:sz w:val="24"/>
        </w:rPr>
        <w:t xml:space="preserve"> (лат.</w:t>
      </w:r>
      <w:r>
        <w:rPr>
          <w:i/>
          <w:sz w:val="24"/>
          <w:lang w:val="en-US"/>
        </w:rPr>
        <w:t xml:space="preserve"> liberalis -</w:t>
      </w:r>
      <w:r>
        <w:rPr>
          <w:i/>
          <w:sz w:val="24"/>
        </w:rPr>
        <w:t xml:space="preserve"> свобод</w:t>
        <w:softHyphen/>
        <w:t>ный), приведшие к усилению тенденции требования вся</w:t>
        <w:softHyphen/>
        <w:t>кого равенства - экономического, политического, умст</w:t>
        <w:softHyphen/>
        <w:t>венного, полового и т.д., а также нарастанию вольно</w:t>
        <w:softHyphen/>
        <w:t>думства в обществе, снисходительности и попуститель</w:t>
        <w:softHyphen/>
        <w:t>ства в отношении всякого рода индивидуальных волеи</w:t>
        <w:softHyphen/>
        <w:t>зъявлений, типа «я так хочу», сформируют в итоге осо</w:t>
        <w:softHyphen/>
        <w:t>бый тип: самоуверенных и заносчивых граждан. Демо</w:t>
        <w:softHyphen/>
        <w:t>кратизация жизни и умов неизбежно закончится гос</w:t>
        <w:softHyphen/>
        <w:t>подством среднего класса, т.е. скромных, однородного ума людей, не слишком много работающих и счастли</w:t>
        <w:softHyphen/>
        <w:t>вых в своей одинаковости. «Выработается», считал мыс</w:t>
        <w:softHyphen/>
        <w:t>литель,</w:t>
      </w:r>
      <w:r>
        <w:rPr>
          <w:b/>
          <w:i/>
          <w:sz w:val="24"/>
        </w:rPr>
        <w:t xml:space="preserve"> средний человек, ориентированный на сиюми</w:t>
        <w:softHyphen/>
        <w:t>нутные потребности, на бесконечное отстаивание сво</w:t>
        <w:softHyphen/>
        <w:t xml:space="preserve">их прав и свобод, природы и сути которых он не знает. </w:t>
      </w:r>
      <w:r>
        <w:rPr>
          <w:i/>
          <w:sz w:val="24"/>
        </w:rPr>
        <w:t>Средний человек сформирует этику, свободную от вся</w:t>
        <w:softHyphen/>
        <w:t>ких мистических, религиозных начал, и будет уверен, что раскрытию чувства его собственного достоинства будет способствовать стремление к роскоши и богатст</w:t>
        <w:softHyphen/>
        <w:t>ву. Кстати, именно такое существование людей при</w:t>
        <w:softHyphen/>
        <w:t>знавал достойным французский мелкобуржуазный со</w:t>
        <w:softHyphen/>
        <w:t>циалист</w:t>
      </w:r>
      <w:r>
        <w:rPr>
          <w:b/>
          <w:i/>
          <w:sz w:val="24"/>
        </w:rPr>
        <w:t xml:space="preserve"> Прудон</w:t>
      </w:r>
      <w:r>
        <w:rPr>
          <w:i/>
          <w:sz w:val="24"/>
        </w:rPr>
        <w:t xml:space="preserve"> (середина XIX в.). Процессы «смеси</w:t>
        <w:softHyphen/>
        <w:t>тельного упрощения наций, сословий, людей» происхо</w:t>
        <w:softHyphen/>
        <w:t>дят, по мнению К.Леонтьева, в космических масштабах, имеют естественно-исторический характер, а потому Россия не сможет их избежать. Все дело только во вре</w:t>
        <w:softHyphen/>
        <w:t>мени: она запоздает с этим процессом, и это запазды</w:t>
        <w:softHyphen/>
        <w:t>вание надо продлить, надо замедлить, «подморозить» темпы вступления России в эгалитарно-либеральную жизнь с тем, чтобы спасти ее культурное своеобразие.</w:t>
      </w:r>
    </w:p>
    <w:p>
      <w:pPr>
        <w:pStyle w:val="Normal"/>
        <w:ind w:firstLine="280"/>
        <w:jc w:val="both"/>
        <w:rPr/>
      </w:pPr>
      <w:r>
        <w:rPr>
          <w:i/>
          <w:sz w:val="24"/>
        </w:rPr>
        <w:t>Другой русский мыслитель XIX в.</w:t>
      </w:r>
      <w:r>
        <w:rPr>
          <w:b/>
          <w:i/>
          <w:sz w:val="24"/>
        </w:rPr>
        <w:t xml:space="preserve"> Н.Федоров</w:t>
      </w:r>
      <w:r>
        <w:rPr>
          <w:i/>
          <w:sz w:val="24"/>
        </w:rPr>
        <w:t xml:space="preserve"> назы</w:t>
        <w:softHyphen/>
        <w:t>вал Европу</w:t>
      </w:r>
      <w:r>
        <w:rPr>
          <w:b/>
          <w:i/>
          <w:sz w:val="24"/>
        </w:rPr>
        <w:t xml:space="preserve"> «цивилизацией молодых».</w:t>
      </w:r>
      <w:r>
        <w:rPr>
          <w:i/>
          <w:sz w:val="24"/>
        </w:rPr>
        <w:t xml:space="preserve"> Ее главную осо</w:t>
        <w:softHyphen/>
        <w:t>бенность он видел в том, что</w:t>
      </w:r>
      <w:r>
        <w:rPr>
          <w:b/>
          <w:i/>
          <w:sz w:val="24"/>
        </w:rPr>
        <w:t xml:space="preserve"> сыны человеческие сняли с себя обязанности перед отцами, предками, т.е. перед традицией, отделились от них в своей гордыне, пере</w:t>
        <w:softHyphen/>
        <w:t xml:space="preserve">стали считаться с прошлым, забыли свой сыновний долг. </w:t>
      </w:r>
      <w:r>
        <w:rPr>
          <w:i/>
          <w:sz w:val="24"/>
        </w:rPr>
        <w:t>«Притча о блудном сыне стала символом европейского образа жизни» (Н.Федоров). К старшим стали относиться как к помехе для юношеских дерзаний и вседозволен-ности. Характеристика «цивилизации молодых» в своей полноте проявилась в XX столетии, когда медицина и психиатрия ввели понятие старости, старческого скле</w:t>
        <w:softHyphen/>
        <w:t>роза, маразма, обосновав тем самым право молодежи не считаться с опытом старшего поколения. Следует отме</w:t>
        <w:softHyphen/>
        <w:t>тить, что легализацию секса Н.Федоров связывал со спе</w:t>
        <w:softHyphen/>
        <w:t>цификой «цивилизации молодых», которая, по его сло</w:t>
        <w:softHyphen/>
        <w:t>вам, возродила культ языческой «народной Афродиты».</w:t>
      </w:r>
    </w:p>
    <w:p>
      <w:pPr>
        <w:pStyle w:val="Normal"/>
        <w:ind w:firstLine="280"/>
        <w:jc w:val="both"/>
        <w:rPr>
          <w:i/>
          <w:i/>
          <w:sz w:val="24"/>
        </w:rPr>
      </w:pPr>
      <w:r>
        <w:rPr>
          <w:i/>
          <w:sz w:val="24"/>
        </w:rPr>
        <w:t>К аналогичным выводам пришел испанский философ XX в.</w:t>
      </w:r>
      <w:r>
        <w:rPr>
          <w:b/>
          <w:i/>
          <w:sz w:val="24"/>
        </w:rPr>
        <w:t xml:space="preserve"> Ортега-и-Гассет:</w:t>
      </w:r>
      <w:r>
        <w:rPr>
          <w:i/>
          <w:sz w:val="24"/>
        </w:rPr>
        <w:t xml:space="preserve"> либеральная демократия и тех</w:t>
        <w:softHyphen/>
        <w:t>ника создали в Европе особый тип человека, не пропи</w:t>
        <w:softHyphen/>
        <w:t>танного духом традиций, спесивого в своей вере в про</w:t>
        <w:softHyphen/>
        <w:t>гресс. Современный европеец, утверждал мыслитель в начале века, притязает на неограниченные права (не задумываясь при этом о своем праве на это) и совсем не думает о долге, обязанностях, не считается в дости</w:t>
        <w:softHyphen/>
        <w:t>жении своих целей ни с кем и ни с чем. Европеец XX в. имеет мораль без ее сердцевины - сознания служения и долга. «Безнравственность ныне стала ширпотре</w:t>
        <w:softHyphen/>
        <w:t>бом», а отвращение к долгу укоренилось онтологичес</w:t>
        <w:softHyphen/>
        <w:t>ки, породив «полусмешной-полустыдный феномен на</w:t>
        <w:softHyphen/>
        <w:t>шего времени - культ молодежи как таковой»</w:t>
      </w:r>
      <w:r>
        <w:rPr>
          <w:i/>
          <w:sz w:val="24"/>
          <w:vertAlign w:val="superscript"/>
        </w:rPr>
        <w:t>1</w:t>
      </w:r>
      <w:r>
        <w:rPr>
          <w:i/>
          <w:sz w:val="24"/>
        </w:rPr>
        <w:t>. «Сред</w:t>
        <w:softHyphen/>
        <w:t>ний» европеец напоминает избалованного ребенка, ко</w:t>
        <w:softHyphen/>
        <w:t>торому присущи две черты:</w:t>
      </w:r>
      <w:r>
        <w:rPr>
          <w:b/>
          <w:i/>
          <w:sz w:val="24"/>
        </w:rPr>
        <w:t xml:space="preserve"> «беспрепятственный рост жизненных  запросов и, следовательно, безудержная экс</w:t>
        <w:softHyphen/>
        <w:t>пансия собственной натуры</w:t>
      </w:r>
      <w:r>
        <w:rPr>
          <w:i/>
          <w:sz w:val="24"/>
        </w:rPr>
        <w:t xml:space="preserve"> и, второе,</w:t>
      </w:r>
      <w:r>
        <w:rPr>
          <w:b/>
          <w:i/>
          <w:sz w:val="24"/>
        </w:rPr>
        <w:t xml:space="preserve"> врожденная неблагодарность ко всему, что сумело облегчить ему жизнь»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Ортега сравнивал современного ему европейца со «взбе</w:t>
        <w:softHyphen/>
        <w:t>сившимся дикарем», именно «взбесившимся», ибо «нор</w:t>
        <w:softHyphen/>
        <w:t>мальный дикарь» чтит традиции, следует вере, табу, заветам и обычаям. В Европе XX в., пророчествовал испанский мыслитель, восторжествует мужское начало, потеснив женщину и старца, а потому бытие человека потеряет свою степенность.</w:t>
      </w:r>
    </w:p>
    <w:p>
      <w:pPr>
        <w:pStyle w:val="Normal"/>
        <w:spacing w:before="340" w:after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                         </w:t>
      </w:r>
      <w:r>
        <w:rPr>
          <w:b/>
          <w:i/>
          <w:sz w:val="24"/>
        </w:rPr>
        <w:t>Постмодернистские претензии к разуму</w:t>
      </w:r>
    </w:p>
    <w:p>
      <w:pPr>
        <w:pStyle w:val="Normal"/>
        <w:spacing w:before="60" w:after="0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Итак, три названных философа независимо друг от друга единодушны в том, что в Европе сфор</w:t>
        <w:softHyphen/>
        <w:t>мировалась новая популяция людей, уверенных в возможности строить свои культуры без опоры на тра</w:t>
        <w:softHyphen/>
        <w:t>дицию, отказ от которой начался задолго до нашего века; а в нем завершился. Эпоха нового времени породила лю</w:t>
        <w:softHyphen/>
        <w:t>дей, отказавшихся от Бога, что и зафиксировал</w:t>
      </w:r>
      <w:r>
        <w:rPr>
          <w:b/>
          <w:i/>
          <w:sz w:val="24"/>
        </w:rPr>
        <w:t xml:space="preserve"> Ф.Ницше </w:t>
      </w:r>
      <w:r>
        <w:rPr>
          <w:i/>
          <w:sz w:val="24"/>
        </w:rPr>
        <w:t>в своем знаменитом афоризме</w:t>
      </w:r>
      <w:r>
        <w:rPr>
          <w:b/>
          <w:i/>
          <w:sz w:val="24"/>
        </w:rPr>
        <w:t xml:space="preserve"> «Бог умер». М-Хайдеггер </w:t>
      </w:r>
      <w:r>
        <w:rPr>
          <w:i/>
          <w:sz w:val="24"/>
        </w:rPr>
        <w:t>впоследствии не согласится с таким утверждением:</w:t>
      </w:r>
      <w:r>
        <w:rPr>
          <w:b/>
          <w:i/>
          <w:sz w:val="24"/>
        </w:rPr>
        <w:t xml:space="preserve"> Бог не умер. Он скрылся от людей, и они сами не смогут теперь найти к Нему дорогу.</w:t>
      </w:r>
      <w:r>
        <w:rPr>
          <w:i/>
          <w:sz w:val="24"/>
        </w:rPr>
        <w:t xml:space="preserve"> Пустынность и неуютность мира без Бога-опоры была на время закамуфлирована верой в могущество разума. XX век объявил ему кресто</w:t>
        <w:softHyphen/>
        <w:t>вый поход. Так, Постепенно, европейское человечество вна</w:t>
        <w:softHyphen/>
        <w:t>чале отказалось следовать античной традиции, берущей начало от Парменида, согласно которой человек имел опору в объективном Абсолюте, тождественном Логосу, косми</w:t>
        <w:softHyphen/>
        <w:t>ческому Разуму, а затем, поставив на место Бога челове</w:t>
        <w:softHyphen/>
        <w:t>ческий разум и веру в него, отказалось и от него. «Наше ученичество у греков кончилось:- греки не классики, - так оценил эту ситуацию Ортега, - они просто архаичны -архаичны и конечно же... всегда прекрасны. Этим они осо</w:t>
        <w:softHyphen/>
        <w:t>бенно интересны для нас.</w:t>
      </w:r>
      <w:r>
        <w:rPr>
          <w:b/>
          <w:i/>
          <w:sz w:val="24"/>
        </w:rPr>
        <w:t xml:space="preserve"> Они перестают быть нашими педагогами и становятся нашими друзьями.</w:t>
      </w:r>
      <w:r>
        <w:rPr>
          <w:i/>
          <w:sz w:val="24"/>
        </w:rPr>
        <w:t xml:space="preserve"> Давайте ста</w:t>
        <w:softHyphen/>
        <w:t>нем беседовать с ними, станем расходиться с ними в самом основном»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. Основное - это проблемы бытия, субстанции, разума.</w:t>
      </w:r>
    </w:p>
    <w:p>
      <w:pPr>
        <w:pStyle w:val="Normal"/>
        <w:ind w:firstLine="280"/>
        <w:jc w:val="both"/>
        <w:rPr>
          <w:i/>
          <w:i/>
          <w:sz w:val="24"/>
        </w:rPr>
      </w:pPr>
      <w:r>
        <w:rPr>
          <w:i/>
          <w:sz w:val="24"/>
        </w:rPr>
        <w:t>Обсудим вопрос, связанный с изменением отношения к разуму. В культуре нового времени можно выделить два способа его рассмотрения: первый исходит из при</w:t>
        <w:softHyphen/>
        <w:t>знания его в качестве основы человеческой жизнедеятельности: разуму приписываются законодательные функции, что и определяет специфику культуры мо</w:t>
        <w:softHyphen/>
        <w:t>дерна в новое время. Второй способ отношения к нему прямо противоположен: законодательному разуму перестают доверять, его критикуют. Пространство культуры, в котором развернулась критика разума, и есть пространство постмодерна.</w:t>
      </w:r>
    </w:p>
    <w:p>
      <w:pPr>
        <w:pStyle w:val="Normal"/>
        <w:ind w:firstLine="280"/>
        <w:jc w:val="both"/>
        <w:rPr/>
      </w:pPr>
      <w:r>
        <w:rPr>
          <w:i/>
          <w:sz w:val="24"/>
        </w:rPr>
        <w:t>Постмодернистские претензии к разуму проявились прежде всего в философии постмодерна, которая отка</w:t>
        <w:softHyphen/>
        <w:t>залась от услуг</w:t>
      </w:r>
      <w:r>
        <w:rPr>
          <w:b/>
          <w:i/>
          <w:sz w:val="24"/>
        </w:rPr>
        <w:t xml:space="preserve"> законодательного разума</w:t>
      </w:r>
      <w:r>
        <w:rPr>
          <w:i/>
          <w:sz w:val="24"/>
        </w:rPr>
        <w:t xml:space="preserve"> в пользу</w:t>
      </w:r>
      <w:r>
        <w:rPr>
          <w:b/>
          <w:i/>
          <w:sz w:val="24"/>
        </w:rPr>
        <w:t xml:space="preserve"> ра</w:t>
        <w:softHyphen/>
        <w:t>зума интерпретативного.</w:t>
      </w:r>
      <w:r>
        <w:rPr>
          <w:i/>
          <w:sz w:val="24"/>
        </w:rPr>
        <w:t xml:space="preserve"> Законодательный разум об</w:t>
        <w:softHyphen/>
        <w:t>рел свои права в Европе еще в XVII в. (Декарт, Бэкон и др.). Свое победоносное шествие он начал с поисков ос</w:t>
        <w:softHyphen/>
        <w:t>нований познавательной деятельности, гарантирующих открытие истины, независимой от социальных и куль</w:t>
        <w:softHyphen/>
        <w:t>турных влияний. Законодательный разум базировался на предположении о существовании некоего устойчи</w:t>
        <w:softHyphen/>
        <w:t>вого всеобщего содержания, не выводимого из эмпири</w:t>
        <w:softHyphen/>
        <w:t>ческого, конечного бытия мира вещей, и разработал метод его постижения, названный научным, а после Ге</w:t>
        <w:softHyphen/>
        <w:t>геля и Маркса</w:t>
      </w:r>
      <w:r>
        <w:rPr>
          <w:b/>
          <w:i/>
          <w:sz w:val="24"/>
        </w:rPr>
        <w:t xml:space="preserve"> «научный»</w:t>
      </w:r>
      <w:r>
        <w:rPr>
          <w:i/>
          <w:sz w:val="24"/>
        </w:rPr>
        <w:t xml:space="preserve"> стало синонимом</w:t>
      </w:r>
      <w:r>
        <w:rPr>
          <w:b/>
          <w:i/>
          <w:sz w:val="24"/>
        </w:rPr>
        <w:t xml:space="preserve"> «диалекти</w:t>
        <w:softHyphen/>
        <w:t>ческий».</w:t>
      </w:r>
      <w:r>
        <w:rPr>
          <w:i/>
          <w:sz w:val="24"/>
        </w:rPr>
        <w:t xml:space="preserve"> Диктуя условия поиска истины, законодатель</w:t>
        <w:softHyphen/>
        <w:t>ный разум требовал признавать истинным только то, что отвечало критериям научного метода. Разум судил (одобрял или отвергал) все, происходящее в культуре, обосновывая это свое право наличием вечных, неизмен</w:t>
        <w:softHyphen/>
        <w:t>ных законов мышления. Отмежевавшись от повседнев</w:t>
        <w:softHyphen/>
        <w:t>ного мышления, он взял на себя его критику и исправ</w:t>
        <w:softHyphen/>
        <w:t>ление, объявил, что он призван предотвращать ошибки в мыслях и поступках людей. Очевидно, что подняться на уровень разумного мышления могли лишь немногие люди и среди них прежде всего философы, которые и были признаны в культуре модерна законодателями че</w:t>
        <w:softHyphen/>
        <w:t>ловеческого разума. Общество признало такой статус философов как нечто само собой разумеющееся. Авто</w:t>
        <w:softHyphen/>
        <w:t>ритет разума стал столь велик, что ему доверили раз</w:t>
        <w:softHyphen/>
        <w:t>рабатывать проекты будущего счастливого устройства общественного бытия. Законодательный разум формаль</w:t>
        <w:softHyphen/>
        <w:t>но воспроизвел патерналистские отношения, свойствен</w:t>
        <w:softHyphen/>
        <w:t>ные традиционным обществам: только теперь люди при</w:t>
        <w:softHyphen/>
        <w:t>знавали авторитет не отцов-старейшин, а властителей оазума. попуская опеку над собой с их стороны.</w:t>
      </w:r>
    </w:p>
    <w:p>
      <w:pPr>
        <w:pStyle w:val="Normal"/>
        <w:ind w:firstLine="280"/>
        <w:jc w:val="both"/>
        <w:rPr>
          <w:i/>
          <w:i/>
          <w:sz w:val="24"/>
        </w:rPr>
      </w:pPr>
      <w:r>
        <w:rPr>
          <w:i/>
          <w:sz w:val="24"/>
        </w:rPr>
        <w:t>Интеллектуалы XX в. вынесли законодательному ра</w:t>
        <w:softHyphen/>
        <w:t>зуму приговор: он поддался искушению «унифициро</w:t>
        <w:softHyphen/>
        <w:t>вать истину насилием» (Риккерт) и по сути воспроиз</w:t>
        <w:softHyphen/>
        <w:t>вел приемы Церкви и Государства. Ж.Деррида утверж</w:t>
        <w:softHyphen/>
        <w:t>дает, что европейский идеал полного овладения исти</w:t>
        <w:softHyphen/>
        <w:t>ной носит агрессивный и сексуально окрашенный ха</w:t>
        <w:softHyphen/>
        <w:t>рактер. Так, еще на заре возникновения науки, главного детища законодательного разума,</w:t>
      </w:r>
      <w:r>
        <w:rPr>
          <w:b/>
          <w:i/>
          <w:sz w:val="24"/>
        </w:rPr>
        <w:t xml:space="preserve"> Г.Галилей называл эксперимент «пыткой естества» и сравнивал его с «ис</w:t>
        <w:softHyphen/>
        <w:t>панским сапогом», который исследователи надевают на «тело» природы.</w:t>
      </w:r>
    </w:p>
    <w:p>
      <w:pPr>
        <w:pStyle w:val="Normal"/>
        <w:ind w:firstLine="280"/>
        <w:jc w:val="both"/>
        <w:rPr/>
      </w:pPr>
      <w:r>
        <w:rPr>
          <w:i/>
          <w:sz w:val="24"/>
        </w:rPr>
        <w:t>Отказ от услуг законодательного разума и есть глав</w:t>
        <w:softHyphen/>
        <w:t>ная характеристика культуры постмодерна. Законода</w:t>
        <w:softHyphen/>
        <w:t>тельная парадигма разума была заменена интерпрета-тивной. Произошли глубокие изменения в стиле и ме</w:t>
        <w:softHyphen/>
        <w:t>тодах интеллектуальной деятельности. Прежде всего по-новому стали ставиться и решаться вопросы истины и обоснования знания.</w:t>
      </w:r>
      <w:r>
        <w:rPr>
          <w:b/>
          <w:i/>
          <w:sz w:val="24"/>
        </w:rPr>
        <w:t xml:space="preserve"> Интерпретативный разум перена</w:t>
        <w:softHyphen/>
        <w:t>правил поиск оснований знания с трансцендентальной субъективности, которой была увлечена немецкая клас</w:t>
        <w:softHyphen/>
        <w:t>сическая философия, на повседневно-обыденную жиз</w:t>
        <w:softHyphen/>
        <w:t>ненную</w:t>
      </w:r>
      <w:r>
        <w:rPr>
          <w:i/>
          <w:sz w:val="24"/>
        </w:rPr>
        <w:t xml:space="preserve"> практику. Основания знания новый разум ис</w:t>
        <w:softHyphen/>
        <w:t>кал не в метафизике, а в коммуникации, общении, диалоге «здесь» и «сейчас» действующих эмпирических индивидов. Всеобщим же фоном коммуникации, диалога является, считали представители интерпретативного разума, не поиск научной истины, который вводит диалог в искусственные, специально предусмотренные рамки, а катарсис непринужденного общения, когда люди в про</w:t>
        <w:softHyphen/>
        <w:t>цессе диалога перебрасываются версиями, продуциру</w:t>
        <w:softHyphen/>
        <w:t>ют часто «пустые», бессодержательные речевые пото</w:t>
        <w:softHyphen/>
        <w:t>ки. Люди общаются в диалоге не для получения исти</w:t>
        <w:softHyphen/>
        <w:t>ны, а для чего-то другого: они удовлетворяют свой ин</w:t>
        <w:softHyphen/>
        <w:t>терес к другому, завязывают узелки взаимопонимания на дорефлексивном уровне.</w:t>
      </w:r>
    </w:p>
    <w:p>
      <w:pPr>
        <w:pStyle w:val="Normal"/>
        <w:ind w:firstLine="280"/>
        <w:jc w:val="both"/>
        <w:rPr/>
      </w:pPr>
      <w:r>
        <w:rPr>
          <w:i/>
          <w:sz w:val="24"/>
        </w:rPr>
        <w:t>Сомнение в универсальности понятия</w:t>
      </w:r>
      <w:r>
        <w:rPr>
          <w:b/>
          <w:i/>
          <w:sz w:val="24"/>
        </w:rPr>
        <w:t xml:space="preserve"> «истина»,</w:t>
      </w:r>
      <w:r>
        <w:rPr>
          <w:i/>
          <w:sz w:val="24"/>
        </w:rPr>
        <w:t xml:space="preserve"> вы</w:t>
        <w:softHyphen/>
        <w:t>работанного законодательным разумом, началось еще в герменевтике, которая мучительно искала ответы на вопросы: существует ли истинный смысл текстов, можно ли адекватно понять его? Проделав огромную исследо</w:t>
        <w:softHyphen/>
        <w:t>вательскую работу, герменевтика в лице, например, Гадамера заявила, что</w:t>
      </w:r>
      <w:r>
        <w:rPr>
          <w:b/>
          <w:i/>
          <w:sz w:val="24"/>
        </w:rPr>
        <w:t xml:space="preserve"> процесс раскрытия истинного </w:t>
      </w:r>
      <w:r>
        <w:rPr>
          <w:i/>
          <w:sz w:val="24"/>
        </w:rPr>
        <w:t>смысла бесконечен. Следовательно» или его вообще не существует, или не существует человека, который мог бы его открыть. В том и другом случае классическое понимание истины разрушается. Один и тот же текст может быть по-разному истолкован, и нет крите</w:t>
        <w:softHyphen/>
        <w:t>рия выделения более предпочтительного, более истин</w:t>
        <w:softHyphen/>
        <w:t>ного, толкования.</w:t>
      </w:r>
      <w:r>
        <w:rPr>
          <w:b/>
          <w:i/>
          <w:sz w:val="24"/>
        </w:rPr>
        <w:t xml:space="preserve"> Ж.Деррида</w:t>
      </w:r>
      <w:r>
        <w:rPr>
          <w:i/>
          <w:sz w:val="24"/>
        </w:rPr>
        <w:t xml:space="preserve"> в своей философии «еде-конструкции» обосновывает мысль о том, что любое тол</w:t>
        <w:softHyphen/>
        <w:t>кование текста ведет не к раскрытию смысла, а к расши</w:t>
        <w:softHyphen/>
        <w:t>рению текста, что делает процедуру толкования беско</w:t>
        <w:softHyphen/>
        <w:t>нечной. Перед лицом этой бесконечности теряет смысл сама идея «истинного» толкования с его правом отрицать все альтернативы, как не имеющие силы.</w:t>
      </w:r>
    </w:p>
    <w:p>
      <w:pPr>
        <w:pStyle w:val="Normal"/>
        <w:ind w:firstLine="280"/>
        <w:jc w:val="both"/>
        <w:rPr/>
      </w:pPr>
      <w:r>
        <w:rPr>
          <w:i/>
          <w:sz w:val="24"/>
        </w:rPr>
        <w:t>Интерпретативный разум отказывается работать в системе категорий научного мышления:</w:t>
      </w:r>
      <w:r>
        <w:rPr>
          <w:b/>
          <w:i/>
          <w:sz w:val="24"/>
        </w:rPr>
        <w:t xml:space="preserve"> истина, сущ</w:t>
        <w:softHyphen/>
        <w:t>ность, закономерность, основание, причина, объектив</w:t>
        <w:softHyphen/>
        <w:t>ность</w:t>
      </w:r>
      <w:r>
        <w:rPr>
          <w:i/>
          <w:sz w:val="24"/>
        </w:rPr>
        <w:t xml:space="preserve"> и т.д., восстанавливая суверенитет обыденного мышления, которое якобы меньше ошибается, чем по</w:t>
        <w:softHyphen/>
        <w:t>нятийно-категориальное. И если законодательный ра</w:t>
        <w:softHyphen/>
        <w:t>зум требовал, чтобы перед входом в храм философии и науки мыслитель «очищался» от повседневного опыта, то Интерпретативный относится к нему с почтением, признавая его права на ведущую роль в жизни общест</w:t>
        <w:softHyphen/>
        <w:t>ва. Тема повседневности становится центральной в фе</w:t>
        <w:softHyphen/>
        <w:t>номенологической социологии.</w:t>
      </w:r>
      <w:r>
        <w:rPr>
          <w:b/>
          <w:i/>
          <w:sz w:val="24"/>
        </w:rPr>
        <w:t xml:space="preserve"> Повседневность</w:t>
      </w:r>
      <w:r>
        <w:rPr>
          <w:i/>
          <w:sz w:val="24"/>
        </w:rPr>
        <w:t xml:space="preserve"> - это донаучная естественная установка, актуальное «здесь» и «сейчас» бытие субъекта, включающее весь спектр его личностных предпочтений. Субъект, со всем много</w:t>
        <w:softHyphen/>
        <w:t>образием его' потребностей и интересов, оказывается исходным пунктом философского осмысления социаль</w:t>
        <w:softHyphen/>
        <w:t>ных проблем, а феноменологическая философия отвер</w:t>
        <w:softHyphen/>
        <w:t>нет методологию объективизма и логицизма, т.е. науч</w:t>
        <w:softHyphen/>
        <w:t>ную методологию. Допускается гетерогенность прини</w:t>
        <w:softHyphen/>
        <w:t>маемой онтологии, различные ракурсы видения про</w:t>
        <w:softHyphen/>
        <w:t>блемы, утверждается неустранимая множественность взглядов на одну и ту же реальность.</w:t>
      </w:r>
      <w:r>
        <w:rPr>
          <w:b/>
          <w:i/>
          <w:sz w:val="24"/>
        </w:rPr>
        <w:t xml:space="preserve"> Неопределеннос</w:t>
        <w:softHyphen/>
        <w:t>ть</w:t>
      </w:r>
      <w:r>
        <w:rPr>
          <w:i/>
          <w:sz w:val="24"/>
        </w:rPr>
        <w:t xml:space="preserve"> становится главным понятием онтологии и гносеоло</w:t>
        <w:softHyphen/>
        <w:t xml:space="preserve">гии; в ситуации же неопределенности в силу вступает </w:t>
      </w:r>
      <w:r>
        <w:rPr>
          <w:b/>
          <w:i/>
          <w:sz w:val="24"/>
        </w:rPr>
        <w:t>вероятность, как мера превращения возможности в действительность,</w:t>
      </w:r>
      <w:r>
        <w:rPr>
          <w:i/>
          <w:sz w:val="24"/>
        </w:rPr>
        <w:t xml:space="preserve"> которая исключает возможность однозначного и точного линейного прогнозирования со</w:t>
        <w:softHyphen/>
        <w:t>бытий и явлений.</w:t>
      </w:r>
    </w:p>
    <w:p>
      <w:pPr>
        <w:pStyle w:val="Normal"/>
        <w:ind w:firstLine="280"/>
        <w:jc w:val="both"/>
        <w:rPr>
          <w:i/>
          <w:i/>
          <w:sz w:val="24"/>
        </w:rPr>
      </w:pPr>
      <w:r>
        <w:rPr>
          <w:b/>
          <w:i/>
          <w:sz w:val="24"/>
        </w:rPr>
        <w:t>. Новые правила интеллектуальной деятельности</w:t>
      </w:r>
    </w:p>
    <w:p>
      <w:pPr>
        <w:pStyle w:val="Normal"/>
        <w:spacing w:before="100" w:after="0"/>
        <w:jc w:val="both"/>
        <w:rPr>
          <w:i/>
          <w:i/>
          <w:sz w:val="24"/>
        </w:rPr>
      </w:pPr>
      <w:r>
        <w:rPr>
          <w:i/>
          <w:sz w:val="24"/>
        </w:rPr>
        <w:t>Объявив поиск истины ложной задачей, интерпретативный разум стал искать свои правила интеллектуальной деятельности, свои стили вы</w:t>
        <w:softHyphen/>
        <w:t>ражения мышления в слове. Отказываясь от построения философских систем и не признавая необходимости под</w:t>
        <w:softHyphen/>
        <w:t>чинения мышления законам диалектической логики, он утверждает, что словесно- языковое выражение мысли всегда случайно. Более того, его начинает интересовать то время бытия мышления, когда последнее еще не офор</w:t>
        <w:softHyphen/>
        <w:t>млено, хаотично, пульсирует, нагромождает мысль на мысль, перебивая их образами; мысль здесь течет, еще не подчиняясь строгим логическим правилам и требова</w:t>
        <w:softHyphen/>
        <w:t>ниям категориальной упорядоченности, ее форма нахо</w:t>
        <w:softHyphen/>
        <w:t>дится в становлении. Начинаются поиски словесной и ка</w:t>
        <w:softHyphen/>
        <w:t>тегориальной формы для выражения мышления до его логико-категориальной аранжировки, которая, по мнению философов интерпретативного разума, искажает содер</w:t>
        <w:softHyphen/>
        <w:t>жание первозданного мышления, вносит изменения в его содержание, лишает его первоначальной полноты. Отсю</w:t>
        <w:softHyphen/>
        <w:t>да резкое различие философских текстов модерна и по</w:t>
        <w:softHyphen/>
        <w:t>стмодерна. Наиболее адекватной формой выражения ста</w:t>
        <w:softHyphen/>
        <w:t>новящегося мышления</w:t>
      </w:r>
      <w:r>
        <w:rPr>
          <w:b/>
          <w:i/>
          <w:sz w:val="24"/>
        </w:rPr>
        <w:t xml:space="preserve"> постмодерн признает виерациональ-ную словесную текучесть.</w:t>
      </w:r>
    </w:p>
    <w:p>
      <w:pPr>
        <w:pStyle w:val="Normal"/>
        <w:ind w:firstLine="280"/>
        <w:jc w:val="both"/>
        <w:rPr/>
      </w:pPr>
      <w:r>
        <w:rPr>
          <w:i/>
          <w:sz w:val="24"/>
        </w:rPr>
        <w:t xml:space="preserve">В постмодернистском философском тексте отсутствует все объясняющий концепт: за описываемыми явлениями нельзя обнаружить никакой глубины, сущности, будь то </w:t>
      </w:r>
      <w:r>
        <w:rPr>
          <w:b/>
          <w:i/>
          <w:sz w:val="24"/>
        </w:rPr>
        <w:t>Бог, Абсолют, Логос, Истина, Смысл жизни и</w:t>
      </w:r>
      <w:r>
        <w:rPr>
          <w:i/>
          <w:sz w:val="24"/>
        </w:rPr>
        <w:t xml:space="preserve"> т.д.  Это вле</w:t>
        <w:softHyphen/>
        <w:t>чет за собой потерю смыслового центра, создающего про</w:t>
        <w:softHyphen/>
        <w:t>странство диалога автора с читателем и наоборот. Такой текст допускает бесконечное множество интерпретаций, он становится многосмысленным.</w:t>
      </w:r>
    </w:p>
    <w:p>
      <w:pPr>
        <w:pStyle w:val="Normal"/>
        <w:ind w:firstLine="260"/>
        <w:jc w:val="both"/>
        <w:rPr>
          <w:i/>
          <w:i/>
          <w:sz w:val="24"/>
        </w:rPr>
      </w:pPr>
      <w:r>
        <w:rPr>
          <w:i/>
          <w:sz w:val="24"/>
        </w:rPr>
        <w:t>Не претендуя на истинность своих рассуждений, фило</w:t>
        <w:softHyphen/>
        <w:t>софы-авторы начинают рассматривать себя в качестве участников бесконечной коммуникации, в пространстве которой сообщения бродят по ее каналам, искажаясь, ме</w:t>
        <w:softHyphen/>
        <w:t>няя адресата. Источник первоначального сообщения теря</w:t>
        <w:softHyphen/>
        <w:t>ется в неопределенном прошлом, постичь которое принципиально невозможно. Авторы текстов получают инфор</w:t>
        <w:softHyphen/>
        <w:t>мацию-послание неизвестно откуда, передают ее дальше наугад, не зная своего адресата и не имея уверенности в том, что они адекватно воспроизвели содержание инфор</w:t>
        <w:softHyphen/>
        <w:t>мации. Именно так, считает ЖДеррида, писалось даже Откровение Св. Иоанна, или Апокалиптическое послание. Проанализировав текст Апокалипсиса, он пришел к вы</w:t>
        <w:softHyphen/>
        <w:t>воду: Иоанн пишет не о том, что ему самому непо</w:t>
        <w:softHyphen/>
        <w:t>средственно открывается, а лишь передает содержа</w:t>
        <w:softHyphen/>
        <w:t>ние ему диктуемого. Он слышит голос, цитирующий Иисуса, голос Самого Иисуса, а также голоса ангелов и т.д. Все эти послания постоянно пересекаются и не ясно, кто и кому говорит. Нет никакой гарантии, что именно Иоанн был главным и единственным адресатом этих по</w:t>
        <w:softHyphen/>
        <w:t>сланий. Ситуация напоминает бесконечный компьютер, в котором заложено бесконечное число коммуницирующих, что делает невозможным выделение «начального сигнала» (речь идет о Боге) и указание точного адресат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Философия включается в бесконечное рече- и тексто-производство, лишенное первоисточника, а также адре</w:t>
        <w:softHyphen/>
        <w:t>сата. Неважно что и кому пишет, говорит философ, важно - как он эта делает. В тексте больше нет соотнесенности с объектом, с внутрисубъективным опытом. Философу ос</w:t>
        <w:softHyphen/>
        <w:t>тается только одна возможность привлечь к себе внимание читателя - обрушить на него алогичный, аграмматичес-кий текст-говорение, «зачаровать» его игрой метафор и метонимий. Философия теряет свои границы, очертания философского текста размываются и начинают существо</w:t>
        <w:softHyphen/>
        <w:t>вать в каком-то «рассеянном» виде - внутри стихов, филь</w:t>
        <w:softHyphen/>
        <w:t>мов, литературной прозы и т.д. Философствование прак</w:t>
        <w:softHyphen/>
        <w:t xml:space="preserve">тически уже не требует специальной подготовки, оно становится непрофессиональной деятельностью, и к числу философов постмодерн причисляет, например, </w:t>
      </w:r>
      <w:r>
        <w:rPr>
          <w:b/>
          <w:i/>
          <w:sz w:val="24"/>
        </w:rPr>
        <w:t>А-Белого, ^Хлебникова, М-Пруста, Е-Шварца, кинорежис</w:t>
        <w:softHyphen/>
        <w:t>серов С.Эйзенштейна, Феллини и др.</w:t>
      </w:r>
    </w:p>
    <w:p>
      <w:pPr>
        <w:pStyle w:val="Normal"/>
        <w:jc w:val="both"/>
        <w:rPr/>
      </w:pPr>
      <w:r>
        <w:rPr>
          <w:b/>
          <w:i/>
          <w:sz w:val="24"/>
        </w:rPr>
        <w:t>«Ничего не гарантировано» -</w:t>
      </w:r>
      <w:r>
        <w:rPr>
          <w:i/>
          <w:sz w:val="24"/>
        </w:rPr>
        <w:t xml:space="preserve"> главный пафос созна</w:t>
        <w:softHyphen/>
        <w:t>ния постмодерна, практикующего интерпретативный разум. Бог умер, разуму законодательному отказано в доверии, все «священное» и «высокое» воспринимается как самообман людей, иерархия «тело-душа-дух» раз</w:t>
        <w:softHyphen/>
        <w:t>рушена,</w:t>
      </w:r>
      <w:r>
        <w:rPr>
          <w:b/>
          <w:i/>
          <w:sz w:val="24"/>
        </w:rPr>
        <w:t xml:space="preserve"> человек больше ни во что не верит и ему уже «нечем» верить.</w:t>
      </w:r>
    </w:p>
    <w:p>
      <w:pPr>
        <w:pStyle w:val="Normal"/>
        <w:ind w:firstLine="32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Специфика постмодернистского дискурса</w:t>
      </w:r>
    </w:p>
    <w:p>
      <w:pPr>
        <w:pStyle w:val="Normal"/>
        <w:spacing w:before="60" w:after="0"/>
        <w:jc w:val="both"/>
        <w:rPr/>
      </w:pPr>
      <w:r>
        <w:rPr>
          <w:i/>
          <w:sz w:val="24"/>
        </w:rPr>
        <w:t>Итак, философия постмодерна отказалась от клас</w:t>
        <w:softHyphen/>
        <w:t>сики, открыв</w:t>
      </w:r>
      <w:r>
        <w:rPr>
          <w:b/>
          <w:i/>
          <w:sz w:val="24"/>
        </w:rPr>
        <w:t xml:space="preserve"> новые способы и правила интел</w:t>
        <w:softHyphen/>
        <w:t>лектуальной деятельности,</w:t>
      </w:r>
      <w:r>
        <w:rPr>
          <w:i/>
          <w:sz w:val="24"/>
        </w:rPr>
        <w:t xml:space="preserve"> что явилось свое</w:t>
        <w:softHyphen/>
        <w:t>образным ответом на рефлексивное осмысление проис</w:t>
        <w:softHyphen/>
        <w:t>шедших в XX в. глобальных сдвигов в мировоззрении. Она прояснила те базовые понятия и те установки и ори</w:t>
        <w:softHyphen/>
        <w:t>ентации, которые стали основополагающими в интеллек</w:t>
        <w:softHyphen/>
        <w:t>туальной деятельности, характерными для стиля мыш</w:t>
        <w:softHyphen/>
        <w:t>ления эпохи. Это:</w:t>
      </w:r>
    </w:p>
    <w:p>
      <w:pPr>
        <w:pStyle w:val="Normal"/>
        <w:spacing w:before="40" w:after="0"/>
        <w:ind w:left="520" w:hanging="520"/>
        <w:jc w:val="both"/>
        <w:rPr/>
      </w:pPr>
      <w:r>
        <w:rPr>
          <w:b/>
          <w:i/>
          <w:sz w:val="24"/>
        </w:rPr>
        <w:t>во-первых, отказ от истины,</w:t>
      </w:r>
      <w:r>
        <w:rPr>
          <w:i/>
          <w:sz w:val="24"/>
        </w:rPr>
        <w:t xml:space="preserve"> а следовательно, от таких понятий, как «исток», «причина». Взамен вводится термин «след», как то единственное, что нам остается вместо прежней претензии знать точную причину.</w:t>
      </w:r>
    </w:p>
    <w:p>
      <w:pPr>
        <w:pStyle w:val="Normal"/>
        <w:spacing w:before="20" w:after="0"/>
        <w:ind w:left="520" w:hanging="520"/>
        <w:jc w:val="both"/>
        <w:rPr/>
      </w:pPr>
      <w:r>
        <w:rPr>
          <w:b/>
          <w:i/>
          <w:sz w:val="24"/>
        </w:rPr>
        <w:t>Во-вторых, неприятие категории «сущность»,</w:t>
      </w:r>
      <w:r>
        <w:rPr>
          <w:i/>
          <w:sz w:val="24"/>
        </w:rPr>
        <w:t xml:space="preserve"> ориенти</w:t>
        <w:softHyphen/>
        <w:t>рующей исследователя на поиск глубин, корней яв</w:t>
        <w:softHyphen/>
        <w:t>лений приводит к появлению понятия «поверхность» (резома), В такой ситуации остаются невостребо</w:t>
        <w:softHyphen/>
        <w:t>ванными термины «цель», «замысел»: предпочти</w:t>
        <w:softHyphen/>
        <w:t>тельными становятся «игра», «случай».</w:t>
      </w:r>
    </w:p>
    <w:p>
      <w:pPr>
        <w:pStyle w:val="Normal"/>
        <w:spacing w:before="20" w:after="0"/>
        <w:ind w:left="480" w:hanging="500"/>
        <w:jc w:val="both"/>
        <w:rPr/>
      </w:pPr>
      <w:r>
        <w:rPr>
          <w:b/>
          <w:i/>
          <w:sz w:val="24"/>
        </w:rPr>
        <w:t>В-третьих, отказ от категорий истина, сущность, цель, замысел</w:t>
      </w:r>
      <w:r>
        <w:rPr>
          <w:i/>
          <w:sz w:val="24"/>
        </w:rPr>
        <w:t xml:space="preserve"> есть по сути отказ от категориально-по</w:t>
        <w:softHyphen/>
        <w:t>нятийной иерархии, характеризующий и исследо</w:t>
        <w:softHyphen/>
        <w:t>вательский, и даже литературный текст в модерне. Это понятие не работает в постмодерне, сделавшем ставку на «анархию».</w:t>
      </w:r>
    </w:p>
    <w:p>
      <w:pPr>
        <w:pStyle w:val="Normal"/>
        <w:spacing w:before="40" w:after="0"/>
        <w:ind w:left="560" w:hanging="560"/>
        <w:jc w:val="both"/>
        <w:rPr>
          <w:i/>
          <w:i/>
          <w:sz w:val="24"/>
        </w:rPr>
      </w:pPr>
      <w:r>
        <w:rPr>
          <w:b/>
          <w:i/>
          <w:sz w:val="24"/>
        </w:rPr>
        <w:t>В-четвертых, в дискурсе модерна имели большое значе</w:t>
        <w:softHyphen/>
        <w:t>ние понятия «метафизика» и «трансцендентичное».</w:t>
      </w:r>
    </w:p>
    <w:p>
      <w:pPr>
        <w:pStyle w:val="Normal"/>
        <w:ind w:left="560" w:hanging="0"/>
        <w:jc w:val="both"/>
        <w:rPr>
          <w:i/>
          <w:i/>
          <w:sz w:val="24"/>
        </w:rPr>
      </w:pPr>
      <w:r>
        <w:rPr>
          <w:i/>
          <w:sz w:val="24"/>
        </w:rPr>
        <w:t>Постмодерн противопоставляет «метафизике» «иро</w:t>
        <w:softHyphen/>
        <w:t>нию», а «трансцендентному» - «имманентное».</w:t>
      </w:r>
    </w:p>
    <w:p>
      <w:pPr>
        <w:pStyle w:val="Normal"/>
        <w:spacing w:before="20" w:after="0"/>
        <w:ind w:left="480" w:hanging="500"/>
        <w:jc w:val="both"/>
        <w:rPr/>
      </w:pPr>
      <w:r>
        <w:rPr>
          <w:b/>
          <w:i/>
          <w:sz w:val="24"/>
        </w:rPr>
        <w:t>В-пятых,</w:t>
      </w:r>
      <w:r>
        <w:rPr>
          <w:i/>
          <w:sz w:val="24"/>
        </w:rPr>
        <w:t xml:space="preserve"> если модерн стремился к «определенности», то </w:t>
      </w:r>
      <w:r>
        <w:rPr>
          <w:b/>
          <w:i/>
          <w:sz w:val="24"/>
        </w:rPr>
        <w:t>постмодерн тяготел к «неопределенности»,</w:t>
      </w:r>
      <w:r>
        <w:rPr>
          <w:i/>
          <w:sz w:val="24"/>
        </w:rPr>
        <w:t xml:space="preserve"> делая это понятие одним из центральных в своей интел</w:t>
        <w:softHyphen/>
        <w:t>лектуальной практике.</w:t>
      </w:r>
    </w:p>
    <w:p>
      <w:pPr>
        <w:pStyle w:val="Normal"/>
        <w:spacing w:before="20" w:after="0"/>
        <w:ind w:left="480" w:hanging="500"/>
        <w:jc w:val="both"/>
        <w:rPr/>
      </w:pPr>
      <w:r>
        <w:rPr>
          <w:b/>
          <w:i/>
          <w:sz w:val="24"/>
        </w:rPr>
        <w:t>В-шестых, на смену терминам «жанр», «граница» текста приходят «текст» или «интертекст»,</w:t>
      </w:r>
      <w:r>
        <w:rPr>
          <w:i/>
          <w:sz w:val="24"/>
        </w:rPr>
        <w:t xml:space="preserve"> что дает мыс</w:t>
        <w:softHyphen/>
        <w:t>лителю свободу творить, пренебрегая требования</w:t>
        <w:softHyphen/>
        <w:t>ми традиции.</w:t>
      </w:r>
    </w:p>
    <w:p>
      <w:pPr>
        <w:pStyle w:val="Normal"/>
        <w:spacing w:before="20" w:after="0"/>
        <w:ind w:left="480" w:hanging="500"/>
        <w:jc w:val="both"/>
        <w:rPr/>
      </w:pPr>
      <w:r>
        <w:rPr>
          <w:b/>
          <w:i/>
          <w:sz w:val="24"/>
        </w:rPr>
        <w:t xml:space="preserve">И наконец, постмодерн нацелен не на созидание, синтез, творчество, а на «деконструкцию» и «деструкцию», </w:t>
      </w:r>
      <w:r>
        <w:rPr>
          <w:i/>
          <w:sz w:val="24"/>
        </w:rPr>
        <w:t>т.е. перестройку и разрушение прежней структуры интеллектуальной практики и культуры вообще.</w:t>
      </w:r>
    </w:p>
    <w:p>
      <w:pPr>
        <w:pStyle w:val="Normal"/>
        <w:spacing w:before="100" w:after="0"/>
        <w:ind w:firstLine="300"/>
        <w:jc w:val="both"/>
        <w:rPr>
          <w:i/>
          <w:i/>
          <w:sz w:val="24"/>
        </w:rPr>
      </w:pPr>
      <w:r>
        <w:rPr>
          <w:i/>
          <w:sz w:val="24"/>
        </w:rPr>
        <w:t>Более полная таблица понятий, в которых суммирова</w:t>
        <w:softHyphen/>
        <w:t>но различие между модерном и постмодерном, дана Иха-ба Хассаном.</w:t>
      </w:r>
    </w:p>
    <w:p>
      <w:pPr>
        <w:pStyle w:val="Normal"/>
        <w:ind w:firstLine="300"/>
        <w:jc w:val="both"/>
        <w:rPr>
          <w:i/>
          <w:i/>
          <w:sz w:val="24"/>
        </w:rPr>
      </w:pPr>
      <w:r>
        <w:rPr>
          <w:i/>
          <w:sz w:val="24"/>
        </w:rPr>
        <w:t>Бинарная оппозиция основных понятий модерна и по</w:t>
        <w:softHyphen/>
        <w:t>стмодерна, представленная выше, свидетельствует о том, что постмодернистский дискурс невыводим из модернист</w:t>
        <w:softHyphen/>
        <w:t>ского, не есть результат критической рефлексии, которая всегда нацелена на преемственность содержания. Он про</w:t>
        <w:softHyphen/>
        <w:t>сто другой, в нем все плюсы поменяны на минусы, его содержание абсолютно противоположно модерну. Постмо</w:t>
        <w:softHyphen/>
        <w:t>дерн ничего не заимствует от традиции: он просто поры</w:t>
        <w:softHyphen/>
        <w:t>вает с ней, «зряшно» отказывается от нее.</w:t>
      </w:r>
    </w:p>
    <w:p>
      <w:pPr>
        <w:pStyle w:val="Normal"/>
        <w:ind w:firstLine="300"/>
        <w:jc w:val="both"/>
        <w:rPr>
          <w:i/>
          <w:i/>
          <w:sz w:val="24"/>
        </w:rPr>
      </w:pPr>
      <w:r>
        <w:rPr>
          <w:i/>
          <w:sz w:val="24"/>
        </w:rPr>
        <w:t>Открытые философией правила и нормы интеллек</w:t>
        <w:softHyphen/>
        <w:t>туальной деятельности (дискурс) являются всеобщими для культуры XX в. Достаточно сказать, что когда Ортега-и-Гассет попытался выделить</w:t>
      </w:r>
      <w:r>
        <w:rPr>
          <w:b/>
          <w:i/>
          <w:sz w:val="24"/>
        </w:rPr>
        <w:t xml:space="preserve"> основные парамет</w:t>
        <w:softHyphen/>
        <w:t>ры искусства XX в.,</w:t>
      </w:r>
      <w:r>
        <w:rPr>
          <w:i/>
          <w:sz w:val="24"/>
        </w:rPr>
        <w:t xml:space="preserve"> то пришел к выводу, что таковыми являются</w:t>
      </w:r>
      <w:r>
        <w:rPr>
          <w:b/>
          <w:i/>
          <w:sz w:val="24"/>
        </w:rPr>
        <w:t xml:space="preserve"> дегуманизация, отказ от изображения «жи</w:t>
        <w:softHyphen/>
        <w:t>вых форм», превращение творчества в игру, тяготение к иронии, вместо метафизики, отказ от трансцендент</w:t>
        <w:softHyphen/>
        <w:t>ности, т.е. отказ признать существование чего-то, ле</w:t>
        <w:softHyphen/>
        <w:t>жащего за пределами нашего опыта.</w:t>
      </w:r>
    </w:p>
    <w:p>
      <w:pPr>
        <w:pStyle w:val="FR3"/>
        <w:spacing w:lineRule="auto" w:line="240"/>
        <w:ind w:firstLine="30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егативное и даже агрессивное отношение к про</w:t>
        <w:softHyphen/>
        <w:t>шлому, к классике, к традиции - норма для культуры •постмодерна. Поэтому не случайно создаваемая столе</w:t>
        <w:softHyphen/>
        <w:t>тиями гуманистическая и рационалистическая культу</w:t>
        <w:softHyphen/>
        <w:t>ра оказалась вдруг ненужной, не востребованной: она стала восприниматься как «завал» малоинтересных текс</w:t>
        <w:softHyphen/>
        <w:t>тов, надуманных и зачастую нерешенных проблем, вни</w:t>
        <w:softHyphen/>
        <w:t>кать в глубинные смыслы которых «молодые» XX в. не захотели. «Отвязавшись» от всякой традиции, постмо</w:t>
        <w:softHyphen/>
        <w:t>дерн в своем свободолюбии пошел на крайности: стер имена и даты, смешал стили и времена, превратил текст в шизофреническое приключение, в коллаж ано</w:t>
        <w:softHyphen/>
        <w:t>нимных цитат, начал играть с языком вне всяких правил грамматики и стилистики, смешал и уравнял святое и греховное, высокое и низкое.</w:t>
      </w:r>
    </w:p>
    <w:p>
      <w:pPr>
        <w:pStyle w:val="FR3"/>
        <w:spacing w:lineRule="auto" w:line="240"/>
        <w:ind w:firstLine="30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Постмодерн и неоязычество</w:t>
      </w:r>
    </w:p>
    <w:p>
      <w:pPr>
        <w:pStyle w:val="Normal"/>
        <w:spacing w:before="6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Постмодернистский интеллектуальный настрой на отказ от истины, от сущности, от признания закономерности исторического процесса и т.д. породил скептическое отношение к возможности теоре</w:t>
        <w:softHyphen/>
        <w:t>тического обоснования путей развития общества, состав</w:t>
        <w:softHyphen/>
        <w:t>ления всякого рода долгосрочных прогнозов, проектов бы</w:t>
        <w:softHyphen/>
        <w:t>строго изменения общества. Другими словами, культура постмодерна не дает санкций на революционное переуст</w:t>
        <w:softHyphen/>
        <w:t>ройство общества: она ориентирована на такие изменения в обществе, величина которых была бы соизмерима с «го</w:t>
        <w:softHyphen/>
        <w:t>лубиными шажками». В этом смысле перестройка, нача</w:t>
        <w:softHyphen/>
        <w:t>тая в нашей стране, не имеет культурной санкции, а ее идеологи, не осознавая этого факта, применяют больше</w:t>
        <w:softHyphen/>
        <w:t>вистские методы, которые, кстати, на рубеже XIX - XX века были культурно санкционированы, ибо вписывались в парадигму законодательного разума.</w:t>
      </w:r>
    </w:p>
    <w:p>
      <w:pPr>
        <w:pStyle w:val="Normal"/>
        <w:ind w:firstLine="280"/>
        <w:jc w:val="both"/>
        <w:rPr/>
      </w:pPr>
      <w:r>
        <w:rPr>
          <w:i/>
          <w:sz w:val="24"/>
        </w:rPr>
        <w:t>Обратим внимание на одно из противоречий куль</w:t>
        <w:softHyphen/>
        <w:t>туры постмодерна.</w:t>
      </w:r>
      <w:r>
        <w:rPr>
          <w:b/>
          <w:i/>
          <w:sz w:val="24"/>
        </w:rPr>
        <w:t xml:space="preserve"> С одной стороны, она сформировала установку на неприятие резких социальных изменений, но, с другой стороны, находясь в пространстве и време</w:t>
        <w:softHyphen/>
        <w:t>ни «цивилизации молодых», она жаждет ускорения, из</w:t>
        <w:softHyphen/>
        <w:t>менения жизни, ее темпов.</w:t>
      </w:r>
      <w:r>
        <w:rPr>
          <w:i/>
          <w:sz w:val="24"/>
        </w:rPr>
        <w:t xml:space="preserve"> Учтем и тот факт, что пост</w:t>
        <w:softHyphen/>
        <w:t>модерн есть реализация желания прорваться к новому, просто новому как таковому. Как же разрешается это реальное противоречие? Заложенная в «цивилизации молодых» тяга к быстрому и резкому изменению жиз</w:t>
        <w:softHyphen/>
        <w:t xml:space="preserve">ненных событий и процессов нашла к концу XX века выход в тех сферах бытия, которые не имеют прямого отношения к социальному устройству. Это, например, </w:t>
      </w:r>
      <w:r>
        <w:rPr>
          <w:b/>
          <w:i/>
          <w:sz w:val="24"/>
        </w:rPr>
        <w:t>индустрия моды,</w:t>
      </w:r>
      <w:r>
        <w:rPr>
          <w:i/>
          <w:sz w:val="24"/>
        </w:rPr>
        <w:t xml:space="preserve"> темпы изменения которой часто пре</w:t>
        <w:softHyphen/>
        <w:t>восходят разумные возможности производства и вооб</w:t>
        <w:softHyphen/>
        <w:t>ще здравого смысла;</w:t>
      </w:r>
      <w:r>
        <w:rPr>
          <w:b/>
          <w:i/>
          <w:sz w:val="24"/>
        </w:rPr>
        <w:t xml:space="preserve"> спорт,</w:t>
      </w:r>
      <w:r>
        <w:rPr>
          <w:i/>
          <w:sz w:val="24"/>
        </w:rPr>
        <w:t xml:space="preserve"> где результаты давно уже перестали быть «человекоразмерными»;</w:t>
      </w:r>
      <w:r>
        <w:rPr>
          <w:b/>
          <w:i/>
          <w:sz w:val="24"/>
        </w:rPr>
        <w:t xml:space="preserve"> музыкальные ритмы,</w:t>
      </w:r>
      <w:r>
        <w:rPr>
          <w:i/>
          <w:sz w:val="24"/>
        </w:rPr>
        <w:t xml:space="preserve"> темпоральная частота которых, помноженная на невероятно высокий уровень децибел, делает их несо</w:t>
        <w:softHyphen/>
        <w:t>измеримыми с ритмами не только человеческого тела, но и Космоса в целом. Быстроту и натиск, установку на радикальные изменения постмодернистская цивилиза</w:t>
        <w:softHyphen/>
        <w:t>ция молодых сконцентрировала в культурном пространстве, связанном с телом и его потребностями. Появи</w:t>
        <w:softHyphen/>
        <w:t>лась даже технология</w:t>
      </w:r>
      <w:r>
        <w:rPr>
          <w:i/>
          <w:sz w:val="24"/>
          <w:lang w:val="en-US"/>
        </w:rPr>
        <w:t xml:space="preserve"> «body building»:</w:t>
      </w:r>
      <w:r>
        <w:rPr>
          <w:i/>
          <w:sz w:val="24"/>
        </w:rPr>
        <w:t xml:space="preserve"> культуристика, пластическая, хирургия, с помощью которой изменяют фигуру, цвет глаз, кожу и даже пол. Бодицентризм сви</w:t>
        <w:softHyphen/>
        <w:t>детельствует о появлении в Европе человека нового, по сравнению даже с началом века, типа.</w:t>
      </w:r>
      <w:r>
        <w:rPr>
          <w:b/>
          <w:i/>
          <w:sz w:val="24"/>
        </w:rPr>
        <w:t xml:space="preserve"> Бодицентризм -это симптом оязычивания культуры, кризиса христи</w:t>
        <w:softHyphen/>
        <w:t>анского мировоззрения.</w:t>
      </w:r>
      <w:r>
        <w:rPr>
          <w:i/>
          <w:sz w:val="24"/>
        </w:rPr>
        <w:t xml:space="preserve"> Культ тела, его желаний, по</w:t>
        <w:softHyphen/>
        <w:t>требностей и инстинктов коррелируется с характерис</w:t>
        <w:softHyphen/>
        <w:t>тикой человека нового типа, как сильного и свирепого неокочевника, нацеленного лишь на выгоду и добычу, свергающего все храмы и религии в своей душе.</w:t>
      </w:r>
    </w:p>
    <w:p>
      <w:pPr>
        <w:pStyle w:val="Normal"/>
        <w:ind w:firstLine="260"/>
        <w:jc w:val="both"/>
        <w:rPr/>
      </w:pPr>
      <w:r>
        <w:rPr>
          <w:b/>
          <w:i/>
          <w:sz w:val="24"/>
        </w:rPr>
        <w:t>Язычество</w:t>
      </w:r>
      <w:r>
        <w:rPr>
          <w:i/>
          <w:sz w:val="24"/>
        </w:rPr>
        <w:t xml:space="preserve"> (или неоязычество)</w:t>
      </w:r>
      <w:r>
        <w:rPr>
          <w:b/>
          <w:i/>
          <w:sz w:val="24"/>
        </w:rPr>
        <w:t xml:space="preserve"> конца XX в. воспро</w:t>
        <w:softHyphen/>
        <w:t>извело весь набор соответствующих ритуальных дей</w:t>
        <w:softHyphen/>
        <w:t>ствий, придав им современную форму:</w:t>
      </w:r>
      <w:r>
        <w:rPr>
          <w:i/>
          <w:sz w:val="24"/>
        </w:rPr>
        <w:t xml:space="preserve"> кровавые жер</w:t>
        <w:softHyphen/>
        <w:t>твоприношения, физическое насилие, освящение эро</w:t>
        <w:softHyphen/>
        <w:t>тики и секса (их ритуализация) и т.д. Вульгаризируя проблему, можно сказать, что язычество «знает» чело</w:t>
        <w:softHyphen/>
        <w:t>века только в той его части, что «ниже сердца». Серд</w:t>
        <w:softHyphen/>
        <w:t>це, дух; душа, интеллект - эти атрибуты христиан</w:t>
        <w:softHyphen/>
        <w:t>ской культуры - воспринимаются как «рудименты» чего-то далекого и несколько странного. Ночные эро</w:t>
        <w:softHyphen/>
        <w:t>тические, порнографические телепрограммы взяли на себя своеобразную функцию организаторов массовых оргий на манер дионисийских, но с несравненно боль</w:t>
        <w:softHyphen/>
        <w:t>шим числом участников. Но если, например, языческий культ фалла был символичен и ритуальные действия с этим органом скрывали тайные смыслы, связанные с плодородием, здоровьем, судьбой и т.д., то современный секс не имеет никакого тайного смысла. Его назначение слишком явно и примитивно - воздействовать на жи</w:t>
        <w:softHyphen/>
        <w:t>вотную чувственность человека. Нынешнее неодионисийство - это резома (поверхность), не имеющая ника</w:t>
        <w:softHyphen/>
        <w:t>ких глубинных смыслов и символического предназначе</w:t>
        <w:softHyphen/>
        <w:t>ния. Бессмысленность секса выражает в полной мере суть постмодернистского сознания, которое отказыва</w:t>
        <w:softHyphen/>
        <w:t>ется не только искать смыслы, но и брать на себя функ</w:t>
        <w:softHyphen/>
        <w:t>ции гаранта их существования. И если за сознанием всегда признавалась способность «высветить», обнару</w:t>
        <w:softHyphen/>
        <w:t>жить то, что скрыто «за» явлениями - Бог, Разум, Ис</w:t>
        <w:softHyphen/>
        <w:t>тина и т.д., а его интеллектуальная энергия направля</w:t>
        <w:softHyphen/>
        <w:t>лась на поиск глубинного, связующего все смыслового единства, то к концу XX в. сознание видит свое предна</w:t>
        <w:softHyphen/>
        <w:t>значение в деструкции всякого смысла вообще.</w:t>
      </w:r>
    </w:p>
    <w:p>
      <w:pPr>
        <w:pStyle w:val="Normal"/>
        <w:ind w:left="40" w:firstLine="260"/>
        <w:jc w:val="both"/>
        <w:rPr>
          <w:i/>
          <w:i/>
          <w:sz w:val="24"/>
        </w:rPr>
      </w:pPr>
      <w:r>
        <w:rPr>
          <w:i/>
          <w:sz w:val="24"/>
        </w:rPr>
        <w:t>Неоязыческий, нехристианский характер культуры XX в. проявился во всех практически видах искусства. Например, авангардисты пытались выявить скрытые под слоем современной христианской культуры до-культур</w:t>
        <w:softHyphen/>
        <w:t>ные символы, искали сакральные знаки абсолютного начала, известные архаике, пытались вернуть мир в какое-то архаически-магическое единство.</w:t>
      </w:r>
    </w:p>
    <w:p>
      <w:pPr>
        <w:pStyle w:val="Normal"/>
        <w:ind w:left="40" w:firstLine="260"/>
        <w:jc w:val="both"/>
        <w:rPr>
          <w:i/>
          <w:i/>
          <w:sz w:val="24"/>
        </w:rPr>
      </w:pPr>
      <w:r>
        <w:rPr>
          <w:b/>
          <w:i/>
          <w:sz w:val="24"/>
        </w:rPr>
        <w:t>А.Н.Скрябин дерзнул выразить в своей музыке язы</w:t>
        <w:softHyphen/>
        <w:t>ческое обожествление мира со всеми его несовершен</w:t>
        <w:softHyphen/>
        <w:t>ствами и злобой.</w:t>
      </w:r>
      <w:r>
        <w:rPr>
          <w:i/>
          <w:sz w:val="24"/>
        </w:rPr>
        <w:t xml:space="preserve"> Язычество не ощущает, в отличие от христианства, зла в демонизме. «Язычник любит своих демонов, молится им; ему немыслимо уничтожить их или лишить силы. Наоборот, демонизм в язычестве -начало религии и красоты, и верующие - в интимном союзе с ним. Таков и Скрябин, любящий все демоничес</w:t>
        <w:softHyphen/>
        <w:t>кое, сам себя называющий злом, но видящий в нем лишь свою силу и красоту. Тогда зло уже не зло, тогда оно -стихия божественная. Слушая Скрябина, хочется бро</w:t>
        <w:softHyphen/>
        <w:t>ситься куда-то в бездну, хочется ломать и бить, убивать и самому быть растерзанным... Христианину греш</w:t>
        <w:softHyphen/>
        <w:t>но слушать Скрябина, ... молиться за него - тоже греш</w:t>
        <w:softHyphen/>
        <w:t>но. За сатанистов не молятся. Их анафемствуют» (А.Ф.</w:t>
        <w:softHyphen/>
        <w:t>Лосев). Так же воспринимал музыку Скрябина и</w:t>
      </w:r>
      <w:r>
        <w:rPr>
          <w:b/>
          <w:i/>
          <w:sz w:val="24"/>
        </w:rPr>
        <w:t xml:space="preserve"> Г.Фл-ровский,</w:t>
      </w:r>
      <w:r>
        <w:rPr>
          <w:i/>
          <w:sz w:val="24"/>
        </w:rPr>
        <w:t xml:space="preserve"> который считал, что</w:t>
      </w:r>
      <w:r>
        <w:rPr>
          <w:b/>
          <w:i/>
          <w:sz w:val="24"/>
        </w:rPr>
        <w:t xml:space="preserve"> мистический опыт ком</w:t>
        <w:softHyphen/>
        <w:t>позитора безрелигиозен, а в его музыке чувствуется «люциферовская воля властвовать, магически И заклииательно овладевать».</w:t>
      </w:r>
    </w:p>
    <w:p>
      <w:pPr>
        <w:pStyle w:val="Normal"/>
        <w:ind w:left="40" w:firstLine="260"/>
        <w:jc w:val="both"/>
        <w:rPr>
          <w:i/>
          <w:i/>
          <w:sz w:val="24"/>
        </w:rPr>
      </w:pPr>
      <w:r>
        <w:rPr>
          <w:i/>
          <w:sz w:val="24"/>
        </w:rPr>
        <w:t>Современную рок-культуру многие рассматривают как превращенную форму самоинициации с соответст</w:t>
        <w:softHyphen/>
        <w:t>вующими элементами ритуальности, архаики в комму</w:t>
        <w:softHyphen/>
        <w:t>никации, оформления внешнего вида участвующих в «рок-обряде».</w:t>
      </w:r>
    </w:p>
    <w:p>
      <w:pPr>
        <w:pStyle w:val="FR3"/>
        <w:spacing w:lineRule="auto" w:line="240"/>
        <w:ind w:left="40" w:firstLine="260"/>
        <w:jc w:val="both"/>
        <w:rPr/>
      </w:pPr>
      <w:r>
        <w:rPr>
          <w:rFonts w:cs="Times New Roman" w:ascii="Times New Roman" w:hAnsi="Times New Roman"/>
          <w:i/>
          <w:sz w:val="24"/>
        </w:rPr>
        <w:t>Итак, культура постмодерна явилась отражением глубочайших сдвигов, происшедших в мировоззрении европейцев, которые М.Хайдеггер называл</w:t>
      </w:r>
      <w:r>
        <w:rPr>
          <w:rFonts w:cs="Times New Roman" w:ascii="Times New Roman" w:hAnsi="Times New Roman"/>
          <w:b/>
          <w:i/>
          <w:sz w:val="24"/>
        </w:rPr>
        <w:t xml:space="preserve"> «онтологи</w:t>
        <w:softHyphen/>
        <w:t>ческим нигилизмом».</w:t>
      </w:r>
      <w:r>
        <w:rPr>
          <w:rFonts w:cs="Times New Roman" w:ascii="Times New Roman" w:hAnsi="Times New Roman"/>
          <w:i/>
          <w:sz w:val="24"/>
        </w:rPr>
        <w:t xml:space="preserve"> Смысл его - в отказе от призна</w:t>
        <w:softHyphen/>
        <w:t>ния существования объективного Абсолюта, Бога, в по</w:t>
        <w:softHyphen/>
        <w:t>тере ощущения того, что есть подлинное бытие, которое является основанием жизни и деятельности людей. Причем, по мысли Хайдеггера, этот «нигилизм» принял всемирно-исторические масштабы и в процесс «онтологического ничтожествования» вовлечены многие народы нового времени.</w:t>
      </w:r>
      <w:r>
        <w:rPr>
          <w:rFonts w:cs="Times New Roman" w:ascii="Times New Roman" w:hAnsi="Times New Roman"/>
          <w:b/>
          <w:i/>
          <w:sz w:val="24"/>
        </w:rPr>
        <w:t xml:space="preserve"> Это - судьба Европы.</w:t>
      </w:r>
      <w:r>
        <w:rPr>
          <w:rFonts w:cs="Times New Roman" w:ascii="Times New Roman" w:hAnsi="Times New Roman"/>
          <w:i/>
          <w:sz w:val="24"/>
        </w:rPr>
        <w:t xml:space="preserve"> «Зловещ и неприютен» «онтологический нигилизм», утверждал философ, но он «зловещ и неприютен» еще и тем, что не может назвать свой исток. С середины XIX в. Евро</w:t>
        <w:softHyphen/>
        <w:t>па впадает в новый нигилизм - на этот раз рационалис</w:t>
        <w:softHyphen/>
        <w:t>тический. Отвергнуты Бог и разум, приветствуется ин</w:t>
        <w:softHyphen/>
        <w:t>теллектуальный разгул, не просветленный ни светом гор</w:t>
        <w:softHyphen/>
        <w:t>него, ни светом человеческого разума. Здесь и сосредото</w:t>
        <w:softHyphen/>
        <w:t>чился центр кристаллизации постмодерн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ПОСТМОДЕРН  В РОССИИ</w:t>
      </w:r>
    </w:p>
    <w:p>
      <w:pPr>
        <w:pStyle w:val="Normal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Интеллигенция уверяла себя и всех, что гласность, бесцензурность пе</w:t>
        <w:softHyphen/>
        <w:t>чати породят «колосьбу идей» (А.Солженицын), высокая правда даст небывалый взлет духовности, родит</w:t>
        <w:softHyphen/>
        <w:t>ся настоящее искусство, причем немедленно, ибо «анде-граунд» накопил огромное актуальное и потенциальное культурное богатство. Итог «плодоносной свободы» у всех перед глазами: бесцензурно выставлено напоказ бесстыд</w:t>
        <w:softHyphen/>
        <w:t>ство - общественное и индивидуальное, визуализированы сексуальные тонкости, смакуются тайные пороки людей. А где же взлет духовности, где воспевание новых идеалов? Почему интеллигенция не пошла по пути развития цен</w:t>
        <w:softHyphen/>
        <w:t>ностей русской культуры, даже если она отрицает куль</w:t>
        <w:softHyphen/>
        <w:t>туру советского периода? «Андеграунд», оказалось, ниче</w:t>
        <w:softHyphen/>
        <w:t>го не имел, кроме «лагерной» тематики и антисоветских пасквилей.</w:t>
      </w:r>
      <w:r>
        <w:rPr>
          <w:b/>
          <w:i/>
          <w:sz w:val="24"/>
        </w:rPr>
        <w:t xml:space="preserve"> Перестройка ускорила процесс вхождения Рос</w:t>
        <w:softHyphen/>
        <w:t>сии в постмодерн: она открыла шлюзы для западной культуры, поток которой легко захлестнул нехристиан</w:t>
        <w:softHyphen/>
        <w:t>скую Россию.</w:t>
      </w:r>
      <w:r>
        <w:rPr>
          <w:i/>
          <w:sz w:val="24"/>
        </w:rPr>
        <w:t xml:space="preserve"> «Неоязычество» Запада не встретило отпо</w:t>
        <w:softHyphen/>
        <w:t>ра, ибо Россия давно перестала быть христианско-православной, а раскрепощенное от религии сознание, оказав</w:t>
        <w:softHyphen/>
        <w:t>шееся не способным справиться с язычеством, не видит и не чувствует в нем опасности. Но самое страшное заклю</w:t>
        <w:softHyphen/>
        <w:t>чается в том, что многие деятели культуры, не утруждая себя проработкой смысловых наполнений символов язы</w:t>
        <w:softHyphen/>
        <w:t>чества, спутали его с похабщиной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Массовая постмодернистская культура, сошедшая с экранов телевидения, со страниц журналов, несмотря на свою примитивность, все же жестко реализует при</w:t>
        <w:softHyphen/>
        <w:t>сущий постмодерну в целом дискурс, который, как мы уже отмечали, базируется на агрессивном и негатив</w:t>
        <w:softHyphen/>
        <w:t>ном отношении к прошлому. Симптоматичен тот факт, что перестройка началась с крестового похода против советской истории, которая была не просто переосмыс</w:t>
        <w:softHyphen/>
        <w:t>лена, что всегда сопровождало смену поколений, а дис</w:t>
        <w:softHyphen/>
        <w:t>кредитирована, отождествлена с «черной дырой». Про</w:t>
        <w:softHyphen/>
        <w:t>изошел какой-то внезапный разрыв с прошлым, поколение' молодых утратило полностью историческое чувство, вызвало на суд своих отцов, как живущих еще, так и умерших, обвинив их в том, что они, жертвуя собой, построили великую державу, одержали «слиш</w:t>
        <w:softHyphen/>
        <w:t>ком большой ценой» победу над фашизмом. Феномен «новых русских» - это сублимация отрицательного от</w:t>
        <w:softHyphen/>
        <w:t>ношения к прошлому России, это федоровская «циви</w:t>
        <w:softHyphen/>
        <w:t>лизация молодых» в «истом» виде.</w:t>
      </w:r>
    </w:p>
    <w:p>
      <w:pPr>
        <w:pStyle w:val="Normal"/>
        <w:ind w:firstLine="260"/>
        <w:jc w:val="both"/>
        <w:rPr/>
      </w:pPr>
      <w:r>
        <w:rPr>
          <w:b/>
          <w:i/>
          <w:sz w:val="24"/>
        </w:rPr>
        <w:t>Характерен и другой факт: игра, случай стано</w:t>
        <w:softHyphen/>
        <w:t>вятся мировоззренческими доминантами в нашей со</w:t>
        <w:softHyphen/>
        <w:t>временной жизни и культуре; все превращается в игру, иногда смертельно опасную: бизнес, коммер</w:t>
        <w:softHyphen/>
        <w:t>ция, политика, отношения между людьми вообще, мужчиной и женщиной, в частности.</w:t>
      </w:r>
      <w:r>
        <w:rPr>
          <w:i/>
          <w:sz w:val="24"/>
        </w:rPr>
        <w:t xml:space="preserve"> Игровые авто</w:t>
        <w:softHyphen/>
        <w:t>маты, развлекательные шоу «счастливый случай» стали символом нашей культуры, «серьезное» отношение к жизни, предполагающее рефлексию и самосознание глу</w:t>
        <w:softHyphen/>
        <w:t>бинных смыслов человеческого существования, восприни-• мается как разновидность шизофрении. Культура стано</w:t>
        <w:softHyphen/>
        <w:t>вится «реземной». И только иногда раздаются робкие го</w:t>
        <w:softHyphen/>
        <w:t>лоса, предупреждающие, что игровой аппарат схож с гал</w:t>
        <w:softHyphen/>
        <w:t>люцинаторными психотропными средствами, что своими компьютерными, непрезентативными картинками, свои</w:t>
        <w:softHyphen/>
        <w:t>ми фантастическими образами он замещает реальность, шизофренируя деятельность человека.</w:t>
      </w:r>
    </w:p>
    <w:p>
      <w:pPr>
        <w:pStyle w:val="Normal"/>
        <w:ind w:firstLine="280"/>
        <w:jc w:val="both"/>
        <w:rPr/>
      </w:pPr>
      <w:r>
        <w:rPr>
          <w:i/>
          <w:sz w:val="24"/>
        </w:rPr>
        <w:t>Итак, мы стали «современными», если иметь в виду постмодерн, в масс-культуре. «Современна» ли наша «вы</w:t>
        <w:softHyphen/>
        <w:t>сокая» художественная культура? В какой мере реализу</w:t>
        <w:softHyphen/>
        <w:t>ется в ней дискурс постмодерна? Еще в 20-30-е гг. рядом с реализмом, параллельно ему возник пост-модернист</w:t>
        <w:softHyphen/>
        <w:t>ский соблазн, реализованный на очень высоком профес</w:t>
        <w:softHyphen/>
        <w:t>сионально-культурном уровне в творчестве</w:t>
      </w:r>
      <w:r>
        <w:rPr>
          <w:b/>
          <w:i/>
          <w:sz w:val="24"/>
        </w:rPr>
        <w:t xml:space="preserve"> Ю. Тыняно</w:t>
        <w:softHyphen/>
        <w:t>ва, А.Белого, М.Бахтина, Д.Хармса, Дз.Вертова и др.</w:t>
      </w:r>
    </w:p>
    <w:p>
      <w:pPr>
        <w:pStyle w:val="Normal"/>
        <w:ind w:firstLine="280"/>
        <w:jc w:val="both"/>
        <w:rPr>
          <w:i/>
          <w:i/>
          <w:sz w:val="24"/>
        </w:rPr>
      </w:pPr>
      <w:r>
        <w:rPr>
          <w:i/>
          <w:sz w:val="24"/>
        </w:rPr>
        <w:t>Что означал в контексте постмодерна, например, «диалог», который М.Бахтин рассматривал в качестве главнейшей ценности культуры? Прежде всего - при</w:t>
        <w:softHyphen/>
        <w:t>знание авторской «сбеспосланности» (И.Дедков), ненаце</w:t>
        <w:softHyphen/>
        <w:t>ленности на трансцендентное. Диалог не совместим с какими бы то ни было смыслами «до»: все смыслы рож</w:t>
        <w:softHyphen/>
        <w:t>даются в самом диалоге и предсказать их содержание заранее невозможно, как невозможно построить диалог по матрице логико-диалектических, иерархических упо</w:t>
        <w:softHyphen/>
        <w:t>рядоченных категорий. Структура диалога, его смысло</w:t>
        <w:softHyphen/>
        <w:t>вое наполнение всегда вариативны, в какой-то степени неопределенны, в нем всегда присутствует игровой мо</w:t>
        <w:softHyphen/>
        <w:t>мент и. незавершенность. Он не может оцениваться в гносеологических категориях истины, субъекта, объек</w:t>
        <w:softHyphen/>
        <w:t>та, объективности, ибо диалог - это встреча субъек</w:t>
        <w:softHyphen/>
        <w:t>тивности с субъективностью, каждая из которых самодостаточна и самоценна. Не случайно М.Бахтин определил диалектику как «выжимку» из диалога, имея в виду тот факт, что она с помощью понятий раскрыва</w:t>
        <w:softHyphen/>
        <w:t>ет предметное содержание, стараясь при этом изба</w:t>
        <w:softHyphen/>
        <w:t>виться от партикулярности субъекта. Совершенно оче</w:t>
        <w:softHyphen/>
        <w:t>видно, что проблема диалога есть проблема интерпре-тативного разума, который и определил специфику дискурса постмодерна.</w:t>
      </w:r>
    </w:p>
    <w:p>
      <w:pPr>
        <w:pStyle w:val="Normal"/>
        <w:ind w:left="40" w:firstLine="300"/>
        <w:jc w:val="both"/>
        <w:rPr>
          <w:i/>
          <w:i/>
          <w:sz w:val="24"/>
        </w:rPr>
      </w:pPr>
      <w:r>
        <w:rPr>
          <w:i/>
          <w:sz w:val="24"/>
        </w:rPr>
        <w:t>Наша «современность» постмодерну в те годы про</w:t>
        <w:softHyphen/>
        <w:t>шла незамеченной: общественное мировоззрение, идео</w:t>
        <w:softHyphen/>
        <w:t>логия оставили творчество указанных авторов за пре</w:t>
        <w:softHyphen/>
        <w:t>делами «официоза». Начиная с 80-х гг. постмодерн в художественной культуре становится нормой: эписте-мологическая революция, совершенная интерпретатив-ньм разумом, выработанный им новый способ интел</w:t>
        <w:softHyphen/>
        <w:t>лектуальной деятельности находят непосредственное отражение в современном искусстве. Приведем несколь</w:t>
        <w:softHyphen/>
        <w:t>ко примеров.</w:t>
      </w:r>
    </w:p>
    <w:p>
      <w:pPr>
        <w:pStyle w:val="Normal"/>
        <w:ind w:left="40" w:firstLine="300"/>
        <w:jc w:val="both"/>
        <w:rPr>
          <w:i/>
          <w:i/>
          <w:sz w:val="24"/>
        </w:rPr>
      </w:pPr>
      <w:r>
        <w:rPr>
          <w:i/>
          <w:sz w:val="24"/>
        </w:rPr>
        <w:t>Общеизвестен прием, с помощью которого литера</w:t>
        <w:softHyphen/>
        <w:t>торы создают целостный образ героя - обращение к его воспоминаниям. Но отношение к материалу воспомина</w:t>
        <w:softHyphen/>
        <w:t>ний в культуре модерна и постмодерна разное. Писате</w:t>
        <w:softHyphen/>
        <w:t>ли модерна опирались на санкционированное законода</w:t>
        <w:softHyphen/>
        <w:t>тельным разумом предположение, что можно выстро</w:t>
        <w:softHyphen/>
        <w:t>ить прошлое достаточно полно из материала воспоми</w:t>
        <w:softHyphen/>
        <w:t>наний. Достаточно прибегнуть к помощи логических рас</w:t>
      </w:r>
      <w:r>
        <w:rPr>
          <w:b/>
          <w:i/>
          <w:sz w:val="24"/>
        </w:rPr>
        <w:t>суждений, анализу фактов, наблюдений над настоящим и т.д. При этом интерес сосредоточивался на вещах и событиях, которые вспоминались. И это не случайно: с точки зрения законодательного разума, вещь или собы</w:t>
        <w:softHyphen/>
        <w:t>тие, вытащенные из «сза-бытия», имеют определенное содержание, которое восстанавливается мыслью, даже в том случае, если в памяти не все сохранилось. Гаран</w:t>
        <w:softHyphen/>
        <w:t>том такой возможности является определенная и ус</w:t>
        <w:softHyphen/>
        <w:t>тойчивая предметная целостность.</w:t>
      </w:r>
    </w:p>
    <w:p>
      <w:pPr>
        <w:pStyle w:val="Normal"/>
        <w:ind w:firstLine="280"/>
        <w:jc w:val="both"/>
        <w:rPr/>
      </w:pPr>
      <w:r>
        <w:rPr>
          <w:i/>
          <w:sz w:val="24"/>
        </w:rPr>
        <w:t>Постмодерн назвал подлогом процедуру выстраива</w:t>
        <w:softHyphen/>
        <w:t>ния на материале воспоминаний целостной и опреде</w:t>
        <w:softHyphen/>
        <w:t>ленно оформленной картины. Такой подлог, считают представители постмодерна, есть следствие господства законодательного разума, который в своем стремлении к законченной целостности предмета, к воссозданию его структурной и смысловой определенности прибегает к домысливаниям и достраиваниям пробелов памяти. По</w:t>
        <w:softHyphen/>
        <w:t>лучаемые картины прошлого не идентичны самому про</w:t>
        <w:softHyphen/>
        <w:t>шлому. Интерпретативный разум отказывается от пре</w:t>
        <w:softHyphen/>
        <w:t>тензий адекватно восстановить содержание «утрачен</w:t>
        <w:softHyphen/>
        <w:t>ного времени» (М.Пруст). Описывая воспоминания, сле</w:t>
        <w:softHyphen/>
        <w:t>дует удерживать себя и своих героев от желания логи</w:t>
        <w:softHyphen/>
        <w:t>чески реконструировать его содержание, следует про</w:t>
        <w:softHyphen/>
        <w:t>сто отдаться потоку памяти и попытаться овеществить его в слове или образе, - такова установка художников постмодерна. Попытки описать нечеткое, зыбкое, рас</w:t>
        <w:softHyphen/>
        <w:t>плывчатое, неполное, «чистое», не отягощенное интел</w:t>
        <w:softHyphen/>
        <w:t>лектуальной реконструкцией воспоминание предпри</w:t>
        <w:softHyphen/>
        <w:t>няты в литературе, в кино. Например, фильм режиссе</w:t>
        <w:softHyphen/>
        <w:t>ра</w:t>
      </w:r>
      <w:r>
        <w:rPr>
          <w:b/>
          <w:i/>
          <w:sz w:val="24"/>
        </w:rPr>
        <w:t xml:space="preserve"> А.Тарковского «Зеркало» - своеобразная развертка памяти героя:</w:t>
      </w:r>
      <w:r>
        <w:rPr>
          <w:i/>
          <w:sz w:val="24"/>
        </w:rPr>
        <w:t xml:space="preserve"> образы и события спонтанно возникают и исчезают, не имея ни определенного ценностно-смы</w:t>
        <w:softHyphen/>
        <w:t>слового содержания, ни временной последовательности. Пространство воспоминаний разрастается безо всякой упорядоченности; обрывки звуков и смутных чувств, обломки и осколки вещей, запахи и голоса, лица и свя</w:t>
        <w:softHyphen/>
        <w:t>занные с ними эмоциональные ассоциации - все это всплывает из глубин памяти героя, наслаивается, часто соединяется в какие-то фантасмагории. Нет ни сюжета, ни завязки, ни развязки, ни целенаправленных дейст</w:t>
        <w:softHyphen/>
        <w:t>вий и поступков героя; есть только поток воспоми</w:t>
        <w:softHyphen/>
        <w:t>наний, неизбежно сопряженных с грустью.</w:t>
      </w:r>
    </w:p>
    <w:p>
      <w:pPr>
        <w:pStyle w:val="Normal"/>
        <w:ind w:firstLine="280"/>
        <w:jc w:val="both"/>
        <w:rPr/>
      </w:pPr>
      <w:r>
        <w:rPr>
          <w:i/>
          <w:sz w:val="24"/>
        </w:rPr>
        <w:t xml:space="preserve">Так же работает с воспоминанием и художник </w:t>
      </w:r>
      <w:r>
        <w:rPr>
          <w:b/>
          <w:i/>
          <w:sz w:val="24"/>
        </w:rPr>
        <w:t>М.Ромадин,</w:t>
      </w:r>
      <w:r>
        <w:rPr>
          <w:i/>
          <w:sz w:val="24"/>
        </w:rPr>
        <w:t xml:space="preserve"> для которого</w:t>
      </w:r>
      <w:r>
        <w:rPr>
          <w:b/>
          <w:i/>
          <w:sz w:val="24"/>
        </w:rPr>
        <w:t xml:space="preserve"> особенность рисования с нату</w:t>
        <w:softHyphen/>
        <w:t>ры состоит в воскрешении памяти.</w:t>
      </w:r>
      <w:r>
        <w:rPr>
          <w:i/>
          <w:sz w:val="24"/>
        </w:rPr>
        <w:t xml:space="preserve"> Комментируя свою картину</w:t>
      </w:r>
      <w:r>
        <w:rPr>
          <w:b/>
          <w:i/>
          <w:sz w:val="24"/>
        </w:rPr>
        <w:t xml:space="preserve"> «Мастерская русского художника М.Шемякина в Нью-Йорке»,</w:t>
      </w:r>
      <w:r>
        <w:rPr>
          <w:i/>
          <w:sz w:val="24"/>
        </w:rPr>
        <w:t xml:space="preserve"> М-Ромадин пояснял, что детально вспоми</w:t>
        <w:softHyphen/>
        <w:t>нал все, окружавшее его в момент встречи с Шемяки</w:t>
        <w:softHyphen/>
        <w:t>ным: разговоры, лица друзей, даже запахи. На полотне в центре изображен сидящий художник, а вокруг в полном беспорядке овеществленные воспоминания Ромадина: кар</w:t>
        <w:softHyphen/>
        <w:t>тины, эскизы, скелет, гитара, собака на полу-коврике, сто</w:t>
        <w:softHyphen/>
        <w:t>лик, стеллажи с разместившимися на них скульптурны</w:t>
        <w:softHyphen/>
        <w:t>ми поделками, лошадь и т.д.</w:t>
      </w:r>
    </w:p>
    <w:p>
      <w:pPr>
        <w:pStyle w:val="Normal"/>
        <w:ind w:firstLine="280"/>
        <w:jc w:val="both"/>
        <w:rPr/>
      </w:pPr>
      <w:r>
        <w:rPr>
          <w:i/>
          <w:sz w:val="24"/>
        </w:rPr>
        <w:t>Работая над образом своего любимого писателя А.Пла</w:t>
        <w:softHyphen/>
        <w:t>тон ова, он использовал</w:t>
      </w:r>
      <w:r>
        <w:rPr>
          <w:b/>
          <w:i/>
          <w:sz w:val="24"/>
        </w:rPr>
        <w:t xml:space="preserve"> прием «раскрепощения» подсо</w:t>
        <w:softHyphen/>
        <w:t>знания,</w:t>
      </w:r>
      <w:r>
        <w:rPr>
          <w:i/>
          <w:sz w:val="24"/>
        </w:rPr>
        <w:t xml:space="preserve"> т.е. пустил свою память в путешествие, не обре</w:t>
        <w:softHyphen/>
        <w:t>мененное ничем заранее. Итог: на картине изображен пи</w:t>
        <w:softHyphen/>
        <w:t>сатель, а рядом петух и сетки для рыбной ловли. Сам художник признается, что все это появилось на картине неожиданно для него самого и не имеет никакого симво</w:t>
        <w:softHyphen/>
        <w:t>лического смысла.</w:t>
      </w:r>
    </w:p>
    <w:p>
      <w:pPr>
        <w:pStyle w:val="Normal"/>
        <w:ind w:firstLine="280"/>
        <w:jc w:val="both"/>
        <w:rPr>
          <w:i/>
          <w:i/>
          <w:sz w:val="24"/>
        </w:rPr>
      </w:pPr>
      <w:r>
        <w:rPr>
          <w:i/>
          <w:sz w:val="24"/>
        </w:rPr>
        <w:t>С изменением правил и норм интеллектуальной дея</w:t>
        <w:softHyphen/>
        <w:t>тельности связан и отказ в искусстве от реализма, от натуралистического изображения мира. Известно, что еще Канта интересовал не сам мир, а интеллектуальные пред</w:t>
        <w:softHyphen/>
        <w:t>посылки естественнонаучного познания. Гуссерль описал условия возможности восприятия, представления, внима</w:t>
        <w:softHyphen/>
        <w:t>ния, памяти, воображения и других актов сознания вооб</w:t>
        <w:softHyphen/>
        <w:t>ще, безотносительно к научному познанию. Поэтому в его категориальном арсенале нет пространственно-временных форм чувственности, воплощающих геометрическую оп</w:t>
        <w:softHyphen/>
        <w:t>тику, форм рассудка, представленных категориями логики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«закон», «причина», «следствие», «объект» и т.п. Фено-менолог Гуссерль работал с «полями», «горизонтами», «позициями», «интенциями» и т.п. Это сопровождалось отходом от наивно-объективистской установки не только в науке, но и в искусстве.</w:t>
      </w:r>
    </w:p>
    <w:p>
      <w:pPr>
        <w:pStyle w:val="Normal"/>
        <w:ind w:firstLine="280"/>
        <w:jc w:val="both"/>
        <w:rPr/>
      </w:pPr>
      <w:r>
        <w:rPr>
          <w:b/>
          <w:i/>
          <w:sz w:val="24"/>
        </w:rPr>
        <w:t>Художники стали философами:</w:t>
      </w:r>
      <w:r>
        <w:rPr>
          <w:i/>
          <w:sz w:val="24"/>
        </w:rPr>
        <w:t xml:space="preserve"> они пытались изо</w:t>
        <w:softHyphen/>
        <w:t>бражать на своих полотнах не сами предметы, а условия возможности их восприятия. Они стали писать не пейзажи, портреты, натюрморты и т.п., соблюдая правила перспек</w:t>
        <w:softHyphen/>
        <w:t>тивы, сохраняя пропорции и масштабы, диктуемые законами геометрической оптики, а нечто совсем иное -«строительные леса» художественного творчества и вы</w:t>
        <w:softHyphen/>
        <w:t>ступали против диктата натуры, гнета со стороны реаль</w:t>
        <w:softHyphen/>
        <w:t>ности. Они стремились найти способы изобразить все эти «горизонты», «позиции», «интенции», «установки» и т.д. В дальнейшем многим из них стали мешать выставочные залы, рамы для картин и другие традиционные атрибуты живописи, ибо они настраивали зрителя на укоренив</w:t>
        <w:softHyphen/>
        <w:t>шееся представление о том, что на художественной вы</w:t>
        <w:softHyphen/>
        <w:t>ставке их ждет эстетическое наслаждение.</w:t>
      </w:r>
    </w:p>
    <w:p>
      <w:pPr>
        <w:pStyle w:val="Normal"/>
        <w:ind w:firstLine="280"/>
        <w:jc w:val="both"/>
        <w:rPr/>
      </w:pPr>
      <w:r>
        <w:rPr>
          <w:i/>
          <w:sz w:val="24"/>
        </w:rPr>
        <w:t>Изменилось и понимание</w:t>
      </w:r>
      <w:r>
        <w:rPr>
          <w:b/>
          <w:i/>
          <w:sz w:val="24"/>
        </w:rPr>
        <w:t xml:space="preserve"> «эстетического наслаждения». </w:t>
      </w:r>
      <w:r>
        <w:rPr>
          <w:i/>
          <w:sz w:val="24"/>
        </w:rPr>
        <w:t>Главной темой реалистического (в каждую эпоху по-свое</w:t>
        <w:softHyphen/>
        <w:t>му «модерного») искусства был мир людей, их отношений к природе, друг другу, себе. Ценилось умение художника правдоподобно изобразить (на холсте, в тексте) или вы</w:t>
        <w:softHyphen/>
        <w:t>разить (в музыке, поэзии) этот мир. При этом художник всегда привносил в изображаемое свое видение, свое пере</w:t>
        <w:softHyphen/>
        <w:t>живание. Но ему как бы запрещалось ломать при этом «живые формы», выходить за пределы возможности че</w:t>
        <w:softHyphen/>
        <w:t>ловеческих чувств и сопровождающих их эмоций. Твор</w:t>
        <w:softHyphen/>
        <w:t>цы высокого искусства, конечно же, объективировали в произведениях свои душевные смятения и искания, глу</w:t>
        <w:softHyphen/>
        <w:t>бина которых зачастую достигала пределов возможности человеческих чувств; но последние всегда были «угады</w:t>
        <w:softHyphen/>
        <w:t>ваемы» в силу своей «человекоразмерности», а потому вызывали сопереживание у зрителя, читателя, слушате</w:t>
        <w:softHyphen/>
        <w:t>ля: В большей или меньшей степени «искусство было исповедью» (Ортега-и-Гассет), в какой-то степени мелод</w:t>
        <w:softHyphen/>
        <w:t>рамой, вызывающей психическое «заражение», душевное потрясение адресата.</w:t>
      </w:r>
    </w:p>
    <w:p>
      <w:pPr>
        <w:pStyle w:val="Normal"/>
        <w:ind w:firstLine="280"/>
        <w:jc w:val="both"/>
        <w:rPr/>
      </w:pPr>
      <w:r>
        <w:rPr>
          <w:b/>
          <w:i/>
          <w:sz w:val="24"/>
        </w:rPr>
        <w:t>Постмодсрн в искусстве - это отвращение к испове-дальности, осуждение психического «заражения», убеж</w:t>
        <w:softHyphen/>
        <w:t>дение, что смех и слезы эстетически суть обман, наду</w:t>
        <w:softHyphen/>
        <w:t>вательство. Эзра Паунд</w:t>
      </w:r>
      <w:r>
        <w:rPr>
          <w:i/>
          <w:sz w:val="24"/>
        </w:rPr>
        <w:t xml:space="preserve"> - лидер новой поэтической шко</w:t>
        <w:softHyphen/>
        <w:t>лы</w:t>
      </w:r>
      <w:r>
        <w:rPr>
          <w:b/>
          <w:i/>
          <w:sz w:val="24"/>
        </w:rPr>
        <w:t xml:space="preserve"> «имажистов»</w:t>
      </w:r>
      <w:r>
        <w:rPr>
          <w:i/>
          <w:sz w:val="24"/>
        </w:rPr>
        <w:t xml:space="preserve"> в своем</w:t>
      </w:r>
      <w:r>
        <w:rPr>
          <w:b/>
          <w:i/>
          <w:sz w:val="24"/>
        </w:rPr>
        <w:t xml:space="preserve"> «Символе веры»</w:t>
      </w:r>
      <w:r>
        <w:rPr>
          <w:i/>
          <w:sz w:val="24"/>
        </w:rPr>
        <w:t xml:space="preserve"> писал, что хо</w:t>
        <w:softHyphen/>
        <w:t>тел бы видеть поэзию «свободной от всякой -слезоточи</w:t>
        <w:softHyphen/>
        <w:t>вой чувствительности», потому что она (поэзия) не дол</w:t>
        <w:softHyphen/>
        <w:t>жна форсировать эмоциональность и чувствительность. Появилась своеобразная установка постмодерна: из</w:t>
        <w:softHyphen/>
        <w:t>гнать из произведений искусства личные пережива</w:t>
        <w:softHyphen/>
        <w:t>ния, не провоцировать наплыв разного рода эмоций и чувств у зрителя, слушателя. Началось «бегство от че</w:t>
        <w:softHyphen/>
        <w:t>ловека», которое Ортега назвал «дегуманизацией искусст</w:t>
        <w:softHyphen/>
        <w:t>ва». Теперь «поэт начинается там, где кончается человек» (Ортега-и-Гассет) с его страстями и чувствами. Холодное, высокоинтеллектуальное кружево слов очаровывает, но не затрагивает человеческих чувств, оставляет читателя в неведении относительно экзистенциального мира поэта, не настраивает на сопереживание, ибо не на что настра</w:t>
        <w:softHyphen/>
        <w:t>иваться. Поэты постмодерна пишут для</w:t>
      </w:r>
      <w:r>
        <w:rPr>
          <w:b/>
          <w:i/>
          <w:sz w:val="24"/>
        </w:rPr>
        <w:t xml:space="preserve"> элиты, которая претендует на обладание иной психикой, чем обычная, человеческая.</w:t>
      </w:r>
      <w:r>
        <w:rPr>
          <w:i/>
          <w:sz w:val="24"/>
        </w:rPr>
        <w:t xml:space="preserve"> Такого рода претензии не безоснователь</w:t>
        <w:softHyphen/>
        <w:t>ны, ибо действительно требуются какие-то особые фор</w:t>
        <w:softHyphen/>
        <w:t>мы восприятия, когда погружаешься в мир поэтических метафор, где нет смысла, нет привычных и понятных опи</w:t>
        <w:softHyphen/>
        <w:t>саний человеческих переживаний, где все неузнаваемо, все есть интеллектуальная игра.</w:t>
      </w:r>
    </w:p>
    <w:p>
      <w:pPr>
        <w:pStyle w:val="Normal"/>
        <w:ind w:firstLine="300"/>
        <w:jc w:val="both"/>
        <w:rPr>
          <w:i/>
          <w:i/>
          <w:sz w:val="24"/>
        </w:rPr>
      </w:pPr>
      <w:r>
        <w:rPr>
          <w:i/>
          <w:sz w:val="24"/>
        </w:rPr>
        <w:t xml:space="preserve">Своеобразно проявилась в искусстве переориентация постмодернистского дискурса с «сущности» на «резому». </w:t>
      </w:r>
      <w:r>
        <w:rPr>
          <w:b/>
          <w:i/>
          <w:sz w:val="24"/>
        </w:rPr>
        <w:t>Отказ от «сущности» сопровождался, например, в поэ</w:t>
        <w:softHyphen/>
        <w:t>зии потерей смысла и сюжетности.</w:t>
      </w:r>
      <w:r>
        <w:rPr>
          <w:i/>
          <w:sz w:val="24"/>
        </w:rPr>
        <w:t xml:space="preserve"> Поэтическое твор</w:t>
        <w:softHyphen/>
        <w:t>чество постепенно становилось процессом творчества «формы», которая создается магическим сцеплением зву</w:t>
        <w:softHyphen/>
        <w:t>ков и слов, бессмысленньпя в своей основе. Клюев, Гуми</w:t>
        <w:softHyphen/>
        <w:t>лев, Заболоцкий, Мандельштам, Бродский часто де</w:t>
        <w:softHyphen/>
        <w:t>монстрировали блестяще исполненную, синтаксичес</w:t>
        <w:softHyphen/>
        <w:t>ки увязанную словесно-звуковую ткань, но рисунок ее столь замысловат и непрозрачен, что понять логику его построения невозможно.</w:t>
      </w:r>
      <w:r>
        <w:rPr>
          <w:b/>
          <w:i/>
          <w:sz w:val="24"/>
        </w:rPr>
        <w:t xml:space="preserve"> Б.Пастернак,</w:t>
      </w:r>
      <w:r>
        <w:rPr>
          <w:i/>
          <w:sz w:val="24"/>
        </w:rPr>
        <w:t xml:space="preserve"> увлекшись в 20-е гг. максимами литературного манифеста «Черный бокал», признавался, что стал понимать поэзию только как</w:t>
      </w:r>
      <w:r>
        <w:rPr>
          <w:b/>
          <w:i/>
          <w:sz w:val="24"/>
        </w:rPr>
        <w:t xml:space="preserve"> «блестящее исполнение»,</w:t>
      </w:r>
      <w:r>
        <w:rPr>
          <w:i/>
          <w:sz w:val="24"/>
        </w:rPr>
        <w:t xml:space="preserve"> базирующееся на особой, отличной от традиционной, организации стихотворных строк, их прихотливой аранжировке, не поддающейся ни</w:t>
        <w:softHyphen/>
        <w:t>какому истолкованию. Известно, что в дальнейшем поэт отказался от такого понимания поэзии, стал стремиться к тому, чтобы «словесные выкрутасы» не затмевали внут</w:t>
        <w:softHyphen/>
        <w:t>ренний целостный смысл; «обезумевшая форма» с ее аб</w:t>
        <w:softHyphen/>
        <w:t>солютизацией индивидуального стиля, ориентированного на оригинальность и отказ от всяких традиций, переста</w:t>
        <w:softHyphen/>
        <w:t xml:space="preserve">ли интересовать Пастернака: для него обрела ценность </w:t>
      </w:r>
      <w:r>
        <w:rPr>
          <w:b/>
          <w:i/>
          <w:sz w:val="24"/>
        </w:rPr>
        <w:t>простота и естественность поэзии.</w:t>
      </w:r>
    </w:p>
    <w:p>
      <w:pPr>
        <w:pStyle w:val="Normal"/>
        <w:jc w:val="both"/>
        <w:rPr/>
      </w:pPr>
      <w:r>
        <w:rPr>
          <w:b/>
          <w:i/>
          <w:sz w:val="24"/>
        </w:rPr>
        <w:t>Можно продолжить анализ и показать, что постмо</w:t>
        <w:softHyphen/>
        <w:t>дернистский «сдвиг» в мировоззрении обусловил и дру</w:t>
        <w:softHyphen/>
        <w:t xml:space="preserve">гие характерные черты искусства постмодерна: так, в </w:t>
      </w:r>
      <w:r>
        <w:rPr>
          <w:i/>
          <w:sz w:val="24"/>
        </w:rPr>
        <w:t>литературе это - комментаторство, цитатничество, отказ от основного жанра (эпоса и романа), тяга к иронии, «обмирщение» содержания произведений, вы</w:t>
        <w:softHyphen/>
        <w:t>ражающееся в пристальном внимании к человеку «ниже сердца» и т.д. Во всех этих характерных признаках, чер</w:t>
        <w:softHyphen/>
        <w:t>тах, эстетических приемах и т.д. проявляется общий на</w:t>
        <w:softHyphen/>
        <w:t>строй на «мировоззренческое» обоснование праздности души» (Ю.Кабанков), на отслеживание всех оттенков не самых высоких сторон человеческой природы. Великая триада «дух-душа-тело», гармонизация основных частей которой всегда была одной из самых трагических про</w:t>
        <w:softHyphen/>
        <w:t>блем человеческих цивилизаций, рассыпалась. Метафора «человек - образ Божий», служившая своеобразным куль</w:t>
        <w:softHyphen/>
        <w:t>турным знаком стремления человека к целостности, пре -вратилась в фарс. XX в. создает свои культурные знаки, в которых человек уже. не рассматривается ни как образ Божий, ни как разумное существо. Постмодерн не начи</w:t>
        <w:softHyphen/>
        <w:t>нает, а завершает старую линию развития культуры эпохи «онтологического нигилизма», начало которой положено Возрождением, Просвещением, Реформацией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4"/>
      <w:headerReference w:type="first" r:id="rId5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19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9:05:00Z</dcterms:created>
  <dc:creator>Олег Геннадьевич</dc:creator>
  <dc:description/>
  <dc:language>en-US</dc:language>
  <cp:lastModifiedBy>Глухов Антон</cp:lastModifiedBy>
  <cp:lastPrinted>1997-05-21T23:00:00Z</cp:lastPrinted>
  <dcterms:modified xsi:type="dcterms:W3CDTF">1998-12-08T20:21:00Z</dcterms:modified>
  <cp:revision>55</cp:revision>
  <dc:subject/>
  <dc:title>Начало IX века время культурного и духовного подъёма России</dc:title>
</cp:coreProperties>
</file>