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/>
      </w:pPr>
      <w:r>
        <w:rPr>
          <w:rFonts w:cs="Times New Roman" w:ascii="Times New Roman" w:hAnsi="Times New Roman"/>
        </w:rPr>
        <w:t>Тема: «Предпосылки возникновения и этапы развития науки</w:t>
      </w:r>
      <w:r>
        <w:rPr/>
        <w:t>»</w:t>
      </w:r>
    </w:p>
    <w:p>
      <w:pPr>
        <w:pStyle w:val="Normal"/>
        <w:rPr>
          <w:sz w:val="32"/>
        </w:rPr>
      </w:pPr>
      <w:r>
        <w:rPr>
          <w:sz w:val="32"/>
        </w:rPr>
        <w:t>Учебная дисциплина «</w:t>
      </w:r>
      <w:r>
        <w:rPr>
          <w:sz w:val="56"/>
        </w:rPr>
        <w:t>К</w:t>
      </w:r>
      <w:r>
        <w:rPr>
          <w:sz w:val="30"/>
        </w:rPr>
        <w:t>онцепция современного естествознания»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Дронов Александр Иванович 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72"/>
        </w:rPr>
        <w:t>П</w:t>
      </w:r>
      <w:r>
        <w:rPr>
          <w:rFonts w:cs="Times New Roman" w:ascii="Times New Roman" w:hAnsi="Times New Roman"/>
          <w:sz w:val="36"/>
        </w:rPr>
        <w:t>лан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ab/>
        <w:t>…3 стр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то такое естествознание?</w:t>
        <w:tab/>
        <w:tab/>
        <w:tab/>
        <w:tab/>
        <w:tab/>
        <w:tab/>
        <w:tab/>
        <w:t>…5 стр.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i w:val="false"/>
          <w:i w:val="false"/>
          <w:sz w:val="28"/>
          <w:lang w:val="ru-RU" w:eastAsia="ru-RU"/>
        </w:rPr>
      </w:pPr>
      <w:r>
        <w:rPr>
          <w:rFonts w:cs="Times New Roman"/>
          <w:i w:val="false"/>
          <w:sz w:val="28"/>
          <w:lang w:val="ru-RU" w:eastAsia="ru-RU"/>
        </w:rPr>
      </w:r>
    </w:p>
    <w:p>
      <w:pPr>
        <w:pStyle w:val="Heading3"/>
        <w:spacing w:before="0" w:after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Характерные черты науки</w:t>
        <w:tab/>
        <w:tab/>
        <w:tab/>
        <w:tab/>
        <w:tab/>
        <w:tab/>
        <w:tab/>
        <w:t>…6 стр.</w:t>
      </w:r>
    </w:p>
    <w:p>
      <w:pPr>
        <w:pStyle w:val="Heading3"/>
        <w:spacing w:before="0" w:after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3"/>
        <w:spacing w:before="0" w:after="0"/>
        <w:jc w:val="left"/>
        <w:rPr/>
      </w:pPr>
      <w:r>
        <w:rPr>
          <w:i w:val="false"/>
        </w:rPr>
        <w:t>Отличие науки от других отраслей культуры</w:t>
      </w:r>
      <w:r>
        <w:rPr>
          <w:i w:val="false"/>
          <w:lang w:val="ru-RU"/>
        </w:rPr>
        <w:tab/>
        <w:tab/>
        <w:tab/>
        <w:tab/>
        <w:t>…8 стр.</w:t>
      </w:r>
    </w:p>
    <w:p>
      <w:pPr>
        <w:pStyle w:val="Heading3"/>
        <w:spacing w:before="0" w:after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3"/>
        <w:spacing w:before="0" w:after="0"/>
        <w:jc w:val="left"/>
        <w:rPr/>
      </w:pPr>
      <w:r>
        <w:rPr>
          <w:i w:val="false"/>
        </w:rPr>
        <w:t>Наука и религия</w:t>
      </w:r>
      <w:r>
        <w:rPr>
          <w:i w:val="false"/>
          <w:lang w:val="ru-RU"/>
        </w:rPr>
        <w:tab/>
        <w:tab/>
        <w:tab/>
        <w:tab/>
        <w:tab/>
        <w:tab/>
        <w:tab/>
        <w:tab/>
        <w:tab/>
        <w:t>…8 стр.</w:t>
      </w:r>
    </w:p>
    <w:p>
      <w:pPr>
        <w:pStyle w:val="Heading3"/>
        <w:spacing w:before="0" w:after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3"/>
        <w:spacing w:before="0" w:after="0"/>
        <w:jc w:val="left"/>
        <w:rPr/>
      </w:pPr>
      <w:r>
        <w:rPr>
          <w:i w:val="false"/>
        </w:rPr>
        <w:t>Наука и философия</w:t>
      </w:r>
      <w:r>
        <w:rPr>
          <w:i w:val="false"/>
          <w:lang w:val="ru-RU"/>
        </w:rPr>
        <w:tab/>
        <w:tab/>
        <w:tab/>
        <w:tab/>
        <w:tab/>
        <w:tab/>
        <w:tab/>
        <w:tab/>
        <w:t>…9 стр.</w:t>
      </w:r>
    </w:p>
    <w:p>
      <w:pPr>
        <w:pStyle w:val="Heading2"/>
        <w:ind w:hanging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2"/>
        <w:ind w:hanging="0"/>
        <w:jc w:val="left"/>
        <w:rPr>
          <w:i w:val="false"/>
          <w:i w:val="false"/>
        </w:rPr>
      </w:pPr>
      <w:r>
        <w:rPr>
          <w:i w:val="false"/>
        </w:rPr>
        <w:t>Эволюция и место науки в системе культуры</w:t>
        <w:tab/>
        <w:tab/>
        <w:tab/>
        <w:tab/>
        <w:t>…10 стр.</w:t>
      </w:r>
    </w:p>
    <w:p>
      <w:pPr>
        <w:pStyle w:val="Heading2"/>
        <w:ind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hanging="0"/>
        <w:jc w:val="left"/>
        <w:rPr>
          <w:i w:val="false"/>
          <w:i w:val="false"/>
        </w:rPr>
      </w:pPr>
      <w:r>
        <w:rPr>
          <w:i w:val="false"/>
        </w:rPr>
        <w:t>Выводы</w:t>
        <w:tab/>
        <w:tab/>
        <w:tab/>
        <w:tab/>
        <w:tab/>
        <w:tab/>
        <w:tab/>
        <w:tab/>
        <w:tab/>
        <w:tab/>
        <w:t>…11 стр.</w:t>
      </w:r>
    </w:p>
    <w:p>
      <w:pPr>
        <w:pStyle w:val="Heading2"/>
        <w:ind w:hanging="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ind w:hanging="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Список литературы</w:t>
        <w:tab/>
        <w:tab/>
        <w:tab/>
        <w:tab/>
        <w:tab/>
        <w:tab/>
        <w:tab/>
        <w:tab/>
        <w:t>…12 стр.</w:t>
      </w:r>
      <w:r>
        <w:br w:type="page"/>
      </w:r>
    </w:p>
    <w:p>
      <w:pPr>
        <w:pStyle w:val="Normal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ука в ее современном понимании является принципиально новым фактором в истории человечества, возникшим в недрах новоевро</w:t>
        <w:softHyphen/>
        <w:t>пейской цивилизации в XVI — XVII веках. Она появилась не на пус</w:t>
        <w:softHyphen/>
        <w:t>том месте. Немецкий философ К. Ясперс говорит о двух этапах ста</w:t>
        <w:softHyphen/>
        <w:t>новления нау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I этап: «становление логически и методически осознанной на</w:t>
        <w:softHyphen/>
        <w:t>уки — греческая наука и параллельно зачатки научного познания мира в Китае и Индии». II этап: «возникновение современной науки, вырастающей с конца средневековья, решительно утверждающейся с XVII в. и развертывающейся во всей своей широте с XIX в.» (К. Яс</w:t>
        <w:softHyphen/>
        <w:t>перс. Смысл и назначение истории - М., 1994.- С. 100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менно в XVII в. произошло то, что дало основание говорить о научной революции — радикальной смене основных компонентов содержательной структуры науки, выдвижении новых принципов познания, категорий и метод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циальным стимулом развития науки стало растущее капи</w:t>
        <w:softHyphen/>
        <w:t>талистическое производство, которое требовало новых природных ресурсов и машин. Для осуществления этих потребностей и пона</w:t>
        <w:softHyphen/>
        <w:t>добилась наука в качестве производительной силы общества. Тогда же были сформулированы и новые цели науки, которые сущест</w:t>
        <w:softHyphen/>
        <w:t>венно отличались от тех, на которые ориентировались ученые древно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Греческая наука была умозрительным исследованием (само слово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теория</w:t>
      </w:r>
      <w:r>
        <w:rPr>
          <w:rFonts w:cs="Times New Roman" w:ascii="Times New Roman" w:hAnsi="Times New Roman"/>
          <w:sz w:val="28"/>
          <w:lang w:eastAsia="ru-RU"/>
        </w:rPr>
        <w:t xml:space="preserve"> в переводе с греческого означает </w:t>
      </w:r>
      <w:r>
        <w:rPr>
          <w:rFonts w:cs="Times New Roman" w:ascii="Times New Roman" w:hAnsi="Times New Roman"/>
          <w:b/>
          <w:sz w:val="28"/>
          <w:lang w:eastAsia="ru-RU"/>
        </w:rPr>
        <w:t>умозрение</w:t>
      </w:r>
      <w:r>
        <w:rPr>
          <w:rFonts w:cs="Times New Roman" w:ascii="Times New Roman" w:hAnsi="Times New Roman"/>
          <w:sz w:val="28"/>
          <w:lang w:eastAsia="ru-RU"/>
        </w:rPr>
        <w:t>), мало свя</w:t>
        <w:softHyphen/>
        <w:t>занным с практическими задачами. В этом Древняя Греция и не нуж</w:t>
        <w:softHyphen/>
        <w:t>далась, поскольку все тяжелые работы выполняли рабы. Ориента</w:t>
        <w:softHyphen/>
        <w:t>ция на практическое использование научных результатов считалась не только излишней, но даже неприличной, и такая наука признава</w:t>
        <w:softHyphen/>
        <w:t>лась низмен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олько в XVII в. наука стала рассматриваться в качестве спо</w:t>
        <w:softHyphen/>
        <w:t>соба увеличения благосостояния населения и обеспечения господ</w:t>
        <w:softHyphen/>
        <w:t>ства человека над природой. Декарт писал: «Возможно вместо спе</w:t>
        <w:softHyphen/>
        <w:t>кулятивной философии, которая лишь задним числом понятийно расчленяет заранее данную истину, найти такую, которая непосредственно приступает к сущему и наступает на него, с тем, чтобы мы добыли познания о силе и действиях огня, воды, воздуха, звезд, небесного свода и всех прочих окружающих нас тел, причем это по</w:t>
        <w:softHyphen/>
        <w:t>знание (элементов, стихий) будет таким же точным, как наше зна</w:t>
        <w:softHyphen/>
        <w:t>ние разнообразных видов деятельности наших ремесленников. За</w:t>
        <w:softHyphen/>
        <w:t>тем мы таким же путем сможем реализовать и применить эти по</w:t>
        <w:softHyphen/>
        <w:t>знания для всех целей, для которых они пригодны, и таким образом эти познания (эти новые способы представления) сделают нас хозя</w:t>
        <w:softHyphen/>
        <w:t>евами и обладателями природы» (Декарт Р. Рассуждение о методе. Избр. произв.- М., 1950.- С. 305)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овременник Декарта Ф. Бэкон, также много сил потратив</w:t>
        <w:softHyphen/>
        <w:t>ший для обоснования необходимости развития науки как средства покорения природы, выдвинул знаменитый афоризм: «Знание — сила». Ф. Бэкон пропагандировал эксперимент как главный метод научного исследования, нацеленный на то, чтобы пытать мать-при</w:t>
        <w:softHyphen/>
        <w:t>роду. Именно пытать. Определяя задачи экспериментального ис</w:t>
        <w:softHyphen/>
        <w:t>следования, Ф. Бэкон использовал слово</w:t>
      </w:r>
      <w:r>
        <w:rPr>
          <w:rFonts w:cs="Times New Roman" w:ascii="Times New Roman" w:hAnsi="Times New Roman"/>
          <w:sz w:val="28"/>
          <w:lang w:val="en-US" w:eastAsia="ru-RU"/>
        </w:rPr>
        <w:t xml:space="preserve"> «inquisition»,</w:t>
      </w:r>
      <w:r>
        <w:rPr>
          <w:rFonts w:cs="Times New Roman" w:ascii="Times New Roman" w:hAnsi="Times New Roman"/>
          <w:sz w:val="28"/>
          <w:lang w:eastAsia="ru-RU"/>
        </w:rPr>
        <w:t xml:space="preserve"> имеющее вполне определенный ряд значений — от «расследования», «след</w:t>
        <w:softHyphen/>
        <w:t>ствия» до «пытки», «мучения». С помощью такой научной инквизи</w:t>
        <w:softHyphen/>
        <w:t>ции раскрывались тайны природы (сравни русское слово «естест</w:t>
        <w:softHyphen/>
        <w:t>воиспытатель»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иль мышления в науке с тех пор характеризуется следую</w:t>
        <w:softHyphen/>
        <w:t>щими двумя чертами: 1) опора на эксперимент, поставляющий и проверяющий результаты; 2) господство аналитического подхода, направляющего мышление на поиск простейших, далее неразложи</w:t>
        <w:softHyphen/>
        <w:t>мых первоэлементов реальности (редукционизм)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лагодаря соединению этих двух основ возникло причудливое сочетание рационализма и чувственности, предопределившее гран</w:t>
        <w:softHyphen/>
        <w:t>диозный успех науки. Отметим как далеко не случайное обстоятель</w:t>
        <w:softHyphen/>
        <w:t>ство, что наука возникла не только в определенное время, но и в опре</w:t>
        <w:softHyphen/>
        <w:t>деленном месте — в Европе XVI век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ичина возникновения науки — своеобразный тип новоевро</w:t>
        <w:softHyphen/>
        <w:t>пейской культуры, соединившей в себе чувственность с рациональ</w:t>
        <w:softHyphen/>
        <w:t>ностью; чувственность, не дошедшую, как, скажем, в китайской культуре, до чувствительности, и рациональность, не дошедшую до духовности (как у древних греков). Никогда ранее в истории культу</w:t>
        <w:softHyphen/>
        <w:t>ры не встречавшееся причудливое сочетание особой чувственности с особой рациональностью и породило науку как феномен запад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падную культуру не зря называли рациональной, и ее не по</w:t>
        <w:softHyphen/>
        <w:t>хожая на греческую рациональность оказалась очень хорошо увяза</w:t>
        <w:softHyphen/>
        <w:t>на с капиталистическим строем. Она позволила все богатство мира свести в однозначно детерминированную систему, обеспечивающую за счет разделения труда и технических нововведений (тоже следствия рационализма) максимальную прибыль. Но у выдающегося со</w:t>
        <w:softHyphen/>
        <w:t>циолога XX в. П. Сорокина были основания и для того, чтобы назвать западную культуру чувственной, поскольку она старалась прочно опираться на опыт. Обе черты западной культуры понадобились для развития науки вместе с еще одной, также для нее характерной. «В греческом мышлении ответ на поставленный вопрос дается в ре</w:t>
        <w:softHyphen/>
        <w:t>зультате убеждения в его приемлемости, в современном — посред</w:t>
        <w:softHyphen/>
        <w:t>ством опытов и прогрессирующего наблюдения. В мышлении древ</w:t>
        <w:softHyphen/>
        <w:t>них уже простое размышление называется исследованием, в совре</w:t>
        <w:softHyphen/>
        <w:t>менном — исследование должно быть деятельностью» (Ясперс К. Смысл и назначение истории- С. 104). В науке нашла свое выраже</w:t>
        <w:softHyphen/>
        <w:t>ние еще одна специфическая черта западной культуры — ее деятельностная направленность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еятельностной направленности ума благоприятствовал уме</w:t>
        <w:softHyphen/>
        <w:t>ренно-континентальный климат данного региона. Таким образом имело место взаимовлияние природных, социальных и духов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eastAsia="ru-RU"/>
        </w:rPr>
        <w:t>Итак, если теперь попытаться дать общее определение науки, то оно будет выглядеть так:</w:t>
      </w:r>
      <w:r>
        <w:rPr>
          <w:rFonts w:cs="Courier New" w:ascii="Courier New" w:hAnsi="Courier New"/>
          <w:b/>
          <w:i/>
          <w:sz w:val="24"/>
          <w:lang w:eastAsia="ru-RU"/>
        </w:rPr>
        <w:t xml:space="preserve"> наука — это особый рациональный спо</w:t>
        <w:softHyphen/>
        <w:t>соб познания мира, основанный на эмпирической проверке или ма</w:t>
        <w:softHyphen/>
        <w:t>тематическом доказательстве.</w:t>
      </w:r>
      <w:r>
        <w:rPr>
          <w:rFonts w:cs="Times New Roman" w:ascii="Times New Roman" w:hAnsi="Times New Roman"/>
          <w:sz w:val="28"/>
          <w:lang w:eastAsia="ru-RU"/>
        </w:rPr>
        <w:t xml:space="preserve"> Возникнув после философии и рели</w:t>
        <w:softHyphen/>
        <w:t>гии, наука, в определенной степени - синтез этих двух предшество</w:t>
        <w:softHyphen/>
        <w:t>вавших ей отраслей культуры, результат «существовавшей в средние века непререкаемой веры в рациональность Бога, сочетаю</w:t>
        <w:softHyphen/>
        <w:t>щего личную энергию Иеговы с рациональностью греческого фило</w:t>
        <w:softHyphen/>
        <w:t>софа» (Пригожий И., Стенгерс И. Порядок из хаоса- М., 1986.- С. 92).</w:t>
      </w:r>
    </w:p>
    <w:p>
      <w:pPr>
        <w:pStyle w:val="Normal"/>
        <w:spacing w:before="460" w:after="0"/>
        <w:jc w:val="center"/>
        <w:rPr>
          <w:rFonts w:ascii="Times New Roman" w:hAnsi="Times New Roman" w:cs="Times New Roman"/>
          <w:i/>
          <w:i/>
          <w:sz w:val="28"/>
          <w:lang w:eastAsia="ru-RU"/>
        </w:rPr>
      </w:pPr>
      <w:r>
        <w:rPr>
          <w:rFonts w:cs="Times New Roman" w:ascii="Times New Roman" w:hAnsi="Times New Roman"/>
          <w:i/>
          <w:sz w:val="28"/>
          <w:lang w:eastAsia="ru-RU"/>
        </w:rPr>
        <w:t>Что такое естествознание?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i/>
          <w:i/>
          <w:sz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lang w:val="en-US" w:eastAsia="ru-RU"/>
        </w:rPr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редмет естествознания — факты и явления, которые вос</w:t>
        <w:softHyphen/>
        <w:t>принимаются нашими органами чувств. Задача ученого — обоб</w:t>
        <w:softHyphen/>
        <w:t>щить эти факты и создать теоретическую модель, включающую за</w:t>
        <w:softHyphen/>
        <w:t xml:space="preserve">коны, управляющие явлениями природы. </w:t>
      </w:r>
      <w:r>
        <w:rPr>
          <w:rFonts w:cs="Courier New" w:ascii="Courier New" w:hAnsi="Courier New"/>
          <w:i/>
          <w:sz w:val="24"/>
          <w:lang w:eastAsia="ru-RU"/>
        </w:rPr>
        <w:t>Это раздел науки, основанный на воспроизводимой эмпирической проверке гипотез и создании те</w:t>
        <w:softHyphen/>
        <w:t>орий или эмпирических обобщений, описывающих природные явления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ледует различать фак</w:t>
        <w:softHyphen/>
        <w:t>ты опыта, эмпирические обобщения и теории, которые формулируют законы науки. Явления, например тяготение, непо</w:t>
        <w:softHyphen/>
        <w:t>средственно даны в опыте; законы науки, например закон всемир</w:t>
        <w:softHyphen/>
        <w:t>ного тяготения — варианты объяснения явлений. Факты науки, бу</w:t>
        <w:softHyphen/>
        <w:t>дучи установленными, сохраняют свое постоянное значение; законы могут быть изменены в ходе развития науки, как, скажем, закон всемирного тяготения был скорректирован после создания теории относительности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Значение чувств и разума в процессе нахождения истины — сложный философский вопрос. В науке признается истиной то поло</w:t>
        <w:softHyphen/>
        <w:t>жение, которое подтверждается воспроизводимым опытом.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Courier New" w:ascii="Courier New" w:hAnsi="Courier New"/>
          <w:b/>
          <w:i/>
          <w:sz w:val="24"/>
          <w:lang w:eastAsia="ru-RU"/>
        </w:rPr>
        <w:t>Основ</w:t>
        <w:softHyphen/>
        <w:t>ной принцип естествознания гласит: знания о природе должны до</w:t>
        <w:softHyphen/>
        <w:t>пускать эмпирическую проверку.</w:t>
      </w:r>
      <w:r>
        <w:rPr>
          <w:rFonts w:cs="Times New Roman" w:ascii="Times New Roman" w:hAnsi="Times New Roman"/>
          <w:sz w:val="28"/>
          <w:lang w:eastAsia="ru-RU"/>
        </w:rPr>
        <w:t xml:space="preserve"> Не в том смысле, что каждое част</w:t>
        <w:softHyphen/>
        <w:t>ное утверждение должно обязательно эмпирически проверяться, а в том, что опыт, в конечном счете, является решающим аргументом принятия данной теории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Естествознание в полном смысле слова общезначимо и дает «ро</w:t>
        <w:softHyphen/>
        <w:t>довую» истину, т. е. истину, пригодную и принимаемую всеми людьми. Поэтому оно традиционно рассматривалось в качестве эталона науч</w:t>
        <w:softHyphen/>
        <w:t>ной объективности. Другой крупный комплекс наук — обществознание — напротив, всегда был связан с групповыми ценностями и интереса</w:t>
        <w:softHyphen/>
        <w:t>ми, имеющимися как у самого ученого, так и в предмете исследования. Поэтому в методологии обществоведения наряду с объективными ме</w:t>
        <w:softHyphen/>
        <w:t>тодами исследования приобретает большое значение переживание изучаемого события, субъективное отношение к нему и т.</w:t>
      </w:r>
      <w:r>
        <w:rPr>
          <w:rFonts w:cs="Times New Roman" w:ascii="Times New Roman" w:hAnsi="Times New Roman"/>
          <w:sz w:val="28"/>
          <w:lang w:val="en-US" w:eastAsia="ru-RU"/>
        </w:rPr>
        <w:t xml:space="preserve"> pJ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 технических наук естествознание отличается нацеленнос</w:t>
        <w:softHyphen/>
        <w:t>тью на познание, а не на помощь в преобразовании мира, а от матема</w:t>
        <w:softHyphen/>
        <w:t>тики тем, что исследует природные, а не знаковые системы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ледует учитывать различие между естественными и техни</w:t>
        <w:softHyphen/>
        <w:t>ческими науками, с одной стороны, и фундаментальными и при</w:t>
        <w:softHyphen/>
        <w:t>кладными — с другой. Фундаментальные науки — физика,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химия, </w:t>
      </w:r>
      <w:r>
        <w:rPr>
          <w:rFonts w:cs="Times New Roman" w:ascii="Times New Roman" w:hAnsi="Times New Roman"/>
          <w:sz w:val="28"/>
          <w:lang w:eastAsia="ru-RU"/>
        </w:rPr>
        <w:t>астрономия — изучают базисные структуры мира, а прикладные — занимаются применением результатов фундаментальных исследо</w:t>
        <w:softHyphen/>
        <w:t>ваний для решения как познавательных, так и социально-практи</w:t>
        <w:softHyphen/>
        <w:t>ческих задач. В этом смысле все технические науки являются при</w:t>
        <w:softHyphen/>
        <w:t>кладными, но далеко не все прикладные науки относятся к техниче</w:t>
        <w:softHyphen/>
        <w:t>ским. Такие науки, как физика металлов, физика полупроводников являются теоретическими прикладными дисциплинами, а металло</w:t>
        <w:softHyphen/>
        <w:t>ведение, полупроводниковая технология — практическими при</w:t>
        <w:softHyphen/>
        <w:t>кладными науками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днако провести четкую грань между естественными, обще</w:t>
        <w:softHyphen/>
        <w:t>ственными и техническими науками в принципе нельзя, поскольку имеется целый ряд дисциплин, занимающих промежуточное поло</w:t>
        <w:softHyphen/>
        <w:t>жение или являющихся комплексными по своей сути. Так, на стыке естественных и общественных наук находится экономическая гео</w:t>
        <w:softHyphen/>
        <w:t>графия, на стыке естественных и технических - бионика, а ком</w:t>
        <w:softHyphen/>
        <w:t>плексной междисциплинарной дисциплиной, которая включает и естественные, и общественные, и технические разделы, является со</w:t>
        <w:softHyphen/>
        <w:t>циальная экология.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Характерные черты науки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</w:rPr>
        <w:t>О таком многофункциональном явлении как наука можно сказать, что это: 1</w:t>
      </w:r>
      <w:r>
        <w:rPr>
          <w:rFonts w:cs="Times New Roman" w:ascii="Times New Roman" w:hAnsi="Times New Roman"/>
          <w:sz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</w:rPr>
        <w:t>отрасль культуры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2) способ познания мир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3) специальный институт</w:t>
      </w:r>
      <w:r>
        <w:rPr>
          <w:rFonts w:cs="Times New Roman" w:ascii="Times New Roman" w:hAnsi="Times New Roman"/>
          <w:sz w:val="28"/>
          <w:lang w:val="en-US"/>
        </w:rPr>
        <w:t xml:space="preserve"> ( в понятие института здесь входит не только высшее учебное заведение, но и наличие научных обществ, академий, лабораторий, журналов и т.п.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о каждой из данных номинаций наука соотносится с другими формами, способами, отраслями, институтами. Для того, чтобы эти взаимоотношения прояснить, нужно выявить специфические черты науки, прежде всего те, которые отличают ее от остального. Каковы они?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УНИВЕРСАЛЬНА – в том смысле, что она сообщает знания, истинные для всего универсума при тех условиях, при которых они добыты человек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ФРАГМЕНТАЛЬНА – в том смысле, что изучает не бытие в целом, а различные фрагменты реальности или ее параметры, а сама делится на отдельные дисциплины. Вообще понятие бытия как философское не приемлемо к науке, представляющей собой частное познание. Каждая наука как таковая есть определенная проекция на мир, как бы прожектор, высвечивающий области, представляющие интерес для ученых в данный момент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ОБЩЕЗНАЧИМА – в том смысле, что получаемые ею знания пригодны для всех людей, и ее язык – однозначный, поскольку наука стремится как можно более четко фиксировать свои термины, что способствует объединению людей, живущих в самых разных уголках планет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ОБЕЗЛИЧЕННА – в том смысле, что ни индивидуальные особенности ученого, ни его национальность или место проживания никак не представлены в конечных результатах научного познания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СИСТЕМАТИЧНА -  в том смысле, что она имеет определенную структуру, а не является бессвязным набором частей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НЕЗАВЕРШЕННА – в том смысле, что хотя научное знание безгранично растет, оно все-таки не может достичь абсолютной истины, после которой уже нечего будет исследовать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ПРЕЕМСТВЕННА – в том смысле, что новые знания определенным образом и по определенным правилам соотносится со старыми знаниям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КРИТИЧНА – в том смысле, что всегда готова поставить под сомнение и пересмотреть свои даже самые основополагающие результат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ДОСТОВЕРНА – в том смысле, что ее выводы требуют, допускают и проходят проверку по определенным, сформулированным в ней правила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Наука ВНЕМОРАЛЬНА – в том смысле, что научные истины нейтральны в морально-этическом плане, а нравственные оценки могут относиться   либо к деятельности по получению знания ( </w:t>
      </w:r>
      <w:r>
        <w:rPr>
          <w:rFonts w:cs="Times New Roman" w:ascii="Times New Roman" w:hAnsi="Times New Roman"/>
          <w:sz w:val="28"/>
        </w:rPr>
        <w:t>этика ученого требует от него интеллектуальной честности и мужества в процессе поиска истины), либо к деятельности по его  применению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ка РАЦИОНАЛЬНА – в том смысле, что получает знания на основе рациональных</w:t>
      </w:r>
      <w:r>
        <w:rPr>
          <w:rFonts w:cs="Times New Roman" w:ascii="Times New Roman" w:hAnsi="Times New Roman"/>
          <w:sz w:val="28"/>
          <w:lang w:val="en-US"/>
        </w:rPr>
        <w:t xml:space="preserve"> процедур и законов логики и доходит до формулирования теорий и их положений, выходящих за рамки эмпирического уровня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Наука ЧУВСТВЕННА – в том смысле, что ее результаты требуют эмпирической проверки с использованием восприятия, и только после этого признаются достоверным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ти свойства науки образуют шесть диалектических пар, соотносящихся друг с другом: универсальность – фрагментальность, общезначимость – обезличенность, систематичность – незавершенность, преемственность – критичность, достоверность – внеморальность, рациональность – чувственность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роме того, для науки характерны свои особые методу и структура исследований, язык, аппаратура. Всем этим и опреляется специфика научного исследования и значения науки.</w:t>
      </w:r>
    </w:p>
    <w:p>
      <w:pPr>
        <w:pStyle w:val="Heading3"/>
        <w:rPr/>
      </w:pPr>
      <w:r>
        <w:rPr/>
        <w:t>Отличие науки от других отраслей культур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МИФОЛОГИИ  тем, что стремится не к объснению мира в целом, а к формулированию законов развития природы, допускающих эмпирическую проверку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МИСТИКИ тем, что стремится не к слиянию с объектом исследования, а к его теоретическому пониманию и воспроизведению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РЕЛИГИИ тем, что разум и опора на чувственную реальность имеют в ней большее значение, чем вер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ФИЛОСОФИИ тем, что ее выводы допускают эмпирическую проверку и отвечают не на вопрос “почему ?” , а на вопрос “как?”, “каким образом?”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ИСКУССТВА своей рациональностью, не останавливающейся на уровне образов, а доведение до уровня теори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ИДЕОЛОГИИ тем, что ее истины общезначимыи не зависят от интересов определенных слоев обществ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ичается от ТЕХНИКИ  тем, что нцелена не на использование полученных знаний о мире для его преобразования, а на познание мир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аука отличается от обыденного сознания тем,что представляет собой теоритическое освоение действительности.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Н</w:t>
      </w:r>
      <w:r>
        <w:rPr>
          <w:rFonts w:cs="Times New Roman" w:ascii="Times New Roman" w:hAnsi="Times New Roman"/>
          <w:i/>
          <w:sz w:val="28"/>
          <w:lang w:val="en-US"/>
        </w:rPr>
        <w:t>аука и религ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становимся более подробно на соотношении науки и религии, тем более, что существуют различные точки зрения по данной проблеме. В атеистической литературе пропагандировалось мнение, что научное знание и религиозная вера несовместимы, и каждое новое знание уменьшает область веры, вплоть до утверждения, что поскольку космонавты не увидели бога, то стало быть его нет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Водораздел между наукой и религией проходит в соответствии с соотношением в этих отраслях культуры разума и веры. В науке преобладает разум, но в ней имеет место вера, без которой познание невозможно – вера в чувственную реальность, которая дается человеку в ощущениях, вера в познавательные возможности разума и в способность научного знания отражать действительность. Без такой веры ученому трудно было бы приступить к научному исследованию. Наука не исключительно рациональна, в ней имеет место и интуиция, особенно на стадии формулированиягипотез. С другой стороны, и разум, особенно в теологических исследованиях, привлекался для обоснования веры, и далеко не все церковные деятели соглашались с афоризмом Тертуллиана: “Верую, потому что абсурдно”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Итак области разума и веры не раздельны абсолютной преградой. Наука может сосуществовать с религией, поскольку внимание этих отраслей культуры устремлено на разные вещи: в науке – на эмпирическую реальность, в религии – преимущественно на  </w:t>
      </w:r>
      <w:r>
        <w:rPr>
          <w:rFonts w:cs="Times New Roman" w:ascii="Times New Roman" w:hAnsi="Times New Roman"/>
          <w:sz w:val="28"/>
        </w:rPr>
        <w:t>внечувственное. Научная картина мира,  ограничиваясь сферой опыта, не имеет прямого отношения к регилиозным откровениям, и ученый может быть как атеистом, так и верующим. Другое дело , что в истории культуры известны случаи резких конфронтаций между наукой и религией, особенно в те времена, когда наука обретал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вою независимость, скажем, во времена создания гелиоцентрической модели строения мира Коперником. Но так не обязательно должно быть всегд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еще и область суеверий, которая не имеет отношения ни к религиозной вере, ни к науке, а связана с остатками мистических и мифологических представлений, а также с различными сектантскими ответвлениями от официальных религий и бытовыми предрассудками. Суеверия, как правило , далеки и от подлинной веры и от рационального знания.</w:t>
      </w:r>
    </w:p>
    <w:p>
      <w:pPr>
        <w:pStyle w:val="Heading1"/>
        <w:rPr>
          <w:i/>
          <w:i/>
        </w:rPr>
      </w:pPr>
      <w:r>
        <w:rPr>
          <w:i/>
        </w:rPr>
        <w:t>Наука и философия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правильно понимать и взаимоотношения науки с философией, поскольку неоднократно, в том числе и в недавней истории, различные философские системы претендовали на научность и даже на ранг «высшей науки», а ученые не всегда проводили границу между своими собственно научными и философскими высказываниями 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пецифика науки не только в том, что она не берется за изуче</w:t>
        <w:softHyphen/>
        <w:t>ние мира в целом, подобно философии, а представляет собой частное познание, но также и в том, что результаты науки требуют эмпири</w:t>
        <w:softHyphen/>
        <w:t>ческой проверки. В отличие от философских утверждений они не только подтверждаемы с помощью специальных практических про</w:t>
        <w:softHyphen/>
        <w:t>цедур или подвержены строгой логической выводимости, как в мате</w:t>
        <w:softHyphen/>
        <w:t>матике, но и допускают принципиальную возможность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х эмпириче</w:t>
        <w:softHyphen/>
        <w:t>ского опровержения. Все это позволяет провести демаркационную линию между философией и нау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Ученых порой представляли в качестве так называемых «сти</w:t>
        <w:softHyphen/>
        <w:t>хийных материалистов» в том плане, что им присуща изначальная вера в материальность мира. Вообще говоря, это не обязательно. Можно верить, что Некто или Нечто передает людям чувственную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информацию, а ученые считывают, группируют, классифицируют и перерабатывают ее. Эту информацию наука рационализирует и вы</w:t>
        <w:softHyphen/>
        <w:t>дает в виде законов и формул вне отношения к тому, что лежит в ее основе. Поэтому ученый может вполне быть как стихийным матери</w:t>
        <w:softHyphen/>
        <w:t>алистом или идеалистом, так и сознательным последователем ка</w:t>
        <w:softHyphen/>
        <w:t>кой-либо философской концепции. Такие ученые, как Декарт и Лейбниц, были также и выдающимися философами своего времен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ind w:firstLine="560"/>
        <w:rPr/>
      </w:pPr>
      <w:r>
        <w:rPr/>
        <w:t>Эволюция и место науки в системе культуры</w:t>
      </w:r>
    </w:p>
    <w:p>
      <w:pPr>
        <w:pStyle w:val="Normal"/>
        <w:spacing w:lineRule="auto" w:line="278" w:before="20" w:after="0"/>
        <w:ind w:firstLine="7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заимоотношения науки с другими отраслями культуры не были безоблачными. Имела место довольно жесткая, порой жестокая борьба за духовное лидерство. В средние века политическая и с нею духовная власть принадлежала религии, и это накладывало отпеча</w:t>
        <w:softHyphen/>
        <w:t>ток на развитие науки.] Вот что писал русский историк и философ Н. И. Кареев о взаимоотношении науки и религии в то время: «На че</w:t>
        <w:softHyphen/>
        <w:t>ловеческую мысль была наложена церковью самая строгая опека:</w:t>
      </w:r>
    </w:p>
    <w:p>
      <w:pPr>
        <w:pStyle w:val="Normal"/>
        <w:spacing w:lineRule="auto" w:line="278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занятие наукой и ее преподавание поручалось только церковникам, за которыми, однако, власти бдительно следили... Церковь считала себя вправе силою приводить человека к истине и предавать его светской власти для казни «без пролития крови», если он упорство</w:t>
        <w:softHyphen/>
        <w:t>вал... Крайний аскетический взгляд на знание приводил даже к от</w:t>
        <w:softHyphen/>
        <w:t>рицанию какой бы то ни было науки как суетного знания, ведущего к гибели» (Кареев Н. И. Философия культуры и социальной истории нового времени</w:t>
      </w:r>
      <w:r>
        <w:rPr>
          <w:rFonts w:cs="Times New Roman" w:ascii="Times New Roman" w:hAnsi="Times New Roman"/>
          <w:sz w:val="28"/>
          <w:lang w:val="en-US" w:eastAsia="ru-RU"/>
        </w:rPr>
        <w:t xml:space="preserve"> - </w:t>
      </w:r>
      <w:r>
        <w:rPr>
          <w:rFonts w:cs="Times New Roman" w:ascii="Times New Roman" w:hAnsi="Times New Roman"/>
          <w:sz w:val="28"/>
          <w:lang w:eastAsia="ru-RU"/>
        </w:rPr>
        <w:t>СПб., 1893.- С. 65).</w:t>
      </w:r>
    </w:p>
    <w:p>
      <w:pPr>
        <w:pStyle w:val="Normal"/>
        <w:spacing w:lineRule="auto" w:line="278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ука в основном должна была служить иллюстрацией и до</w:t>
        <w:softHyphen/>
        <w:t>казательством теологических истин. Как писал Дж. Бернал, «вплоть до XVIII в. наука продолжала интересоваться главным образом не</w:t>
        <w:softHyphen/>
        <w:t>бом» (Бернал Дж. Роль науки в жизни общества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- М., 1957).</w:t>
      </w:r>
    </w:p>
    <w:p>
      <w:pPr>
        <w:pStyle w:val="Normal"/>
        <w:spacing w:lineRule="auto" w:line="278"/>
        <w:ind w:firstLine="3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- Но именно изучение неба и привело к последующему могуще</w:t>
        <w:softHyphen/>
        <w:t>ству науки. Начиная с Коперника стало ясно, что наука не то, что те</w:t>
        <w:softHyphen/>
        <w:t>ология и обыденное знание. Борьба между наукой и религией всту</w:t>
        <w:softHyphen/>
        <w:t>пила в решающую стадию. За торжество научного мировоззрения отдал жизнь Джордано Бруно, так когда-то за торжество филосо</w:t>
        <w:softHyphen/>
        <w:t>фии и религии пожертвовали собой Сократ и Христос.</w:t>
      </w:r>
    </w:p>
    <w:p>
      <w:pPr>
        <w:pStyle w:val="Normal"/>
        <w:spacing w:lineRule="auto" w:line="278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И вот парадокс: приговорили к смерти и заставили выпить ча</w:t>
        <w:softHyphen/>
        <w:t xml:space="preserve">шу с ядом Сократа в начале IV в. до н. э.,  </w:t>
      </w:r>
      <w:r>
        <w:rPr>
          <w:rFonts w:cs="Times New Roman" w:ascii="Times New Roman" w:hAnsi="Times New Roman"/>
          <w:sz w:val="28"/>
          <w:lang w:val="en-US" w:eastAsia="ru-RU"/>
        </w:rPr>
        <w:t>-</w:t>
      </w:r>
      <w:r>
        <w:rPr>
          <w:rFonts w:cs="Times New Roman" w:ascii="Times New Roman" w:hAnsi="Times New Roman"/>
          <w:sz w:val="28"/>
          <w:lang w:eastAsia="ru-RU"/>
        </w:rPr>
        <w:t>и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 том же веке философия победила, появились школы учеников Сократа и платоновская ака</w:t>
        <w:softHyphen/>
        <w:t>демия. Распяли Христа в I в., — ив том же его ученики создали цер</w:t>
        <w:softHyphen/>
        <w:t>ковь, которая через два века победила философию. Сожгли Дж. Бру</w:t>
        <w:softHyphen/>
        <w:t>но в 1600 году, — и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в том же веке наука победила религию. Торжест</w:t>
        <w:softHyphen/>
        <w:t>во смерти оборачивалось торжеством духа, который оказывался сильнее смерти. Физическая власть утверждается насилием, духов</w:t>
        <w:softHyphen/>
        <w:t>ная — жертвой.</w:t>
      </w:r>
    </w:p>
    <w:p>
      <w:pPr>
        <w:pStyle w:val="Normal"/>
        <w:spacing w:before="24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Итак, культура развивается не только эволюционным пу</w:t>
        <w:softHyphen/>
        <w:t>тем накопления отдельных достижений, но и революционным пу</w:t>
        <w:softHyphen/>
        <w:t>тем смены значения ее отраслей. Программа Сократа достичь всеобщего блага посредством философского знания оказалась нереализованной и пала под давлением античного скептицизма. Люди поверили Христу и 1,5 тысячелетия ждали второго прише</w:t>
        <w:softHyphen/>
        <w:t>ствия, но дождались индульгенций для богатых и костров инкви</w:t>
        <w:softHyphen/>
        <w:t>зиции.</w:t>
      </w:r>
      <w:r>
        <w:rPr>
          <w:rFonts w:cs="Times New Roman" w:ascii="Times New Roman" w:hAnsi="Times New Roman"/>
          <w:sz w:val="28"/>
          <w:lang w:val="en-US" w:eastAsia="ru-RU"/>
        </w:rPr>
        <w:t xml:space="preserve">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эпоху Возрождения господство религиозного мышления и церкви было подорвано как изнутри, так и снаружи. Философские и религиозные усилия по созданию общезначимых знания и веры, приносящих людям счастье, не оправдались, но потребность в систе</w:t>
        <w:softHyphen/>
        <w:t>матизации и единстве знаний и счастье осталась, и теперь наука да</w:t>
        <w:softHyphen/>
        <w:t>ла надежды на ее реализацию.</w:t>
      </w:r>
    </w:p>
    <w:p>
      <w:pPr>
        <w:pStyle w:val="Normal"/>
        <w:spacing w:lineRule="auto" w:line="278"/>
        <w:ind w:firstLine="56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изошел великий поворот в развитии культуры — наука поднялась на ее высшую ступень. В ее современном виде наука сфор</w:t>
        <w:softHyphen/>
        <w:t>мировалась в XVI — XVII в. и тогда же ей удалось одержать победу над другими отраслями культуры и прежде всего над господствовав</w:t>
        <w:softHyphen/>
        <w:t>шей в то время религией. Наука победила в XVII в. все другие отрас</w:t>
        <w:softHyphen/>
        <w:t>ли культуры и сохраняла доминирующую роль до XX в. Своей побе</w:t>
        <w:softHyphen/>
        <w:t>дой она обязана прежде всего естествознанию, которое лежит в фун</w:t>
        <w:softHyphen/>
        <w:t>даменте научного знания.</w:t>
      </w:r>
    </w:p>
    <w:p>
      <w:pPr>
        <w:pStyle w:val="TextBody"/>
        <w:ind w:firstLine="560"/>
        <w:jc w:val="center"/>
        <w:rPr>
          <w:i/>
          <w:i/>
        </w:rPr>
      </w:pPr>
      <w:r>
        <w:rPr>
          <w:i/>
        </w:rPr>
        <w:t>Выводы</w:t>
      </w:r>
    </w:p>
    <w:p>
      <w:pPr>
        <w:pStyle w:val="TextBody"/>
        <w:ind w:firstLine="560"/>
        <w:rPr>
          <w:i/>
          <w:i/>
        </w:rPr>
      </w:pPr>
      <w:r>
        <w:rPr>
          <w:i/>
        </w:rPr>
      </w:r>
    </w:p>
    <w:p>
      <w:pPr>
        <w:pStyle w:val="TextBody"/>
        <w:ind w:firstLine="560"/>
        <w:rPr>
          <w:lang w:val="en-US"/>
        </w:rPr>
      </w:pPr>
      <w:r>
        <w:rPr/>
        <w:t>С тех пор значение науки неуклонно возрастало вплоть до XX века, и вера в науку поддерживалась ее огромными достижениями. В середине XX века в результате растущей связи науки с техникой произошло событие, равное по масштабу научной революции XVII века, получившее название научно-технической революции и озна</w:t>
        <w:softHyphen/>
        <w:t>меновавшее новый, третий этап в развитии научного знания.</w:t>
      </w:r>
      <w:r>
        <w:br w:type="page"/>
      </w:r>
    </w:p>
    <w:p>
      <w:pPr>
        <w:pStyle w:val="TextBody"/>
        <w:ind w:firstLine="560"/>
        <w:jc w:val="center"/>
        <w:rPr>
          <w:i/>
          <w:i/>
          <w:lang w:val="en-US"/>
        </w:rPr>
      </w:pPr>
      <w:r>
        <w:rPr>
          <w:i/>
          <w:lang w:val="en-US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Андреев Д.Л. "Роза Мира". М, из-во "Прометей.". 1991.   </w:t>
      </w:r>
    </w:p>
    <w:p>
      <w:pPr>
        <w:pStyle w:val="TextBody"/>
        <w:spacing w:before="0" w:after="0"/>
        <w:ind w:firstLine="560"/>
        <w:rPr>
          <w:lang w:eastAsia="en-US"/>
        </w:rPr>
      </w:pPr>
      <w:r>
        <w:rPr>
          <w:lang w:eastAsia="en-US"/>
        </w:rPr>
        <w:t>2. Аристотель. Сочинения. М., "Мысль", 1975 г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нт И. Сочинения, М., "Мысль", 1964 г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И.П.Фарман. "Теория познания и философия культуры".М., "Наука", 1986 г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.К.Вахтомин.  "Теория  научного  знания Иммануила Канта." М., "Наука", 1986 г.</w:t>
      </w:r>
    </w:p>
    <w:p>
      <w:pPr>
        <w:pStyle w:val="TextBody"/>
        <w:ind w:firstLine="5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1134" w:gutter="0" w:header="73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jc w:val="center"/>
      <w:outlineLvl w:val="1"/>
    </w:pPr>
    <w:rPr>
      <w:rFonts w:ascii="Times New Roman" w:hAnsi="Times New Roman" w:cs="Times New Roman"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aps/>
      <w:sz w:val="24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Times New Roman" w:hAnsi="Times New Roman" w:cs="Times New Roman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08:00Z</dcterms:created>
  <dc:creator>Galina</dc:creator>
  <dc:description/>
  <dc:language>en-US</dc:language>
  <cp:lastModifiedBy>Askue</cp:lastModifiedBy>
  <cp:lastPrinted>2000-02-17T11:49:00Z</cp:lastPrinted>
  <dcterms:modified xsi:type="dcterms:W3CDTF">2000-02-17T08:50:00Z</dcterms:modified>
  <cp:revision>20</cp:revision>
  <dc:subject/>
  <dc:title>1</dc:title>
</cp:coreProperties>
</file>