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осковский государственный институт электроники и математики</w:t>
      </w:r>
    </w:p>
    <w:p>
      <w:pPr>
        <w:pStyle w:val="TextBody"/>
        <w:rPr>
          <w:sz w:val="34"/>
        </w:rPr>
      </w:pPr>
      <w:r>
        <w:rPr>
          <w:sz w:val="34"/>
        </w:rPr>
        <w:t>(Технический университет)</w:t>
      </w:r>
    </w:p>
    <w:p>
      <w:pPr>
        <w:pStyle w:val="TextBody"/>
        <w:rPr>
          <w:sz w:val="34"/>
        </w:rPr>
      </w:pPr>
      <w:r>
        <w:rPr>
          <w:sz w:val="3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sz w:val="34"/>
        </w:rPr>
      </w:pPr>
      <w:r>
        <w:rPr>
          <w:sz w:val="34"/>
        </w:rPr>
        <w:t>Кафедра культурологии</w:t>
      </w:r>
    </w:p>
    <w:p>
      <w:pPr>
        <w:pStyle w:val="TextBody"/>
        <w:jc w:val="right"/>
        <w:rPr>
          <w:sz w:val="34"/>
        </w:rPr>
      </w:pPr>
      <w:r>
        <w:rPr>
          <w:sz w:val="3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34"/>
        </w:rPr>
      </w:pPr>
      <w:r>
        <w:rPr>
          <w:sz w:val="34"/>
        </w:rPr>
        <w:t>Научная студенческая конференция</w:t>
      </w:r>
    </w:p>
    <w:p>
      <w:pPr>
        <w:pStyle w:val="TextBody"/>
        <w:rPr>
          <w:rFonts w:ascii="Garamond" w:hAnsi="Garamond" w:cs="Garamond"/>
          <w:b w:val="false"/>
          <w:b w:val="false"/>
          <w:sz w:val="48"/>
        </w:rPr>
      </w:pPr>
      <w:r>
        <w:rPr>
          <w:rFonts w:cs="Garamond" w:ascii="Garamond" w:hAnsi="Garamond"/>
          <w:b w:val="false"/>
          <w:sz w:val="48"/>
        </w:rPr>
        <w:t>«Русская культура на рубеже веков и тысячелетий»</w:t>
      </w:r>
    </w:p>
    <w:p>
      <w:pPr>
        <w:pStyle w:val="TextBody"/>
        <w:rPr>
          <w:rFonts w:ascii="Garamond" w:hAnsi="Garamond" w:cs="Garamond"/>
          <w:b w:val="false"/>
          <w:b w:val="false"/>
          <w:sz w:val="48"/>
        </w:rPr>
      </w:pPr>
      <w:r>
        <w:rPr>
          <w:rFonts w:cs="Garamond" w:ascii="Garamond" w:hAnsi="Garamond"/>
          <w:b w:val="false"/>
          <w:sz w:val="4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34"/>
        </w:rPr>
      </w:pPr>
      <w:r>
        <w:rPr>
          <w:sz w:val="34"/>
        </w:rPr>
        <w:t>тема:</w:t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  <w:t>Сегодня студенты, завтра – интеллектуальный потенциал нации – какой? (Взгляд самой молодёжи).</w:t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jc w:val="right"/>
        <w:rPr>
          <w:rFonts w:ascii="Garamond" w:hAnsi="Garamond" w:cs="Garamond"/>
          <w:b w:val="false"/>
          <w:b w:val="false"/>
          <w:sz w:val="32"/>
        </w:rPr>
      </w:pPr>
      <w:r>
        <w:rPr>
          <w:rFonts w:cs="Garamond" w:ascii="Garamond" w:hAnsi="Garamond"/>
          <w:b w:val="false"/>
          <w:sz w:val="32"/>
        </w:rPr>
        <w:t>Выполнил:         студент гр. Р-41</w:t>
      </w:r>
    </w:p>
    <w:p>
      <w:pPr>
        <w:pStyle w:val="TextBody"/>
        <w:ind w:left="6480" w:hanging="0"/>
        <w:rPr>
          <w:rFonts w:ascii="Garamond" w:hAnsi="Garamond" w:cs="Garamond"/>
          <w:b w:val="false"/>
          <w:b w:val="false"/>
          <w:sz w:val="32"/>
        </w:rPr>
      </w:pPr>
      <w:r>
        <w:rPr>
          <w:rFonts w:eastAsia="Garamond" w:cs="Garamond" w:ascii="Garamond" w:hAnsi="Garamond"/>
          <w:b w:val="false"/>
          <w:sz w:val="32"/>
        </w:rPr>
        <w:t xml:space="preserve">     </w:t>
      </w:r>
      <w:r>
        <w:rPr>
          <w:rFonts w:cs="Garamond" w:ascii="Garamond" w:hAnsi="Garamond"/>
          <w:b w:val="false"/>
          <w:sz w:val="32"/>
        </w:rPr>
        <w:t>Сёмин Василий</w:t>
      </w:r>
    </w:p>
    <w:p>
      <w:pPr>
        <w:pStyle w:val="TextBody"/>
        <w:rPr>
          <w:rFonts w:ascii="Garamond" w:hAnsi="Garamond" w:cs="Garamond"/>
          <w:b w:val="false"/>
          <w:b w:val="false"/>
          <w:sz w:val="38"/>
        </w:rPr>
      </w:pPr>
      <w:r>
        <w:rPr>
          <w:rFonts w:cs="Garamond" w:ascii="Garamond" w:hAnsi="Garamond"/>
          <w:b w:val="false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TextBody"/>
        <w:rPr>
          <w:rFonts w:ascii="Garamond" w:hAnsi="Garamond" w:cs="Garamond"/>
          <w:sz w:val="38"/>
        </w:rPr>
      </w:pPr>
      <w:r>
        <w:rPr>
          <w:rFonts w:cs="Garamond" w:ascii="Garamond" w:hAnsi="Garamond"/>
          <w:sz w:val="38"/>
        </w:rPr>
      </w:r>
    </w:p>
    <w:p>
      <w:pPr>
        <w:pStyle w:val="Heading1"/>
        <w:jc w:val="left"/>
        <w:rPr>
          <w:rFonts w:ascii="Garamond" w:hAnsi="Garamond" w:cs="Garamond"/>
          <w:sz w:val="38"/>
        </w:rPr>
      </w:pPr>
      <w:r>
        <w:rPr>
          <w:rFonts w:cs="Garamond"/>
          <w:sz w:val="3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rPr/>
      </w:pPr>
      <w:r>
        <w:rPr/>
        <w:t>Москва,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Россия только что переступила рубеж двух тысячелетий. Что значит для россиян новый век? С чем мы в него вошли? Какой будет наша страна в третьем тысячелетии: великой державой или страной третьего мира?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Пожалуй, на эти вопросы смогут ответить те, в чьих руках находится будущее страны. Нет, оно находится не в руках сегодняшних политиков, несмотря на то, что они за свой век ещё успеют нас удивить. Будущее России в руках тех, кто сейчас учится в ВУЗах, пока не теряя надежду на то, что их знания и диплом будут востребованы и должным образом оплачены. Так что же из себя представляют сегодняшние студенты – те, в чьих руках судьба поколения? Хочется отметить, что культура молодёжи сильно изменилась с тех пор, как распался Советский Союз. Наша проблема в том, чтобы проанализировать эти качественные изменения и сделать вывод о том, как эти изменения могут повлиять на судьбу поко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 распадом Советского Союза наша страна резко подверглась американизации и вошла в эпоху рыночных отношений, что вызвало пересмотр жизненных идеалов и духовных ценностей у нескольких поколений. Конечно же, наиболее заметны эти изменения у тогдашних подростков – тех, кому сейчас от 18 до 22 лет, потому что именно на качественных изменениях уровня и образа жизни после 1991 года формировались моральные ценности сегодняшней молодёжи.</w:t>
      </w:r>
    </w:p>
    <w:p>
      <w:pPr>
        <w:pStyle w:val="2"/>
        <w:jc w:val="both"/>
        <w:rPr>
          <w:sz w:val="28"/>
        </w:rPr>
      </w:pPr>
      <w:r>
        <w:rPr>
          <w:sz w:val="28"/>
        </w:rPr>
        <w:tab/>
        <w:t xml:space="preserve">Надо отметить, что переход от советского общества к демократическому принёс с собой свободу слова, свободу интересов,  свободу мнений и действий, а также позволили каждому человеку самому выбирать своё будущее, а не идти по натоптанной дорожке: </w:t>
      </w:r>
      <w:r>
        <w:rPr>
          <w:sz w:val="28"/>
          <w:lang w:val="en-US"/>
        </w:rPr>
        <w:t>&lt;</w:t>
      </w:r>
      <w:r>
        <w:rPr>
          <w:sz w:val="28"/>
        </w:rPr>
        <w:t>детский сад – школа – ПТУ – армия – работа на заводе – семья, дети – пенсия</w:t>
      </w:r>
      <w:r>
        <w:rPr>
          <w:sz w:val="28"/>
          <w:lang w:val="en-US"/>
        </w:rPr>
        <w:t>&gt;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ab/>
        <w:t>Но оказалось, что за всеми этими, казалось бы, плюсами, кроется опасность морального разложения общества – уже сегодня мы можем пожинать плоды перестройки – это уровень преступности и проституции, в том числе малолетней, на несколько порядков высший, чем в 80-х годах; высокий уровень наркомании и алкоголизма среди молодёжи; отсутствие интереса к науке и стремления к творческой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апрашивается вывод о том, что если перед человеком стоит серьёзный жизненный выбор, то он должен быть к нему быть подготовлен, будучи образованной с детства и самостоятельной личностью. В противном случае подросток, не имеющий зародыша своей жизненной концепции, может оказаться просто вытолкнутым из семейного гнезда в нелёгкую взрослую жизнь, став или жертвой современных пороков общества, или даже одним из их распростран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 что же формирует жизненную концепцию современного подростка? На сегодняшний день, уже раннее детство ребёнка начинается с обилия всевозможных предметов современного быта: игровые приставки, телевизор, музыкальный центр, видеофильмы, компьютеры и многое другое. Некоторые родители не утруждают себя воспитанием ребёнка, просто покупая ему эти современные игрушки и будучи довольными, что ребёнок не отвлекает их от де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итоге ребёнок познаёт мир с экрана телевизора, где зачастую показывают насилие, секс, стрельбу и драки. Из этого пёстрого набора начинает формироваться основа личности будущего человека. А в комбинации с современными игрушками вроде игровых приставок и компьютеров, развитие человека вообще может ограничиться умелым нажиманием кнопок. Поэтому ребёнка нужно как-то  оградить от той грязи, которую выливает на него ежедневно взрослый мир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зже, когда ребёнок становится подростком, он оказывается в обществе, где на него начинают влиять молодёжные субкультуры: уличная, компьютерная, музыкальная и другие разнообразные субкультуры.</w:t>
      </w:r>
    </w:p>
    <w:p>
      <w:pPr>
        <w:pStyle w:val="Normal"/>
        <w:jc w:val="both"/>
        <w:rPr/>
      </w:pPr>
      <w:r>
        <w:rPr>
          <w:sz w:val="28"/>
        </w:rPr>
        <w:tab/>
        <w:t>Хочется отметить, что культурный потенциал подростка очень сильно формируется компанией – обществом, в котором он проводит своё время. И получается так, что принятые в компании нормы, правила, способы времяпровождения формируют (может даже и несознательно) соответствующее поведение и принципы человека. Например, часто бывает, что человек и курящей компании пытается бросить курить, но появляясь в компании не может удержаться, глядя как курят его товарищ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Весьма интересно влияние компьютерной субкультуры, которая связана не столько с компьютером, как таковым, сколько с интернетом – средством виртуального общения либо человека с человеком, либо человека с компьютером. Ведь интернет, кроме получения информации, даёт возможность общения с другими пользователями, которые находятся по всему миру. Таким образом, во всемирной сети можно и найти себе интересного собеседника, (для этого служат чаты и </w:t>
      </w:r>
      <w:r>
        <w:rPr>
          <w:sz w:val="28"/>
          <w:lang w:val="en-US"/>
        </w:rPr>
        <w:t>ICQ)</w:t>
      </w:r>
      <w:r>
        <w:rPr>
          <w:sz w:val="28"/>
        </w:rPr>
        <w:t>, и получить квалифицированный совет или помощь (посредством форумов), а также поиграть в компьютерные игры с реальным соперником или получить самую редкую информацию, например биографию киноактёра или историю рок-группы. Но из всех возможностей интернета особой популярностью пользуются любовные знакомства в сети, когда человек ищет себе собеседника противоположного пола, они знакомятся, узнают друг друга лучше, а позже назначают свидан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анализируя компьютерную субкультуру, в противоположность её плюсам , включающим почти безграничные возможности и огромный объём информации, есть и минусы, один из которых – фактор уединения, ухода от реальности в виртуальный мир, доходя порой даже до разочарования и отвержения реального мира. Данное явление уже начали исследовать психологи и учёные, и установили определённую норму времени, проводимую в интернете, превышение которой грозит психологическим привыканием. Зачастую такие «компьютерные наркоманы» чувствуют себя в сети уверенно, и порой завышенно, выставляя себя героем-суперменом, но стоит выключить компьютер, и этот герой может оказаться невзрачным застенчивым человеком, который настолько привык к виртуальному миру, что в настоящем мало чего может добиться.</w:t>
      </w:r>
    </w:p>
    <w:p>
      <w:pPr>
        <w:pStyle w:val="Normal"/>
        <w:jc w:val="both"/>
        <w:rPr/>
      </w:pPr>
      <w:r>
        <w:rPr>
          <w:sz w:val="28"/>
        </w:rPr>
        <w:tab/>
        <w:t>Помимо упомянутых субкультур, в молодёжной культуре существуют некоторые идеологические течения, проповедующие определённые жизненные тезисы, например: панк-культура, рок-культура, хип-хоп-культура.Такого рода движения несут в себе определённый набор моральных принципов, определяют имидж и вкусы человека, и его отношение к окружающему ми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Говоря об отношении к учёбе, современная молодёжь значительно отличается от советской. Сегодняшнее образование не является обязательным, поэтому появившаяся опять же свобода выбора поделила молодёжь на тех, кто учится ради знаний, и тех – кто ради диплома. Учитывая сегодняшнее положение образования в России, у тех, кто учится ради диплома, существует возможность облегчить себе учёбу покупкой зачётов и экзамен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Говоря о количестве желающих получить высшее образование, интересен факт, что в 91-92 годах резко снизилось число абитуриентов, и во многих ВУЗах был недобор – это объяснялось тем, что молодёжь шла работать в торговлю, считая правильным решением не тратить впустую время на учёбу, а зарабатывать лёгкие деньги. Уже к 96-97 годам поток абитуриентов начал сильно расти, и сейчас желающих поступить в ВУЗ более чем достаточно. Получилось, что жизнь показала, что больше ценится – высшее образование или стаж работы в коммерческой палатке.  </w:t>
      </w:r>
    </w:p>
    <w:p>
      <w:pPr>
        <w:pStyle w:val="Normal"/>
        <w:ind w:left="0" w:firstLine="720"/>
        <w:jc w:val="both"/>
        <w:rPr>
          <w:sz w:val="28"/>
        </w:rPr>
      </w:pPr>
      <w:r>
        <w:rPr>
          <w:sz w:val="28"/>
        </w:rPr>
        <w:t>Таким образом, перед сегодняшней молодёжью сегодня открыты все пути в жизни, выбор одного из которых должен определить будущее человека. Далеко не все делают правильный выбор, но всегда были, есть и будут те, кто достоин быть интеллектуальным потенциалом нации. Сколько бы мы не говорили про распущенность и безнравственность молодёжи, среди них всегда есть гармонично развитые личности. С другой стороны, сегодняшнее молодое поколение воспитано на новой почве, и поэтому именно за этим поколением стоит задача сделать Россию сильной державой с образованным и материально обеспеченным населением. Именно принципиально новая, неконсервативная политика сможет показать миру Россию с новой сторон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о если мы хотим получить современного качества общество, которое будет способно взять на свои плечи управление страной, то именно сейчас пора позаботиться о воспитании молодёжи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800" w:right="1133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3T10:46:00Z</dcterms:created>
  <dc:creator>Elf</dc:creator>
  <dc:description/>
  <dc:language>en-US</dc:language>
  <cp:lastModifiedBy>Elf</cp:lastModifiedBy>
  <dcterms:modified xsi:type="dcterms:W3CDTF">2001-05-21T08:54:00Z</dcterms:modified>
  <cp:revision>32</cp:revision>
  <dc:subject/>
  <dc:title>Сегодня студенты, завтра – интеллектуальный потенциал нации – какой</dc:title>
</cp:coreProperties>
</file>