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Cs w:val="16"/>
        </w:rPr>
        <w:t>Творчество</w:t>
      </w:r>
      <w:r>
        <w:rPr>
          <w:b/>
          <w:bCs/>
          <w:szCs w:val="16"/>
        </w:rPr>
        <w:t xml:space="preserve"> Рембрандта Харменса ван Рейна</w:t>
      </w:r>
      <w:r>
        <w:rPr>
          <w:szCs w:val="16"/>
          <w:lang w:val="en-US" w:eastAsia="en-US"/>
        </w:rPr>
        <w:t xml:space="preserve"> (1606—1669)</w:t>
      </w:r>
      <w:r>
        <w:rPr>
          <w:szCs w:val="16"/>
        </w:rPr>
        <w:t xml:space="preserve"> знаменует наивысший расцвет голландского искусства</w:t>
      </w:r>
      <w:r>
        <w:rPr>
          <w:szCs w:val="16"/>
          <w:lang w:val="en-US" w:eastAsia="en-US"/>
        </w:rPr>
        <w:t xml:space="preserve"> XVII</w:t>
      </w:r>
      <w:r>
        <w:rPr>
          <w:szCs w:val="16"/>
        </w:rPr>
        <w:t xml:space="preserve"> века и одну из вер</w:t>
        <w:softHyphen/>
        <w:t>шин мирового искусства вообще. Демократическое и истинно гуман</w:t>
        <w:softHyphen/>
        <w:t>ное, проникнутое горячей верой в торжество справедливых жизнен</w:t>
        <w:softHyphen/>
        <w:t>ных начал, оно воплотило в себе самые передовые и жизнеутверждаю</w:t>
        <w:softHyphen/>
        <w:t>щие идеи своего времени. Художник поднял изобразительное искусство на новую ступень, обогатив его небывалой жизненностью и пси</w:t>
        <w:softHyphen/>
        <w:t>хологической глубиной. Рембрандт создал новый живописный язык, в котором главную роль играли тонко разработанные приемы светотени и насыщенный, эмоционально напряженный колорит. Духовная жизнь человека стала отныне доступной изображению средствами реалисти</w:t>
        <w:softHyphen/>
        <w:t>ческого искусства.</w:t>
      </w:r>
    </w:p>
    <w:p>
      <w:pPr>
        <w:pStyle w:val="Normal"/>
        <w:autoSpaceDE w:val="false"/>
        <w:ind w:firstLine="340"/>
        <w:jc w:val="both"/>
        <w:rPr>
          <w:szCs w:val="16"/>
        </w:rPr>
      </w:pPr>
      <w:r>
        <w:rPr>
          <w:szCs w:val="16"/>
        </w:rPr>
        <w:t>Рембрандт выступил новатором во многих жанрах. Как портре</w:t>
        <w:softHyphen/>
        <w:t>тист, он явился создателем своеобразного жанра портрета-биографии, где долгая жизнь человека и его внутренний мир раскрывались во всей своей сложности и противоречивости. Как исторический жи</w:t>
        <w:softHyphen/>
        <w:t>вописец, он претворил далекие античные и библейские легенды в со</w:t>
        <w:softHyphen/>
        <w:t xml:space="preserve">гретый высоким гуманизмом рассказ о реальных земных человеческих чувствах и отношениях. </w:t>
      </w:r>
    </w:p>
    <w:p>
      <w:pPr>
        <w:pStyle w:val="Normal"/>
        <w:jc w:val="both"/>
        <w:rPr>
          <w:szCs w:val="16"/>
          <w:lang w:val="en-US"/>
        </w:rPr>
      </w:pPr>
      <w:r>
        <w:rPr>
          <w:szCs w:val="16"/>
        </w:rPr>
        <w:t>Середина 1630-х годов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время наибольшей близости Рембрандта к общеевропейскому стилю барокко, пышному и шумному, насыщен</w:t>
        <w:softHyphen/>
        <w:t>ному театральным пафосом и бурным движением, контрастами света и тени, противоречивым соседством натуралистических и декоратив</w:t>
        <w:softHyphen/>
        <w:t>ных моментов, чувственности и жестокости.</w:t>
      </w:r>
    </w:p>
    <w:p>
      <w:pPr>
        <w:pStyle w:val="Normal"/>
        <w:autoSpaceDE w:val="false"/>
        <w:ind w:firstLine="180"/>
        <w:jc w:val="both"/>
        <w:rPr>
          <w:szCs w:val="18"/>
          <w:lang w:val="en-US"/>
        </w:rPr>
      </w:pPr>
      <w:r>
        <w:rPr>
          <w:i/>
          <w:iCs/>
          <w:szCs w:val="18"/>
        </w:rPr>
        <w:t xml:space="preserve"> </w:t>
      </w:r>
      <w:r>
        <w:rPr>
          <w:i/>
          <w:iCs/>
          <w:szCs w:val="18"/>
        </w:rPr>
        <w:t>В</w:t>
      </w:r>
      <w:r>
        <w:rPr>
          <w:szCs w:val="18"/>
        </w:rPr>
        <w:t xml:space="preserve"> барочный период написано  </w:t>
      </w:r>
      <w:r>
        <w:rPr>
          <w:b/>
          <w:bCs/>
          <w:szCs w:val="18"/>
        </w:rPr>
        <w:t>«Снятие с креста»</w:t>
      </w:r>
      <w:r>
        <w:rPr/>
        <w:t xml:space="preserve"> </w:t>
      </w:r>
      <w:r>
        <w:rPr>
          <w:szCs w:val="18"/>
          <w:lang w:val="en-US" w:eastAsia="en-US"/>
        </w:rPr>
        <w:t xml:space="preserve">(1634). </w:t>
      </w:r>
      <w:r>
        <w:rPr>
          <w:szCs w:val="18"/>
        </w:rPr>
        <w:t>Картина иллюстрирует евангельскую легенду о том, как Иосиф Аримафейский, Никодим и Другие ученики и близкие Христа, получив разрешение Пилата, сняли ночью тело Христа, завернули его в бога</w:t>
        <w:softHyphen/>
        <w:t>тую плащаницу и похоронили.</w:t>
      </w:r>
      <w:r>
        <w:rPr/>
        <w:t xml:space="preserve"> </w:t>
      </w:r>
      <w:r>
        <w:rPr/>
        <w:object w:dxaOrig="48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180pt" filled="f" o:ole="">
            <v:imagedata r:id="rId3" o:title=""/>
          </v:shape>
          <o:OLEObject Type="Embed" ProgID="" ShapeID="ole_rId2" DrawAspect="Content" ObjectID="_621680080" r:id="rId2"/>
        </w:object>
      </w:r>
      <w:r>
        <w:rPr>
          <w:szCs w:val="18"/>
        </w:rPr>
        <w:t>Легенда рассказана Рембрандтом с потрясающей жизненной прав</w:t>
        <w:softHyphen/>
        <w:t>дой. Трагическая смерть учителя и сына повергла участников собы</w:t>
        <w:softHyphen/>
        <w:t>тия в глубокое горе. Художник вглядывается в лица, стараясь про</w:t>
        <w:softHyphen/>
        <w:t>никнуть в души людей, прочесть реакцию каждого на происходящее. Взволнованно передает он обморок Марии, матери Христа, плач и стенания женщин, страдание и скорбь мужчин, испуг и любопытство подростков.</w:t>
      </w:r>
    </w:p>
    <w:p>
      <w:pPr>
        <w:pStyle w:val="Normal"/>
        <w:jc w:val="both"/>
        <w:rPr/>
      </w:pPr>
      <w:r>
        <w:rPr>
          <w:szCs w:val="18"/>
        </w:rPr>
        <w:t>В этом произведении Рембрандт отталкивался от известной кар</w:t>
        <w:softHyphen/>
        <w:t>тины Рубенса того же названия</w:t>
      </w:r>
      <w:r>
        <w:rPr>
          <w:szCs w:val="18"/>
          <w:lang w:val="en-US" w:eastAsia="en-US"/>
        </w:rPr>
        <w:t>,</w:t>
      </w:r>
      <w:r>
        <w:rPr>
          <w:szCs w:val="18"/>
        </w:rPr>
        <w:t xml:space="preserve"> используя отдельные композиционные мотивы вели</w:t>
        <w:softHyphen/>
        <w:t>кого фламандца и стремясь превзойти его в выражении душевных движений героев.</w:t>
      </w:r>
    </w:p>
    <w:p>
      <w:pPr>
        <w:pStyle w:val="Normal"/>
        <w:jc w:val="both"/>
        <w:rPr/>
      </w:pPr>
      <w:r>
        <w:rPr>
          <w:szCs w:val="16"/>
        </w:rPr>
        <w:t>Другим важным достижением этой картины, наряду с индиви</w:t>
        <w:softHyphen/>
        <w:t>дуализацией чувств действующих лиц, явилось использование света для достижения цельности многофигурной композиции. Три главных момента легенды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снятие с креста, обморок Марии и расстилание плащаницы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освещены тремя различными источниками света, ин</w:t>
        <w:softHyphen/>
        <w:t>тенсивность которых убывает сообразно с уменьшением значения сцены.</w:t>
      </w:r>
      <w:r>
        <w:rPr/>
        <w:t xml:space="preserve"> </w:t>
      </w:r>
      <w:r>
        <w:rPr/>
        <w:object w:dxaOrig="4800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05pt;height:180pt" filled="f" o:ole="">
            <v:imagedata r:id="rId5" o:title=""/>
          </v:shape>
          <o:OLEObject Type="Embed" ProgID="" ShapeID="ole_rId4" DrawAspect="Content" ObjectID="_832211557" r:id="rId4"/>
        </w:object>
      </w:r>
      <w:r>
        <w:rPr>
          <w:szCs w:val="16"/>
        </w:rPr>
        <w:tab/>
        <w:t>Начало нового периода в жизни и творческой деятельности масте</w:t>
        <w:softHyphen/>
        <w:t>ра было отмечено двумя важными событиями, которые произошли в</w:t>
      </w:r>
      <w:r>
        <w:rPr>
          <w:szCs w:val="16"/>
          <w:lang w:val="en-US" w:eastAsia="en-US"/>
        </w:rPr>
        <w:t xml:space="preserve"> 1642</w:t>
      </w:r>
      <w:r>
        <w:rPr>
          <w:szCs w:val="16"/>
        </w:rPr>
        <w:t xml:space="preserve"> году: безвременной смертью Саскии, горячо любимой жены, оставившей ему годовалого сына, и созданием картины «Ночной до</w:t>
        <w:softHyphen/>
        <w:t>зор»— большого группового портрета амстердамских стрелков, самого знаменитого произведения мастера.</w:t>
      </w:r>
    </w:p>
    <w:p>
      <w:pPr>
        <w:pStyle w:val="Normal"/>
        <w:autoSpaceDE w:val="false"/>
        <w:ind w:firstLine="300"/>
        <w:jc w:val="both"/>
        <w:rPr>
          <w:szCs w:val="16"/>
        </w:rPr>
      </w:pPr>
      <w:r>
        <w:rPr>
          <w:szCs w:val="16"/>
        </w:rPr>
        <w:t>Семейная трагедия и завершение ответственного заказа поставили Рембрандта перед сложными проблемами личной и творческой жизни. Художник выходит из этого кризиса возмужавшим и умудренным. Его искусство становится серьезнее, собраннее и глубже, а главное, в нем все явственней проступает интерес к внутренней жизни человека, к тому, что творится в его душе.</w:t>
      </w:r>
    </w:p>
    <w:p>
      <w:pPr>
        <w:pStyle w:val="Normal"/>
        <w:autoSpaceDE w:val="false"/>
        <w:jc w:val="both"/>
        <w:rPr/>
      </w:pPr>
      <w:r>
        <w:rPr>
          <w:szCs w:val="16"/>
        </w:rPr>
        <w:t>В тесной связи с эволюцией творчества Рембрандта в 1640-е годы следует рассматривать и одно из главнейших произведений худож</w:t>
        <w:softHyphen/>
        <w:t>ника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</w:t>
      </w:r>
      <w:r>
        <w:rPr>
          <w:b/>
          <w:bCs/>
          <w:szCs w:val="16"/>
        </w:rPr>
        <w:t>«Даная»</w:t>
      </w:r>
      <w:r>
        <w:rPr>
          <w:szCs w:val="16"/>
        </w:rPr>
        <w:t>, хотя на картине стоит дата</w:t>
      </w:r>
      <w:r>
        <w:rPr>
          <w:szCs w:val="16"/>
          <w:lang w:val="en-US" w:eastAsia="en-US"/>
        </w:rPr>
        <w:t xml:space="preserve"> </w:t>
      </w:r>
      <w:r>
        <w:rPr>
          <w:i/>
          <w:iCs/>
          <w:szCs w:val="16"/>
          <w:lang w:val="en-US" w:eastAsia="en-US"/>
        </w:rPr>
        <w:t>1636.</w:t>
      </w:r>
      <w:r>
        <w:rPr>
          <w:szCs w:val="16"/>
        </w:rPr>
        <w:t xml:space="preserve"> На создание обра</w:t>
        <w:softHyphen/>
        <w:t>за Данаи, легендарной греческой царевны, заточенной своим отцом, чтобы избежать предсказанной ему гибели от руки внука, Рембрандта вдохновила его первая любовь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Саския. Но через десять лет, как по</w:t>
        <w:softHyphen/>
        <w:t>казали новейшие исследования, художник, неудовлетворенный перво</w:t>
        <w:softHyphen/>
        <w:t>начальным решением, существенно перерабатывает образ главной ге</w:t>
        <w:softHyphen/>
        <w:t>роини. Моделью для окончательного варианта картины послужила ему, по-видимому, Гертье Диркс, молодая вдова, поселившаяся в доме Рембрандта после смерти Саскии сначала как нянька годовалого Титуса, а затем и на правах полной хозяйки. Таким образом, голова, пра</w:t>
        <w:softHyphen/>
        <w:t>вая рука и в значительной степени тело Данаи, ожидающей в своей темнице возлюбленного (по легенде, влюбившийся в Данаю Зевс про</w:t>
        <w:softHyphen/>
        <w:t>ник к ней в виде золотого дождя), а также фигура старухи-служанки оказались написанными заново, в смелой широкой манере середины и второй половины 1640-х годов. Почти все остальные детали картины остались такими, какими были написаны в</w:t>
      </w:r>
      <w:r>
        <w:rPr>
          <w:szCs w:val="16"/>
          <w:lang w:val="en-US" w:eastAsia="en-US"/>
        </w:rPr>
        <w:t xml:space="preserve"> 1636</w:t>
      </w:r>
      <w:r>
        <w:rPr>
          <w:szCs w:val="16"/>
        </w:rPr>
        <w:t xml:space="preserve"> году, характерным для предшествующего периода аккуратным, рисующим мазком.</w:t>
      </w:r>
      <w:r>
        <w:rPr>
          <w:szCs w:val="16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1380</wp:posOffset>
            </wp:positionH>
            <wp:positionV relativeFrom="paragraph">
              <wp:posOffset>-25400</wp:posOffset>
            </wp:positionV>
            <wp:extent cx="3009900" cy="3867150"/>
            <wp:effectExtent l="0" t="0" r="0" b="0"/>
            <wp:wrapTight wrapText="bothSides">
              <wp:wrapPolygon edited="0">
                <wp:start x="-65" y="0"/>
                <wp:lineTo x="-65" y="21545"/>
                <wp:lineTo x="21600" y="21545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>Значительным изменениям подвергся и колорит картины. В пер</w:t>
        <w:softHyphen/>
        <w:t>воначальном варианте господствовали холодные тона, типичные для середины 1630-х годов. Заменив золотой дождь первого варианта золотым светом, как бы предвещающим появление влюбленного бога, Рембрандт выполняет теперь центральную часть картины в теплом тоне с золотистой охрой и красной киноварью в ка</w:t>
        <w:softHyphen/>
        <w:t>честве доминант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Во втором варианте, то есть в</w:t>
      </w:r>
      <w:r>
        <w:rPr>
          <w:szCs w:val="16"/>
          <w:lang w:val="en-US" w:eastAsia="en-US"/>
        </w:rPr>
        <w:t xml:space="preserve"> 1646—1647</w:t>
      </w:r>
      <w:r>
        <w:rPr>
          <w:szCs w:val="16"/>
        </w:rPr>
        <w:t xml:space="preserve"> годах, Даная получила и углубленную психологическую характеристику, благодаря которой раскрылся сокровенный внутренний мир женщины, вся сложная и противоречивая гамма ее чувств и переживаний. «Даная», таким образом,—наглядный конкретный пример становления знаменитого рембрандтовского психологизма.</w:t>
      </w:r>
      <w:r>
        <w:rPr/>
        <w:t xml:space="preserve"> </w:t>
      </w:r>
      <w:r>
        <w:rPr/>
        <w:object w:dxaOrig="4800" w:dyaOrig="35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7.15pt;height:177.8pt" filled="f" o:ole="">
            <v:imagedata r:id="rId8" o:title=""/>
          </v:shape>
          <o:OLEObject Type="Embed" ProgID="" ShapeID="ole_rId7" DrawAspect="Content" ObjectID="_276859453" r:id="rId7"/>
        </w:object>
      </w:r>
    </w:p>
    <w:p>
      <w:pPr>
        <w:pStyle w:val="Normal"/>
        <w:autoSpaceDE w:val="false"/>
        <w:ind w:firstLine="340"/>
        <w:jc w:val="both"/>
        <w:rPr/>
      </w:pPr>
      <w:r>
        <w:rPr>
          <w:szCs w:val="16"/>
        </w:rPr>
        <w:t>Творчество Рембрандта 1650-х годов отмечено прежде всего дости</w:t>
        <w:softHyphen/>
        <w:t>жениями в области портрета. Внешне портреты этого периода отли</w:t>
        <w:softHyphen/>
        <w:t>чаются, как правило, большим размером, монументальными формами. спокойными позами. Модели обычно сидят в глубоких креслах, поло</w:t>
        <w:softHyphen/>
        <w:t>жив на колени руки и повернувшись прямо к зрителю. Светом выде</w:t>
        <w:softHyphen/>
        <w:t>лены лицо и кисти рук. Это всегда пожилые, умудренные долгим жиз</w:t>
        <w:softHyphen/>
        <w:t>ненным опытом люди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старики и старухи с печатью невеселых дум па лицах и нелегкого труда на руках. Подобные модели давали худож</w:t>
        <w:softHyphen/>
        <w:t>нику блестящие возможности показать не только внешние приметы преклонного возраста, но и духовный облик человека. В собрании Эр</w:t>
        <w:softHyphen/>
        <w:t>митажа эти работы хорошо представлены незаказными портретами: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  <w:t>«Старик в красном», «Портрет старушки» и «Портрет старика еврея».</w:t>
      </w:r>
    </w:p>
    <w:p>
      <w:pPr>
        <w:pStyle w:val="Normal"/>
        <w:autoSpaceDE w:val="false"/>
        <w:spacing w:before="20" w:after="0"/>
        <w:jc w:val="both"/>
        <w:rPr/>
      </w:pPr>
      <w:r>
        <w:rPr>
          <w:szCs w:val="16"/>
        </w:rPr>
        <w:t>Мы не знаем имени человека, послужившего моделью для портре</w:t>
        <w:softHyphen/>
        <w:t xml:space="preserve">та </w:t>
      </w:r>
      <w:r>
        <w:rPr>
          <w:b/>
          <w:bCs/>
          <w:szCs w:val="16"/>
        </w:rPr>
        <w:t xml:space="preserve">«Старик в красном». </w:t>
      </w:r>
      <w:r>
        <w:rPr>
          <w:szCs w:val="16"/>
        </w:rPr>
        <w:t>Рембрандт писал его дважды: в портрете</w:t>
      </w:r>
      <w:r>
        <w:rPr>
          <w:szCs w:val="16"/>
          <w:lang w:val="en-US" w:eastAsia="en-US"/>
        </w:rPr>
        <w:t xml:space="preserve"> 1652</w:t>
      </w:r>
      <w:r>
        <w:rPr>
          <w:szCs w:val="16"/>
        </w:rPr>
        <w:t xml:space="preserve"> го</w:t>
        <w:softHyphen/>
        <w:t>да (Национальная галерея, Лондон) он изображен сидящим в кресле с подлокотниками, в глубокой задумчивости склонившим голову на правую руку; эрмитажный вариант трактует ту же тему</w:t>
      </w:r>
      <w:r>
        <w:rPr>
          <w:szCs w:val="16"/>
          <w:lang w:val="en-US" w:eastAsia="en-US"/>
        </w:rPr>
        <w:t>—</w:t>
      </w:r>
      <w:r>
        <w:rPr>
          <w:szCs w:val="16"/>
        </w:rPr>
        <w:t xml:space="preserve"> человек на</w:t>
        <w:softHyphen/>
        <w:t>едине со своими думами. На этот раз художник применяет строго сим</w:t>
        <w:softHyphen/>
        <w:t>метричную композицию, изображая неподвижно сидящего старика в фас. Но тем заметнее движение мысли, едва уловимая смена выраже</w:t>
        <w:softHyphen/>
        <w:t>ния лица: оно кажется то суровым, то более мягким, то усталым, то вдруг озаренным приливом внутренней силы и энергии. То же происходит и с руками: они кажутся то судорожно сжатыми, то лежащими обессиленно. Художник достигает этого прежде всего благодаря блестящему мастерству светотени, которая в зависимости от ее силы и контрастности вносит в изображение элегическую расслабленность или драматическое напряжение. Огромную роль играет при этом и манера нанесения краски на холст. Изрытое морщинами лицо старика и узловатые натруженные руки обретают художественную, выразительность благодаря вязкому месиву красок, в котором переплетающиеся жирные мазки передают структуру формы, а тонкие лессировки придают ей движение и жизнь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Безымянный старик в красном с подчеркнутым достоинством, силой духа и благородством стал выражением новой этической позиции художника, открывшего, что ценность личности не зависит от официального положения человека в обществе.</w:t>
      </w:r>
    </w:p>
    <w:p>
      <w:pPr>
        <w:pStyle w:val="Normal"/>
        <w:autoSpaceDE w:val="false"/>
        <w:ind w:firstLine="340"/>
        <w:jc w:val="both"/>
        <w:rPr/>
      </w:pPr>
      <w:r>
        <w:rPr>
          <w:szCs w:val="16"/>
        </w:rPr>
        <w:t>К середине 1660-х годов Рембрандт завершает свое самое проник</w:t>
        <w:softHyphen/>
        <w:t>новенное произведение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</w:t>
      </w:r>
      <w:r>
        <w:rPr>
          <w:b/>
          <w:bCs/>
          <w:szCs w:val="16"/>
        </w:rPr>
        <w:t>«Возвращение блудного сына».</w:t>
      </w:r>
      <w:r>
        <w:rPr>
          <w:szCs w:val="16"/>
        </w:rPr>
        <w:t xml:space="preserve"> Его можно рассматривать как завещание Рембрандта-человека и Рембрандта-художника. Именно здесь идея всепрощающей любви к человеку, к униженным и страждущим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идея, которой Рембрандт служил всю свою жизнь,— находит наивысшее, совершеннейшее воплощение. И именно в этом произведении мы встречаемся со всем богатством и разнообразием живописных и технических приемов, которые вырабо</w:t>
        <w:softHyphen/>
        <w:t>тал художник за долгие десятилетия творчества.</w:t>
      </w:r>
    </w:p>
    <w:p>
      <w:pPr>
        <w:pStyle w:val="Normal"/>
        <w:autoSpaceDE w:val="false"/>
        <w:ind w:firstLine="34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1380</wp:posOffset>
            </wp:positionH>
            <wp:positionV relativeFrom="paragraph">
              <wp:posOffset>-647700</wp:posOffset>
            </wp:positionV>
            <wp:extent cx="2800350" cy="3657600"/>
            <wp:effectExtent l="0" t="0" r="0" b="0"/>
            <wp:wrapTight wrapText="bothSides">
              <wp:wrapPolygon edited="0">
                <wp:start x="-73" y="0"/>
                <wp:lineTo x="-73" y="21540"/>
                <wp:lineTo x="21600" y="21540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>Оборванный, обессиленный и больной, промотавший свое состоя</w:t>
        <w:softHyphen/>
        <w:t>ние и покинутый друзьями, появляется сын на пороге отчего дома и здесь, в объятиях отца, находит прощение и утешение. Безмерная свет</w:t>
        <w:softHyphen/>
        <w:t>лая радость этих двоих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старика, потерявшего всякие надежды на встречу с сыном, и сына, охваченного стыдом и раскаянием, прячуще</w:t>
        <w:softHyphen/>
        <w:t>го лицо на груди отца,— составляет главное эмоциональное содержа</w:t>
        <w:softHyphen/>
        <w:t>ние произведения. Молча, потрясенные, застыли невольные свидетели этой сцены.</w:t>
      </w:r>
    </w:p>
    <w:p>
      <w:pPr>
        <w:pStyle w:val="Normal"/>
        <w:autoSpaceDE w:val="false"/>
        <w:jc w:val="both"/>
        <w:rPr/>
      </w:pPr>
      <w:r>
        <w:rPr>
          <w:szCs w:val="16"/>
        </w:rPr>
        <w:t>Художник предельно ограничивает себя в цвете. В картине доми</w:t>
        <w:softHyphen/>
        <w:t>нируют золотисто-охристые, киноварпо-красные и черно-коричневые тона при бесконечном богатстве тончайших переходов внутри этой скупой гаммы. В нанесении красок на холст участвуют и кисть, и шпа</w:t>
        <w:softHyphen/>
        <w:t>тель, и черенок кисти; но и это Рембрандту кажется недостаточным—он наносит краски на холст непосредственно пальцем (так написана, например, пятка левой ноги блудного сына). Благодаря разнообразию приемов достигается повышенная вибрация красочной поверхности</w:t>
      </w:r>
      <w:r>
        <w:rPr>
          <w:szCs w:val="16"/>
          <w:lang w:val="en-US" w:eastAsia="en-US"/>
        </w:rPr>
        <w:t xml:space="preserve"> — </w:t>
      </w:r>
      <w:r>
        <w:rPr>
          <w:szCs w:val="16"/>
        </w:rPr>
        <w:t>краски то горят, то сверкают, то глухо тлеют, то как бы светятся из</w:t>
        <w:softHyphen/>
        <w:t>нутри, и ни одна деталь, ни один, даже самый незначительный, уголок холста не оставляет зрителя безучастным.</w:t>
      </w:r>
    </w:p>
    <w:p>
      <w:pPr>
        <w:pStyle w:val="Normal"/>
        <w:autoSpaceDE w:val="false"/>
        <w:ind w:firstLine="340"/>
        <w:jc w:val="both"/>
        <w:rPr>
          <w:szCs w:val="16"/>
        </w:rPr>
      </w:pPr>
      <w:r>
        <w:rPr>
          <w:szCs w:val="16"/>
        </w:rPr>
        <w:t>Только умудренный огромным жизненным опытом человек и ве</w:t>
        <w:softHyphen/>
        <w:t>ликий, проделавший большой путь художник мог создать это гениаль</w:t>
        <w:softHyphen/>
        <w:t>ное и простое произведение.</w:t>
      </w:r>
    </w:p>
    <w:p>
      <w:pPr>
        <w:pStyle w:val="Normal"/>
        <w:autoSpaceDE w:val="false"/>
        <w:ind w:firstLine="340"/>
        <w:jc w:val="both"/>
        <w:rPr/>
      </w:pPr>
      <w:r>
        <w:rPr>
          <w:szCs w:val="16"/>
        </w:rPr>
        <w:t>В «Возвращении блудного сына» ничего не происходит и ничего не произносится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все было сказано, передумано, выстрадано и пере</w:t>
        <w:softHyphen/>
        <w:t>чувствовано давным-давно, в годы долгого ожидания, но есть радость встречи, тихой и светлой.</w:t>
      </w:r>
      <w:r>
        <w:rPr>
          <w:szCs w:val="16"/>
          <w:lang w:val="en-US" w:eastAsia="en-US"/>
        </w:rPr>
        <w:t>..</w:t>
      </w:r>
    </w:p>
    <w:p>
      <w:pPr>
        <w:pStyle w:val="Normal"/>
        <w:jc w:val="both"/>
        <w:rPr/>
      </w:pPr>
      <w:r>
        <w:rPr>
          <w:szCs w:val="16"/>
        </w:rPr>
        <w:t>«Возвращение блудного сына» было последним большим произве</w:t>
        <w:softHyphen/>
        <w:t>дением мастера. В</w:t>
      </w:r>
      <w:r>
        <w:rPr>
          <w:szCs w:val="16"/>
          <w:lang w:val="en-US" w:eastAsia="en-US"/>
        </w:rPr>
        <w:t xml:space="preserve"> 1669</w:t>
      </w:r>
      <w:r>
        <w:rPr>
          <w:szCs w:val="16"/>
        </w:rPr>
        <w:t xml:space="preserve"> году Рембрандт умер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Использованная литература: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16"/>
        </w:rPr>
        <w:t xml:space="preserve">Ю. Кузнецов. «Голландская живопись </w:t>
      </w:r>
      <w:r>
        <w:rPr>
          <w:szCs w:val="16"/>
          <w:lang w:val="en-US"/>
        </w:rPr>
        <w:t>XVII</w:t>
      </w:r>
      <w:r>
        <w:rPr>
          <w:szCs w:val="16"/>
        </w:rPr>
        <w:t xml:space="preserve"> – </w:t>
      </w:r>
      <w:r>
        <w:rPr>
          <w:szCs w:val="16"/>
          <w:lang w:val="en-US"/>
        </w:rPr>
        <w:t>XVIII</w:t>
      </w:r>
      <w:r>
        <w:rPr>
          <w:szCs w:val="16"/>
        </w:rPr>
        <w:t xml:space="preserve"> веков в Эрмитаже». Издательство «Искусство», Ленинградское отделение,1988г</w:t>
      </w:r>
    </w:p>
    <w:p>
      <w:pPr>
        <w:pStyle w:val="Normal"/>
        <w:numPr>
          <w:ilvl w:val="0"/>
          <w:numId w:val="1"/>
        </w:numPr>
        <w:rPr>
          <w:szCs w:val="16"/>
        </w:rPr>
      </w:pPr>
      <w:r>
        <w:rPr>
          <w:szCs w:val="16"/>
        </w:rPr>
        <w:t>«Эрмитаж. Планы выставок» составитель Ю.Шапиро. Лениздат, 1977г.</w:t>
      </w:r>
    </w:p>
    <w:p>
      <w:pPr>
        <w:pStyle w:val="Normal"/>
        <w:numPr>
          <w:ilvl w:val="0"/>
          <w:numId w:val="1"/>
        </w:numPr>
        <w:rPr>
          <w:szCs w:val="16"/>
        </w:rPr>
      </w:pPr>
      <w:r>
        <w:rPr>
          <w:szCs w:val="16"/>
        </w:rPr>
        <w:t>«Энциклопедический словарь юного художника» составители Н. Платонова и В. Синюков, Изд-во «Педагогика», Москва, 1983г.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10"/>
      <w:type w:val="nextPage"/>
      <w:pgSz w:w="11906" w:h="16820"/>
      <w:pgMar w:left="993" w:right="985" w:gutter="0" w:header="0" w:top="1134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6:46:00Z</dcterms:created>
  <dc:creator>Ананич</dc:creator>
  <dc:description/>
  <dc:language>en-US</dc:language>
  <cp:lastModifiedBy>Ананич</cp:lastModifiedBy>
  <cp:lastPrinted>1999-11-25T21:59:00Z</cp:lastPrinted>
  <dcterms:modified xsi:type="dcterms:W3CDTF">1999-11-25T18:59:00Z</dcterms:modified>
  <cp:revision>14</cp:revision>
  <dc:subject/>
  <dc:title>Творчество Рембрандта Харменса ван Рейна (1606—1669) знаменует наивысший расцвет голландского искусства XVII века и одну из ве</dc:title>
</cp:coreProperties>
</file>