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57200</wp:posOffset>
                </wp:positionH>
                <wp:positionV relativeFrom="paragraph">
                  <wp:posOffset>-100330</wp:posOffset>
                </wp:positionV>
                <wp:extent cx="6583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9pt" to="482.35pt,-7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57200</wp:posOffset>
                </wp:positionH>
                <wp:positionV relativeFrom="paragraph">
                  <wp:posOffset>-100330</wp:posOffset>
                </wp:positionV>
                <wp:extent cx="0" cy="91440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9pt" to="-36pt,71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26480</wp:posOffset>
                </wp:positionH>
                <wp:positionV relativeFrom="paragraph">
                  <wp:posOffset>-100330</wp:posOffset>
                </wp:positionV>
                <wp:extent cx="0" cy="91440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-7.9pt" to="482.4pt,712.0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Ростовская государственная экономическая академия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</w:rPr>
        <w:t>Кафедра философии и культурологии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1680</wp:posOffset>
                </wp:positionH>
                <wp:positionV relativeFrom="paragraph">
                  <wp:posOffset>259080</wp:posOffset>
                </wp:positionV>
                <wp:extent cx="1476375" cy="673100"/>
                <wp:effectExtent l="5715" t="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60" cy="67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8.4pt;margin-top:20.4pt;width:116.2pt;height: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Impact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52"/>
        </w:rPr>
        <w:t xml:space="preserve">                 </w:t>
      </w:r>
      <w:r>
        <w:rPr>
          <w:rFonts w:cs="Times New Roman" w:ascii="Times New Roman" w:hAnsi="Times New Roman"/>
          <w:b/>
          <w:sz w:val="56"/>
        </w:rPr>
        <w:t xml:space="preserve">по культурологии                   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56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56"/>
        </w:rPr>
        <w:t xml:space="preserve">         </w:t>
      </w:r>
      <w:r>
        <w:rPr>
          <w:rFonts w:cs="Times New Roman" w:ascii="Times New Roman" w:hAnsi="Times New Roman"/>
          <w:b/>
          <w:sz w:val="56"/>
        </w:rPr>
        <w:t>на тему</w:t>
      </w:r>
      <w:r>
        <w:rPr>
          <w:rFonts w:cs="Times New Roman" w:ascii="Times New Roman" w:hAnsi="Times New Roman"/>
          <w:b/>
          <w:sz w:val="56"/>
          <w:lang w:val="en-US"/>
        </w:rPr>
        <w:t>:</w:t>
      </w:r>
      <w:r>
        <w:rPr>
          <w:rFonts w:cs="Times New Roman" w:ascii="Times New Roman" w:hAnsi="Times New Roman"/>
          <w:b/>
          <w:sz w:val="56"/>
        </w:rPr>
        <w:t xml:space="preserve">  </w:t>
      </w:r>
    </w:p>
    <w:p>
      <w:pPr>
        <w:pStyle w:val="FR3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56"/>
          <w:lang w:val="en-US"/>
        </w:rPr>
        <w:t xml:space="preserve">     </w:t>
      </w:r>
      <w:r>
        <w:rPr>
          <w:rFonts w:cs="Times New Roman" w:ascii="Times New Roman" w:hAnsi="Times New Roman"/>
          <w:b/>
          <w:sz w:val="56"/>
        </w:rPr>
        <w:t>ЯЗЫЧЕСКАЯ МИФОЛОГИЯ</w:t>
      </w:r>
    </w:p>
    <w:p>
      <w:pPr>
        <w:pStyle w:val="FR3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56"/>
        </w:rPr>
        <w:t xml:space="preserve">                      </w:t>
      </w:r>
      <w:r>
        <w:rPr>
          <w:rFonts w:cs="Times New Roman" w:ascii="Times New Roman" w:hAnsi="Times New Roman"/>
          <w:b/>
          <w:sz w:val="56"/>
        </w:rPr>
        <w:t xml:space="preserve">СЛАВЯН </w:t>
      </w:r>
      <w:r>
        <w:rPr>
          <w:rFonts w:cs="Times New Roman" w:ascii="Times New Roman" w:hAnsi="Times New Roman"/>
          <w:b/>
          <w:sz w:val="56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56"/>
        </w:rPr>
        <w:t xml:space="preserve">                                        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72"/>
          <w:lang w:val="en-US"/>
        </w:rPr>
      </w:pPr>
      <w:r>
        <w:rPr>
          <w:rFonts w:cs="Times New Roman" w:ascii="Times New Roman" w:hAnsi="Times New Roman"/>
          <w:b/>
          <w:sz w:val="72"/>
          <w:lang w:val="en-US"/>
        </w:rPr>
        <w:t xml:space="preserve">  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ПОЛНИЛ                                                          студентка гр.615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32"/>
        </w:rPr>
        <w:t>Глухова Светлана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ВЕРИЛ                                                             профессор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32"/>
        </w:rPr>
        <w:t xml:space="preserve">Новикова Р.П.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</w:t>
      </w:r>
      <w:r>
        <w:rPr>
          <w:rFonts w:cs="Times New Roman" w:ascii="Times New Roman" w:hAnsi="Times New Roman"/>
          <w:sz w:val="36"/>
        </w:rPr>
        <w:t>г. Ростов-на-Дону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            </w:t>
      </w:r>
      <w:r>
        <w:rPr>
          <w:rFonts w:cs="Times New Roman" w:ascii="Times New Roman" w:hAnsi="Times New Roman"/>
          <w:sz w:val="36"/>
        </w:rPr>
        <w:t xml:space="preserve">1998                 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0</wp:posOffset>
                </wp:positionH>
                <wp:positionV relativeFrom="paragraph">
                  <wp:posOffset>140335</wp:posOffset>
                </wp:positionV>
                <wp:extent cx="65836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05pt" to="482.35pt,11.0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40"/>
        </w:rPr>
        <w:t>СОДЕРЖАНИЕ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ческая культура древних славян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 мифологии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зучения языческой мифологии славян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шая мифология славян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ерун-бог грозы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 Волоса ( Велеса) у восточных славян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/>
      </w:pPr>
      <w:r>
        <w:rPr>
          <w:rFonts w:cs="Times New Roman" w:ascii="Times New Roman" w:hAnsi="Times New Roman"/>
          <w:sz w:val="28"/>
        </w:rPr>
        <w:t>Божества огня и солнца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Сварог, Сварожичи и Дажьбог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с-бог солнечного диска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ибог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ило-бог весеннего плодородия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ские божества плодородия Леля (Лель) и Лада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кошь-женское божество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жества, связанные с праздничной обрядностью</w:t>
      </w:r>
    </w:p>
    <w:p>
      <w:pPr>
        <w:pStyle w:val="FR3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пала</w:t>
      </w:r>
    </w:p>
    <w:p>
      <w:pPr>
        <w:pStyle w:val="FR3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рома</w:t>
      </w:r>
    </w:p>
    <w:p>
      <w:pPr>
        <w:pStyle w:val="FR3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а (Морена)</w:t>
      </w:r>
    </w:p>
    <w:p>
      <w:pPr>
        <w:pStyle w:val="FR3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р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шая мифология славян</w:t>
      </w:r>
    </w:p>
    <w:p>
      <w:pPr>
        <w:pStyle w:val="FR3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ьи и упыри</w:t>
      </w:r>
    </w:p>
    <w:p>
      <w:pPr>
        <w:pStyle w:val="FR3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гини и вилы-русалки</w:t>
      </w:r>
    </w:p>
    <w:p>
      <w:pPr>
        <w:pStyle w:val="FR3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мовой  и другие домашние духи</w:t>
      </w:r>
    </w:p>
    <w:p>
      <w:pPr>
        <w:pStyle w:val="FR3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яной</w:t>
      </w:r>
    </w:p>
    <w:p>
      <w:pPr>
        <w:pStyle w:val="FR3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кимора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ия славян о загробном мире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ческие праздники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ческий пантеон князя Владимира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славянской мифологии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48640</wp:posOffset>
                </wp:positionH>
                <wp:positionV relativeFrom="paragraph">
                  <wp:posOffset>3441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27.1pt" to="-43.2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Языческая культура древних славя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нних этапах развития природа страны накладывала огромный отпечаток на весь ход ее истории. В. О. Ключевский отмечал равнинность, обилие речных путей на Восточно-европейской равнине, ко</w:t>
        <w:softHyphen/>
        <w:t>торые облегчили грандиозные процессы колонизации племен, пре</w:t>
        <w:softHyphen/>
        <w:t>допределили особенности и разнообразие хозяйственной деятель</w:t>
        <w:softHyphen/>
        <w:t>ности народа. Но природа не охраняла общество от чужеродных вторжений.</w:t>
      </w:r>
    </w:p>
    <w:p>
      <w:pPr>
        <w:pStyle w:val="3"/>
        <w:rPr/>
      </w:pPr>
      <w:r>
        <w:rPr/>
        <w:t>С V века до н. э. на северном побережье Черного моря греки основали колонии, привлекая местных жителей на свои рынки, подчиняя их своему культурному влиянию. Торговля сблизила греков и туземцев. Создавались смешанные поселения. В раскопках найде</w:t>
        <w:softHyphen/>
        <w:t>ны предметы греческого искусства, сделанные греческими масте</w:t>
        <w:softHyphen/>
        <w:t>рами по заказу варваров. Таким образом греческое искусство слу</w:t>
        <w:softHyphen/>
        <w:t>жило вкусам местных жителей — скифов — иранской ветви арий</w:t>
        <w:softHyphen/>
        <w:t>ского племени. Затем вместо скифов в южной Руси оказываются сарматы, аланы — иранские кочевники. Наступает упадок гречес</w:t>
        <w:softHyphen/>
        <w:t>ких городов и одновременно некоторый подъем культуры скифов — пахарей. Но никакие катастрофы не уничтожили культурных до</w:t>
        <w:softHyphen/>
        <w:t>стижений Поднепровья. Когда с ростом Римской державы измени</w:t>
        <w:softHyphen/>
        <w:t>лась карта мира и римские города-крепости распространились до Приазовья, Поднепровье оказалось подготовленным к восприятию элементов римской культуры. Носителем культуры этого периода было раннее славянское население. С IV века и на протяжении це</w:t>
        <w:softHyphen/>
        <w:t>лого тысячелетия южные степи Руси были предметом спора при</w:t>
        <w:softHyphen/>
        <w:t>шлых племен с Востока.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пись не помнит времени прихода славян из Азии в Евро</w:t>
        <w:softHyphen/>
        <w:t>пу. Она застает их уже на Дунае, в Карпатах. Падение Западной Рим</w:t>
        <w:softHyphen/>
        <w:t>ской империи, массовое движение славян через Дунай приводят к возникновению крупных славянских племен. Латинские и византий</w:t>
        <w:softHyphen/>
        <w:t>ские писатели VI-VIII веков говорят о двух ветвях славян — антах и славянах. Начался новый период в истории восточных славян. Он подводит к объяснению блестящей культуры, без перерыва идущей в Киевское время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</w:rPr>
        <w:t>Придя в Поднепровье, славяне не нашли здесь такой культуры и цивилизации, как германские племена в Западной Римской импе</w:t>
        <w:softHyphen/>
        <w:t>рии. Но с VI века памятники позволяют говорить о собственной и в достаточной степени определившейся культуре восточных славян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образования Киевского государства они имели значительную ис</w:t>
        <w:softHyphen/>
        <w:t>торию, заметные успехи в области материальной культуры: знали секреты обработки металла, земледельческие орудия. У них были выработаны известные представления о земном и загробном мире, сложились строго соблюдаемые ритуалы, и когда завершился про</w:t>
        <w:softHyphen/>
        <w:t>цесс этногенеза, формирования древнерусской народности, эти культурные достижения прошлого не были забыты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</w:rPr>
        <w:t>Древнерусская (российская) культура не является чисто сла</w:t>
        <w:softHyphen/>
        <w:t>вянской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ревнерусская народность складывалась в смешении не</w:t>
        <w:softHyphen/>
        <w:t>скольких субэтнических компонентов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Она зарождалась как общ</w:t>
        <w:softHyphen/>
        <w:t>ность, образуемая из соединения трех хозяйственно-технологичес</w:t>
        <w:softHyphen/>
        <w:t>ких регионов — земледельческого, скотоводческого, промыслового. Трех типов образа жизни — оседлого, кочевого, бродячего; в сме</w:t>
        <w:softHyphen/>
        <w:t>шении нескольких этнических потоков — славянского, балтийского, финно-угорского с заметным влиянием германского, тюркского, се</w:t>
        <w:softHyphen/>
        <w:t>веро-кавказского, в пересечении влияния нескольких религиозных потоков. Таким образом, на основной территории Древнерусского государства мы не можем говорить о численном преобладании славян в этногенезе. Единственный элемент древнерусской культуры, в кото</w:t>
        <w:softHyphen/>
        <w:t>ром славянское доминирование не вызывает сомнений — это язык.</w:t>
      </w:r>
    </w:p>
    <w:p>
      <w:pPr>
        <w:pStyle w:val="Normal"/>
        <w:ind w:firstLine="5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26480</wp:posOffset>
                </wp:positionH>
                <wp:positionV relativeFrom="paragraph">
                  <wp:posOffset>137795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08.5pt" to="482.4pt,1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VI-IX</w:t>
      </w:r>
      <w:r>
        <w:rPr>
          <w:rFonts w:cs="Times New Roman" w:ascii="Times New Roman" w:hAnsi="Times New Roman"/>
        </w:rPr>
        <w:t xml:space="preserve"> веках идет процесс интенсивного развития народов, населявших Восточно-Европейскую равнину. Пашенное земледе</w:t>
        <w:softHyphen/>
        <w:t>лие вытесняет подсечное, выделяется ремесло, завязываются тес</w:t>
        <w:softHyphen/>
        <w:t>ные культурные связи с Византией, Востоком, Западной Европой. Усиленно развивается торговля, которая велась значительными ка</w:t>
        <w:softHyphen/>
        <w:t>питалами (о чем свидетельствовали найденные клады арабских мо</w:t>
        <w:softHyphen/>
        <w:t>нет, рассказы арабских писателей). В торговле с Востоком большое значение имели контакты с хазарами, которые открыли славянам безопасный путь в Азию, познакомили с религиями Востока. Успеш</w:t>
        <w:softHyphen/>
        <w:t>но развивалась торговля с Византией. К Х веку сложились опреде</w:t>
        <w:softHyphen/>
        <w:t>ленные формы и традиции торговых соглашений. Об этом свидетель</w:t>
        <w:softHyphen/>
        <w:t>ствуют договоры, подписанные князьями Олегом и Игорем с греками. Они были составлены на двух языках — русском и греческом. Это подтверждает то, что письменность у славян появилась задолго до принятия христианства, а также то, что до появления первого свода законов «Русской правды» складывалось и законодательство. В до</w:t>
        <w:softHyphen/>
        <w:t>говорах упоминалось о «Законе русском», по которому жили славяне. Под именем «русов» славяне торговали в Западной Европе.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евних времен рядом с земледелием и скотоводством населе</w:t>
        <w:softHyphen/>
        <w:t>ние Древней Руси успешно занималось торговлей. При таком условии можно предположить раннее существование городов, уже в VII-VIII веках. Летопись не приводит времени их появления. Они были «изначала» — Новгород, Полоцк, Ростов, Смоленск, Киев — все на речных, торговых путях. Города являлись не только пунктами племенной обо</w:t>
        <w:softHyphen/>
        <w:t>роны и культа. К XI веку они — центры политической, культурной жизни, ремесленного производства. С появлением частной собствен</w:t>
        <w:softHyphen/>
        <w:t>ности, богатых земледельцев, возникают грады — хоромы (замки). В скандинавских сагах IX века Древняя Русь называлась «Гардариком» — страной городов. Формирующаяся культура Киевской Руси была городской. Таким образом, до второй половины IX века, до обра</w:t>
        <w:softHyphen/>
        <w:t>зования государства, восточные славяне имели уже значительную ис</w:t>
        <w:softHyphen/>
        <w:t>торию, успели достигнуть заметных успехов в области материальной культуры, которая являлась основой общественной жизни.</w:t>
      </w:r>
    </w:p>
    <w:p>
      <w:pPr>
        <w:pStyle w:val="TextBodyIndent"/>
        <w:rPr>
          <w:sz w:val="24"/>
        </w:rPr>
      </w:pPr>
      <w:r>
        <w:rPr>
          <w:sz w:val="24"/>
        </w:rPr>
        <w:t>Центральное место в культуре этого периода занимала языческая религия. Язычество — это религиозная форма освоения че</w:t>
        <w:softHyphen/>
        <w:t>ловеком мира. Религиозные взгляды древних славян отражали ми</w:t>
        <w:softHyphen/>
        <w:t>ровоззрение наших предков. Они развивались, усложнялись, не от</w:t>
        <w:softHyphen/>
        <w:t>личаясь значительно от аналогичного развития религий других народов. Человек жил в мифологической картине мира. В центре ее находилась природа, к которой приспосабливался коллектив. Мож</w:t>
        <w:softHyphen/>
        <w:t>но выделить несколько этапов развития языческой культуры.</w:t>
      </w:r>
    </w:p>
    <w:p>
      <w:pPr>
        <w:pStyle w:val="FR3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На первом этапе обожествлялись силы природы.           Вся она населялась множеством духов.  которых надо было умилостивить что бы они не вредили человеку, помогали в трудовой деятельности Славяне поклонялись Матери-Земле, довольно развиты были водяные культы. Они считали воду стихией, из которой образовался миф. Славяне населяли ее различными божествами - русалками водяными, морянами, посвящали им праздники. Почитались леса и рощи их считали жилищами богов. Почитались бог солнца - Даждьбог , бог Стрибог. Славяне думали, что их родословная происходит от богов. Автор «Слова о полку Игореве» называет русский народ «Даждьбоговыми внуками».</w:t>
      </w:r>
    </w:p>
    <w:p>
      <w:pPr>
        <w:pStyle w:val="FR3"/>
        <w:spacing w:lineRule="auto" w:line="278"/>
        <w:ind w:left="120" w:firstLine="580"/>
        <w:jc w:val="both"/>
        <w:rPr/>
      </w:pPr>
      <w:r>
        <w:rPr>
          <w:rFonts w:cs="Times New Roman" w:ascii="Times New Roman" w:hAnsi="Times New Roman"/>
          <w:b/>
          <w:sz w:val="24"/>
        </w:rPr>
        <w:t>На втором этапе</w:t>
      </w:r>
      <w:r>
        <w:rPr>
          <w:rFonts w:cs="Times New Roman" w:ascii="Times New Roman" w:hAnsi="Times New Roman"/>
          <w:sz w:val="24"/>
        </w:rPr>
        <w:t xml:space="preserve"> в русско-славянском язычестве развивается и держится дольше других видов верований</w:t>
      </w:r>
      <w:r>
        <w:rPr>
          <w:rFonts w:cs="Times New Roman" w:ascii="Times New Roman" w:hAnsi="Times New Roman"/>
          <w:b/>
          <w:sz w:val="24"/>
        </w:rPr>
        <w:t xml:space="preserve"> культ предков.</w:t>
      </w:r>
      <w:r>
        <w:rPr>
          <w:rFonts w:cs="Times New Roman" w:ascii="Times New Roman" w:hAnsi="Times New Roman"/>
          <w:sz w:val="24"/>
        </w:rPr>
        <w:t xml:space="preserve"> Почита</w:t>
        <w:softHyphen/>
        <w:t>ли Рода — творца Вселенной и Рожаниц - богинь плодородия Сла</w:t>
        <w:softHyphen/>
        <w:t>вяне верили в потусторонний мир. Смерть воспринимали не как ис</w:t>
        <w:softHyphen/>
        <w:t>чезновение, а как переход в подземный мир. Они сжигали трупы или предавали их земле. В первом случае предполагалось, что после смерти жить остается душа, в другом допускалось, что они продол</w:t>
        <w:softHyphen/>
        <w:t>жают жить, но в ином мире. Душа после сожжения сохраняла связи с материальным миром, принимая иной образ, вселяясь в новое тело Славяне считали, что Предки продолжали и после смерти жить с ни</w:t>
        <w:softHyphen/>
        <w:t>ми, постоянно находясь рядом.</w:t>
      </w:r>
    </w:p>
    <w:p>
      <w:pPr>
        <w:pStyle w:val="FR3"/>
        <w:spacing w:lineRule="auto" w:line="278"/>
        <w:ind w:left="80" w:firstLine="560"/>
        <w:jc w:val="both"/>
        <w:rPr/>
      </w:pPr>
      <w:r>
        <w:rPr>
          <w:rFonts w:cs="Times New Roman" w:ascii="Times New Roman" w:hAnsi="Times New Roman"/>
          <w:b/>
          <w:sz w:val="24"/>
        </w:rPr>
        <w:t>На третьем этапе</w:t>
      </w:r>
      <w:r>
        <w:rPr>
          <w:rFonts w:cs="Times New Roman" w:ascii="Times New Roman" w:hAnsi="Times New Roman"/>
          <w:sz w:val="24"/>
        </w:rPr>
        <w:t xml:space="preserve"> развития языческой религии появляется </w:t>
      </w:r>
      <w:r>
        <w:rPr>
          <w:rFonts w:cs="Times New Roman" w:ascii="Times New Roman" w:hAnsi="Times New Roman"/>
          <w:b/>
          <w:sz w:val="24"/>
        </w:rPr>
        <w:t>«Бог богов», удаленный от мира.</w:t>
      </w:r>
      <w:r>
        <w:rPr>
          <w:rFonts w:cs="Times New Roman" w:ascii="Times New Roman" w:hAnsi="Times New Roman"/>
          <w:sz w:val="24"/>
        </w:rPr>
        <w:t xml:space="preserve"> Это уже существо небесное, глава ие</w:t>
        <w:softHyphen/>
        <w:t>рархии богов. В VI веке повелителем Вселенной признавали бога -громовержца Перуна. В договорах Х века с греками русские князья</w:t>
      </w:r>
    </w:p>
    <w:p>
      <w:pPr>
        <w:pStyle w:val="FR3"/>
        <w:spacing w:lineRule="auto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ялись двумябогами: Дружинным—Перуном(впоследствии— кня</w:t>
        <w:softHyphen/>
        <w:t>жеским богом), акупцы— Белесом— богом скота (впоследствии— бо-гом богатства и торговли). У славян существовали довольно развитые формы языческой обрядности, т. е. организованной, упорядоченной системы магических действий, практическая цель которых в том что</w:t>
        <w:softHyphen/>
        <w:t>бы воздействовать на окружающую природу, заставить ее служить человеку. Поклонение идолам сопровождались языческими ритуала</w:t>
        <w:softHyphen/>
        <w:t>ми, которые не уступали христианским по пышности, торжественнос</w:t>
        <w:softHyphen/>
        <w:t>ти и воздействии на психику. Языческая обрядность включала и раз</w:t>
        <w:softHyphen/>
        <w:t>личные виды искусств. С помощью скульптуры, резьбы, чеканки со</w:t>
        <w:softHyphen/>
        <w:t>здавались изображения, обладание которыми, думали славяне давало власть над силами природы, предохраняло от бед и опасностей Амулеты, обереги). Языческие символы проявлялись в славянском фольклоре (образы березы, сосны, рябины), в зодчестве - на кровлях жилищ вытесывались изображения птиц, конских голов.</w:t>
      </w:r>
    </w:p>
    <w:p>
      <w:pPr>
        <w:pStyle w:val="FR3"/>
        <w:spacing w:lineRule="auto" w:line="278"/>
        <w:ind w:right="200" w:firstLine="5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вяне строили многокупольные деревянные языческие хра</w:t>
        <w:softHyphen/>
        <w:t>мы. Но их храм был скорее местом хранения предметов поклонения. Об</w:t>
        <w:softHyphen/>
        <w:t>ряды же сопровождались произнесением заговоров, заклинаний пением, плясками, игрой на музыкальных инструментах, элементами теат</w:t>
        <w:softHyphen/>
        <w:t>рализованных действий. Византийские историки упоминали о трех му</w:t>
        <w:softHyphen/>
        <w:t>зыкантах, захваченных в VI веке в плен по пути в Хазарию, куда шли в качестве послов своего князя. Пленные славяне сообщили, что они не умеют владеть оружием, а только умеют играть на своих инструментах. Это сообщение свидетельствовало о привилегированном, почетном по</w:t>
        <w:softHyphen/>
        <w:t>ложении древних музыкантов. Выполнять дипломатические поруче</w:t>
        <w:softHyphen/>
        <w:t>ния могли люди, облеченные доверием. Такое совмещение функций бы</w:t>
        <w:softHyphen/>
        <w:t>ло широко распространено в средневековой Западной Европе. В фео</w:t>
        <w:softHyphen/>
        <w:t>дальной Руси этот обычай некоторое время еще будет сохранен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b/>
        </w:rPr>
        <w:t>В связи с потребностью внутреннего объединения, княжеский бог Перун становится богом общегосударственным.</w:t>
      </w:r>
      <w:r>
        <w:rPr>
          <w:rFonts w:cs="Times New Roman" w:ascii="Times New Roman" w:hAnsi="Times New Roman"/>
        </w:rPr>
        <w:t xml:space="preserve"> В славянском пантеоне были и боги неславянского происхождения. Финская богиня Мокош, бог солнца народов Востока — Хорос. В результате обычные межплеменные конфликты получали закрепление в религиозной сфе</w:t>
        <w:softHyphen/>
        <w:t>ре. В 980 году Владимир предпринял первую религиозную реформу, суть которой — слияние разнородных богов в едином пантеоне. Но она потерпела неудачу. Очень рано к славянам проникли языческие религии соседних народов. Они были знакомы и с другими вероиспове</w:t>
        <w:softHyphen/>
        <w:t>даниями: иудаизмом, католицизмом, православием. С ними Русь по</w:t>
        <w:softHyphen/>
        <w:t>знакомилась, постоянно общаясь с хазарами, народами Средней Азии, Византией, Европой. Таким образом, геополитическое пространство Древней Руси находилось на стыке различных миров. Население Руси было под мощным влиянием разнонаправленных цивилизационных факторов, прежде всего христианского и мусульманского. Древняя Русь развивалась аналогично Западной Европе, и подошла одновре</w:t>
        <w:softHyphen/>
        <w:t>менно с ней к рубежу образования раннефеодального государства. Призвание варягов стимулировало этот процесс. Киевское государство строилось на основе западного института вассалитета, который вклю</w:t>
        <w:softHyphen/>
        <w:t>чал понятие свободы. Главную и широкую основу для вхождения в ев</w:t>
        <w:softHyphen/>
        <w:t>ропейское сообщество создавало принятие христианства. Крещение Руси стало переломным рубежом в истории и культуре.</w:t>
      </w:r>
    </w:p>
    <w:p>
      <w:pPr>
        <w:pStyle w:val="FR2"/>
        <w:ind w:left="220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мифолог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ифология», если буквально перевести с греческого, означает «изложение преданий».  С точки зрения ученых мифология — прежде всего выражение особой формы общественного сознания, способ осмысления окружающего мира, присущий людям на ранних стадиях развития. Древний человек не выделял себя из окружающего мира, он был неразрывно связан и с тем коллективом, в котором жил, и с окружающей природой. Такое единство человека с природой, с одной стороны, и слитость логического мышления с эмоциональной сферой, с другой, приводили к пониманию мира как живого. Весь космос для древнего человека был таким же живым, как и он сам, и каждый элемент космоса представлялся живым: и небесное светило, и камень, и река, и дерево. Основной закон существования древнего человека гласил: «Мир так относится к тебе, как ты относишься к каждой вещи этого мира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Следствием этого было наивное одушевление природы, олицетворение вещей и явлений, широкое метафорическое сопоставление природы и общества. Люди переносили на природные объекты или свои собственные свойства</w:t>
      </w:r>
      <w:r>
        <w:rPr>
          <w:rFonts w:cs="Times New Roman" w:ascii="Times New Roman" w:hAnsi="Times New Roman"/>
          <w:b/>
        </w:rPr>
        <w:t xml:space="preserve"> (антропоморфизм), </w:t>
      </w:r>
      <w:r>
        <w:rPr>
          <w:rFonts w:cs="Times New Roman" w:ascii="Times New Roman" w:hAnsi="Times New Roman"/>
        </w:rPr>
        <w:t>или же свойства животных</w:t>
      </w:r>
      <w:r>
        <w:rPr>
          <w:rFonts w:cs="Times New Roman" w:ascii="Times New Roman" w:hAnsi="Times New Roman"/>
          <w:b/>
        </w:rPr>
        <w:t xml:space="preserve"> (зооморфизм),</w:t>
      </w:r>
      <w:r>
        <w:rPr>
          <w:rFonts w:cs="Times New Roman" w:ascii="Times New Roman" w:hAnsi="Times New Roman"/>
        </w:rPr>
        <w:t xml:space="preserve"> что порождало причудливую мифологическую фантастику (достаточно вспомнить древнегреческого кентавра или восточнославянского крылатого пса Симаргла). Кроме своих свойств люди переносили на природу и родоплеменные отношения. Поэтому в мифах между богами, духами и героями царят чисто человеческие семейно-родовые связ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Основными чертами мифологического сознания являются синкретизм, символизм, генетизм и этиологизм.</w:t>
      </w:r>
      <w:r>
        <w:rPr>
          <w:rFonts w:cs="Times New Roman" w:ascii="Times New Roman" w:hAnsi="Times New Roman"/>
          <w:b/>
        </w:rPr>
        <w:t xml:space="preserve"> Синкретизм</w:t>
      </w:r>
      <w:r>
        <w:rPr>
          <w:rFonts w:cs="Times New Roman" w:ascii="Times New Roman" w:hAnsi="Times New Roman"/>
        </w:rPr>
        <w:t xml:space="preserve"> (в пер. — «соединение») характеризует мифологию как знание, нерасчлененное по причине его неразвитости. Современное знание делится на множество отраслей, по-разному осмысливающих различные фрагменты действительности. Мифы же пытались объяснить все: почему идет дождь, как возник мир, откуда появились люди, почему они болеют и умирают. Миф включал в себя зачатки религии, различных форм искусства, рациональных знаний и передавался из поколения в поколение как знание-технология. Уже на ранних стадиях развития человечества мифы тесно связывались с религиозными верованиями и ритуалами. Мифы утверждали и передавали принятую в древнем обществе систему ценностей и норм поведения. Содержание мифа для представителя этого общества было вполне реальным, так как воплощало коллективный опыт ряда поколений и служило предметом веры, а не критического переосмыс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ерасчлененность мышления древнего человека проявилась в неотчетливом разделении в мифологическом сознании сущности и явления, вещи и слова, именуемого и имени. Мифологическое мышление имеет дело с конкретным, объекты сближаются по внешним чувственным качествам (например, молния со стрелой). Миф не углубляется в поиски сущности, поэтому внешнесходное в нем предстает как тождественное. В этом состоит второе важное свойство мифологии —</w:t>
      </w:r>
      <w:r>
        <w:rPr>
          <w:rFonts w:cs="Times New Roman" w:ascii="Times New Roman" w:hAnsi="Times New Roman"/>
          <w:b/>
        </w:rPr>
        <w:t xml:space="preserve"> символизм.</w:t>
      </w:r>
      <w:r>
        <w:rPr>
          <w:rFonts w:cs="Times New Roman" w:ascii="Times New Roman" w:hAnsi="Times New Roman"/>
        </w:rPr>
        <w:t xml:space="preserve"> Конкретные предметы и явления, не теряя своей кон-кретности, становятся знаками других предметов и явлений, т. е. символически заменяют 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мифах очень часто происхождение предмета выдается за его сущность. Это свойство называется </w:t>
      </w:r>
      <w:r>
        <w:rPr>
          <w:rFonts w:cs="Times New Roman" w:ascii="Times New Roman" w:hAnsi="Times New Roman"/>
          <w:b/>
        </w:rPr>
        <w:t>генетизмом</w:t>
      </w:r>
      <w:r>
        <w:rPr>
          <w:rFonts w:cs="Times New Roman" w:ascii="Times New Roman" w:hAnsi="Times New Roman"/>
        </w:rPr>
        <w:t xml:space="preserve"> (от греч.</w:t>
      </w:r>
      <w:r>
        <w:rPr>
          <w:rFonts w:cs="Times New Roman" w:ascii="Times New Roman" w:hAnsi="Times New Roman"/>
          <w:lang w:val="en-US"/>
        </w:rPr>
        <w:t xml:space="preserve"> genesis —</w:t>
      </w:r>
      <w:r>
        <w:rPr>
          <w:rFonts w:cs="Times New Roman" w:ascii="Times New Roman" w:hAnsi="Times New Roman"/>
        </w:rPr>
        <w:t xml:space="preserve"> «рождение, происхождение»). Для мифа объяснить вещь или явление означает рассказать об их возникновении. С генетизмом связан и</w:t>
      </w:r>
      <w:r>
        <w:rPr>
          <w:rFonts w:cs="Times New Roman" w:ascii="Times New Roman" w:hAnsi="Times New Roman"/>
          <w:b/>
        </w:rPr>
        <w:t xml:space="preserve"> этиологизм</w:t>
      </w:r>
      <w:r>
        <w:rPr>
          <w:rFonts w:cs="Times New Roman" w:ascii="Times New Roman" w:hAnsi="Times New Roman"/>
        </w:rPr>
        <w:t xml:space="preserve"> мифа (от греч-</w:t>
      </w:r>
      <w:r>
        <w:rPr>
          <w:rFonts w:cs="Times New Roman" w:ascii="Times New Roman" w:hAnsi="Times New Roman"/>
          <w:lang w:val="en-US"/>
        </w:rPr>
        <w:t>aitTa —</w:t>
      </w:r>
      <w:r>
        <w:rPr>
          <w:rFonts w:cs="Times New Roman" w:ascii="Times New Roman" w:hAnsi="Times New Roman"/>
        </w:rPr>
        <w:t xml:space="preserve"> «причина, основание»). Миф объясняет, почему окружающие предметы, явления, живые существа таковы. Во всех мифах представления об устройстве мира выглядят как рассказы о происхождении его элементов. Однако существует немало и собственно этиологических мифов — коротких повествований, объясняющих особенности какого-нибудь предмета или явления. Говоря о генетизме и этиологизме мифа, важно отметить следующую деталь. Время, к которому относится момент возникновения вещи (мифологическое время), резко отличается и далеко отстоит от времени повествования, настоящего времени. В мифологи</w:t>
        <w:softHyphen/>
        <w:t xml:space="preserve">ческом времени все не так, как теперь. Но все то, что произошло в мифологическом времени, </w:t>
      </w:r>
      <w:r>
        <w:rPr>
          <w:rFonts w:cs="Times New Roman" w:ascii="Times New Roman" w:hAnsi="Times New Roman"/>
          <w:i/>
        </w:rPr>
        <w:t>явля</w:t>
        <w:softHyphen/>
        <w:t>ется</w:t>
      </w:r>
      <w:r>
        <w:rPr>
          <w:rFonts w:cs="Times New Roman" w:ascii="Times New Roman" w:hAnsi="Times New Roman"/>
        </w:rPr>
        <w:t xml:space="preserve"> образцом для повторения в реальном времени.. Мифологическое время носит сакральный (свя</w:t>
        <w:softHyphen/>
        <w:t>щенный) характе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мифы — это не просто забавные истории, сказки или предания, а наследие древнейших зна</w:t>
        <w:softHyphen/>
        <w:t>ний.. Мифология — это древнейший способ постиже</w:t>
        <w:softHyphen/>
        <w:t>ния окружающей действительности, причем такой способ, который не только объяснял существующий порядок вещей, но и задавал человеку определен</w:t>
        <w:softHyphen/>
        <w:t>ный характер действий в этом мир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фы народов мира очень разнообразны. Одна</w:t>
        <w:softHyphen/>
        <w:t>ко при внимательном их изучении можно заметить некоторые сходные черты, темы, мотивы. Все это позволяет объединить мифы в определенные груп</w:t>
        <w:softHyphen/>
        <w:t>пы, классифицировать их. Самую многочисленную группу составляют мифы о животных. Это древ</w:t>
        <w:softHyphen/>
        <w:t>нейшие мифы. Часто в них речь идет о тотемных животных, т. е. тех животных, которых первобыт</w:t>
        <w:softHyphen/>
        <w:t>ные люди считали своими предками. Но есть и мифы, в которых рассказывается не о том, как животные порождали людей, а наоборот, как люди превращались в животных: например, древнегре</w:t>
        <w:softHyphen/>
        <w:t>ческий миф об искусной ткачихе Арахне, превра</w:t>
        <w:softHyphen/>
        <w:t>щенной Афиной в паука, или восточнославянский миф о князе-оборотне Волхе Всеславьевич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особую группу входят мифы о небесных светилах —</w:t>
      </w:r>
      <w:r>
        <w:rPr>
          <w:rFonts w:cs="Times New Roman" w:ascii="Times New Roman" w:hAnsi="Times New Roman"/>
          <w:b/>
        </w:rPr>
        <w:t xml:space="preserve"> астральные</w:t>
      </w:r>
      <w:r>
        <w:rPr>
          <w:rFonts w:cs="Times New Roman" w:ascii="Times New Roman" w:hAnsi="Times New Roman"/>
        </w:rPr>
        <w:t xml:space="preserve"> мифы. Иногда астральными называют только мифы о звездах и планетах, выделяя в отдельные группы мифы о Солнце</w:t>
      </w:r>
      <w:r>
        <w:rPr>
          <w:rFonts w:cs="Times New Roman" w:ascii="Times New Roman" w:hAnsi="Times New Roman"/>
          <w:b/>
        </w:rPr>
        <w:t xml:space="preserve"> (со</w:t>
        <w:softHyphen/>
        <w:t>лярные)</w:t>
      </w:r>
      <w:r>
        <w:rPr>
          <w:rFonts w:cs="Times New Roman" w:ascii="Times New Roman" w:hAnsi="Times New Roman"/>
        </w:rPr>
        <w:t xml:space="preserve"> и Луне</w:t>
      </w:r>
      <w:r>
        <w:rPr>
          <w:rFonts w:cs="Times New Roman" w:ascii="Times New Roman" w:hAnsi="Times New Roman"/>
          <w:b/>
        </w:rPr>
        <w:t xml:space="preserve"> лунарные).</w:t>
      </w:r>
      <w:r>
        <w:rPr>
          <w:rFonts w:cs="Times New Roman" w:ascii="Times New Roman" w:hAnsi="Times New Roman"/>
        </w:rPr>
        <w:t xml:space="preserve"> Центральную группу в развитых мифологических системах составляют мифы о происхождении космоса —</w:t>
      </w:r>
      <w:r>
        <w:rPr>
          <w:rFonts w:cs="Times New Roman" w:ascii="Times New Roman" w:hAnsi="Times New Roman"/>
          <w:b/>
        </w:rPr>
        <w:t xml:space="preserve"> космогонии. </w:t>
      </w:r>
      <w:r>
        <w:rPr>
          <w:rFonts w:cs="Times New Roman" w:ascii="Times New Roman" w:hAnsi="Times New Roman"/>
        </w:rPr>
        <w:t>Иногда в космогонические мифы вплетаются рас</w:t>
        <w:softHyphen/>
        <w:t>сказы о возникновении богов</w:t>
      </w:r>
      <w:r>
        <w:rPr>
          <w:rFonts w:cs="Times New Roman" w:ascii="Times New Roman" w:hAnsi="Times New Roman"/>
          <w:b/>
        </w:rPr>
        <w:t xml:space="preserve"> (теогонии),</w:t>
      </w:r>
      <w:r>
        <w:rPr>
          <w:rFonts w:cs="Times New Roman" w:ascii="Times New Roman" w:hAnsi="Times New Roman"/>
        </w:rPr>
        <w:t xml:space="preserve"> из чего получаются сложные мифологические комплексы — </w:t>
      </w:r>
      <w:r>
        <w:rPr>
          <w:rFonts w:cs="Times New Roman" w:ascii="Times New Roman" w:hAnsi="Times New Roman"/>
          <w:b/>
        </w:rPr>
        <w:t>теокосмогонии.</w:t>
      </w:r>
      <w:r>
        <w:rPr>
          <w:rFonts w:cs="Times New Roman" w:ascii="Times New Roman" w:hAnsi="Times New Roman"/>
        </w:rPr>
        <w:t xml:space="preserve"> Выделяются также мифы о проис</w:t>
        <w:softHyphen/>
        <w:t>хождении человека —</w:t>
      </w:r>
      <w:r>
        <w:rPr>
          <w:rFonts w:cs="Times New Roman" w:ascii="Times New Roman" w:hAnsi="Times New Roman"/>
          <w:b/>
        </w:rPr>
        <w:t xml:space="preserve"> антропогонии,</w:t>
      </w:r>
      <w:r>
        <w:rPr>
          <w:rFonts w:cs="Times New Roman" w:ascii="Times New Roman" w:hAnsi="Times New Roman"/>
        </w:rPr>
        <w:t xml:space="preserve"> которые чаще входят в состав космогонии, хотя встречаются и как самостоятельные повествования. Тесно связа</w:t>
        <w:softHyphen/>
        <w:t>ны с космогониями, но по содержанию прямо им противоположны</w:t>
      </w:r>
      <w:r>
        <w:rPr>
          <w:rFonts w:cs="Times New Roman" w:ascii="Times New Roman" w:hAnsi="Times New Roman"/>
          <w:b/>
        </w:rPr>
        <w:t xml:space="preserve"> эсхатологические</w:t>
      </w:r>
      <w:r>
        <w:rPr>
          <w:rFonts w:cs="Times New Roman" w:ascii="Times New Roman" w:hAnsi="Times New Roman"/>
        </w:rPr>
        <w:t xml:space="preserve"> мифы </w:t>
      </w:r>
      <w:r>
        <w:rPr>
          <w:rFonts w:cs="Times New Roman" w:ascii="Times New Roman" w:hAnsi="Times New Roman"/>
          <w:i/>
        </w:rPr>
        <w:t>—</w:t>
      </w:r>
      <w:r>
        <w:rPr>
          <w:rFonts w:cs="Times New Roman" w:ascii="Times New Roman" w:hAnsi="Times New Roman"/>
        </w:rPr>
        <w:t xml:space="preserve"> рас</w:t>
        <w:softHyphen/>
        <w:t>сказы о конце света: о том, когда, как и почему наш мир прекратит свое существ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ажное место в жизни народов занимали мифы </w:t>
      </w:r>
      <w:r>
        <w:rPr>
          <w:rFonts w:cs="Times New Roman" w:ascii="Times New Roman" w:hAnsi="Times New Roman"/>
          <w:b/>
        </w:rPr>
        <w:t>о происхождении культурных благ.</w:t>
      </w:r>
      <w:r>
        <w:rPr>
          <w:rFonts w:cs="Times New Roman" w:ascii="Times New Roman" w:hAnsi="Times New Roman"/>
        </w:rPr>
        <w:t xml:space="preserve"> Эти блага (пред</w:t>
        <w:softHyphen/>
        <w:t>меты и навыки) людям передает культурный ге</w:t>
        <w:softHyphen/>
        <w:t>рой, который либо изначально обладает таковыми (как, например, карело-финский Вяйнямёйнен), либо крадет их у богов (как греческий Прометей). У славян бог Сварог научил людей кузнечному делу, сбросив им  неба клещи. Культуру древних аграр</w:t>
        <w:softHyphen/>
        <w:t>ных народов характеризуют</w:t>
      </w:r>
      <w:r>
        <w:rPr>
          <w:rFonts w:cs="Times New Roman" w:ascii="Times New Roman" w:hAnsi="Times New Roman"/>
          <w:b/>
        </w:rPr>
        <w:t xml:space="preserve"> календарные мифы, </w:t>
      </w:r>
      <w:r>
        <w:rPr>
          <w:rFonts w:cs="Times New Roman" w:ascii="Times New Roman" w:hAnsi="Times New Roman"/>
        </w:rPr>
        <w:t>отражающие цикличность природных процессов. Постоянная повторяемость чередующихся времен года. воплощалась в мифах об умирающем и вос</w:t>
        <w:softHyphen/>
        <w:t>кресающем боге (Осирисе в Египте, Адонисе в Финикии, Дионисе во Фракии, Яриле у славян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оме того, существуют мифы о чудесном рождении, близнечные мифы, мифы о судьбе, о происхождении смерти, загробном мире. Как и вез</w:t>
        <w:softHyphen/>
        <w:t>де, классификация здесь носит весьма условный характер. Тем не менее выделение мифов в опре</w:t>
        <w:softHyphen/>
        <w:t>деленные группы позволяет лучше ориентировать</w:t>
        <w:softHyphen/>
        <w:t>ся в бесконечных лабиринтах мифоло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ифы тесно связаны с религиозными веровани</w:t>
        <w:softHyphen/>
        <w:t>ями. И те и другие сопряжены с ритуальными действиями и обращаются к сфере сверхъестествен</w:t>
        <w:softHyphen/>
        <w:t>ного: духам, богам, чудесным явлениям. Но глав</w:t>
        <w:softHyphen/>
        <w:t>ное отличие мифов от религиозных верований со</w:t>
        <w:softHyphen/>
        <w:t>стоит в том, что в мифах (особенно ранних) сверхъестественные силы играют второстепенную роль: обращение к ним происходит</w:t>
      </w:r>
      <w:r>
        <w:rPr>
          <w:rFonts w:cs="Times New Roman" w:ascii="Times New Roman" w:hAnsi="Times New Roman"/>
          <w:b/>
        </w:rPr>
        <w:t xml:space="preserve"> для объясне</w:t>
        <w:softHyphen/>
        <w:t>ния естественных процессов.</w:t>
      </w:r>
      <w:r>
        <w:rPr>
          <w:rFonts w:cs="Times New Roman" w:ascii="Times New Roman" w:hAnsi="Times New Roman"/>
        </w:rPr>
        <w:t xml:space="preserve"> В религиозных же идеях сверхъестественное занимает центральное место, естественные процессы не только объясня</w:t>
        <w:softHyphen/>
        <w:t>ются обращением к сфере сверхъестественного, но и ставятся в прямую зависимость от сверхъестес</w:t>
        <w:softHyphen/>
        <w:t>твенных сил. На определенном этапе развития человечества религиозное сознание становится до</w:t>
        <w:softHyphen/>
        <w:t>минирующим и мифы делаются частью религиоз</w:t>
        <w:softHyphen/>
        <w:t>ных систем. Многие мифы славян как раз таки и были вплетены в религиозную систему славянского язы</w:t>
        <w:softHyphen/>
        <w:t>чества.</w:t>
      </w:r>
    </w:p>
    <w:p>
      <w:pPr>
        <w:pStyle w:val="FR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изучения славянской языческой мифологии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ственно мифы славян, мифоло</w:t>
        <w:softHyphen/>
        <w:t>гические тексты не сохранились, не дошли до нас, и мы судим о славянской мифологии на основе вторичных источников — письменных памятников (летописей, поучений против язычества), сообще</w:t>
        <w:softHyphen/>
        <w:t>ний греко-римских писателей, историков, восточ</w:t>
        <w:softHyphen/>
        <w:t>ных путешественников; важным источником явля</w:t>
        <w:softHyphen/>
        <w:t>ется фольклор (былины, волшебные сказки, заговоры, обрядовые песни и т. д.), этнография, а также археология и топонимия (географические на</w:t>
        <w:softHyphen/>
        <w:t>звания, сохранившие имена богов и богинь и т. п.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Высшая мифология славя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ифологию разделяют на высшую и низшую. Под высшей мифологией понимают обычно мифы о богах и героях, под низшей — мифологические представления о различных духах природы, мифо</w:t>
        <w:softHyphen/>
        <w:t>логических существах, не имеющих статуса божес</w:t>
        <w:softHyphen/>
        <w:t>твенности. Это деление носит условный характер, прежде всего потому что существуют различные точки зрения на определение сущности божествен</w:t>
        <w:softHyphen/>
        <w:t>ного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признаков различия высшей и низ</w:t>
        <w:softHyphen/>
        <w:t>шей мифологии иногда выделяют сознательное мифотворчество в высшей мифологии (жрецы, если и не создают особых мифов, то систематизируют мифологическое наследие для целей официальной религии) и стихийное — в низшей. Следовательно, в отличие от низшей мифологии сюжеты, темы, образы высшей мифологии стройнее, единообраз</w:t>
        <w:softHyphen/>
        <w:t>нее, определенне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ая мифология возникает гораздо позже низшей, в эпоху перехода к обществам, основан</w:t>
        <w:softHyphen/>
        <w:t>ным на социальном неравенстве, и служит идеоло</w:t>
        <w:softHyphen/>
        <w:t>гией правящего сословия. Отнесение мифологичес</w:t>
        <w:softHyphen/>
        <w:t>ких персонажей к высшей или низшей мифологии позволяет определить их социальную роль и зна</w:t>
        <w:softHyphen/>
        <w:t>чимость. Однако при исследовании языческой ми</w:t>
        <w:softHyphen/>
        <w:t>фологии славян, в силу малочисленности, а иногда и противоречивости источников, мы сталкиваемся с тем, что трудно определить, являлся ли данный персонаж божеством или нет. Например, Коляда _ это божество или просто персонаж зимних праз</w:t>
        <w:softHyphen/>
        <w:t>дничных обрядов? Поэтому мы к разряду высшей мифологии относим только те божества, которые большинство летописцев включает в языческий пан</w:t>
        <w:softHyphen/>
        <w:t>теон славян. Божества , связанные с празднич</w:t>
        <w:softHyphen/>
        <w:t>ной обрядностью, определены  в особую груп</w:t>
        <w:softHyphen/>
        <w:t>пу. К низшей мифологии традиционно относятся различные духи: домовые, лесные, водяные, полевые и др.</w:t>
      </w:r>
    </w:p>
    <w:p>
      <w:pPr>
        <w:pStyle w:val="FR3"/>
        <w:spacing w:lineRule="auto" w:line="240"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 мужским божествам славян относятся Перун, Сварог и Сварожичи, божества плодородия Род, Велес, Ярило. Особое место среди них занимает Перун. Космическое божество, бог грома и мол</w:t>
        <w:softHyphen/>
        <w:t>нии, он почитался и как бог-податель живительно</w:t>
        <w:softHyphen/>
        <w:t>го для природы дождя.</w:t>
      </w:r>
    </w:p>
    <w:p>
      <w:pPr>
        <w:pStyle w:val="FR3"/>
        <w:spacing w:lineRule="auto" w:line="240"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. Нидерле начинает обзор широко известных богов с Перуна, полагая, что он не был богом одних только русских. У полабских славян он Отразился в названии дня недели — четверга — «перуновым днем». Славянский бог Перун тождествен по смыс</w:t>
        <w:softHyphen/>
        <w:t>лу литовскому Перкунасу и латышскому Перконсу. Сопоставления эти идут еще дальше: одно из названий бога Индры, повелителя дождя, громов и молний из древнеиндийского эпоса «Ригведы» — Парджанья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Этимология слова Перун, по мнению М. Фасмера, связана со значением «разящий, гром». Р. Якоб</w:t>
        <w:softHyphen/>
        <w:t>сон, Вяч. Вс. Иванов и другие ученые соотносят это слово с хеттским</w:t>
      </w:r>
      <w:r>
        <w:rPr>
          <w:rFonts w:cs="Times New Roman" w:ascii="Times New Roman" w:hAnsi="Times New Roman"/>
          <w:lang w:val="en-US"/>
        </w:rPr>
        <w:t xml:space="preserve"> perunas —</w:t>
      </w:r>
      <w:r>
        <w:rPr>
          <w:rFonts w:cs="Times New Roman" w:ascii="Times New Roman" w:hAnsi="Times New Roman"/>
        </w:rPr>
        <w:t xml:space="preserve"> «скала». Языко</w:t>
        <w:softHyphen/>
        <w:t>вые данные позволяют предполагать, что истоки культа Перуна относятся еще к общеиндоевропейской эпох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казания на то, что Перун был богом грозы, грома видят в том, что в западнославянских глос</w:t>
        <w:softHyphen/>
        <w:t>сах</w:t>
      </w:r>
      <w:r>
        <w:rPr>
          <w:rFonts w:cs="Times New Roman" w:ascii="Times New Roman" w:hAnsi="Times New Roman"/>
          <w:lang w:val="en-US"/>
        </w:rPr>
        <w:t xml:space="preserve"> «Mater verborum»</w:t>
      </w:r>
      <w:r>
        <w:rPr>
          <w:rFonts w:cs="Times New Roman" w:ascii="Times New Roman" w:hAnsi="Times New Roman"/>
        </w:rPr>
        <w:t xml:space="preserve"> слово</w:t>
      </w:r>
      <w:r>
        <w:rPr>
          <w:rFonts w:cs="Times New Roman" w:ascii="Times New Roman" w:hAnsi="Times New Roman"/>
          <w:lang w:val="en-US"/>
        </w:rPr>
        <w:t xml:space="preserve"> Perun</w:t>
      </w:r>
      <w:r>
        <w:rPr>
          <w:rFonts w:cs="Times New Roman" w:ascii="Times New Roman" w:hAnsi="Times New Roman"/>
        </w:rPr>
        <w:t xml:space="preserve"> истолковано как Юпитер; кроме того в древнеславянском переводе сочинения об Александре Македонском имя Зевса переведено как Перун. Можно сказать, что Перун как бог грозы, молнии и грома почитался под сходными именами у значительной части индоев</w:t>
        <w:softHyphen/>
        <w:t>ропейских племен древности, но везде ли и всегда ли он расценивался как верховное божество, труд</w:t>
        <w:softHyphen/>
        <w:t>но решить. Необходимо учесть мнение Е. В. Анич</w:t>
        <w:softHyphen/>
        <w:t>кова, что первенство Перуна в Киеве определилось очень поздно, почти одновременно с рождением Киевского государ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и сведений о Перуне.</w:t>
      </w:r>
      <w:r>
        <w:rPr>
          <w:rFonts w:cs="Times New Roman" w:ascii="Times New Roman" w:hAnsi="Times New Roman"/>
        </w:rPr>
        <w:t xml:space="preserve"> Имя этого божес</w:t>
        <w:softHyphen/>
        <w:t>тва довольно часто встречается в древнерусских пись</w:t>
        <w:softHyphen/>
        <w:t>менных памятниках. В «Повести временных лет» имя Перуна упоминается 11</w:t>
      </w:r>
      <w:r>
        <w:rPr>
          <w:rFonts w:cs="Times New Roman" w:ascii="Times New Roman" w:hAnsi="Times New Roman"/>
          <w:lang w:val="en-US"/>
        </w:rPr>
        <w:t xml:space="preserve"> pa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имя бога грозы встречается в таких памятниках, как церковнославянский перевод «Жития Григория Чу</w:t>
        <w:softHyphen/>
        <w:t>дотворца», «Слово некоего Христолюбца», «Слово Григория Богословца» и др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</w:rPr>
        <w:t>Культ Перуна в Киевской Руси.</w:t>
      </w:r>
      <w:r>
        <w:rPr>
          <w:rFonts w:cs="Times New Roman" w:ascii="Times New Roman" w:hAnsi="Times New Roman"/>
        </w:rPr>
        <w:t xml:space="preserve"> Н. М. Карам</w:t>
        <w:softHyphen/>
        <w:t>зин писал: «В России до введения Христианской веры первую степень между идолами занимал Перун, бог молнии, которому славяне еще в VI веке поклонялись, обожая в нем верховного Мироправителя». И далее, используя записи летописи за 980 г.: «Владимир... изъявил отменное усердие к богам языческим: соорудил новый истукан Перу</w:t>
        <w:softHyphen/>
        <w:t>на с серебряною головою, и поставил его близ теремного двора, на священном холме, вместе с иными кумирами. Там, говорит Летописец, стекал</w:t>
        <w:softHyphen/>
        <w:t>ся народ ослепленный и земля осквернялась кровию жертв...». Добрыня, посланный от своего племянника управлять Новым городом, также поставил на берегу Волхова богатый кумир Перунов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 после принятия христианства Владимир ока</w:t>
        <w:softHyphen/>
        <w:t>зал Перуну особую честь: идола Перуна не изруби</w:t>
        <w:softHyphen/>
        <w:t>ли и не сожгли, как других идолов, а совлекли с Киевской горы и с эскортом из 12 дружинников проводили по Днепру до самых порогов. Миновав пороги, Перун оказался на острове (очевидно, на Хортице), «отътоле прослу Перуня Рень (мель), якоже и до сего дьне словеть»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Густынская летопись сообщает, что в капище Перуна поддерживался вечный огонь, причем в свя</w:t>
        <w:softHyphen/>
        <w:t>щенный огонь бросали только дубовые дрова. Жре</w:t>
        <w:softHyphen/>
        <w:t xml:space="preserve">ца, по вине которого угасал </w:t>
      </w:r>
      <w:r>
        <w:rPr>
          <w:rFonts w:cs="Times New Roman" w:ascii="Times New Roman" w:hAnsi="Times New Roman"/>
          <w:smallCaps/>
        </w:rPr>
        <w:t xml:space="preserve">огоеь, </w:t>
      </w:r>
      <w:r>
        <w:rPr>
          <w:rFonts w:cs="Times New Roman" w:ascii="Times New Roman" w:hAnsi="Times New Roman"/>
        </w:rPr>
        <w:t>казнили: «... Ему же [Перуну] яко богу жертву приношаху и огонь неугасающий зъ дубового древия непрестанно па-ляху; аще ли бы случилося за нерадениемъ служа</w:t>
        <w:softHyphen/>
        <w:t>щего иерея когда сему огню угаснути, таковаго иерея без- всякого изега и милости убиваху». Сле</w:t>
        <w:softHyphen/>
        <w:t>дует, правда, учитывать, что Густынская летопись относится к числу позднейших сочинений и к ее сообщениям надо подходить с осторожность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илище Перуна, сооруженное нашими пред</w:t>
        <w:softHyphen/>
        <w:t>ками на одном из холмов, было обнаружено архе</w:t>
        <w:softHyphen/>
        <w:t>ологами недалеко от Новгорода. Характерной чертой ритуалов, связанных с Перуном, является их соотнесение с дубами и дубовыми рощами и возвышенностями, на которых ставили в древнос</w:t>
        <w:softHyphen/>
        <w:t>ти идолы Перуна и его святилища. В местах рас</w:t>
        <w:softHyphen/>
        <w:t>селения славян известны названия возвышеннос</w:t>
        <w:softHyphen/>
        <w:t>тей и гор, которые происходят от имени Перу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иф о Перуне. Позднейшие транформации мифа.</w:t>
      </w:r>
      <w:r>
        <w:rPr>
          <w:rFonts w:cs="Times New Roman" w:ascii="Times New Roman" w:hAnsi="Times New Roman"/>
        </w:rPr>
        <w:t xml:space="preserve"> Миф о Перуне частично восстанавливается по его следам в белорусской и некоторых других славянских традициях, где громовержец еще соединен с самим Перуном (в белорусок. Пярун — «гром») и по многочисленным сказочным и былин</w:t>
        <w:softHyphen/>
        <w:t>ным трансформация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ун, первоначально в виде всадника на коне или на колеснице, поражает своим оружием змее</w:t>
        <w:softHyphen/>
        <w:t>видного врага (сказочный Змиулан, Змей Горьгаыч и т. п.), последовательно прячущегося от него в дереве, камне, в человеке, в животных, в воде. При дальнейших трансформациях мифа может из</w:t>
        <w:softHyphen/>
        <w:t>мениться имя (но не облик) Перуна и его против</w:t>
        <w:softHyphen/>
        <w:t>ника, но основная сюжетная канва остается неиз</w:t>
        <w:softHyphen/>
        <w:t>менной. После победы Перуна над врагом освобождаются воды, несущие живительную влагу полям (в архаических и боковых трансформациях мифа освобождается скот, женщина, похищенная противником Перуна, — ее имена были Додола, Марена, Мокошь). Этот миф может быть истол</w:t>
        <w:softHyphen/>
        <w:t>кован как этиологический миф о происхождении грома, гроз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грозы уже в индоевропейской традиции свя</w:t>
        <w:softHyphen/>
        <w:t>зывался с военной функцией и соответственно счи</w:t>
        <w:softHyphen/>
        <w:t>тался покровителем военной дружины и ее предво</w:t>
        <w:softHyphen/>
        <w:t>дите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оружием Перуна были камни, стрелы, топо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</w:rPr>
        <w:t xml:space="preserve"> другая ипостась Перуна связана с его карающей функцией. Насылая град, бури и ливни, Перун карал смертных неурожаем, голодом и повальными болезнями (поветрием)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ун, по преданию, сохранившемуся в XIX в. у белорусов, в левой руке носит колчан стрел, а в правой лук, пущенная им стрела поражает против</w:t>
        <w:softHyphen/>
        <w:t xml:space="preserve">ника и производит пожары. 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усское предание наделяет Перуна палицею. А. Н. Афанасьев связывает это с куль</w:t>
        <w:softHyphen/>
        <w:t>том бога грозы. Нашим предкам в грозе представ</w:t>
        <w:softHyphen/>
        <w:t>лялись битва Перуна и подвластных ему духов» с полчищами облачных демонов. И вот, когда насту</w:t>
        <w:softHyphen/>
        <w:t>пала весна и приводила с собой дождевые тучи, предки наши приветствовали их появление игра</w:t>
        <w:softHyphen/>
        <w:t>ми, символически означавшими борьбу стихий, и были убеждены, что воинскими кликами и стуком оружия они пробуждают бога-громовника; во вре</w:t>
        <w:softHyphen/>
        <w:t>мя летней засухи тот же обряд вызывал Перуна начать битву с тучами и пролить на землю освежа</w:t>
        <w:softHyphen/>
        <w:t>ющий дождь. Палица как знак карающего бо</w:t>
        <w:softHyphen/>
        <w:t>жественного орудия стала символом власти, ее «функции» перенесли на царский скипетр, жре</w:t>
        <w:softHyphen/>
        <w:t>ческий и судейский жезлы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Перун — верховный бог восточных сла</w:t>
        <w:softHyphen/>
        <w:t xml:space="preserve">вян — повелевал грозами, громами, молнией. </w:t>
      </w:r>
    </w:p>
    <w:p>
      <w:pPr>
        <w:pStyle w:val="Normal"/>
        <w:spacing w:lineRule="auto" w:line="218"/>
        <w:ind w:left="3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Normal"/>
        <w:spacing w:lineRule="auto" w:line="218"/>
        <w:ind w:left="3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К ульт Белеса (Волоса) у восточных славян</w:t>
      </w:r>
    </w:p>
    <w:p>
      <w:pPr>
        <w:pStyle w:val="Normal"/>
        <w:spacing w:lineRule="auto" w:line="218"/>
        <w:ind w:left="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М. Гальковский обращал внимание на то, что в основе религиозных верований восточных славян был культ природы и культ предков'. В этом можно убедиться, проанализировав образы Перуна, Велеса и других бог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тописи Волос характеризуется как «скотий бог», что дает нам возможность понять важней</w:t>
        <w:softHyphen/>
        <w:t>шую сторону культа этого бога — покровителя скотоводства, плодовитости и богатства. В этой связи возможно сравнение с развитием значения латин</w:t>
        <w:softHyphen/>
        <w:t>ского слова ресшйа: первоначально оно значило «скот», а затем «деньги». Предполагают, что культ Велеса зародился тогда, когда праславяне научи</w:t>
        <w:softHyphen/>
        <w:t>лись приучать диких животных и когда главней</w:t>
        <w:softHyphen/>
        <w:t>шим богатством племени был именно скот, т. е. в бронзовый век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Если Велес — покровитель скота, то как объяс</w:t>
        <w:softHyphen/>
        <w:t>нить определение Бояна в «Слове о полку Игореве» — «Велесов внуче»? Покровитель скота был, возможно, и богом пастухов и пастушеской поэзии. Е. Аничков считает возможным, что бог ско</w:t>
        <w:softHyphen/>
        <w:t>товодства Велес мог быть богом торговли и куль</w:t>
        <w:softHyphen/>
        <w:t>туры: «... Бог торговли оказывался и богом вообще культуры, отчего Велес представлялся в XII в. книжникам родоначальником всей древней куль</w:t>
        <w:softHyphen/>
        <w:t>туры и искусства, в частности и песнетворчества». Вместе с тем функции Велеса-Волоса как скотьего бога соответствует общеиндоевропейское представ</w:t>
        <w:softHyphen/>
        <w:t>ление о загробном мире как о пастбище, где один' из богов пасет души мертвых. С этим связано ритуальное принесение в жертву скота как при погребении, так и во время поминальных праз</w:t>
        <w:softHyphen/>
        <w:t>днеств у славян. На то, что имя Велес имеет се</w:t>
        <w:softHyphen/>
        <w:t>мантический оттенок, связанный с культом мерт</w:t>
        <w:softHyphen/>
        <w:t>вых, указал еще А. Н. Веселовский, приводя ряд балтийских параллелей</w:t>
      </w:r>
      <w:r>
        <w:rPr>
          <w:rFonts w:cs="Times New Roman" w:ascii="Times New Roman" w:hAnsi="Times New Roman"/>
          <w:lang w:val="en-US"/>
        </w:rPr>
        <w:t xml:space="preserve"> (welis —</w:t>
      </w:r>
      <w:r>
        <w:rPr>
          <w:rFonts w:cs="Times New Roman" w:ascii="Times New Roman" w:hAnsi="Times New Roman"/>
        </w:rPr>
        <w:t xml:space="preserve"> покойник,</w:t>
      </w:r>
      <w:r>
        <w:rPr>
          <w:rFonts w:cs="Times New Roman" w:ascii="Times New Roman" w:hAnsi="Times New Roman"/>
          <w:lang w:val="en-US"/>
        </w:rPr>
        <w:t xml:space="preserve"> weici </w:t>
      </w:r>
      <w:r>
        <w:rPr>
          <w:rFonts w:cs="Times New Roman" w:ascii="Times New Roman" w:hAnsi="Times New Roman"/>
        </w:rPr>
        <w:t>— души умерших). Обратившись к мифологии бал</w:t>
        <w:softHyphen/>
        <w:t>тийских народов, мы узнаем, что в древности они почитали бога Велса или Виелону, который пасет души умерших. У литовцев существовал особый праздничный ритуал, посвященный богу Виелоне. Он заключался в том, что для праздничного пиразакалывали свинью и приглашали Виелону вместе с мертвыми принять участие в этом пире. У литов</w:t>
        <w:softHyphen/>
        <w:t>цев в день поминовения усопших («время Велса») был обычай сжигать кости животных. Все это сви</w:t>
        <w:softHyphen/>
        <w:t>детельствует о том, что балтийский Велс, как и славянский Велес, сочетал в себе функции охрани</w:t>
        <w:softHyphen/>
        <w:t>теля скота и главы загробного м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ледует отметить, что в различных древнерусских письменных памятниках упоминаются два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имени: Волос и Велес, это привело некоторых уче</w:t>
        <w:softHyphen/>
        <w:t>ных (например, М. Фасмера) к выводу о почита</w:t>
        <w:softHyphen/>
        <w:t>нии двух богов у славян. Однако большинство ис</w:t>
        <w:softHyphen/>
        <w:t xml:space="preserve">следователей (Ягич, Махек, Якобсон, Топоров и др.), основываясь на лингвистическом анализе, а также на том, что в текстах встречается постоянно объединение Велеса и Перуна, Волоса и Перуна, приходят к выводу о тождестве Велеса-Волос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ся данные, которые свидетельствуют о  связи культа Волоса и медведя. С Волосом связано, созвездие Плеяд-Волосынь; сияние Волосынь пред</w:t>
        <w:softHyphen/>
        <w:t>вещает удачную охоту на медведя. Это позволяет некоторым исследователям даже утверждать, что Волос — древнее териоморфное (имеющее вид зверя) божество, которое сохранило в новых условиях старое имя, происходящее от «волосы», «шерсть», «шерстистый». В таком понимании Волос не явля</w:t>
        <w:softHyphen/>
        <w:t>ется богом скота, как Гермес, антропоморфический бог, а богом-скотом, богом в виде животного, териоморфнвм боже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ременем бог скота, богатства, плодородия, возможно, приобретал земледельческие функции. Этнографические исследования показывают, что крестьяне-земледельцы в XIX в. жертвовали Воло</w:t>
        <w:softHyphen/>
        <w:t>су последние колосья, оставшиеся на сжатой ниве. Однако дополнительные земледельческие функции не заслонили его основной сущности: вплоть до христианизации Руси Волос-Белее сохранил свое значение «скотьего бога» в прямом смысле этого слова. Лишь только в силу этого и могло произойти замещение Велеса по созвучию имен святым Власием Севастийским, который на русской почве стал покровителем скота вплоть до XIX</w:t>
      </w:r>
      <w:r>
        <w:rPr>
          <w:rFonts w:cs="Times New Roman" w:ascii="Times New Roman" w:hAnsi="Times New Roman"/>
          <w:lang w:val="en-US"/>
        </w:rPr>
        <w:t xml:space="preserve"> в</w:t>
      </w:r>
      <w:r>
        <w:rPr>
          <w:rFonts w:cs="Times New Roman" w:ascii="Times New Roman" w:hAnsi="Times New Roman"/>
          <w:smallCaps/>
          <w:lang w:val="en-US"/>
        </w:rPr>
        <w:t>.</w:t>
      </w:r>
      <w:r>
        <w:rPr>
          <w:rFonts w:cs="Times New Roman" w:ascii="Times New Roman" w:hAnsi="Times New Roman"/>
          <w:smallCaps/>
        </w:rPr>
        <w:t xml:space="preserve"> 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яды во Власьев день (11 февраля ст. ст.) включали кормление скота" хлебом и пое</w:t>
        <w:softHyphen/>
        <w:t>ние его крещенской водой. В Новгороде, Киеве, Ярославле уже в XI в. на местах поклонения Во</w:t>
        <w:softHyphen/>
        <w:t>лосу были поставлены церкви св. Власия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Распространение культа Велеса не было ограничено исключительно землями восточных сла</w:t>
        <w:softHyphen/>
        <w:t>вян. Ранее мы уже говорили о близости его к культу балтийского божества Велса (Виелону), бога скота и мертвых. Исследователи видят также генетичес</w:t>
        <w:softHyphen/>
        <w:t>кую связь между Велесом и Варуной, древнеиндий</w:t>
        <w:softHyphen/>
        <w:t>ским богом мировых вод, истины и справедливос</w:t>
        <w:softHyphen/>
        <w:t>ти</w:t>
      </w:r>
      <w:r>
        <w:rPr>
          <w:rFonts w:cs="Times New Roman" w:ascii="Times New Roman" w:hAnsi="Times New Roman"/>
          <w:vertAlign w:val="superscript"/>
        </w:rPr>
        <w:t>22</w:t>
      </w:r>
      <w:r>
        <w:rPr>
          <w:rFonts w:cs="Times New Roman" w:ascii="Times New Roman" w:hAnsi="Times New Roman"/>
        </w:rPr>
        <w:t>. Имеющиеся данные позволяют предполагать наличие божества Велес (Волос) у всех славян. Под</w:t>
        <w:softHyphen/>
        <w:t>тверждением существования в мифологии южных славян божества Велеса могут служить топонимы Велес в Македонии и Волос в Крайне. Следы по</w:t>
        <w:softHyphen/>
        <w:t>читания Велеса можно обнаружить и у западных славян, так, в чешском фольклоре известно демо</w:t>
        <w:softHyphen/>
        <w:t>ническое существо Велес, сходное с севернорусским бесом Ёлсом. (Костромское диалектное «еле» озна</w:t>
        <w:softHyphen/>
        <w:t>чает «бес, черт, леший, нечистый». Д. К. Зеленин, которого поддержал и Р. Якобсон, предположил, что слово «еле» является производным от имени «Волос». В чешских письменных источниках XV— XVI вв. есть упоминания о связи злого духа Веле</w:t>
        <w:softHyphen/>
        <w:t xml:space="preserve">са с морем. Это позволяет поставить вопрос: не является ли связь Велеса с морем отголоском функций Варуны, властителя космических вод?       </w:t>
      </w:r>
    </w:p>
    <w:p>
      <w:pPr>
        <w:pStyle w:val="Normal"/>
        <w:ind w:right="200" w:firstLine="340"/>
        <w:jc w:val="both"/>
        <w:rPr/>
      </w:pPr>
      <w:r>
        <w:rPr>
          <w:rFonts w:cs="Times New Roman" w:ascii="Times New Roman" w:hAnsi="Times New Roman"/>
        </w:rPr>
        <w:t>Итак, Велес-Волос имеет очень древнее проис</w:t>
        <w:softHyphen/>
        <w:t>хождение, и его функции изменялись с течением времени.</w:t>
      </w: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rmal"/>
        <w:ind w:right="200"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ind w:right="200"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00"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Божество огня м солнца: Сварог, Сварожичм, Дажьбог</w:t>
      </w:r>
    </w:p>
    <w:p>
      <w:pPr>
        <w:pStyle w:val="Normal"/>
        <w:ind w:right="20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им божеством небесного пантеона сла</w:t>
        <w:softHyphen/>
        <w:t>вян был Сварог. Функционально Сварог связан с огнем и небесной сферой, следовательно, с небес</w:t>
        <w:softHyphen/>
        <w:t>ным огнем. В древности люди верили, что земной огонь порождается огнем небесным. И, действи</w:t>
        <w:softHyphen/>
        <w:t>тельно, в восточнославянской мифологии дух зем</w:t>
        <w:softHyphen/>
        <w:t xml:space="preserve">ного огня назван Сварожичем — сыном Сварога. Бог, или дух огня, почитался у всех славян. </w:t>
      </w:r>
    </w:p>
    <w:p>
      <w:pPr>
        <w:pStyle w:val="Normal"/>
        <w:ind w:right="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древнерусских поучений против язычества культ Сварога был связан в славянском пере</w:t>
        <w:softHyphen/>
        <w:t>воде хроники Иоанна Малалы (XII в.) с древнегре</w:t>
        <w:softHyphen/>
        <w:t>ческим богом Гефестом. В этой записи перечисляются различные чудеса, известные в древности. Дойдя в своем перечислении до Египта, автор сообщает, что там царствовали потомки Хама — Местром и Ер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рог в славянской мифологии — бог небесного огня и одновременно податель культур</w:t>
        <w:softHyphen/>
        <w:t>ных бла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гласно верованиям славян Сварог первый на</w:t>
        <w:softHyphen/>
        <w:t>чал ковать железо и научил этому людей, сбросив им с неба клещи; установил законы моногамной семьи; сделал первый плуг и научил людей плуж</w:t>
        <w:softHyphen/>
        <w:t>ному земледелию; победил змея; построил мощные укрепления — Змиевы валы. Этимология имени Сварога неясна: одни связывают его со словом свара, т. е. «спорящий, наказующий» (Ягич, Брюкнер, Якобсон), другие устанавливают родство с древне</w:t>
        <w:softHyphen/>
        <w:t>индийским</w:t>
      </w:r>
      <w:r>
        <w:rPr>
          <w:rFonts w:cs="Times New Roman" w:ascii="Times New Roman" w:hAnsi="Times New Roman"/>
          <w:lang w:val="en-US"/>
        </w:rPr>
        <w:t xml:space="preserve"> svargas —</w:t>
      </w:r>
      <w:r>
        <w:rPr>
          <w:rFonts w:cs="Times New Roman" w:ascii="Times New Roman" w:hAnsi="Times New Roman"/>
        </w:rPr>
        <w:t xml:space="preserve"> «небо» (Уленебек, Корш, Фор</w:t>
        <w:softHyphen/>
        <w:t>тунатов), некоторые высказывают предположение, что в этом слове представлен корень «вар-» — горение, жар. Б. А. Рыбаков считает имя Сварог одним из эпитетов Сварога с греческим Ураном, оставляя за Стрибогом равенство с Юпите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тождествлять Стрибога и Сварога, трудно из-за различия выполняемых этими богами функций. Стрибог — бог-отец  дед ветров. Сварог же — бог огня и податель куль</w:t>
        <w:softHyphen/>
        <w:t>турных благ, в чем его функции сходны с крутом забот  Дажьбога, его сына. Также кажется не совсем корректным сравнение Стрибо</w:t>
        <w:softHyphen/>
        <w:t>га с Юпитером, а Сварога с Ураном, ведь в гречес</w:t>
        <w:softHyphen/>
        <w:t>кой мифологической системе Зевс, сын Крон оса, является внуком Урана, т. е. Сварог оказывается на два мифологических поколения старше Стрибо</w:t>
        <w:softHyphen/>
        <w:t>га. На наш взгляд, Сварог и Стрибог — разные боги. Отсутствие изображения Стрибога на идоле Святовита Рода объясняется тем, что Стрибог фун</w:t>
        <w:softHyphen/>
        <w:t>кционально и есть Род —</w:t>
      </w:r>
      <w:r>
        <w:rPr>
          <w:rFonts w:cs="Times New Roman" w:ascii="Times New Roman" w:hAnsi="Times New Roman"/>
          <w:lang w:val="en-US"/>
        </w:rPr>
        <w:t xml:space="preserve"> deus-pater.</w:t>
      </w:r>
      <w:r>
        <w:rPr>
          <w:rFonts w:cs="Times New Roman" w:ascii="Times New Roman" w:hAnsi="Times New Roman"/>
        </w:rPr>
        <w:t xml:space="preserve"> Подобным же образом можно объяснить отсутствие идолов Рода и Сварога в капище Владимира: при наличии Перуна, небесного бога, пускающего огненные стрелы-мол</w:t>
        <w:softHyphen/>
        <w:t>нии, излишен бог небесного огня Сварог, а при наличии Стрибога как бога-отца излишен</w:t>
      </w:r>
      <w:r>
        <w:rPr>
          <w:rFonts w:cs="Times New Roman" w:ascii="Times New Roman" w:hAnsi="Times New Roman"/>
          <w:lang w:val="en-US"/>
        </w:rPr>
        <w:t xml:space="preserve"> deus-pater </w:t>
      </w:r>
      <w:r>
        <w:rPr>
          <w:rFonts w:cs="Times New Roman" w:ascii="Times New Roman" w:hAnsi="Times New Roman"/>
        </w:rPr>
        <w:t>Род. Функции Стрибога как подателя благ выполня</w:t>
        <w:softHyphen/>
        <w:t>ет в пантеоне Владимира</w:t>
      </w:r>
      <w:r>
        <w:rPr>
          <w:rFonts w:cs="Times New Roman" w:ascii="Times New Roman" w:hAnsi="Times New Roman"/>
          <w:lang w:val="en-US"/>
        </w:rPr>
        <w:t xml:space="preserve"> deus-dator</w:t>
      </w:r>
      <w:r>
        <w:rPr>
          <w:rFonts w:cs="Times New Roman" w:ascii="Times New Roman" w:hAnsi="Times New Roman"/>
        </w:rPr>
        <w:t xml:space="preserve"> Дажьбог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рог по древнему преданию предается покою, предоставляя управление своим детям Дажьбогу и Сварожичу. В древнерусском пантеоне особо тес</w:t>
        <w:softHyphen/>
        <w:t>ные связи соединяли Сварога с Дажьбогом, на</w:t>
        <w:softHyphen/>
        <w:t>званным в летописи сыном Сварога. Итак, одним из сыновей Сварога был Дажьбог — бог солнца. Характерно, что в русском переводе византийской хроники Иоанна Малалы словом Дажьбог поясняется греческое «солнце» — гелиос. Славяне верили, что Дажьбог живет далеко на востоке, где находится страна вечного лета. Каж</w:t>
        <w:softHyphen/>
        <w:t>дое утро он выезжает на своей колеснице из золо</w:t>
        <w:softHyphen/>
        <w:t>того дворца и совершает круговой объезд по небу. В его колесницу впряжены белые огнедышащие кони. Появлению на небе Дажьбога предшествует появление его сестры — Утренней Зари, которая выводит на небосклон его белых коней; другая сестра —Вечерняя Заря заводит коней на конюш</w:t>
        <w:softHyphen/>
        <w:t>ню после того, как бог закончит свой объезд. У Дажьбога-солнца есть его прислужницы, разгоня</w:t>
        <w:softHyphen/>
        <w:t>ющие тучи и с помощью дождей очищающие его. лицо. Славяне полагали, что осенью Дажьбог умирает, а 24 декабря рождается новый, молод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en-US"/>
        </w:rPr>
        <w:t>Co</w:t>
      </w:r>
      <w:r>
        <w:rPr>
          <w:rFonts w:cs="Times New Roman" w:ascii="Times New Roman" w:hAnsi="Times New Roman"/>
        </w:rPr>
        <w:t xml:space="preserve"> временем происходит расширение значения имени Дажьбога — божества солнца, которое стало пониматься как имя бога — подателя всех благ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Среди идолов различных богов, поставленных Владими</w:t>
        <w:softHyphen/>
        <w:t>ром в Киеве, не было Сварога и Сварожича, но стоял идол Дажьбога. Это подтверждает высказан</w:t>
        <w:softHyphen/>
        <w:t>ную ранее мысль, что культ Сварога позднее был вытеснен культом Дажьбог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сын Сварога — Сварожич — олицетво</w:t>
        <w:softHyphen/>
        <w:t>рение огня. Неизвестный Христолюбец писал в древ</w:t>
        <w:softHyphen/>
        <w:t>нерусском поучении: «И огневи молятся, зовут его Сварожичем». Сварожичем называли огонь, кото</w:t>
        <w:softHyphen/>
        <w:t>рому молились под овином и приносили жертвы (овин — строение для сушки снопов перед молотьбой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 овинно</w:t>
        <w:softHyphen/>
        <w:t>го огня  был очень почитаем кресть</w:t>
        <w:softHyphen/>
        <w:t>янами. Огонь в овине нужен, для того чтобы су</w:t>
        <w:softHyphen/>
        <w:t>шить снопы, духа огня нужно почитать и задабривать, чтобы он был милостив и сушил хлеб, а не сжег его вместе с овином, обрекая тем самым крестьянскую семью .на голод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, славяне, как и другие древние народы, почитали огонь. Нельзя было на огонь плевать, бросать в него нечистоты, топтать его ногами, в противном случае, считали они, он может ото</w:t>
        <w:softHyphen/>
        <w:t>мстить. Огню приписывались очистительные и целебные свойства. В древности больных проноси</w:t>
        <w:softHyphen/>
        <w:t>ли через огонь; существовал обычай провозить жениха и невесту между костр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жествление огня,  дошло до наших дней, исчезло только наименование его Сварожич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крещения Руси Сварог как покровитель кузнечного дела постепенно вытесняется христиан</w:t>
        <w:softHyphen/>
        <w:t>скими святыми Кузьмой и Демьяном. В византий</w:t>
        <w:softHyphen/>
        <w:t>ской традиции святые братья Косма и Дамиан (та</w:t>
        <w:softHyphen/>
        <w:t>ковы их канонические имена) не были связаны с кузнечным делом. На Руси же народ связал по созвучию имя Кузьма со словом кузнь и таким образом Кузьма стал кузнецом. А так как кузнецы обычно работают в паре: мастер и подручный, то Демьян, брат Кузьмы, тоже оказался кузнецом.</w:t>
      </w:r>
    </w:p>
    <w:p>
      <w:pPr>
        <w:pStyle w:val="Normal"/>
        <w:jc w:val="both"/>
        <w:rPr>
          <w:lang w:val="ru-RU"/>
        </w:rPr>
      </w:pPr>
      <w:r>
        <w:rPr/>
        <w:t>На тот факт, что под именами Кузьмы и Демь</w:t>
        <w:softHyphen/>
        <w:t>яна почитался Сварог, указывает слияние в народ</w:t>
        <w:softHyphen/>
        <w:t xml:space="preserve">ном сознании имен святых братьев в одно — Кузьмодемьян. Кузьмодемьян являлся божественным кузнецом и покровителем брака, а кое-где ему приписывались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/>
        <w:t>все те культурные подвиги, которые совершил Сва</w:t>
        <w:softHyphen/>
        <w:t>рог.</w:t>
      </w:r>
    </w:p>
    <w:p>
      <w:pPr>
        <w:pStyle w:val="Normal"/>
        <w:jc w:val="both"/>
        <w:rPr/>
      </w:pPr>
      <w:r>
        <w:rPr>
          <w:rFonts w:eastAsia="Bodoni;Times New Roman"/>
        </w:rPr>
        <w:t xml:space="preserve">             </w:t>
      </w:r>
      <w:r>
        <w:rPr>
          <w:b/>
        </w:rPr>
        <w:t>Хорс - бог солнечного диска</w:t>
      </w:r>
    </w:p>
    <w:p>
      <w:pPr>
        <w:pStyle w:val="Normal"/>
        <w:spacing w:before="40" w:after="0"/>
        <w:ind w:left="280" w:hanging="0"/>
        <w:jc w:val="both"/>
        <w:rPr/>
      </w:pPr>
      <w:r>
        <w:rPr>
          <w:rFonts w:cs="Times New Roman" w:ascii="Times New Roman" w:hAnsi="Times New Roman"/>
        </w:rPr>
        <w:t>Хоре был божеством, близким к Дажьбогу (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ревнерусских памятниках встречаются различные написания имени Хорса: Хърсъ, Хъросъ, Хръсъ, Хорсъ). Хоре был включен в языческий пантеон, установленный Владимиром. Можно предполагать, что это божество связано с солнцем, как и Дажь-бог. Купала, Ярила. Не случайно Араб Масуди (X в.) называл все славянские племена «солнцепоклон</w:t>
        <w:softHyphen/>
        <w:t>никами». Древний славянин видел в солнце могу</w:t>
        <w:softHyphen/>
        <w:t>чего подателя света и тепла, бога, от которого зависел не только урожай, благосостояние, но и сама жизнь крестьянина.  Имя анточного бога солнца Аполлона передано в одном из древнерусских переводных памятников как "Хърс", что также подтверждает связь с солнц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поминание Хорса на втором месте после Перуна в поучениях конца ХI века говорит о знчительности этого боже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с-божество солнечного светила, но не солнечного света и тепла, он представлял собою некое неотделимое дополнение к образу Дажьбога — Солнца, подате</w:t>
        <w:softHyphen/>
        <w:t>ля земных бла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Солнца Хоре, пишут исследователи, представлялся славянам белым конем, совершающим свой бег с востока на запад. У славян конь считал</w:t>
        <w:softHyphen/>
        <w:t>ся священным животным. Деревянными конскими головами украшали крыши домов. В некоторых местах России до конца XIX в. сохранялись камен</w:t>
        <w:softHyphen/>
        <w:t>ные изображения</w:t>
      </w:r>
      <w:r>
        <w:rPr>
          <w:rFonts w:cs="Times New Roman" w:ascii="Times New Roman" w:hAnsi="Times New Roman"/>
          <w:lang w:val="en-US"/>
        </w:rPr>
        <w:t xml:space="preserve">  кон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звестных сведений о Хорее пока</w:t>
        <w:softHyphen/>
        <w:t>зывает, что в большинстве сочинений Хоре сосед</w:t>
        <w:softHyphen/>
        <w:t>ствует с Перуном, небесным богом, соотносимым с громом и молнией, а также с Дажьбогом, что поз</w:t>
        <w:softHyphen/>
        <w:t>воляет интерпретировать его принадлежность к со</w:t>
        <w:softHyphen/>
        <w:t>лярным божеств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гадочный Стрибог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есным божеством, принадлежавшим к чис</w:t>
        <w:softHyphen/>
        <w:t>лу главнейших славянских богов, был Стрибог. Он упоминается в «Повести временных лет» как один из тех богов, которым князь Владимир поставил кумиры возле своего дворц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исследователи считают Стрибога одним из древнейших славянских божеств. По поводу же этимологии его имени существует несколько раз</w:t>
        <w:softHyphen/>
        <w:t>личных точек зрения. Одни лингвисты истолковы</w:t>
        <w:softHyphen/>
        <w:t>вают имя Стрибогъ как исконно славянское — «ус</w:t>
        <w:softHyphen/>
        <w:t>троитель добра» и сближают его с глаголом «строить». Другие рассматривают его как заим</w:t>
        <w:softHyphen/>
        <w:t>ствование из древнеиранского со значением «воз</w:t>
        <w:softHyphen/>
        <w:t>вышенный бог». Третьи возводят этимологию име</w:t>
        <w:softHyphen/>
        <w:t>ни этого божества к индоевропейскому слову, имеющему значение «бог-отец».  Продуктивнее последняя точка зрения, поскольку на ее основе в результате сравнения имен верхов</w:t>
        <w:softHyphen/>
        <w:t>ных небесных божеств в мифологических системах индоевропейских народов делается вывод о единой природе имен древнеиндийского бога неба Дьяуса, древнегреческого Зевса, древнеримского Юпитера и славянского Стрибога, что в свою очередь позво</w:t>
        <w:softHyphen/>
        <w:t>ляет говорить о последнем как главном божестве неба, небе-отц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ногих народов мира имеются мифы о небе как мужском начале, оплодотворяющем землю — женское начало, в результате чего появляется все живое на земле, в том числе и человек. Схожий миф об отце-небе и матери-сырой земле был и у  славя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. Рыбаков полагает, что Стрибог, Сварог, Род и Святовит — это имена-эпитеты одного и того же верховного небесного божества. Таким образом, видимо, можно говорить о том, что олицетво</w:t>
        <w:softHyphen/>
        <w:t>рением неба-родителя являлся не только Сварог, но и (ранее) Стрибог. Первая часть имени Стрибог того же корня, что и древнерусское Стрыи — дядя по отцу. Это тоже указывает на родительные фун</w:t>
        <w:softHyphen/>
        <w:t>кции данного божества, ведь в семейно-родственных отношениях многих первобытных племен дядя по отцу был значимее, чем даже отец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 xml:space="preserve">Ко времени становления государственности у восточных славян Стрибог уже утратил положение </w:t>
      </w:r>
      <w:r>
        <w:rPr>
          <w:rFonts w:cs="Times New Roman" w:ascii="Times New Roman" w:hAnsi="Times New Roman"/>
          <w:b/>
        </w:rPr>
        <w:t>верховного</w:t>
      </w:r>
      <w:r>
        <w:rPr>
          <w:rFonts w:cs="Times New Roman" w:ascii="Times New Roman" w:hAnsi="Times New Roman"/>
        </w:rPr>
        <w:t xml:space="preserve"> божества небву хотя продолжал почи</w:t>
        <w:softHyphen/>
        <w:t>таться как значительное небесное божество. Т. В. Гамкрелидзе и Вяч. Вс. Иванов отмечают, что хотя имя Стрибога в эту эпоху еще и отражает статус верховного славянского божества, но «в древнерус</w:t>
        <w:softHyphen/>
        <w:t>ской традиции Стрибог(ъ) представляет уже не верховное божество, а выражает, по-видимому, функции, связанные с некоторыми природными явлениями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. А. Рыбаков считает, что именование Стрибо</w:t>
        <w:softHyphen/>
        <w:t>га</w:t>
      </w:r>
      <w:r>
        <w:rPr>
          <w:rFonts w:cs="Times New Roman" w:ascii="Times New Roman" w:hAnsi="Times New Roman"/>
          <w:b/>
        </w:rPr>
        <w:t xml:space="preserve"> дедом</w:t>
      </w:r>
      <w:r>
        <w:rPr>
          <w:rFonts w:cs="Times New Roman" w:ascii="Times New Roman" w:hAnsi="Times New Roman"/>
        </w:rPr>
        <w:t xml:space="preserve"> ветров подчеркивает его значимость в языческой иерархии богов и духов, он — «повели</w:t>
        <w:softHyphen/>
        <w:t>тель повелителя ветро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ольшинство исследовате</w:t>
        <w:softHyphen/>
        <w:t>лей сходится в том, что Стрибог — небесное божество, а следовательно, в его власти находились какие-то небесные или атмосферные явления. Я. Е. Боровский считает Стрибога божеством вет</w:t>
        <w:softHyphen/>
        <w:t>ра, бури, урагана и</w:t>
      </w:r>
      <w:r>
        <w:rPr>
          <w:rFonts w:cs="Times New Roman" w:ascii="Times New Roman" w:hAnsi="Times New Roman"/>
          <w:b/>
        </w:rPr>
        <w:t xml:space="preserve"> вообще всякой погоды.</w:t>
      </w:r>
      <w:r>
        <w:rPr>
          <w:rFonts w:cs="Times New Roman" w:ascii="Times New Roman" w:hAnsi="Times New Roman"/>
        </w:rPr>
        <w:t xml:space="preserve"> Воз</w:t>
        <w:softHyphen/>
        <w:t>можно, Стрибогу приписывалась и власть над звез</w:t>
        <w:softHyphen/>
        <w:t>дами. Может быть, именно поэтому он попал в пантеон князя Владимира. Дружинная знать Руси, постоянно совершавшая военные походы на раз</w:t>
        <w:softHyphen/>
        <w:t>ные народы и страны, испытывала нужду в покро</w:t>
        <w:softHyphen/>
        <w:t>вительстве подобного бога, особенно во время мор</w:t>
        <w:softHyphen/>
        <w:t>ских походов киевских князей. Ведь неоднократно случалось, что внезапно налетевшая буря губила военный флот русов или внезапно поднявшийся ветер топил, а иногда выбрасывал на сушу их суда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>. А может быть, Стрибог вошел в пантеон Владими</w:t>
        <w:softHyphen/>
        <w:t>ра как бог-отец, божество, породившее все сущее на земле, ведь кроме него во Владимировом пан</w:t>
        <w:softHyphen/>
        <w:t>теоне нет мужских генетивных боже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од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восточнославянское</w:t>
      </w:r>
      <w:r>
        <w:rPr>
          <w:rFonts w:cs="Times New Roman" w:ascii="Times New Roman" w:hAnsi="Times New Roman"/>
          <w:b/>
          <w:smallCaps/>
        </w:rPr>
        <w:t xml:space="preserve"> </w:t>
      </w:r>
      <w:r>
        <w:rPr>
          <w:rFonts w:cs="Times New Roman" w:ascii="Times New Roman" w:hAnsi="Times New Roman"/>
          <w:b/>
        </w:rPr>
        <w:t>божество плодородия</w:t>
      </w:r>
    </w:p>
    <w:p>
      <w:pPr>
        <w:pStyle w:val="Normal"/>
        <w:spacing w:before="22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чнославянское божество Род является од</w:t>
        <w:softHyphen/>
        <w:t>ним из самых загадочных персонажей славянской мифологии. Н. М. Гальковский писал по этому поводу: «Вопрос о почитании Рода и рожаниц принадлежит к самым темным и запутанным». Трудность определения места Рода в мифологичес</w:t>
        <w:softHyphen/>
        <w:t>кой системе славян заключается в том, что почи</w:t>
        <w:softHyphen/>
        <w:t>тался он только восточными славянами и к тому же следы этого почитания не уцелели в этнографи</w:t>
        <w:softHyphen/>
        <w:t>ческом материале. Тем не менее, на существование данного божества и сильную укорененность верований в него славян указывают древнерусские поучения против языче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Н. Веселовский считал, что год первона</w:t>
        <w:softHyphen/>
        <w:t>чально выступал как «производитель, совокупность мужских членов племени, сообща владеющих ро-жаницами, матерями нового поколения», а позже превратился в «дедушку-домового, также пребыва</w:t>
        <w:softHyphen/>
        <w:t>ющего у очаг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Любора Нидерле, Род — домовой или демон мужской судьб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—главный бог восточных славян до утверждения вер</w:t>
        <w:softHyphen/>
        <w:t>ховенства Перуна, бога князей и дружиников, один из богов небесной сферы, творец всего сущего, фун</w:t>
        <w:softHyphen/>
        <w:t>кционально (как создатель жизни) связан с водой земной и небесной (дождем), каким-то образом свя</w:t>
        <w:softHyphen/>
        <w:t>зан с небесным и подземным огнем. Аргументом в пользу позиции Б. Рыбакова о Роде как боге-твор</w:t>
        <w:softHyphen/>
        <w:t>це может служить выписка из Евангелия с толко</w:t>
        <w:softHyphen/>
        <w:t>ванием (рукопись Московского Архива Иностран</w:t>
        <w:softHyphen/>
        <w:t>ных дел XV—XVI в.): «Яко не разумеша Творца своего, создавшаго их и вдохнувшаго в них дух жизни и вложившаго душу действенну, всем бо екть Твопеп Бог. а не род...»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, что Род — это одно из нескольких имен бога-творца вселенной (иные его имена — Стрибог, Святовит). Ситуация, когда одно божест</w:t>
        <w:softHyphen/>
        <w:t>во обладает различными именами, довольно ти</w:t>
        <w:softHyphen/>
        <w:t>пична для различных мифологических систем. Имя выражает какую-либо функцию мифологического персонажа. Имя Род указывает на генетивную (ро</w:t>
        <w:softHyphen/>
        <w:t>дительную) функцию данного божества. Под этим именем верховное божество, бог-отец, было извес</w:t>
        <w:softHyphen/>
        <w:t>тно некоторой части славянских племен, осталь</w:t>
        <w:softHyphen/>
        <w:t>ные же почитали данного бога под другими имена</w:t>
        <w:softHyphen/>
        <w:t xml:space="preserve">ми.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возможен и иной ход рассуждений. Род в известных нам документах постоянно упоминает</w:t>
        <w:softHyphen/>
        <w:t>ся вместе с двумя рожаницами — женскими бо</w:t>
        <w:softHyphen/>
        <w:t>жествами плодородия, родительницами жизни. Культ рожаниц восходит к эпохе матриархат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Во времена матриархата лидирующее место за</w:t>
        <w:softHyphen/>
        <w:t>нимали женские божества плодородия или, как их называли славяне, рожаницы. При переходе к пат</w:t>
        <w:softHyphen/>
        <w:t>риархату они уступили место мужским божествам плодородия, одним из которых был Род.  Род — божество плодородия, родящей силы. Его основная функция — рождение новой жизни. Само его имя, входящее в группу одноко</w:t>
        <w:softHyphen/>
        <w:t>ренных слов, таких как:</w:t>
      </w:r>
      <w:r>
        <w:rPr>
          <w:rFonts w:cs="Times New Roman" w:ascii="Times New Roman" w:hAnsi="Times New Roman"/>
          <w:b/>
        </w:rPr>
        <w:t xml:space="preserve"> род, родня, родичи, народ, родина, родить, природа, урожай</w:t>
      </w:r>
      <w:r>
        <w:rPr>
          <w:rFonts w:cs="Times New Roman" w:ascii="Times New Roman" w:hAnsi="Times New Roman"/>
        </w:rPr>
        <w:t xml:space="preserve"> и др., указывает на принадлежность Рода кругу генетивных божеств. Одной из функций Рода, как генетивно-го божества, была функция мужского родительного нача</w:t>
        <w:softHyphen/>
        <w:t>ла в воспроизводстве родо-пле-менной общины. Поэтому мож</w:t>
        <w:softHyphen/>
        <w:t>но говорить о Роде и как о совокупности мужских членов племени, и как о персонифи</w:t>
        <w:softHyphen/>
        <w:t>кации совокупности предков семьи, и даже как о божестве мужской судьбы.</w:t>
      </w:r>
    </w:p>
    <w:p>
      <w:pPr>
        <w:pStyle w:val="Normal"/>
        <w:ind w:left="216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граничивать сферу де</w:t>
        <w:softHyphen/>
        <w:t>ятельности Рода только рам</w:t>
        <w:softHyphen/>
        <w:t>ками племени будет тоже неверным.  не</w:t>
        <w:softHyphen/>
        <w:t>верным. Этот бог — родитель всего живого. Он вполне мог быть небесным божеством, оп</w:t>
        <w:softHyphen/>
        <w:t>лодотворяющим землю, ведь в мифологических системах раз</w:t>
        <w:softHyphen/>
        <w:t>личных народов мужское на</w:t>
        <w:softHyphen/>
        <w:t>чало связано с небом (отец-небо, мать-сыра-земля). Ка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о плодородия Род был особо почитаем на</w:t>
        <w:softHyphen/>
        <w:t>шими предками. То обстоятельство, что на опреде</w:t>
        <w:softHyphen/>
        <w:t>ленном этапе культ Рода вытесняется культом Перуна, определяется изменением социальных от</w:t>
        <w:softHyphen/>
        <w:t>ношений у восточных славян, а именно становле</w:t>
        <w:softHyphen/>
        <w:t>нием государственности.</w:t>
      </w:r>
    </w:p>
    <w:p>
      <w:pPr>
        <w:pStyle w:val="21"/>
        <w:rPr>
          <w:sz w:val="24"/>
        </w:rPr>
      </w:pPr>
      <w:r>
        <w:rPr>
          <w:sz w:val="24"/>
        </w:rPr>
        <w:t>Очень важно отметить, что культ Рода не заместился культом какого-нибудь христианского свя</w:t>
        <w:softHyphen/>
        <w:t>того, как в случае с Перуном (Илья) и некоторыми другими богами. В данном случае не произошло синкретизации языческих и христианских верова</w:t>
        <w:softHyphen/>
        <w:t>ний. Культ Рода и рожаниц остался чисто язычес</w:t>
        <w:softHyphen/>
        <w:t>ким и потому всячески преследуемым христианс</w:t>
        <w:softHyphen/>
        <w:t>кой церковью. Эта ситуация объясняется тем, что Род и рожаницы — божества размножения, плодо</w:t>
        <w:softHyphen/>
        <w:t xml:space="preserve">витости; они никак не соответствуют аскетичному духу христианства. 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РИЛО-БОГ ВЕСЕННЕГО ПЛОДОРОДИЯ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Ярило (Ярила) — божество весеннего плодоро</w:t>
        <w:softHyphen/>
        <w:t>дия, он близок к античным культам умирающего и возрождающегося бога плодородия вроде Диони</w:t>
        <w:softHyphen/>
        <w:t>са. Ярило олицетворяет собой весну, пробуждаю</w:t>
        <w:softHyphen/>
        <w:t>щуюся от зимней спячки природу. У одних сла</w:t>
        <w:softHyphen/>
        <w:t>вянских племен день Ярилы отмечался в начале весны, у других — в конце весны—начале лета. Славяне представляли его в виде молодого краси</w:t>
        <w:softHyphen/>
        <w:t>вого юноши, ездившего по полям и селениям на белом коне в белой мантии. Считалось, что там, где Ярило проедет на своем коне, вырастет бога</w:t>
        <w:softHyphen/>
        <w:t>тый урожай. В.Даль описывал празднование Яри-лы в Белоруссии: он молодой, на белом коне, в белой одежде и босой; в правой — человечья голо</w:t>
        <w:softHyphen/>
        <w:t>ва, в левой — горсть ржаных колосьев. Так праз</w:t>
        <w:softHyphen/>
        <w:t>дновали этот день, встречая весну первой сошкой, 27 апреля. Девушки ходили хороводом, нарядив одну Ярилою, и пели. Ярила ходит по нивам, растит рожь, приносит новорожденных. Если праздник отмечался в конце весны, то Ярило изображался дряхым стариком, символизировавшим собой со</w:t>
        <w:softHyphen/>
        <w:t>ставившуюся уходящую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весну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из исследователей отрицали сущес</w:t>
        <w:softHyphen/>
        <w:t>твование такого божества, как Ярило, они счита</w:t>
        <w:softHyphen/>
        <w:t>ли, что у наших предков были обряды, в которых участвовал такой персонаж, как Ярило. Вообще, в мифологии одним из наиболее сложных и дискус</w:t>
        <w:softHyphen/>
        <w:t>сионных является вопрос о соотношении мифа и обряда. Известно, что многие мифы служат как бы разъяснением определенных обрядов. Возникает вопрос: создавался ли обряд на основе мифа или миф сочинялся в обоснование обряда? В одних случаях, безусловно, первичным является обряд, в других случаях культовые ритуалы складывались на основе мифа. Что же касается Ярилы, то дан</w:t>
        <w:softHyphen/>
        <w:t>ные этнографии и топонимики свидетельствуют, скорее, в пользу существования мифов о Яриле как божестве плодородия у славя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/>
        <w:t>С принятием христианства это божество сблизи</w:t>
        <w:softHyphen/>
        <w:t xml:space="preserve">лось с культом Георгия-Юрия. Но еще в XIX в. в русской деревне сохранялись остатки ярилиных праздник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eastAsia="Bodoni;Times New Roman"/>
          <w:b/>
        </w:rPr>
        <w:t xml:space="preserve"> </w:t>
      </w:r>
      <w:r>
        <w:rPr>
          <w:b/>
        </w:rPr>
        <w:t>Женские божества плодордия Лада и  Леля (Лель)</w:t>
      </w:r>
    </w:p>
    <w:p>
      <w:pPr>
        <w:pStyle w:val="Normal"/>
        <w:spacing w:before="20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а Лады и Лели, божеств, связанных с пло</w:t>
        <w:softHyphen/>
        <w:t>дородием, встречаются в различных письменных памятниках старины и хорошо известны в славян</w:t>
        <w:softHyphen/>
        <w:t>ском фольклоре.Лада почиталась в качестве покровитель</w:t>
        <w:softHyphen/>
        <w:t>ницы браков. Именно как богиню любви и красо</w:t>
        <w:softHyphen/>
        <w:t>ты, изображавшуюся в виде молодой прекрасной женщины с золотоцветными волосами в розовом венке, рассматривали Ладу авторы самых ранних работ по языческой мифологии славян. Однако прежде всего Лада являлась рожаницей. Она, как и Ярило, олицетворяла весенние вегетативные силы. Ладу и Ярилу можно считать двумя ипостасями весенних растительных сил: женской и мужской. Песни в честь Лады исполнялись в основном вес</w:t>
        <w:softHyphen/>
        <w:t>ной и в начале лета. Первые песни с обращением к Ладе пелись в начале марта в ходе обряда «закликания весны». Именно у Лады испрашивали, разрешения закликать (т. е. приглашать) весну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лее поздние сроки к Ладе обращаются с молениями о дожде, с просьбами о сохранении, за</w:t>
        <w:softHyphen/>
        <w:t xml:space="preserve">щите первых всходов, молодых колосьев. 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много песен, посвященных Ладе, испол</w:t>
        <w:softHyphen/>
        <w:t>нялось в «зеленые святки» — праздник молодой зелени, молодой растительности (25 мая — 25 июня по старому стилю). После купальских празднеств песни в честь Лады умолкают до следующей вес</w:t>
        <w:softHyphen/>
        <w:t>ны, исключая новогодние девичьи гадания о заму</w:t>
        <w:softHyphen/>
        <w:t>жестве и некоторые моменты свадебных обрядов, где без богини брака  Лады невозможно было обой</w:t>
        <w:softHyphen/>
        <w:t>ти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. Лада играла в славянской ми</w:t>
        <w:softHyphen/>
        <w:t>фологии немаловажную роль. Б. А. Рыбаков счи</w:t>
        <w:softHyphen/>
        <w:t>тает, что богиня-рожаница Лада изображена на одной из граней Збручского идола: божество с кольцом в руке и есть Лада — богиня брака, се</w:t>
        <w:softHyphen/>
        <w:t>мейной жизни, покровительница девушек и жен</w:t>
        <w:softHyphen/>
        <w:t>щин". Известно также святилище Лады на Лысой горе недалеко от польского города Кельце. Соглас</w:t>
        <w:softHyphen/>
        <w:t>но легенде на этой горе был построен храм трех идолов: Лады, Боды и Лели. Каждый год в первый день мая им приносили обильные жертвы.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ль по сравнению с Ладой занимала более скромное место в языческой мифологии славян. Часто Лель рассматривают как божество мужского рода. А. Кайсаров: «Лелио был, как его описыва</w:t>
        <w:softHyphen/>
        <w:t>ют, маленький бог любви». Г. Глинка: «Божок пламенный, рассыпающий или мечущий из руки искры. Сила его состояла в воспламенении любви. Он есть сын красоты Лады. Изображался он в виде златовласого, как и мать его, пламенного, крыла</w:t>
        <w:softHyphen/>
        <w:t>того младенца...».Тем не менее этнографические данные дают нам основания считать Лель божеством женского рода.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в прошлом веке этнографы зафиксировали у белорусов и украинцев праздник под названием Ляльник, который проводился 25 апреля по старо</w:t>
        <w:softHyphen/>
        <w:t>му стилю. В этот праздник девушки выбирали из своего круга самую красивую на роль Ля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есни с припевом «0-эв-Леля!», «Лелемье» на</w:t>
        <w:softHyphen/>
        <w:t>иболее часто исполнялись в русальную неделю, пос</w:t>
        <w:softHyphen/>
        <w:t>вященную благодарению духов растительности. Та</w:t>
        <w:softHyphen/>
        <w:t xml:space="preserve">ким образом, можно рассматривать Лелю как </w:t>
      </w:r>
      <w:r>
        <w:rPr>
          <w:rFonts w:cs="Times New Roman" w:ascii="Times New Roman" w:hAnsi="Times New Roman"/>
          <w:b/>
        </w:rPr>
        <w:t>богиню</w:t>
      </w:r>
      <w:r>
        <w:rPr>
          <w:rFonts w:cs="Times New Roman" w:ascii="Times New Roman" w:hAnsi="Times New Roman"/>
        </w:rPr>
        <w:t xml:space="preserve"> молодой зелени. Превращение женских бо</w:t>
        <w:softHyphen/>
        <w:t>жеств в мужские в ходе эволюции мифологических систем случалось часто, а вот переход божества из разряда мужских в женские — явление весьма необычное. Поэтому все-таки вернее будет полагать, что изначально Лель (Леля) была женским божес</w:t>
        <w:softHyphen/>
        <w:t>твом., дочерью Лады, олицетворением весны, ве</w:t>
        <w:softHyphen/>
        <w:t>сенних растительных сил, молодых всходов, а позднее и молодости вообще. Как покровительница юности, покровительница девушек, она была вклю</w:t>
        <w:softHyphen/>
        <w:t>чена в любовную обрядность и являлась, наряду с Ладой, частым персонажем свадебных песе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Лада и Леля в славянской мифологии изначально выступали как богини плодородия, ве</w:t>
        <w:softHyphen/>
        <w:t>гетативных сил, причем между ними существовала мифическая родственная связь: Леля — дочь Лады. На более позднем этапе развития мифологических представлений наших предков Лада и  Лель, боги</w:t>
        <w:softHyphen/>
        <w:t>ни-покровительницы размножения, стали основны</w:t>
        <w:softHyphen/>
        <w:t>ми персонажами любовно-свадебных обряд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Мокошь - женское божеств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кошь (встречаются также наименования Мокъшь, Мокоша, Макошь, Макешь, Мокуша, Макуша) — единственное женское божество древне</w:t>
        <w:softHyphen/>
        <w:t>русского пантеона, чей идол стоял на вершине холма рядом с кумирами Перуна, Хорса, Дажьбо-га, Стрибога, Симаргал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и функции этой богини выяснены не до конца. В свое время А. С. Фаминцын уклонил</w:t>
        <w:softHyphen/>
        <w:t>ся от пояснений и не включил Мокошь в общий перечень славянских божеств. Е. В. Аничков пи</w:t>
        <w:softHyphen/>
        <w:t>сал о «гадательном характере» богини. Н. М. Гальковский полагал, что Мокошь — нечто вроде ру</w:t>
        <w:softHyphen/>
        <w:t>салки, «дух умершего, скорее обитавший в воде, чем на суше; впрочем он оговорился, что «после всех толкований слово Мокошь остается темным и необъяснимым». Некоторые авторы видят в ней богиню воды, дождя, непогоды, грозы, т. е. связы</w:t>
        <w:softHyphen/>
        <w:t>вают ее с божествами плодородия, космическими богами, указывая на обычай чехов молиться и приносить жертву Мокоши во время засухи. Ав</w:t>
        <w:softHyphen/>
        <w:t>тор привел это интересное свидетельство без ссыл</w:t>
        <w:softHyphen/>
        <w:t>ки на его источник. Чех Л. Нидерле указал только некоторые топонимические признаки Макоши в Польше, объясняя их влиянием Руси и добавляя, что «нигде более она не известн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исследователи, изучавшие обычаи вос</w:t>
        <w:softHyphen/>
        <w:t>точных славян, предполагают связь Мокоши с пря</w:t>
        <w:softHyphen/>
        <w:t>дением и ткачеством. Мокошь считают покрови</w:t>
        <w:softHyphen/>
        <w:t>тельницей женщин и женского рукоделия. Следы этого древнего языческого культа еще в середине XIX в. сохранялись в глухих углах Олонецкого края, на Украине. Мокошь представляют в виде женщины с большой головой и длинными руками. Она прядет по ночам в избе, поэтому поверья за</w:t>
        <w:softHyphen/>
        <w:t>прещают оставлять кудель, а «то Мокоша опрядет». Мокошь невидима, но ее присутствие можно обнаружить по урчанию верете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XIV—XVI вв. в позднейших копиях древних поучений Мокошь продолжает упоминаться, но культ ее уже сильно снижен. Этнографические данные, собранные на русском Севере, рисуют нам Мокошь невидимой пряхой, вмешивающейся в женские работы, тайком стригущей овец, запрещающей прядение в праздничные дни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Что же касается происхождения имени Мокоши, то наиболее убедительным является толкова</w:t>
        <w:softHyphen/>
        <w:t>ние его как производного от слов мокнуть, мокрый (см. Этимологический словарь славянских языков). Вместе с тем возможна и связь с корнем</w:t>
      </w:r>
      <w:r>
        <w:rPr>
          <w:rFonts w:cs="Times New Roman" w:ascii="Times New Roman" w:hAnsi="Times New Roman"/>
          <w:lang w:val="en-US"/>
        </w:rPr>
        <w:t xml:space="preserve"> mokos — </w:t>
      </w:r>
      <w:r>
        <w:rPr>
          <w:rFonts w:cs="Times New Roman" w:ascii="Times New Roman" w:hAnsi="Times New Roman"/>
        </w:rPr>
        <w:t>«прядение»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ым продолжением образа Мокоши после принятия христианства стала Параскева Пятница. Параскева — по церковному преданию благочестивая девушка, казненная за верность Христу язычниками в Ш в., — причислена к лику святых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ская богиня, покровительница женского ре</w:t>
        <w:softHyphen/>
        <w:t>месла, охранительница дома и семейного благопо</w:t>
        <w:softHyphen/>
        <w:t>лучия, покровительница полей и скота, видоизме</w:t>
        <w:softHyphen/>
        <w:t>ненное почитание которой очень долго сохранялось и в христианской Руси, Мокошь закономерно была включена в состав главных божеств пантеона Х в.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Купала</w:t>
      </w:r>
    </w:p>
    <w:p>
      <w:pPr>
        <w:pStyle w:val="Normal"/>
        <w:ind w:left="480" w:hanging="0"/>
        <w:jc w:val="both"/>
        <w:rPr/>
      </w:pPr>
      <w:r>
        <w:rPr>
          <w:rFonts w:cs="Times New Roman" w:ascii="Times New Roman" w:hAnsi="Times New Roman"/>
        </w:rPr>
        <w:t xml:space="preserve">В восточнославянской мифологии </w:t>
      </w:r>
      <w:r>
        <w:rPr>
          <w:rFonts w:cs="Times New Roman" w:ascii="Times New Roman" w:hAnsi="Times New Roman"/>
          <w:i/>
        </w:rPr>
        <w:t xml:space="preserve">Купала — </w:t>
      </w:r>
      <w:r>
        <w:rPr>
          <w:rFonts w:cs="Times New Roman" w:ascii="Times New Roman" w:hAnsi="Times New Roman"/>
        </w:rPr>
        <w:t>главный персонаж праздника летнего солнцестоя</w:t>
        <w:softHyphen/>
        <w:t>ния, плодотворящее божество неба. Праздник в честь Купалы отмечался 24 июня по старому сти</w:t>
        <w:softHyphen/>
        <w:t>лю, в день, когда солнце поворачивалось «на зиму», т. е. начинали уменьшаться дни и увеличиваться ночи. По христианскому календарю этот день пос</w:t>
        <w:softHyphen/>
        <w:t>вящен Рождеству Иоанна Предтечи. В народном же сознании произошло слияние языческого и хрис</w:t>
        <w:softHyphen/>
        <w:t>тианского праздников в один, получивший назва</w:t>
        <w:softHyphen/>
        <w:t>ние Ивана Купалы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 xml:space="preserve">Празднику предшествовали «русалии» — </w:t>
      </w:r>
      <w:r>
        <w:rPr>
          <w:rFonts w:cs="Times New Roman" w:ascii="Times New Roman" w:hAnsi="Times New Roman"/>
          <w:i/>
        </w:rPr>
        <w:t>тор</w:t>
        <w:softHyphen/>
        <w:t>жества,</w:t>
      </w:r>
      <w:r>
        <w:rPr>
          <w:rFonts w:cs="Times New Roman" w:ascii="Times New Roman" w:hAnsi="Times New Roman"/>
        </w:rPr>
        <w:t xml:space="preserve"> посвященные нимфам полей и вод. Русал</w:t>
        <w:softHyphen/>
        <w:t>ки, по народным поверьям, содействовали напоению земли дождевой водой. Во время русалий людей обливали водой, девушек бросали в воду. Этими действиями наши предки пытались вымо</w:t>
        <w:softHyphen/>
        <w:t>лить у Купалы и русалок дожди, необходимые для получия и богатого урожая.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Кострома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им персонажем весенних праздников славян, наряду с Ярилой, Ладой, Лелей, была Кос</w:t>
        <w:softHyphen/>
        <w:t>трома. Костромой обычно называли соломенное чу</w:t>
        <w:softHyphen/>
        <w:t>чело, которое топили в воде в Петров день (29 июня по старому стилю). Согласно Этимологичес</w:t>
        <w:softHyphen/>
        <w:t>кому словарю М. Фасмера Кострома — соломенная фигура богини плодородия, получившая свое на</w:t>
        <w:softHyphen/>
        <w:t>звание от слова костра (костерь) — «жесткая кора растений, идущих на пряжу». В. Я. Пропп  полагает, что имя «Кострома» этимологически связано со словами, обозначающими верхушку трав,  метлицу, бородку колосьев. Б. А. Рыбаковым вы- сказано предположение, что имя Кострома можно истолковать как «мать колосьев»: Кострома.</w:t>
      </w:r>
    </w:p>
    <w:p>
      <w:pPr>
        <w:pStyle w:val="Normal"/>
        <w:ind w:left="120" w:hanging="0"/>
        <w:jc w:val="both"/>
        <w:rPr/>
      </w:pPr>
      <w:r>
        <w:rPr>
          <w:rFonts w:cs="Times New Roman" w:ascii="Times New Roman" w:hAnsi="Times New Roman"/>
        </w:rPr>
        <w:t>Была ли</w:t>
      </w:r>
      <w:r>
        <w:rPr>
          <w:rFonts w:cs="Times New Roman" w:ascii="Times New Roman" w:hAnsi="Times New Roman"/>
          <w:b/>
        </w:rPr>
        <w:t xml:space="preserve"> богиня</w:t>
      </w:r>
      <w:r>
        <w:rPr>
          <w:rFonts w:cs="Times New Roman" w:ascii="Times New Roman" w:hAnsi="Times New Roman"/>
        </w:rPr>
        <w:t xml:space="preserve"> Кострома в славянском панте</w:t>
        <w:softHyphen/>
        <w:t>оне, сказать трудно, так как до нас не дошли следы почитания Костромы как богини. Однако мифоло</w:t>
        <w:softHyphen/>
        <w:t>гический персонаж Кострома, вплетенный в весен</w:t>
        <w:softHyphen/>
        <w:t>нюю обрядность, дожил до начала нашего столе</w:t>
        <w:softHyphen/>
        <w:t>тия. Кроме того, его имя запечатлелось в названиях двух притоков Волги и города Костромы.</w:t>
      </w:r>
    </w:p>
    <w:p>
      <w:pPr>
        <w:pStyle w:val="Normal"/>
        <w:ind w:left="120" w:firstLine="340"/>
        <w:jc w:val="both"/>
        <w:rPr/>
      </w:pPr>
      <w:r>
        <w:rPr>
          <w:rFonts w:cs="Times New Roman" w:ascii="Times New Roman" w:hAnsi="Times New Roman"/>
        </w:rPr>
        <w:t>Похороны Костромы являлись одним из обря</w:t>
        <w:softHyphen/>
        <w:t>дов праздника проводов весны. Проходили они следующим образом. Изготавливали соломенное чуче</w:t>
        <w:softHyphen/>
        <w:t>ло и одевали его в женскую или мужскую одежду (в зависимости от того, какого пола представля</w:t>
        <w:softHyphen/>
        <w:t>лась Кострома). Затем</w:t>
      </w:r>
      <w:r>
        <w:rPr>
          <w:rFonts w:cs="Times New Roman" w:ascii="Times New Roman" w:hAnsi="Times New Roman"/>
          <w:b/>
        </w:rPr>
        <w:t xml:space="preserve"> игрался</w:t>
      </w:r>
      <w:r>
        <w:rPr>
          <w:rFonts w:cs="Times New Roman" w:ascii="Times New Roman" w:hAnsi="Times New Roman"/>
        </w:rPr>
        <w:t xml:space="preserve"> похоронный обряд: пели ритуальные песни, иногда с плачем, шли процессией к реке, где торжественно топили чуче</w:t>
        <w:softHyphen/>
        <w:t>ло.</w:t>
      </w:r>
    </w:p>
    <w:p>
      <w:pPr>
        <w:pStyle w:val="Normal"/>
        <w:ind w:left="12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рома предстает как мифологический персонаж, связанный с культом плодородия, ве</w:t>
        <w:softHyphen/>
        <w:t>сенних вегетативных сил. Похороны Костромы могли отражать как процесс расставания со став</w:t>
        <w:softHyphen/>
        <w:t>шими уже ненужными яровыми силами, так и жер</w:t>
        <w:softHyphen/>
        <w:t>твоприношения этим силам. Позже в обряды похо</w:t>
        <w:softHyphen/>
        <w:t>рон Костромы влились элементы культа заложных покойников.</w:t>
      </w:r>
    </w:p>
    <w:p>
      <w:pPr>
        <w:pStyle w:val="Normal"/>
        <w:ind w:left="12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firstLine="340"/>
        <w:jc w:val="both"/>
        <w:rPr/>
      </w:pPr>
      <w:r>
        <w:rPr>
          <w:rFonts w:cs="Times New Roman" w:ascii="Times New Roman" w:hAnsi="Times New Roman"/>
          <w:b/>
          <w:lang w:val="en-US"/>
        </w:rPr>
        <w:t>Мара</w:t>
      </w:r>
      <w:r>
        <w:rPr>
          <w:rFonts w:cs="Times New Roman" w:ascii="Times New Roman" w:hAnsi="Times New Roman"/>
          <w:b/>
        </w:rPr>
        <w:t xml:space="preserve"> (Морена)</w:t>
      </w:r>
    </w:p>
    <w:p>
      <w:pPr>
        <w:pStyle w:val="Normal"/>
        <w:ind w:left="12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же упоминалось, белорусы во время ку</w:t>
        <w:softHyphen/>
        <w:t>пальских празднеств топят в воде куклу Мару. У украинцев эта соломенная кукла именуется Море</w:t>
        <w:softHyphen/>
        <w:t>ной. Схожие с украинским названия имеются в западнославянских языках: Маржана, Морана, Мурена, Мармурена. Причем у украинцев и запад</w:t>
        <w:softHyphen/>
        <w:t>ных славян она выступает атрибутом не только купальских, но и ранневесенних обрядов. Подобно чучелам Костромы, Ярилы, Купалы Морена унич</w:t>
        <w:softHyphen/>
        <w:t>тожалась различными способами: ее могли топить в воде, разрывать на куски, однако чаще всего ее сжига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Этимология имени Морена (Мара) восходит к слову «мор» — смерть, гибель. Поэтому изначально Морена (Мара) — воплощение мора, духа смер</w:t>
        <w:softHyphen/>
        <w:t>ти. Исследователи отмечают индоевропейские ис</w:t>
        <w:softHyphen/>
        <w:t>токи славянской Мары. На санскрите слово</w:t>
      </w:r>
      <w:r>
        <w:rPr>
          <w:rFonts w:cs="Times New Roman" w:ascii="Times New Roman" w:hAnsi="Times New Roman"/>
          <w:lang w:val="en-US"/>
        </w:rPr>
        <w:t xml:space="preserve"> maras </w:t>
      </w:r>
      <w:r>
        <w:rPr>
          <w:rFonts w:cs="Times New Roman" w:ascii="Times New Roman" w:hAnsi="Times New Roman"/>
        </w:rPr>
        <w:t>буквально означает «уничтожающий». Божество с именем Мара известно в буддийской мифологии. Этот Мара хотел помешать Сиддхартхе Гаутаме стать Буддой, но не успел совершить свое злодея</w:t>
        <w:softHyphen/>
        <w:t>ние за ночь, а утром стал бессилен. Как воплоще</w:t>
        <w:softHyphen/>
        <w:t>ние ночного ужаса (англ.</w:t>
      </w:r>
      <w:r>
        <w:rPr>
          <w:rFonts w:cs="Times New Roman" w:ascii="Times New Roman" w:hAnsi="Times New Roman"/>
          <w:lang w:val="en-US"/>
        </w:rPr>
        <w:t xml:space="preserve"> nightmare),</w:t>
      </w:r>
      <w:r>
        <w:rPr>
          <w:rFonts w:cs="Times New Roman" w:ascii="Times New Roman" w:hAnsi="Times New Roman"/>
        </w:rPr>
        <w:t xml:space="preserve"> кошмара (фр. </w:t>
      </w:r>
      <w:r>
        <w:rPr>
          <w:rFonts w:cs="Times New Roman" w:ascii="Times New Roman" w:hAnsi="Times New Roman"/>
          <w:lang w:val="en-US"/>
        </w:rPr>
        <w:t>cauchemar)</w:t>
      </w:r>
      <w:r>
        <w:rPr>
          <w:rFonts w:cs="Times New Roman" w:ascii="Times New Roman" w:hAnsi="Times New Roman"/>
        </w:rPr>
        <w:t xml:space="preserve"> злой дух Мара известен народам Запад</w:t>
        <w:softHyphen/>
        <w:t>ной Европы. В средневековом памятнике</w:t>
      </w:r>
      <w:r>
        <w:rPr>
          <w:rFonts w:cs="Times New Roman" w:ascii="Times New Roman" w:hAnsi="Times New Roman"/>
          <w:lang w:val="en-US"/>
        </w:rPr>
        <w:t xml:space="preserve"> «Mater verboruna»</w:t>
      </w:r>
      <w:r>
        <w:rPr>
          <w:rFonts w:cs="Times New Roman" w:ascii="Times New Roman" w:hAnsi="Times New Roman"/>
        </w:rPr>
        <w:t xml:space="preserve"> чешская Морана отождествляется с гре</w:t>
        <w:softHyphen/>
        <w:t>ческой Гекатой — богиней мрака, ночных видений и чародейства, охотящейся ночью среди могил, мер</w:t>
        <w:softHyphen/>
        <w:t>твецов и призраков. В польских сказках мара — дух смерти женского рода, к тому же дух-оборо</w:t>
        <w:softHyphen/>
        <w:t>тен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евние времена ужасное божество смерти Мара требовало жертв, в том числе и человечес</w:t>
        <w:softHyphen/>
        <w:t>ких, особенно если грозила война или моровое поветрие. Отголоском тех древних жертвоприно</w:t>
        <w:softHyphen/>
        <w:t>шений является уничтожение соломенной куклы Мары, символизирующей собою жертву Маре (см. аналогичный случай с Костромо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Ярило, Купала, Кострома выступали персони</w:t>
        <w:softHyphen/>
        <w:t>фикациями вегетативных сил природы, поэтому их участие в весенне-летних аграрных обрядах абсо</w:t>
        <w:softHyphen/>
        <w:t>лютно закономерно. О Маре (Морене) этого не скажешь, какая может быть связь между духом смерти и силами плодородия? Видимо, славянская Мара (Морена) даже в самые далекие времена была не просто смертоносным духом, а подобно той же греческой Гекате — хтоническим божеством, т. е. божеством, связанным с землей. Сама Геката, по мнению А. А. Тахо-Годи, была близка Деметре — жизненной силе земли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. Польский хронист XV в. Я. Длугош отождествляет Маржану с римской Церерой — хтонической богиней производитель</w:t>
        <w:softHyphen/>
        <w:t>ных сил земли, произрастания и созревания зла</w:t>
        <w:softHyphen/>
        <w:t>ков, а также богиней подземного мира, посылаю</w:t>
        <w:softHyphen/>
        <w:t>щей на людей безумие. Быть может, у славянской Морены таким же образом сочетались функции смертоносности и плодород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этнографов существует мнение, что соло</w:t>
        <w:softHyphen/>
        <w:t>менное чучело Морены символизирует зиму, зим</w:t>
        <w:softHyphen/>
        <w:t>нее омертвение природы, а его ритуальное сожже</w:t>
        <w:softHyphen/>
        <w:t>ние означает воскресение вегетативных сил. С этим мнением можно было бы согласиться, если бы Мо</w:t>
        <w:softHyphen/>
        <w:t>рена участвовала только в ранневесенних празднес</w:t>
        <w:softHyphen/>
        <w:t>твах проводов зимы, объяснить же участие симво</w:t>
        <w:softHyphen/>
        <w:t>ла зимы в обрядах начала лета представляется весьма затруднительны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Мара (Морена) — соломенная кукла, ко</w:t>
        <w:softHyphen/>
        <w:t>торую торжественно уничтожают во время веселых весенних праздников, посвященных вегетативным силам природы. Но в имени этой куклы слышны отзвуки первобытного ужаса, кошмара, связанного со смертью и мертвец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многих современных исследова</w:t>
        <w:softHyphen/>
        <w:t>ниях и сводках по мифологии древних славянских верований не упоминается такое божество, как Чур. Сведения о нем отсутствуют в вышедших недавно энциклопедических изданиях</w:t>
      </w:r>
      <w:r>
        <w:rPr>
          <w:rFonts w:cs="Times New Roman" w:ascii="Times New Roman" w:hAnsi="Times New Roman"/>
          <w:lang w:val="en-US"/>
        </w:rPr>
        <w:t>-”</w:t>
      </w:r>
      <w:r>
        <w:rPr>
          <w:rFonts w:cs="Times New Roman" w:ascii="Times New Roman" w:hAnsi="Times New Roman"/>
        </w:rPr>
        <w:t xml:space="preserve"> Мифы народов мира" и "Мифологический словарь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ов мира» и «Мифологический словарь». Од</w:t>
        <w:softHyphen/>
        <w:t>нако в прошлом многие фольклористы и этногра</w:t>
        <w:softHyphen/>
        <w:t>фы были убеждены в существовании у славян древ</w:t>
        <w:softHyphen/>
        <w:t>него божества Чур. При этом ссылались на «волшебное» слово чур (Чур меня!), наречие</w:t>
      </w:r>
      <w:r>
        <w:rPr>
          <w:rFonts w:cs="Times New Roman" w:ascii="Times New Roman" w:hAnsi="Times New Roman"/>
          <w:b/>
        </w:rPr>
        <w:t xml:space="preserve"> черес</w:t>
        <w:softHyphen/>
        <w:t>чур</w:t>
      </w:r>
      <w:r>
        <w:rPr>
          <w:rFonts w:cs="Times New Roman" w:ascii="Times New Roman" w:hAnsi="Times New Roman"/>
        </w:rPr>
        <w:t xml:space="preserve"> и существительное</w:t>
      </w:r>
      <w:r>
        <w:rPr>
          <w:rFonts w:cs="Times New Roman" w:ascii="Times New Roman" w:hAnsi="Times New Roman"/>
          <w:b/>
        </w:rPr>
        <w:t xml:space="preserve"> пращур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782 г. М. Чулков писал: «Славяне призна</w:t>
        <w:softHyphen/>
        <w:t>вали сего бога хранителем межей, полей и пашен, и оный больше всех прочих богов имел власти над чертями». Подобные сведения о Чуре содержатся в трудах А. Кайсарова и Г. Глинки, созданных в начале XIX в. Г. Глинка писал: «Его просили о сохранении межей на полях... Слово «чур» и нын</w:t>
        <w:softHyphen/>
        <w:t>че употребляется, означая воспрещение какого-либо действия. Сие слово у колдунов таинственное, коим они призванного черта опять прогоняют»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одные воззрения на древнее божество высказы</w:t>
        <w:softHyphen/>
        <w:t>вали мифолог А. Н. Афанасьев, историки С. М. Со</w:t>
        <w:softHyphen/>
        <w:t>ловьев и В. О. Ключевский, этнограф С. В. Макси</w:t>
        <w:softHyphen/>
        <w:t>мов в книге «Крылатые слова» и др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сближают чура с домовым, богом-хранителем домашнего очага. А. Н. Афанасьев писал: «Чур — это одно из древнейших названий, какое давалось домовому пенату, т. е. пылающему на очаге огню, охранителю родового состояния». Дух умерших предков хранил живых от бед и несчастий, а дух старшего в роду, основателя рода, строителя дома, усадьбы, и был домовым. Об этом пишет и Б. А. Рыбаков: «Чур или щур — 'предок, дед («пращур»), т. е. тот же домовой». Описывая фигурки, найденные в раскопках древнего Новго</w:t>
        <w:softHyphen/>
        <w:t>рода, Б. А. Рыбаков считает, что это изображения Чура, домового. Нередко встречается сочетание «чурка бесчувственная». Автор предполагает, что тысячу лет назад слово «чурка» означало деревян</w:t>
        <w:softHyphen/>
        <w:t>ное изображение Чура, Пращура и лишь со време</w:t>
        <w:softHyphen/>
        <w:t>нем приобрело (как и многое языческое) свой пре</w:t>
        <w:softHyphen/>
        <w:t>небрежительный оттенок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 сведения о Чуре практически отсутству</w:t>
        <w:softHyphen/>
        <w:t>ю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Итак, трудно ответить на вопрос, сущес</w:t>
        <w:softHyphen/>
        <w:t xml:space="preserve">твовало ли у славян в древности божество Чур, но можно сказать, что речевые формулы и действия, связанные со словом </w:t>
      </w:r>
      <w:r>
        <w:rPr>
          <w:rFonts w:cs="Times New Roman" w:ascii="Times New Roman" w:hAnsi="Times New Roman"/>
          <w:b/>
        </w:rPr>
        <w:t>чур,</w:t>
      </w:r>
      <w:r>
        <w:rPr>
          <w:rFonts w:cs="Times New Roman" w:ascii="Times New Roman" w:hAnsi="Times New Roman"/>
        </w:rPr>
        <w:t xml:space="preserve"> занимали важное место в древних языческих верованиях наших предк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        </w:t>
      </w:r>
      <w:r>
        <w:rPr/>
        <w:t>Низшая мифология славя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ерсонажами низшей мифологии являются различные духи приро</w:t>
        <w:softHyphen/>
        <w:t>ды (домовые, полевые, водяные, лесные и т. д.), не имеющие бо</w:t>
        <w:softHyphen/>
        <w:t>жественного статуса. Верования наших предков в повсеместную населенность природы разными ду</w:t>
        <w:softHyphen/>
        <w:t>хами приводили к тому, что в повседневной жизни человек зависел от них больше, чем от богов вы</w:t>
        <w:softHyphen/>
        <w:t>сшей мифологии. Связь персонажей низшей мифо</w:t>
        <w:softHyphen/>
        <w:t>логии с бытовой магией способствовала сохранению представлений о них, после принятия христианства перешедших в разряд суеверий. Кроме того, они стали главными персонажами многих сказок и быличек, составив бесчисленный сонм «нечистой силы».</w:t>
      </w:r>
    </w:p>
    <w:p>
      <w:pPr>
        <w:pStyle w:val="Normal"/>
        <w:ind w:left="2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Навьи и упыри</w:t>
      </w:r>
    </w:p>
    <w:p>
      <w:pPr>
        <w:pStyle w:val="Normal"/>
        <w:ind w:left="280" w:hanging="0"/>
        <w:jc w:val="both"/>
        <w:rPr/>
      </w:pPr>
      <w:r>
        <w:rPr>
          <w:rFonts w:cs="Times New Roman" w:ascii="Times New Roman" w:hAnsi="Times New Roman"/>
        </w:rPr>
        <w:t>Навьи (от древнерусского</w:t>
      </w:r>
      <w:r>
        <w:rPr>
          <w:rFonts w:cs="Times New Roman" w:ascii="Times New Roman" w:hAnsi="Times New Roman"/>
          <w:b/>
        </w:rPr>
        <w:t xml:space="preserve"> навьи-</w:t>
      </w:r>
      <w:r>
        <w:rPr>
          <w:rFonts w:cs="Times New Roman" w:ascii="Times New Roman" w:hAnsi="Times New Roman"/>
        </w:rPr>
        <w:t>воплощение Смерти) — враждебные духи умерших, первона</w:t>
        <w:softHyphen/>
        <w:t>чально чужеплеменников, чужаков, умерших не в своем роду-племени, позднее — души иноверцев. Зловредность навий была универсальна: они вызы</w:t>
        <w:softHyphen/>
        <w:t>вали различные болезни людей и скота, их смерть, а также стихийные бедствия.Верный способ уберечь</w:t>
        <w:softHyphen/>
        <w:t>ся от навий — не выходить из дома. Дом был защищен от злых духов магической символикой. Различные заговоренные предметы, изображения коней и петухов, солярные и громовые знаки от</w:t>
        <w:softHyphen/>
        <w:t>гоняли навий от жилища. Оставаясь вне пределов дома, наши предки, чтобы защитить себя от воз</w:t>
        <w:softHyphen/>
        <w:t>действия злых навий, носили разные обереги, поль</w:t>
        <w:softHyphen/>
        <w:t>зовались заговорами, а свою одежду в тех местах, где навьи могли проникнуть к телу (ворот, застеж</w:t>
        <w:softHyphen/>
        <w:t>ка, обшлага рукавов, подол), украшали вышив</w:t>
        <w:softHyphen/>
        <w:t>кой, состоящей из охранительных магических зна</w:t>
        <w:softHyphen/>
        <w:t>ков. Имелся еще один способ не подвергаться воз</w:t>
        <w:softHyphen/>
        <w:t xml:space="preserve">действию авий — задобрить их. Для этого навий приглашали помыться в бан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дзивиловской летописи на миниатюре, ил</w:t>
        <w:softHyphen/>
        <w:t>люстрирующей нашествие навий на Полоцк, они изображены в виде человекообразных существ, пок</w:t>
        <w:softHyphen/>
        <w:t>рытых шерстью, и хвостатых. По украинским по</w:t>
        <w:softHyphen/>
        <w:t>верьям, навьи (навки, мавки) имеют спереди чело</w:t>
        <w:softHyphen/>
        <w:t>веческое тело, но со спины у них видны все внутренности. В мавок превращаются умершие до крещения дети. Очень часто в восточнославянском фольклоре навьи отождествляются с упырями, тоже злыми, вредоносными духами. Однако, по мнению ученых, такое отождествление произошло в более позднее время в силу функционального сходства навий и упырей, представления же об упырях более архаичны. В «Слове об идолах» говорится, что сла</w:t>
        <w:softHyphen/>
        <w:t>вяне, еще не зная богов, почитали духов: упырей и берегинь. «Словене начали трапезу ставити Роду и рожаницам переже Перуна бога ихъ. А преже того клали требы упиремь и берегынямъ». Берегини — добрые духи, оберегающие людей. Обра</w:t>
        <w:softHyphen/>
        <w:t>щает внимание то, что берегини — духи женского рода. Ученые относят почитание берегинь к материнско-родовому культу святынь и покровителей, т. е. к эпохе матриарх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тивопоставлении упырей и берегинь отра</w:t>
        <w:softHyphen/>
        <w:t>зился дуализм мировосприятия древнего человека. Представители структуралистского направления в мифологии видят здесь бинарную оппозицию до</w:t>
        <w:softHyphen/>
        <w:t>бро-зло: берегини — упыри. Первобытный человек делил мир по принципу отношения этого мира к нему самому: плохое (злое) составляло одну сторо</w:t>
        <w:softHyphen/>
        <w:t>ну мира, сферу чужого, а хорошее (доброе) — дру</w:t>
        <w:softHyphen/>
        <w:t>гую, сферу своего. Бинарная оппозиция свой — чужой отчетливее всего проявляется в возникшем позднее, на этапе патриархата культе предков, которые противопоставлялись злым духам чужих мертвецов — нав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ставлении славян упыри — злые духи (позднее «живые мертвецы»), пьющие кровь у людей и животных. Этимология слова упырь (древнерусск.</w:t>
      </w:r>
      <w:r>
        <w:rPr>
          <w:rFonts w:cs="Times New Roman" w:ascii="Times New Roman" w:hAnsi="Times New Roman"/>
          <w:b/>
        </w:rPr>
        <w:t xml:space="preserve"> пирь,</w:t>
      </w:r>
      <w:r>
        <w:rPr>
          <w:rFonts w:cs="Times New Roman" w:ascii="Times New Roman" w:hAnsi="Times New Roman"/>
        </w:rPr>
        <w:t xml:space="preserve"> болг. въпиръ, вампир, в дру</w:t>
        <w:softHyphen/>
        <w:t>гих славянских языках формы слова равны рус</w:t>
        <w:softHyphen/>
        <w:t xml:space="preserve">скому или болгарскому) не ясна. Некоторые ученые (Соболевский, Вайан и др.) связывают это слово с </w:t>
      </w:r>
      <w:r>
        <w:rPr>
          <w:rFonts w:cs="Times New Roman" w:ascii="Times New Roman" w:hAnsi="Times New Roman"/>
          <w:b/>
        </w:rPr>
        <w:t>парить, пер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нее упырь (вампир) стал пониматься как особого рода мертвец, оживающий по ночам и уби</w:t>
        <w:softHyphen/>
        <w:t>вающий людей или животных (или сосущий у них кровь). Жертва упыря может тоже стать упырем. Но обычно упырями становятся «заложные покой</w:t>
        <w:softHyphen/>
        <w:t>ники» — люди, умершие неестественной смертью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насилия, в молодом возрасте («раньше срока»), самоубийцы, «опойцы», а также связанные с не</w:t>
        <w:softHyphen/>
        <w:t>чистой силой колдуны, которые при жизни могли быть оборотнями-волкодлаками (отсюда неправомерное отождествление в художественной литера</w:t>
        <w:softHyphen/>
        <w:t>туре вампиров-упырей и вурдалаков-волкодлаков), люди, родившиеся от нечистой силы, покойники, через гроб которых перепрыгнула черная кошка. Такие мертвецы не погребались на кладбище и в ряде мест вообще не предавались земле. Счита</w:t>
        <w:softHyphen/>
        <w:t>лось, что мать-сыра земля не принимает нечистое тело, а возвращает его к живым людям, сколько бы раз его ни хоронили. При этом труп нисколько не подвергается тлению, и благодаря этому упырь, выходящий по ночам из могилы, внешне трудно отличим от живого человека. Для предотвращения появления «живых мертвецов» таких покойников не закапывали в землю, а оставляли где-нибудь в пустынном месте, заложенными сучьями (отсюда их название — заложные, т. е. заложенные покой</w:t>
        <w:softHyphen/>
        <w:t>ники). Но иногда и таким образом похороненные мертвецы становились «живыми мертвыми» и вре</w:t>
        <w:softHyphen/>
        <w:t>дили окружающим. Чтобы «упокоить» упыря, сле</w:t>
        <w:softHyphen/>
        <w:t>довало пронзить его осиновым колом. Об этом обычае писал великий книжник XVI в. Максим Грек: «Телеса утопленных или убиенных и повер</w:t>
        <w:softHyphen/>
        <w:t>женных не сподобляюще я погребанию, но на поле извлекоше их, отыняем колием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енды и сказки об упырях-вампирах сущес</w:t>
        <w:softHyphen/>
        <w:t>твуют у всех славянских народов. От славян рас</w:t>
        <w:softHyphen/>
        <w:t>сказы о вампирах распространились по всей Евро</w:t>
        <w:softHyphen/>
        <w:t>пе и вошли в художественную литературу. Самым известным из образов вампиров в художественной литературе является, пожалуй, граф Дракула, ге</w:t>
        <w:softHyphen/>
        <w:t>рой одноименного романа Б. Стоукера. Роман был написан на рубеже XIX—XX вв. и запечатлен во множестве кинематографических версий. Прототи</w:t>
        <w:softHyphen/>
        <w:t>пом этого героя послужил валашский (румынский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Влад IV, прозванный за свою жестокость у себя на родине Цепешем (прокалывателем, сажателем на кол), а в венгерских и немецких землях — Дракулой (драконом). Необычайная жестокость, мстительность и коварство Влада Цепеша послу</w:t>
        <w:softHyphen/>
        <w:t>жили основой для сказаний о его «неугомонности» и после смерти. Рассказы о Дракуле быстро разо</w:t>
        <w:softHyphen/>
        <w:t>шлись по средневековой Европе, были они извест</w:t>
        <w:softHyphen/>
        <w:t>ны и на Руси («Повесть о Дракуле», 1486 г.).</w:t>
      </w:r>
    </w:p>
    <w:p>
      <w:pPr>
        <w:pStyle w:val="Normal"/>
        <w:ind w:left="320" w:hanging="0"/>
        <w:jc w:val="both"/>
        <w:rPr/>
      </w:pPr>
      <w:r>
        <w:rPr>
          <w:rFonts w:cs="Times New Roman" w:ascii="Times New Roman" w:hAnsi="Times New Roman"/>
          <w:b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lang w:val="en-US"/>
        </w:rPr>
        <w:t>Берегини и вилы</w:t>
      </w:r>
      <w:r>
        <w:rPr>
          <w:rFonts w:cs="Times New Roman" w:ascii="Times New Roman" w:hAnsi="Times New Roman"/>
          <w:b/>
        </w:rPr>
        <w:t>- русалки</w:t>
      </w:r>
    </w:p>
    <w:p>
      <w:pPr>
        <w:pStyle w:val="Normal"/>
        <w:ind w:left="320" w:hanging="0"/>
        <w:jc w:val="both"/>
        <w:rPr/>
      </w:pPr>
      <w:r>
        <w:rPr>
          <w:rFonts w:cs="Times New Roman" w:ascii="Times New Roman" w:hAnsi="Times New Roman"/>
        </w:rPr>
        <w:t>Почитание берегинь уходит своими корнями в матриархально-родовой культ духов-покровителей. Связь слова</w:t>
      </w:r>
      <w:r>
        <w:rPr>
          <w:rFonts w:cs="Times New Roman" w:ascii="Times New Roman" w:hAnsi="Times New Roman"/>
          <w:b/>
        </w:rPr>
        <w:t xml:space="preserve"> берегиня</w:t>
      </w:r>
      <w:r>
        <w:rPr>
          <w:rFonts w:cs="Times New Roman" w:ascii="Times New Roman" w:hAnsi="Times New Roman"/>
        </w:rPr>
        <w:t xml:space="preserve"> с глаголами «беречь», «обе</w:t>
        <w:softHyphen/>
        <w:t>регать» очевидна. Берегини — духи,</w:t>
      </w:r>
      <w:r>
        <w:rPr>
          <w:rFonts w:cs="Times New Roman" w:ascii="Times New Roman" w:hAnsi="Times New Roman"/>
          <w:b/>
        </w:rPr>
        <w:t xml:space="preserve"> оберегающие </w:t>
      </w:r>
      <w:r>
        <w:rPr>
          <w:rFonts w:cs="Times New Roman" w:ascii="Times New Roman" w:hAnsi="Times New Roman"/>
        </w:rPr>
        <w:t>людей от злых сил, противостоящие злокозненным упырям. Но некоторые ученые отмечают связь име</w:t>
        <w:softHyphen/>
        <w:t>ни «берегиня» и со словом «берег». Так, Б. А. Ры</w:t>
        <w:softHyphen/>
        <w:t>баков соотносит слова «берегиня», «оберегать», «берег» следующим образом: «Для первобытного рыболова эпохи мезолита и неолита было совер</w:t>
        <w:softHyphen/>
        <w:t>шенно естественно соединить понятие о береге, о твердой надежной земле с понятием оберегания, охраны от нежелательного. В современных рус</w:t>
        <w:softHyphen/>
        <w:t>ских диалектах слово «берегиня» уцелело только на Севере, где дольше всего сохранялся охотничье-рыболовческий быт». Тем не менее следует осторожнее подходить к установлению эти</w:t>
        <w:softHyphen/>
        <w:t>мологической связи между берегинями, оберегали -ем и берегом. Несомненна исконная связь между первыми двумя именами, но возведение этимоло</w:t>
        <w:softHyphen/>
        <w:t>гии слова «берег» к глаголу «беречь» многим лингвистам кажется малоубедительным. Скорее всего, в дуалистическом мировоззрении древних людей берегини обладали свойством вездесущности, а не ограничивались лишь водной стихией. Ограниче</w:t>
        <w:softHyphen/>
        <w:t>ние (локализация) происходит позже, когда с раз</w:t>
        <w:softHyphen/>
        <w:t>витием мифологического миропонимания природные объекты и явления персонифицируются в образах духов или божеств. Письменные источники, упо</w:t>
        <w:softHyphen/>
        <w:t>минающие берегинь, как раз и фиксируют такую локализацию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на отношение берегинь к водоемам или к их прибрежной зоне указывает контекст одного из фрагментов «Слова некоего христолюбца»: «А друзии к кладязям приходяще моляться и в воду мечють велеару жертву приносяще. А дру</w:t>
        <w:softHyphen/>
        <w:t>зии огневи и камению и рекам и источником и берегыням». «А другие молятся, приходя к ко</w:t>
        <w:softHyphen/>
        <w:t>лодцам, и бросают что-либо в воду, принося жертву Велеару (библейскому божеству лжи и разрушения. А другие — огню и камням, и рекам, и источникам, и берегиням»). Связь берегинь с водой объясняется прост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— непременное условие жизни, плодородия, а следовательно, добра. Кроме того, древние славя</w:t>
        <w:softHyphen/>
        <w:t>не-земледельцы понимали берегинь как податель</w:t>
        <w:softHyphen/>
        <w:t>ниц живительной влаги рек и источников, дождя. А множественность берегинь указывает на архаич</w:t>
        <w:softHyphen/>
        <w:t>ность представлений о ни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исследователи считают, что со вре</w:t>
        <w:softHyphen/>
        <w:t>менем функции берегинь перешли на вил-русалок. Вилы в славянском фольклоре — женские божес</w:t>
        <w:softHyphen/>
        <w:t>тва низшего порядка, покровительницы влаги, обес</w:t>
        <w:softHyphen/>
        <w:t>печивающей жизнь. Как мифические существа-пода</w:t>
        <w:softHyphen/>
        <w:t>тельницы жизни вилы часто упоминаются вместе с рожаницами, главным образом, с Мокошью: «... и ньюя по украинам их молятся проклятому богу их Перуну, Хорсу и Мокоши и вилам», — писал ав</w:t>
        <w:softHyphen/>
        <w:t>тор «Слова об идолах». В «Слове некоего христолюбца» указывается и точное число вил: «Христь-янин не мога терпети христьян двоеверно живущих, верующе в Перуна и Хорса, и в Мокошь, ив Сима и в Рьгла, и в вилы, их же числом 30 сестрениць. Глаголють бо невегласии: «То все мнять богыня-ми» и тако покладывають им требы и кур им режють».«Христианин не мог терпеть христиан, двоеверно живущих, верующих в Перуна и Хорса, в Мокошь, и в Симаргла, ив вил, числом 30 сес</w:t>
        <w:softHyphen/>
        <w:t>триц. Потому что говорят невежды: «Их все боги</w:t>
        <w:softHyphen/>
        <w:t>нями считают», — и совершают им требы и кур им режут». В данном фрагменте зафиксирован и обряд жертвоприношений вилам («кур им режут»), сохранявшийся несколько столетий после креще</w:t>
        <w:softHyphen/>
        <w:t xml:space="preserve">ния Руси.                       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гарский фольклор сохранил описание вил (самовил) как добродетельных богинь влаги. «Ру</w:t>
        <w:softHyphen/>
        <w:t>салки (вилы) суть женские существа — очень кра</w:t>
        <w:softHyphen/>
        <w:t>сивые девушки с длинными косами и крыльями. Они живут на краю света, а к нам прибывают лишь однажды в году и в нужное время орошают дождем хлебородные нивы. Они выливают росу из рогов, и хлеба начинают колоситься. От русалок зависит плодородие нив». Сербский фольклор изо</w:t>
        <w:softHyphen/>
        <w:t>бражает русалок в виде молодых красавиц с длин</w:t>
        <w:softHyphen/>
        <w:t>ными волосами, спускающимися по спине и груди. Одеты они в белые платья длиною до пят. По некоторым поверьям, эти длинные одеяния скры</w:t>
        <w:softHyphen/>
        <w:t>вают козьи, лошадиные, или ослиные ноги вил. Обычно вилы доброжелательны к людям, они за</w:t>
        <w:softHyphen/>
      </w:r>
    </w:p>
    <w:p>
      <w:pPr>
        <w:pStyle w:val="Normal"/>
        <w:ind w:lef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щают обиженных и сирот. Если же вил разо</w:t>
        <w:softHyphen/>
        <w:t>злить, то они могут убить одним взглядом. Вилы имеют крылья и летают, как птицы.</w:t>
      </w:r>
    </w:p>
    <w:p>
      <w:pPr>
        <w:pStyle w:val="Normal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лы-русалки представлялись существа</w:t>
        <w:softHyphen/>
        <w:t>ми доброносными, они были связаны с культом плодородия, олицетворяя одно из непременных условий такового, — влагу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</w:rPr>
        <w:t>В старину существовали особые празднества, пос</w:t>
        <w:softHyphen/>
        <w:t>вященные вилам-русалкам —</w:t>
      </w:r>
      <w:r>
        <w:rPr>
          <w:rFonts w:cs="Times New Roman" w:ascii="Times New Roman" w:hAnsi="Times New Roman"/>
          <w:b/>
        </w:rPr>
        <w:t xml:space="preserve"> русалии.</w:t>
      </w:r>
      <w:r>
        <w:rPr>
          <w:rFonts w:cs="Times New Roman" w:ascii="Times New Roman" w:hAnsi="Times New Roman"/>
        </w:rPr>
        <w:t xml:space="preserve"> Они были тесно связаны с молениями о дожде и приходи</w:t>
        <w:softHyphen/>
        <w:t>лись в основном на середину весны — начало лета. Кульминацией русалий являлась русальная неделя — период от Семика до Петрова дня.</w:t>
      </w:r>
    </w:p>
    <w:p>
      <w:pPr>
        <w:pStyle w:val="Normal"/>
        <w:ind w:left="40" w:hanging="0"/>
        <w:jc w:val="both"/>
        <w:rPr/>
      </w:pPr>
      <w:r>
        <w:rPr>
          <w:rFonts w:cs="Times New Roman" w:ascii="Times New Roman" w:hAnsi="Times New Roman"/>
        </w:rPr>
        <w:t>.Русалка — это существо, которое чествуют в праздник русалий. Данная точка зрения в настоящее время является доминирую</w:t>
        <w:softHyphen/>
        <w:t xml:space="preserve">щей среди исследователей славянского язычества. Ко всему этому весьма уместно прибавить, что </w:t>
      </w:r>
      <w:r>
        <w:rPr>
          <w:rFonts w:cs="Times New Roman" w:ascii="Times New Roman" w:hAnsi="Times New Roman"/>
          <w:lang w:val="en-US"/>
        </w:rPr>
        <w:t>rosalia —</w:t>
      </w:r>
      <w:r>
        <w:rPr>
          <w:rFonts w:cs="Times New Roman" w:ascii="Times New Roman" w:hAnsi="Times New Roman"/>
        </w:rPr>
        <w:t xml:space="preserve"> праздник роз еще у римлян-язычников был тесно связан с культом умерших предков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лее же позднее, время под влиянием хрис</w:t>
        <w:softHyphen/>
        <w:t>тианства мифический образ русалок у восточных славян трансформировался и перешел в разряд не</w:t>
        <w:softHyphen/>
        <w:t>чистой силы. В таком виде, в виде демонических существ, русалки описаны этнографами ХIХ начала XX в. Согласно народным поверьям русалка</w:t>
        <w:softHyphen/>
        <w:t>ми становятся все младенцы женского пола, ро</w:t>
        <w:softHyphen/>
        <w:t>дившиеся мертвыми или умершие без крещения, а также взрослые утопленницы. В этих поверьях про</w:t>
        <w:softHyphen/>
        <w:t>слеживается все тот же культ заложных покойни</w:t>
        <w:softHyphen/>
        <w:t>ков, который мы отмечали, говоря об упырях и навьях. Русалки имеют внешность красивых деву</w:t>
        <w:softHyphen/>
        <w:t>шек, по одним представлениям они обладают веч</w:t>
        <w:softHyphen/>
        <w:t>ной юностью, по другим — русалки смертны: в облике русалок покойницы «доживают свой зем</w:t>
        <w:softHyphen/>
        <w:t>ной срок», а потом наступает их естественный конец. Русалки имеют тот же характер, привычки и вкусы, какие были у покойниц. Наиболее актив</w:t>
        <w:softHyphen/>
        <w:t>ны те из них, кто умер неудовлетворенной, с ка</w:t>
        <w:softHyphen/>
        <w:t>ким-нибудь страстным желанием, или же те, кто при жизни обладал беспокойным характером. Ук</w:t>
        <w:softHyphen/>
        <w:t>раинцы к русалкам относят и мавок (навок)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Русалки живут в хрустальных дворцах на дне рек. В русальную неделю они выходят на берег и в ближайшие леса и рощи, где качаются на ветвях деревьев, разматывают пряжу, похищенную у жен</w:t>
        <w:softHyphen/>
        <w:t>щин, которые ложатся спать без молитвы, и поют. Поют русалки так завораживающе, что услышав</w:t>
        <w:softHyphen/>
        <w:t xml:space="preserve">ший их пение человек полностью подчиняется их воле. Попавшего к ним русалки могут защекотать до смерти, поэтому украинцы называют их еще </w:t>
      </w:r>
      <w:r>
        <w:rPr>
          <w:rFonts w:cs="Times New Roman" w:ascii="Times New Roman" w:hAnsi="Times New Roman"/>
          <w:b/>
        </w:rPr>
        <w:t>лоскотухами,</w:t>
      </w:r>
      <w:r>
        <w:rPr>
          <w:rFonts w:cs="Times New Roman" w:ascii="Times New Roman" w:hAnsi="Times New Roman"/>
        </w:rPr>
        <w:t xml:space="preserve"> а белорусы —</w:t>
      </w:r>
      <w:r>
        <w:rPr>
          <w:rFonts w:cs="Times New Roman" w:ascii="Times New Roman" w:hAnsi="Times New Roman"/>
          <w:b/>
        </w:rPr>
        <w:t xml:space="preserve"> казытками.</w:t>
      </w:r>
      <w:r>
        <w:rPr>
          <w:rFonts w:cs="Times New Roman" w:ascii="Times New Roman" w:hAnsi="Times New Roman"/>
        </w:rPr>
        <w:t xml:space="preserve"> Иногда русалки, прежде чем щекотать, загадывают чело</w:t>
        <w:softHyphen/>
        <w:t>веку загадки и, если он их не отгадает, то погиб</w:t>
        <w:softHyphen/>
        <w:t>нет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роде существуют легенды и предания о люб</w:t>
        <w:softHyphen/>
        <w:t>ви русалок и мужчин. Русалка, защекотав мужчи</w:t>
        <w:softHyphen/>
        <w:t>ну, уносит его в свое жилище, где он оживает и становится ее мужем. Он живет там в полной ро</w:t>
        <w:softHyphen/>
        <w:t>скоши, и всякое его желание удовлетворяется, кроме одного — хоть на мгновение оставить водя</w:t>
        <w:softHyphen/>
        <w:t>ное царст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сточнославянском фольклоре XIX—начала XX в. наибольшее число легенд и преданий связа</w:t>
        <w:softHyphen/>
        <w:t>но с днепровскими русалками. Эти коварные су</w:t>
        <w:softHyphen/>
        <w:t>щества зажигают ночью по северным берегам Чер</w:t>
        <w:softHyphen/>
        <w:t>ного моря огни на курганах, чтобы заманить к себе путников, а потом сбросить их с высокой кручи в днепровские пучи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в представлениях восточных славян русалки являются, во-первых, существами, связан</w:t>
        <w:softHyphen/>
        <w:t>ными с земной водой, духами воды; во-вторых, мифологическими персонажами культа плодородия, покровительницами вегетативных сил злаков, что тесно связано с первым пониманием, так как вода — необходимое условие плодородия; в-третьих, злов</w:t>
        <w:softHyphen/>
        <w:t>редными существами, близкими к навьям, т. е. от</w:t>
        <w:softHyphen/>
        <w:t>носящимися к культу заложных покойников. Пер</w:t>
        <w:softHyphen/>
        <w:t>вые два понимания восходят к языческим временам, к образу вил и еще более древним берегиням, третье же понимание русалок возникло уже под влияни</w:t>
        <w:softHyphen/>
        <w:t>ем христианства, вытеснившего языческие персо</w:t>
        <w:softHyphen/>
        <w:t>нажи в разряд нечистой силы.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едушка домовой и другие домашние духи</w:t>
      </w:r>
    </w:p>
    <w:p>
      <w:pPr>
        <w:pStyle w:val="Normal"/>
        <w:spacing w:before="1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ы низшей мифологии сохранились в наро</w:t>
        <w:softHyphen/>
        <w:t>дных верованиях в отличие от веры в высших богов;</w:t>
      </w:r>
    </w:p>
    <w:p>
      <w:pPr>
        <w:pStyle w:val="Normal"/>
        <w:ind w:left="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я о домовом и лешем распространены и сей</w:t>
        <w:softHyphen/>
        <w:t>час в русской деревне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спространение веры в домового по всей Рос</w:t>
        <w:softHyphen/>
        <w:t>сии обусловило широкий набор различных наименований духа — покровителя дома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лось, что домовой находился в каждом доме. Домовой, как описывает В. И. Даль, дух — хранитель и обидчик дома. Он стучит и возится по ночам, проказит, душит ради шутки сонного, гла</w:t>
        <w:softHyphen/>
        <w:t>дит мохнатою рукою к добру. Он особенно хозяй</w:t>
        <w:softHyphen/>
        <w:t>ничает на конюшне, заплетает любимой лошади гриву в колтун, а нелюбимую вгоняет в мыло, разбивает параличом, даже протаскивает в подво</w:t>
        <w:softHyphen/>
        <w:t>ротню.</w:t>
      </w:r>
    </w:p>
    <w:p>
      <w:pPr>
        <w:pStyle w:val="Normal"/>
        <w:ind w:left="8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оверьям, в доме может быть только один домовой; если заведутся двое, то они начина</w:t>
        <w:softHyphen/>
        <w:t>ют ссориться между собой. Местонахождение до</w:t>
        <w:softHyphen/>
        <w:t>мового указывают по-разному: под печкой и за печкой, под порогом, в подполье, на чердаке, в чулане, в печной трубе, на полатях, в углу; по ночам он навещает конюшню и хлев, за пределы дома или усадьбы не выходит. За печь надо было бросать мусор, чтобы домовой не перевелся.</w:t>
      </w:r>
    </w:p>
    <w:p>
      <w:pPr>
        <w:pStyle w:val="Normal"/>
        <w:ind w:left="8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вой покровительствует рачительным, тру</w:t>
        <w:softHyphen/>
        <w:t>долюбивым хозяевам, которые его уважают и уме</w:t>
        <w:softHyphen/>
        <w:t>ют ему угодить. Ленивых и беспутных хозяев, которые не оказывают ему почтения, домовой не любит и может довести до разорения. Чаще всего милость или немилость домового проявляется в его отношении к скоту, особенно лошадям. У каждого домового есть любимая масть лошади — один лю</w:t>
        <w:softHyphen/>
        <w:t>бит гнедых, другой — чалых и т. п. В этом случае домовой ухаживает за ней, заплетает ей ночью гриву; если же лошадь нелюбимой масти, то домо</w:t>
        <w:softHyphen/>
        <w:t xml:space="preserve">вой замучает ее или заставит хозяина переменить лошадь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или в то, что домовой может предсказывать счастливые и несчастливые события. Он предуп</w:t>
        <w:softHyphen/>
        <w:t>реждает о них разными звуками, плачем, оханьем, стонами (к горю), песнями, прыжками (к радости), чаще же — прикосновением в ночной темноте: если прикоснется домовой мохнатой или теплой своей лапой, — это к добру, если голой или холодной, — не к добру, и он может ответить просто человечес</w:t>
        <w:softHyphen/>
        <w:t>ким голосом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езде в новый дом надлежало совер</w:t>
        <w:softHyphen/>
        <w:t xml:space="preserve">шить особые обряды, чтобы уговорить домового переехать вместе с хозяевам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лось, что домовой вообще невидим и обна</w:t>
        <w:softHyphen/>
        <w:t>руживает себя лишь звуками. Однако в отдельных случаях его можно и увидеть. Для этого существо</w:t>
        <w:softHyphen/>
        <w:t>вали различные способы: если, например, с заж</w:t>
        <w:softHyphen/>
        <w:t>женной пасхальной свечой в руках прямо из цер</w:t>
        <w:softHyphen/>
        <w:t>кви, не заходя в хату, полезть на чердак, можно увидеть там домового в одном из углов; другой способ — спрятаться на ночь в конюшне и смот</w:t>
        <w:softHyphen/>
        <w:t>реть сквозь хомут или борону. В. И. Даль записал поверье, согласно которому, домового можно уви</w:t>
        <w:softHyphen/>
        <w:t>деть в ночь на Светлое воскресенье в хлеву, он космат, но более этой приметы нельзя упомнить ничего, он отшибает память. Может показаться домовой и по своей воле кому-нибудь из домаш</w:t>
        <w:softHyphen/>
        <w:t>них, предупреждая их о бед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вой представлялся в виде человека, часто на одно лицо с хозяином дома. Предполагается, что древнейшим названием домового могло быть Мар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Кикимо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кимора (шишимора) — в восточнославянской мифологии злой дух дома (иногда считается женой домового). По ночам беспокоит маленьких детей, путает пряжу. Кикимора любит прясть или плести кружева, причем звуки прядения кикиморы в доме предвещают беду. Вера в кикимору сохраняется еще в XIX в. Даль описывает, что кикимора — это род домового, который по ночам прядет, днем сидит невидимкою за печью, а проказит по ночам, с ве</w:t>
        <w:softHyphen/>
        <w:t>ретеном, прялкою. В прошлом веке говорили: «Спи, девушка, кикимора за тебя спрядет, а мать вы-тчет!», «От кикиморы не дождешься рубахи» (хотя она и прядет). По свидетельству В. Даля, в Сибири существовало представление и о лесной кикиморе, лешачихе. Кикимора враждебна мужчинам. Она может вредить домашним животным, в частности, курам. Чтобы кикимора кур не воровала, пишет Даль, вешают над насестом, на лык отшибленное горло кувшина либо камень со сквозною дырою. Основными атрибутами (связь с пряжей, сырыми местами, темнотой) кикимора схожа с мокушей, злым духом, продолжающим образ славянской богини Мокоши (ср. олонецкое поверье, согласно которому, если пряхи дремлют, то говорят, что заних прядет Мокуш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звание «кикимора» — сложное слово, вторая часть которого — древнее имя женского персона</w:t>
        <w:softHyphen/>
        <w:t>жа</w:t>
      </w:r>
      <w:r>
        <w:rPr>
          <w:rFonts w:cs="Times New Roman" w:ascii="Times New Roman" w:hAnsi="Times New Roman"/>
          <w:b/>
        </w:rPr>
        <w:t xml:space="preserve"> мары, моры,</w:t>
      </w:r>
      <w:r>
        <w:rPr>
          <w:rFonts w:cs="Times New Roman" w:ascii="Times New Roman" w:hAnsi="Times New Roman"/>
        </w:rPr>
        <w:t xml:space="preserve"> первая часть, возможно, связана со словом</w:t>
      </w:r>
      <w:r>
        <w:rPr>
          <w:rFonts w:cs="Times New Roman" w:ascii="Times New Roman" w:hAnsi="Times New Roman"/>
          <w:b/>
        </w:rPr>
        <w:t xml:space="preserve"> кика</w:t>
      </w:r>
      <w:r>
        <w:rPr>
          <w:rFonts w:cs="Times New Roman" w:ascii="Times New Roman" w:hAnsi="Times New Roman"/>
        </w:rPr>
        <w:t xml:space="preserve"> — «чуб, коса, волосы» (родствен</w:t>
        <w:softHyphen/>
        <w:t>ные</w:t>
      </w:r>
      <w:r>
        <w:rPr>
          <w:rFonts w:cs="Times New Roman" w:ascii="Times New Roman" w:hAnsi="Times New Roman"/>
          <w:b/>
        </w:rPr>
        <w:t xml:space="preserve"> кичка, кок),</w:t>
      </w:r>
      <w:r>
        <w:rPr>
          <w:rFonts w:cs="Times New Roman" w:ascii="Times New Roman" w:hAnsi="Times New Roman"/>
        </w:rPr>
        <w:t xml:space="preserve"> менее вероятны сопоставления с глаголом</w:t>
      </w:r>
      <w:r>
        <w:rPr>
          <w:rFonts w:cs="Times New Roman" w:ascii="Times New Roman" w:hAnsi="Times New Roman"/>
          <w:b/>
        </w:rPr>
        <w:t xml:space="preserve"> кикать</w:t>
      </w:r>
      <w:r>
        <w:rPr>
          <w:rFonts w:cs="Times New Roman" w:ascii="Times New Roman" w:hAnsi="Times New Roman"/>
        </w:rPr>
        <w:t xml:space="preserve"> — «кричать, куковать и т. п.» "чт, тттатппским</w:t>
      </w:r>
      <w:r>
        <w:rPr>
          <w:rFonts w:cs="Times New Roman" w:ascii="Times New Roman" w:hAnsi="Times New Roman"/>
          <w:lang w:val="en-US"/>
        </w:rPr>
        <w:t xml:space="preserve"> kaukas —</w:t>
      </w:r>
      <w:r>
        <w:rPr>
          <w:rFonts w:cs="Times New Roman" w:ascii="Times New Roman" w:hAnsi="Times New Roman"/>
        </w:rPr>
        <w:t xml:space="preserve"> «домовой, гном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одяной - злой дух воды. Морской царь. Водяницы</w:t>
      </w:r>
    </w:p>
    <w:p>
      <w:pPr>
        <w:pStyle w:val="Normal"/>
        <w:spacing w:before="200" w:after="0"/>
        <w:ind w:firstLine="300"/>
        <w:jc w:val="both"/>
        <w:rPr/>
      </w:pPr>
      <w:r>
        <w:rPr>
          <w:rFonts w:cs="Times New Roman" w:ascii="Times New Roman" w:hAnsi="Times New Roman"/>
        </w:rPr>
        <w:t>В России водяного называли также водяной де</w:t>
        <w:softHyphen/>
        <w:t xml:space="preserve">душка, водяной шут, водяной черт, водяник, водовик, кое-где говорят омутник, в Чехии его зовут </w:t>
      </w:r>
      <w:r>
        <w:rPr>
          <w:rFonts w:cs="Times New Roman" w:ascii="Times New Roman" w:hAnsi="Times New Roman"/>
          <w:lang w:val="en-US"/>
        </w:rPr>
        <w:t>vodnik.</w:t>
      </w:r>
      <w:r>
        <w:rPr>
          <w:rFonts w:cs="Times New Roman" w:ascii="Times New Roman" w:hAnsi="Times New Roman"/>
        </w:rPr>
        <w:t xml:space="preserve"> Он хорошо известен у русских, а также у части белорусов, тогда как у украинцев водяной несколько отодвинут на второй план русалками. В славянской мифологии — это злой дух, вопло</w:t>
        <w:softHyphen/>
        <w:t>щение стихии воды. Водяной был одним из самых популярных образов в демонологии восточных сла</w:t>
        <w:softHyphen/>
        <w:t>вян. «Домовой, леший и водяной входят в общее представление злого духа, составляя только мест</w:t>
        <w:softHyphen/>
        <w:t>ные, так сказать, его разновидности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водяного подобно образу лешего, преиму</w:t>
        <w:softHyphen/>
        <w:t>щественно антропоморфный. Чаще всего он высту</w:t>
        <w:softHyphen/>
        <w:t>пает в облике -мужчины с отдельными чертами животного (лапы вместо рук, рога на голове) или в образе безобразного старика, окутанного тиной, с большой бородой и зелеными усами. У В. И. Даля содержится такое его описание: «Это нагой ста</w:t>
        <w:softHyphen/>
        <w:t>рик, весь в тине, похожий обычаями своими на лешего, но он не оброс шерстью, не так назойлив и нередко даже с ним бранится». Иногда он мо</w:t>
        <w:softHyphen/>
        <w:t>жет принимать и другую внешность: представляться ребенком, ягненком, свиньей, крупной рыбой и т. п. Водяной принимал разные образы главным обра</w:t>
        <w:softHyphen/>
        <w:t>зом для того, чтобы заманить к себе в воду чело</w:t>
        <w:softHyphen/>
        <w:t>ве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яной — хозяин водной стихии — морей, рек и озер, он повелитель и покровитель рыб. В пословицах о нем говорится: «Дедушка водяной — начальник над водой»; «Со всякой новой мельни</w:t>
        <w:softHyphen/>
        <w:t>цы подать возьмет». Человеку он, как правило, враждебен: пугает и топит купающихся, разгоняет и выпускает из невода рыбу, разоряет плотины. В книге «Древняя религия славян» Г. Глинка описы</w:t>
        <w:softHyphen/>
        <w:t>вает водяного и его повадки: «Водяные духи, или дедушки, живут в глубоких местах рек, где имеют великолепные домы. Они уносят купающихся по тем местам людей, особливо же мальчиков, коих и приучают жить у себя в домах, а сии впоследствии времени заступают место сих дедушек»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яной уносит к себе тех, кто купается после за</w:t>
        <w:softHyphen/>
        <w:t>ката или в полдень или в самую полночь. В XIX в. верили, что водяной хватает тех, кто перед купа</w:t>
        <w:softHyphen/>
        <w:t>нием забыл осенить себя крестным знамением, а также тех, кто не носит крестов, забывает их дома или снимает перед купанием. В этих поверьях тесно переплетаются языческие и христианские представ</w:t>
        <w:softHyphen/>
        <w:t>ления. Под водой водяной обращает свою добычу в кабальных рабочих, заставляет переливать воду, таскать и перемывать песок. Как видим, по одним поверьям, утонувших водяной обращает в своих рабов, по другим, — утопленники сами становятся водяными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ут водяные чаще всего в омутах, в реках с опасными водоворотами, около мельничных пло</w:t>
        <w:softHyphen/>
        <w:t>тин, в болотах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осточных славян, а также у чехов, словен, лужицких сербов известны также водяницы — жен</w:t>
        <w:softHyphen/>
        <w:t>ские духи воды, на Севере их называли водянихи. Они близки русалкам — это утопленницы, кото</w:t>
        <w:softHyphen/>
        <w:t>рые становятся злыми духами. В XIX в., согласно сообщению В. И. Даля, считали, что водяницы — это утопленницы из крещеных, а потому и не принадлежат к нежити, прочие русалки — это умер</w:t>
        <w:softHyphen/>
        <w:t>шие некрещеными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ременем образ водяного и других духов воды тускнеет и утрачивает свои прежние черты, сбли</w:t>
        <w:softHyphen/>
        <w:t>жаясь с «нечистой силой». В XIX в. о лешем, кикиморе, водяном говорили: все это нежить, но водяной всех злее, и его нередко зовут нечистым, сатаною.</w:t>
      </w:r>
    </w:p>
    <w:p>
      <w:pPr>
        <w:pStyle w:val="FR2"/>
        <w:ind w:left="2560" w:righ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ения о загробном мире</w:t>
      </w:r>
    </w:p>
    <w:p>
      <w:pPr>
        <w:pStyle w:val="Normal"/>
        <w:spacing w:before="240" w:after="0"/>
        <w:ind w:firstLine="1740"/>
        <w:jc w:val="both"/>
        <w:rPr/>
      </w:pPr>
      <w:r>
        <w:rPr>
          <w:rFonts w:cs="Times New Roman" w:ascii="Times New Roman" w:hAnsi="Times New Roman"/>
        </w:rPr>
        <w:t>Представления о посмертной жизни возникают на заре человеческого  общества и со временем развиваются в обширные мифологические системы. По мнению религиоведов, первые идеи о посмертном бытии выразились в верованиях в посмертное перерождение (реинкарнацию). Древ</w:t>
        <w:softHyphen/>
        <w:t>ние люди считали, что после смерти наступает второе рождение, поэтому умерших хоронили скор</w:t>
        <w:softHyphen/>
        <w:t>ченными, в позе зародыша в материнской утробе. Позже, когда возникают представления о душе, покойника хоронят в вытянутом положении, слов</w:t>
        <w:softHyphen/>
        <w:t>но он спящий (отсюда в русском языке слово</w:t>
      </w:r>
      <w:r>
        <w:rPr>
          <w:rFonts w:cs="Times New Roman" w:ascii="Times New Roman" w:hAnsi="Times New Roman"/>
          <w:b/>
        </w:rPr>
        <w:t xml:space="preserve"> усоп</w:t>
        <w:softHyphen/>
        <w:t>ший</w:t>
      </w:r>
      <w:r>
        <w:rPr>
          <w:rFonts w:cs="Times New Roman" w:ascii="Times New Roman" w:hAnsi="Times New Roman"/>
        </w:rPr>
        <w:t xml:space="preserve"> — «уснувший»). Его душа на время покинула тело, но она может вернуться, и тогда покойник оживет. О том, что подобные представления су</w:t>
        <w:softHyphen/>
        <w:t>ществовали у наших предков, свидетельствует славянский фольклор. Он изобилует рассказами о «живых мертвецах», губящих людей либо в нака</w:t>
        <w:softHyphen/>
        <w:t>зание за причиненное зло, либо по собственной злой природе. Предания об упырях-вампирах и культ заложных покойников — вот формы, в ко</w:t>
        <w:softHyphen/>
        <w:t>торых представления славян о «живых мертвецах» дошли до начала нашего столетия. Подобно тому, как первобытные люди калечили трупы своих вра</w:t>
        <w:softHyphen/>
        <w:t>гов, русские крестьяне еще в XIX в. протыкали заложных покойников осиновыми кольями, чтобы обезопасить себя от них.</w:t>
      </w:r>
    </w:p>
    <w:p>
      <w:pPr>
        <w:pStyle w:val="Normal"/>
        <w:ind w:left="24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й поздней формой развития представлений о посмертной жизни человека является идея за</w:t>
        <w:softHyphen/>
        <w:t>гробного мира, обиталища душ умерших. Загроб</w:t>
        <w:softHyphen/>
        <w:t>ный мир в различных мифологических системах описывался по-разному: он мог быть мрачным и тягостным или, наоборот, светлым и благодатны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 располагаться где-то в дальних краях на зем</w:t>
        <w:softHyphen/>
        <w:t>ле, а мог быть под землею или на небесах. Пред</w:t>
        <w:softHyphen/>
        <w:t>положительно и славяне в конце I тыс. н. э. вери</w:t>
        <w:softHyphen/>
        <w:t>ли, что загробный мир находится на небе, поскольку именно тогда у них была широко распространена  такая форма погребения как кремац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бы попасть в языческий рай славян, не нуж</w:t>
        <w:softHyphen/>
        <w:t>но было никакого искупления грехов и запаса до</w:t>
        <w:softHyphen/>
        <w:t>брых дел. Туда попадали все, независимо от образа жизни и социального положения. Славянский рай — это загробный мир вообще. У славян не было оппозиции рай — ад (место, где обитают души добрых, место блаженства — место, где находятся души злых, грешников, место мучений). Идея пос</w:t>
        <w:softHyphen/>
        <w:t>мертного воздаяния у славян-язычников, видимо, еще была не развита. Единственным препятстви</w:t>
        <w:softHyphen/>
        <w:t>ем, из-за которого душа умершего могла не попасть в рай, являлось неисполнение родственника</w:t>
        <w:softHyphen/>
        <w:t>ми или соплеменниками покойного надлежащих погребальных обрядов, и тогда душа его скиталась по земл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Божеством мира мертвых у славян считался, по всей видимости, Велес. Он — пастырь душ умер</w:t>
        <w:softHyphen/>
        <w:t>ших на вечнозеленых райских лугах .После крещения Руси христианская концепция рая как-то легко, безболезненно заместила собой прежние представления о загробном мире, может быть, в силу их разрозненности, бессистемности. Можно сказать, что христианское учение о загроб</w:t>
        <w:softHyphen/>
        <w:t>ной жизни на уровне народного сознания органич</w:t>
        <w:softHyphen/>
        <w:t>но соединилось с древними языческими представ</w:t>
        <w:softHyphen/>
        <w:t>лениями славян о загробном мире, дополнив их идеей посмертного воздаяния и изменив способ пог</w:t>
        <w:softHyphen/>
        <w:t>реб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>ЯЗЫЧЕСКИЕ ПРАЗДИК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фологические представления имеют тесную связь с обрядами, воспроизводятся и передаются в ритуальных действах. Большая  часть материалов по славянской мифологии дошла до нас именно в контексте ритуальной культуры, элементы которой описывались  редневековыми авторами, а также фиксировались в форме пережитков язычества в народных обычаях и праздничных обрядах эт</w:t>
        <w:softHyphen/>
        <w:t xml:space="preserve">нографами XIX — начала XX 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родная праздничная- обрядность сохранила многие элементы язычества, несмотря на гонения со стороны церкви. Народный календарь очень чутко отражал жизнь природы. В первой половине марта, как только под лучами весеннего солнца начинал таять снег и появлялись первые протали</w:t>
        <w:softHyphen/>
        <w:t>ны восточные славяне</w:t>
      </w:r>
      <w:r>
        <w:rPr>
          <w:rFonts w:cs="Times New Roman" w:ascii="Times New Roman" w:hAnsi="Times New Roman"/>
          <w:b/>
        </w:rPr>
        <w:t xml:space="preserve"> закликали</w:t>
      </w:r>
      <w:r>
        <w:rPr>
          <w:rFonts w:cs="Times New Roman" w:ascii="Times New Roman" w:hAnsi="Times New Roman"/>
        </w:rPr>
        <w:t xml:space="preserve"> весну. Нашим предкам казалось, что весна может пройти мимо их селений, если ее не пригласить, не зазвать. </w:t>
      </w:r>
    </w:p>
    <w:p>
      <w:pPr>
        <w:pStyle w:val="Normal"/>
        <w:ind w:left="80" w:firstLine="300"/>
        <w:jc w:val="both"/>
        <w:rPr/>
      </w:pPr>
      <w:r>
        <w:rPr>
          <w:rFonts w:cs="Times New Roman" w:ascii="Times New Roman" w:hAnsi="Times New Roman"/>
        </w:rPr>
        <w:t>Весной же отмечались и</w:t>
      </w:r>
      <w:r>
        <w:rPr>
          <w:rFonts w:cs="Times New Roman" w:ascii="Times New Roman" w:hAnsi="Times New Roman"/>
          <w:b/>
        </w:rPr>
        <w:t xml:space="preserve"> комоедицы</w:t>
      </w:r>
      <w:r>
        <w:rPr>
          <w:rFonts w:cs="Times New Roman" w:ascii="Times New Roman" w:hAnsi="Times New Roman"/>
        </w:rPr>
        <w:t xml:space="preserve"> — празд</w:t>
        <w:softHyphen/>
        <w:t>ник пробуждения медведя, знаменовавший пробуж</w:t>
        <w:softHyphen/>
        <w:t>дение природы. Всю весну люди пели песни в честь Лады, Лели, Ярилы. Во второй половине марта, в период прилета, аистов, птиц, приносящих, по поверьям славян, счастье и достаток, женщины пекли печенье в виде этих птиц или их ног. Исследователи вос</w:t>
        <w:softHyphen/>
        <w:t>точнославянского язычества говорят о двух пери</w:t>
        <w:softHyphen/>
        <w:t xml:space="preserve">одах русалий (празднеств, посвященных русалкам, равно связанных как с культом плодородия, так и с почитанием духов умерших): летнем и зимнем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У всех славян летние русалии были связаны с заклинаниями плодородия полей. Материалы по этнографии болгар дают нам наиболее полные и интересные сведения о русалиях. Русальную неде</w:t>
        <w:softHyphen/>
        <w:t>лю болгары празднуют, начиная с Троицы. В эту  неделю нельзя работать, иначе постигнет «русальная болезнь». Среди участников русалий выделя</w:t>
        <w:softHyphen/>
        <w:t>лись особые люди — русальцы, выполнявшие глав</w:t>
        <w:softHyphen/>
        <w:t>ные обряды русальных игрищ. Они объединялись в дружины от трех до пятнадцати человек под руководством главарей-ватафинов, получавших свою должность по наследству. Именно они, ватафйны, готовили русальское знамя, окропляли его чаро</w:t>
        <w:softHyphen/>
        <w:t>дейной водой и раздавали русальцам «тояги» —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ритуальные посохи. Русальцы переходили из села 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ло по кругу, начиная и заканчивая селом ва-тафина. Считается, что там, где прошли русальцы, нивы хорошо цветут и обещают богатый урожай. Русальные игрища состоят в разнообразных тан</w:t>
        <w:softHyphen/>
        <w:t>цах и прыжках. Танцы ведутся в очень быстром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темпе, таком, что кажется, будто танцующие не касаются ногами земли. Пляски сопровождаются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разными вскриками и восклицаниями и заканчи-  ваются тем, что русальцы доходят до исступления  и падают без чувств на землю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ся описания и русских русалий. Так, в XIX в. в Пензенской губернии парни после Трои</w:t>
        <w:softHyphen/>
        <w:t>цы рядились козлами, свиньями, лошадьми, наде</w:t>
        <w:softHyphen/>
        <w:t>вали маски и под музыку, звон сковородок, печ</w:t>
        <w:softHyphen/>
        <w:t>ных заслонок плясали и скакали, переходя из села в село. Во главе процессии часто носили чучело коня с настоящим конским черепом на шесте. Иног</w:t>
        <w:softHyphen/>
        <w:t>да обряд встречи русалок проходил на ржаном поле. Всю эту неделю мужики «русальничали», т. е. пили и гуляли на все лады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минацией русалий был праздник Купалы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нем мы уже писали в главе, посвященной </w:t>
      </w:r>
      <w:r>
        <w:rPr>
          <w:rFonts w:cs="Times New Roman" w:ascii="Times New Roman" w:hAnsi="Times New Roman"/>
          <w:i/>
        </w:rPr>
        <w:t>божес</w:t>
        <w:softHyphen/>
        <w:t>тву</w:t>
      </w:r>
      <w:r>
        <w:rPr>
          <w:rFonts w:cs="Times New Roman" w:ascii="Times New Roman" w:hAnsi="Times New Roman"/>
        </w:rPr>
        <w:t xml:space="preserve"> Купале; здесь же кратко отметим, что все купальские ритуальные действа можно условно разделить на 4 группы в зависимости от того, с какими мифологическими представлениями они связаны:</w:t>
      </w:r>
      <w:r>
        <w:rPr>
          <w:rFonts w:cs="Times New Roman" w:ascii="Times New Roman" w:hAnsi="Times New Roman"/>
          <w:lang w:val="en-US"/>
        </w:rPr>
        <w:t xml:space="preserve">                                   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священные солнцу: разжигание костров на возвышенных местах, пускание горящих колес, кру</w:t>
        <w:softHyphen/>
        <w:t xml:space="preserve">говые танцы-хороводы и т. п.;                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тносящиеся к очистительной магии: костры для отпугивания нечистой силы, прыжки через огонь, заклинания полей и др.;                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вязанные с культом плодородных сил при-роды: хороводы в рощах, купание в росе и реках) на заре купальского утра, моления рекам и источникам;</w:t>
      </w:r>
    </w:p>
    <w:p>
      <w:pPr>
        <w:pStyle w:val="Normal"/>
        <w:ind w:left="1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проводы» мифологически персонифицирован</w:t>
        <w:softHyphen/>
        <w:t>ных духов растительности: похороны Купалы, Ярилы, Костро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 июля в языческой Руси отмечался праздник Перуна, замещенный с принятием христианства днем Ильи-пророка. В этот день грозному Перуну приносили обильные жертвы. А в следующем ме</w:t>
        <w:softHyphen/>
        <w:t>сяце, августе, отмечались праздники начала и окончания жатвы: зажинки и дожинки, включав</w:t>
        <w:softHyphen/>
        <w:t>шие в себя многие ритуалы аграрной магии и благодарения божеств урожая: Мокоши, Велеса и др. В сентябре устраивались общинные пиры в честь Рода и рожаниц. Сакральным моментом в них являлось пение песен языческого содержания и питье меда из ритуальной чаши (чары), ходившей по кругу. А в жертву богам приносили хлебные лепешки, каши, творог, иногда и животных. Зимние праздники начинались с дня солнцево</w:t>
        <w:softHyphen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ота. После карачуна, самого короткого светового дня, начинались обряды, посвященные духам умер</w:t>
        <w:softHyphen/>
        <w:t>ших предков. Готовились ритуальные блюда для поминовения или совместной трапезы с духами предков: кутья, овсяный кисель, блины. В ночь на 25 декабря разводили костры из соломы для того, чтобы души предков «грелись». С 25 декабря от</w:t>
        <w:softHyphen/>
        <w:t>крывался период зимних святок, центральным моментом которых являлись обряды, связанные с мифологическими представлениями о Коляде. Ко</w:t>
        <w:softHyphen/>
        <w:t>лядная обрядность так же многопланова, как и купальская. Кроме культа солнца и культа пред</w:t>
        <w:softHyphen/>
        <w:t>ков колядные действа были связаны с аграрной магией (пение колядок и щедровок, обряды, сопро</w:t>
        <w:softHyphen/>
        <w:t>вождавшие их) и брачной символикой. Исследова</w:t>
        <w:softHyphen/>
        <w:t>тели полагают, что коляды у славян служили началом брачных церемоний, сезона свадеб. Гада</w:t>
        <w:softHyphen/>
        <w:t>ния в зимние святки носят в основном брачно-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любовный характер.                            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й зимний языческий праздник, дошед</w:t>
        <w:softHyphen/>
        <w:t>ший до наших дней, — Масленица. По церковно</w:t>
        <w:softHyphen/>
        <w:t>му календарю Масленица — неделя приготовления к великопостному покаянию. В народе же эта не</w:t>
        <w:softHyphen/>
        <w:t>деля проходит в бурном веселье. М. Забылин при</w:t>
        <w:softHyphen/>
        <w:t>водит описание празднования Масленицы в России XVII в., сделанное одним иностранцем: «Во всю масленицу день и ночь продолжается обжорство, пьянство, разврат, игра и убийство (вероятно, ку</w:t>
        <w:softHyphen/>
        <w:t>лачные бои)... В то время пекут пирожки, калачи и тому подобное в масле и на яйцах; зазывают к себе гостей и упиваются медом, вином и водкою до упаду и бесчувственности. Во все время ничего более не слышно, как: того-то убили, того-то бросили в воду...»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отметить, что обычай предаваться раз</w:t>
        <w:softHyphen/>
        <w:t>гулу перед великим постом существовал не только у славян. Карнавалы западноевропейских народов (которые ученые считают пережитком языческих сатурналий) были не менее разгульны и нехристи</w:t>
        <w:softHyphen/>
        <w:t>ански по духу, чем Масленица русск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ногие исследователи полагают, что Маслени</w:t>
        <w:softHyphen/>
        <w:t>ца в языческие времена была посвящена помино</w:t>
        <w:softHyphen/>
        <w:t>вению предков. На Масленицу, чаще всего в пос</w:t>
        <w:softHyphen/>
        <w:t>ледний ее день, жгли костры из соломы и старых вещей, что напоминает предрождественские кост</w:t>
        <w:softHyphen/>
        <w:t>ры для согревания душ предков. В ряде районов России существовал обычай не убирать обильный масленичный ужин со стола в ночь перед великим постом, что, видимо, связано с «кормлением» ду</w:t>
        <w:softHyphen/>
        <w:t>хов предков. Кулачные бои тоже являются элемен</w:t>
        <w:softHyphen/>
        <w:t>том поминальной обрядности —</w:t>
      </w:r>
      <w:r>
        <w:rPr>
          <w:rFonts w:cs="Times New Roman" w:ascii="Times New Roman" w:hAnsi="Times New Roman"/>
          <w:b/>
        </w:rPr>
        <w:t xml:space="preserve"> тризны.</w:t>
      </w:r>
      <w:r>
        <w:rPr>
          <w:rFonts w:cs="Times New Roman" w:ascii="Times New Roman" w:hAnsi="Times New Roman"/>
        </w:rPr>
        <w:t xml:space="preserve"> В совре</w:t>
        <w:softHyphen/>
        <w:t>менном обыденном понимании тризна — это языческий погребальный пир. Однако у древних славян тризна являлась особой частью погребаль</w:t>
        <w:softHyphen/>
        <w:t>ного ритуала, заключавшейся в отличие от</w:t>
      </w:r>
      <w:r>
        <w:rPr>
          <w:rFonts w:cs="Times New Roman" w:ascii="Times New Roman" w:hAnsi="Times New Roman"/>
          <w:b/>
        </w:rPr>
        <w:t xml:space="preserve"> стравы </w:t>
      </w:r>
      <w:r>
        <w:rPr>
          <w:rFonts w:cs="Times New Roman" w:ascii="Times New Roman" w:hAnsi="Times New Roman"/>
        </w:rPr>
        <w:t>— поминального пира по умершему в боевых иг</w:t>
        <w:softHyphen/>
        <w:t>рах, ристаниях, состязаниях («дратися по мертвеци»). Тризна служила демонстрацией жизнеспособ</w:t>
        <w:softHyphen/>
        <w:t>ности соплеменников умершего и была призвана отгонять смерть от ни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ыми блюдами на масленой неделе были блины и овсяный кисель — поминальные и жертвенные блюда славян. В то же время блины являлись символами солнца и, следовательно, имели отношение к древним солярным культам. Сущес</w:t>
        <w:softHyphen/>
        <w:t>твует еще один момент, связывающий Масленицу с культом солнца, — это календарная близость праздника к дню весеннего равноденствия. Христианский великий пост сдвинул Масленицу с ее исконного места в календаре и сделал переходя</w:t>
        <w:softHyphen/>
        <w:t>щим праздником. Кроме того Масленица заверша</w:t>
        <w:softHyphen/>
        <w:t>ла свадебный период. Поэтому на Масленицу при</w:t>
        <w:softHyphen/>
        <w:t>нято, с одной стороны, славить тех, кто вступил в брак в течение последнего года, а с другой — сим</w:t>
        <w:softHyphen/>
        <w:t>волически наказывать холостых и незамужни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же праздника — Масленица к язы</w:t>
        <w:softHyphen/>
        <w:t>ческой мифологии отношения не имеет. По правос</w:t>
        <w:softHyphen/>
        <w:t>лавному календарю это неделя, в которую запре</w:t>
        <w:softHyphen/>
        <w:t>щено мясоедение, но в отличие от постных дней разрешены к употреблению молочные продукт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о, сыр и т. п. Откуда и второе название Мас</w:t>
        <w:softHyphen/>
        <w:t>леницы — Сырная неделя. Как видим, народный календарь имел тесную связь с природными циклами, от которых во мно</w:t>
        <w:softHyphen/>
        <w:t>гом зависела жизнь славян-земледельцев. За много веков существования христианства на Руси про</w:t>
        <w:softHyphen/>
        <w:t>изошло слияние языческих ритуалов с христианс</w:t>
        <w:softHyphen/>
        <w:t>кой обрядностью, и те праздничные обряды, о которых мы рассказали в этой главе, рассматрива</w:t>
        <w:softHyphen/>
        <w:t>лись их носителями как православные, хотя вызы</w:t>
        <w:softHyphen/>
        <w:t>вали справедливую критику со стороны духовенст</w:t>
        <w:softHyphen/>
        <w:t>ва. В крестьянских праздничных обрядах с их песнями, плясками, поверьями отчетливо виден тот феномен народной культуры, который называют двоевер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b/>
        </w:rPr>
        <w:t>Языческий пантеон князя Владимира</w:t>
      </w:r>
    </w:p>
    <w:p>
      <w:pPr>
        <w:pStyle w:val="Normal"/>
        <w:ind w:left="4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980г. Владимир Святославич 1 вступил в Киев после бегства стар</w:t>
        <w:softHyphen/>
        <w:t>шего брата Ярополка. В том же году он соорудил в Киеве языческое святилищ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«Повести временных лет» под 980 г. говорит</w:t>
        <w:softHyphen/>
        <w:t>ся, что князь Владимир Святославич «постави ку</w:t>
        <w:softHyphen/>
        <w:t>миры на холму вне двора теремнаго: Перуна дере-вяна, а главу его сребрену, а ус злат, и Хърса, Дажьбога, и Стрибога, и Симаргла, и Мокошь. И жряху им, нарицающе я богы, и провожаше сыны своя и дъщери, и жряху бесом, и оскверняху зем</w:t>
        <w:softHyphen/>
        <w:t>лю требами своими». Перевод: «Поставил кумиры на холме за теремным двором: деревянного Перуна с серебряною головой и золотыми усами, и Хорса, Дажьбога, и Стрибога, и Симаргла, и Мокоши. И приносили им жертвы, называя их богами, и при-</w:t>
      </w:r>
    </w:p>
    <w:p>
      <w:pPr>
        <w:pStyle w:val="Normal"/>
        <w:ind w:right="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ли к ним своих сыновей и дочерей, и покло</w:t>
        <w:softHyphen/>
        <w:t>нялись бесам, и оскверняли землю жертвоприно</w:t>
        <w:softHyphen/>
        <w:t>шениями своими».</w:t>
      </w:r>
    </w:p>
    <w:p>
      <w:pPr>
        <w:pStyle w:val="Normal"/>
        <w:ind w:left="4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писное сообщение вызвало широкий отк</w:t>
        <w:softHyphen/>
        <w:t>лик в литературе, обилие различных толкований факта сооружения Владимиром языческого панте</w:t>
        <w:softHyphen/>
        <w:t>она. Эта дискуссия особенно оживилась в связи с празднованием 1000-летия крещения Руси.</w:t>
      </w:r>
    </w:p>
    <w:p>
      <w:pPr>
        <w:pStyle w:val="Normal"/>
        <w:ind w:left="4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(и их меньшинство) считают, что речь идет о довольно простом и прозаическом деле</w:t>
      </w:r>
    </w:p>
    <w:p>
      <w:pPr>
        <w:pStyle w:val="Normal"/>
        <w:ind w:left="80" w:hanging="60"/>
        <w:jc w:val="both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троительстве языческого капища на новом мес</w:t>
        <w:softHyphen/>
        <w:t>те или обновлении обветшавших кумиров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По их утверждению, существовала традиция, когда но</w:t>
        <w:softHyphen/>
        <w:t>вый князь должен был «обновить» обветшавшие кумиры. Е. Е. Голубинский писал, что Владимир в Киеве только заменил обветшавшую статую Пе</w:t>
        <w:softHyphen/>
        <w:t>руна новою, а Добрыня в Новгороде воздвиг кумир Перуна потому, что «в начале каждого княжения было принято поставлять в главнейших городах по новому кумиру». Точно так же, как впоследствии князья-христиане воздвигали новые христианские храмы на новых местах, так и Владимир строит</w:t>
      </w:r>
    </w:p>
    <w:p>
      <w:pPr>
        <w:pStyle w:val="Normal"/>
        <w:ind w:left="80" w:hanging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вое капище там, где его раньше не существова</w:t>
        <w:softHyphen/>
        <w:t>ло.</w:t>
      </w:r>
    </w:p>
    <w:p>
      <w:pPr>
        <w:pStyle w:val="Normal"/>
        <w:ind w:left="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-таки большинство ученых не согласилось с тем, что описанная летописцем установка идолов в Киеве являлась обычным делом. Высказывалось предположение о том, что это были уступки князя Владимира старой знати, тем, кто помог ему войти в Киев. Владимир в борьбе за власть использовал лозунг борьбы за старую веру, объединив новго</w:t>
        <w:softHyphen/>
        <w:t>родскую знать, полочан, влиятельных привержен</w:t>
        <w:softHyphen/>
        <w:t>цев древнерусской религии, недовольных прохристианской политикой Ярополка. После захвата Киева, считает Г. М. Филист, он изгнал из города миссионеров и соратников Ярополка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 ученых, обсуждавших эту пробле</w:t>
        <w:softHyphen/>
        <w:t>му, называют это событие языческой реформой, однако сущность этой реформы и ее направлен</w:t>
        <w:softHyphen/>
        <w:t>ность оценивают по-разному. В частности, А. Г. Кузьмин не без оснований считает религиозную ре</w:t>
        <w:softHyphen/>
        <w:t>форму 980 г. одной из загадок эпохи. Действи</w:t>
        <w:softHyphen/>
        <w:t>тельно, почему только шесть богов оказались в новом пантеоне, по каким причинам в нем отсут</w:t>
        <w:softHyphen/>
        <w:t>ствовал Велес, что заставило Владимира заняться реформацией язычества, когда в Киеве уже было известно христианство? Весьма аргументированной представляется точка зрения тех, кто считает дей</w:t>
        <w:softHyphen/>
        <w:t>ствия князя Владимира попыткой модернизации языческой религии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первых исследователей, серьезно за</w:t>
        <w:softHyphen/>
        <w:t>нимавшихся этим вопросом, был Е. В. Аничков. Считая реформу 980 г. религиозно-политической, он выделял в ней «две реформы». Первая заклю</w:t>
        <w:softHyphen/>
        <w:t>чалась в том, что Перун, ранее бог-покровитель князя и его дружины, был объявлен «общим бо</w:t>
        <w:softHyphen/>
        <w:t>гом», верховным божеством древнерусского госу</w:t>
        <w:softHyphen/>
        <w:t>дарства. В итоге оба главных пункта великого пути из варяг в греки (Киев и Новгород), давно уже находившиеся в руках Игоревичей, отныне как бы окончательно были сведены воедино общим куль</w:t>
        <w:softHyphen/>
        <w:t>том Перуна. Вторая реформа состояла в объедине</w:t>
        <w:softHyphen/>
        <w:t>нии вокруг Перуна целого ряда богов. Позднее эта точка зрения разрабатывалась в трудах В. В. Мавродина, Б. Д. Грекова и др. Я. Е. Боровский подчеркивал, что данная реформа была проведена с целью политического объединения Руси под гла</w:t>
        <w:softHyphen/>
        <w:t>венством Киева, чему должно было помочь появление в Киеве «нового языческого пантеон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ажным и значительным событием для Киевской Руси считает языческую реформу Б. А. Рыбаков. По его мнению, она преследовала три цели: во-первых, подчеркивала независимость мо</w:t>
        <w:softHyphen/>
        <w:t>лодого русского государства по отношению к хрис</w:t>
        <w:softHyphen/>
        <w:t>тианской Византии; во-вторых, укрепляла положе</w:t>
        <w:softHyphen/>
        <w:t>ние великого князя, главного военачальника державы, так как во главе пантеона стал бог грозы и войны Перун. Кроме того, этим действием Вла</w:t>
        <w:softHyphen/>
        <w:t>димир отодвигал на задний план наемных дружин</w:t>
        <w:softHyphen/>
        <w:t>ников-варягов, часть которых была христианами. В-третьих, реформа расширяла религиозно-идеоло</w:t>
        <w:softHyphen/>
        <w:t>гическое воздействие многогранностью и глубоки</w:t>
        <w:softHyphen/>
        <w:t>ми историческими корнями нового пантео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считают, что этот шаг киевского кня</w:t>
        <w:softHyphen/>
        <w:t>зя следует рассматривать как стремление упрочить язычество, приспособить его к условиям централи</w:t>
        <w:softHyphen/>
        <w:t>зованного государства, другие же видят в сооруже</w:t>
        <w:softHyphen/>
        <w:t>нии языческого капища первые шаги к христиан</w:t>
        <w:softHyphen/>
        <w:t>ству. Реальное значение религиозной реформы Владимира, как оценивают многие, выходит дале</w:t>
        <w:softHyphen/>
        <w:t>ко за рамки упрочения прежних языческих веро</w:t>
        <w:softHyphen/>
        <w:t>ваний и даже государственного единства. Реформу Владимира, по мнению А. Кузьмина, следует по</w:t>
        <w:softHyphen/>
        <w:t>нимать как попытку преодоления кризиса самого язычества, кризиса, вызванного обострением про</w:t>
        <w:softHyphen/>
        <w:t>тиворечий и межплеменных, и социальны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олам Владимировым посвящена огромная и противоречивая литература. Перечень главных богов Владимира некоторые считали домыслом ле</w:t>
        <w:softHyphen/>
        <w:t>тописца, другие — позднейшей вставкой, однако есть данные, доказывающие достоверность этих ле</w:t>
        <w:softHyphen/>
        <w:t>тописных свидетельств. Одним из таких доказательств является замечательное открытие, сделан</w:t>
        <w:softHyphen/>
        <w:t>ное киевскими археологами в 1975 г. В старинной части Киева, на Старокиевской «Горе», археологи</w:t>
        <w:softHyphen/>
        <w:t>ческими раскопками обнаружен фундамент, пред</w:t>
        <w:softHyphen/>
        <w:t>назначавшийся, по мнению археологов, для куми</w:t>
        <w:softHyphen/>
        <w:t>ров, поставленных Владимиром в 980 г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реформы Владимира была определена единая структура религиозной организации, иерар</w:t>
        <w:softHyphen/>
        <w:t>хия богов. Во главе государственного культа стал Перун, бог грозы, грома, молнии и, соответствен</w:t>
        <w:softHyphen/>
        <w:t>но, бог оружия, войны. В договорах с греками говорится, что русичи клянутся оружием и Перуном. Культ Перуна — культ дружинников и кня</w:t>
        <w:softHyphen/>
        <w:t>зей. Когда Владимир строил капище в Киеве, он одновременно послал Добрыню в Новгород учре</w:t>
        <w:softHyphen/>
        <w:t>дить и там культ Перуна. В этом обстоятельстве Е. В. Аничков видит доказательство того, что культ Перуна должен был сплотить юг и север или, во всяком случае, оба главных города, главные опло</w:t>
        <w:softHyphen/>
        <w:t>ты власти и влияния Владимира. Поскольку Перун и другие боги пантеона, стоявшего на холме, — принадлежность религии только официальной, то, считает А. В. Аничков, она и должна была исчез</w:t>
        <w:softHyphen/>
        <w:t>нуть с признанием другой официальной религии. Особое положение Перуна в государственном пан</w:t>
        <w:softHyphen/>
        <w:t>теоне проявилось в том, что во время крещения Киева его деревянную статую не сожгли, не изру</w:t>
        <w:softHyphen/>
        <w:t>били, подобно идолам Хорса, Дажьбога, Симаргла, Мокоши, а в сопровождении дружинников вывез</w:t>
        <w:softHyphen/>
        <w:t>ли из Киева и проводили до порогов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 богов для пантеона 980 г. не был делом случайным, произвольным, эти божества должны были олицетворять основные аспекты военной, по</w:t>
        <w:softHyphen/>
        <w:t>литической, экономической, идеологической жиз</w:t>
        <w:softHyphen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Древней Руси того времени и способствовать единству Киевского государства. После Перуна вторым богом в пантеоне Владимира был Хоре — бог солнца, в «Слове о полку Игореве» он назван «великим Хорсом», что свидетельствовало о боль</w:t>
        <w:softHyphen/>
        <w:t>шом значении его для наших предков. Вслед за Хорсом называется Дажьбог, податель благ, бог света и тепла, безусловно, очень важный в хозяй</w:t>
        <w:softHyphen/>
        <w:t>ственной жизни восточных славян. (М. А. Василь</w:t>
        <w:softHyphen/>
        <w:t>ев, правда, считает, что Дажьбог и Хоре представ</w:t>
        <w:softHyphen/>
        <w:t>ляют собой одно солярное божество, имевшее двойное имя: древнерусское Дажьбог и Хоре из иранского. Поэтому в пантеон Владимира включа</w:t>
        <w:softHyphen/>
        <w:t>ет пять, а не шесть божеств, как большинство исследователей, изучавших данную проблему.) Стрибог, бог ветра, вошел в пантеон как покрови</w:t>
        <w:softHyphen/>
        <w:t>тель князя и дружины в речных и морских похо</w:t>
        <w:softHyphen/>
        <w:t>дах. Симаргл, возможно, был включен как сущес</w:t>
        <w:softHyphen/>
        <w:t>тво, охраняющее семена и посевы. Шестой в пантеоне была Мокошь — единственное из женс</w:t>
        <w:softHyphen/>
        <w:t>ких божеств, чье присутствие объясняется ее пок</w:t>
        <w:softHyphen/>
        <w:t>ровительством домашнему очагу, семье, женскому рукоделию, ткачеству, прядению, а также торгов</w:t>
        <w:softHyphen/>
        <w:t>ле. В пантеоне Владимира не было одного из са</w:t>
        <w:softHyphen/>
        <w:t>мых известных древнеславянских богов — скоть</w:t>
        <w:softHyphen/>
        <w:t>его бога Велеса. Однако капище его существовало в Киеве, но не на Горе, близ теремного двора, а внизу, на Подоле у торговых пристаней Почайны. Объяснение этому дает О. М. Раппов, он пишет, что Волосу поклонялись простые люди, крестьяне, торговцы, пастухи, поэтому его кумир стоял на Подоле, где селился простой люд, а не возле те</w:t>
        <w:softHyphen/>
        <w:t>ремного двора. Когда Киев принимал крещение, то согласно одному из житий «Волоса идола, его же именоваху скотья бога, веле [Владимир] в Почайну-реку въврещи»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многих исследователей реформа Вла</w:t>
        <w:softHyphen/>
        <w:t>димира и отбор божеств в главный пантеон пресле</w:t>
        <w:softHyphen/>
        <w:t>довали цель объединить различные этнические груп</w:t>
        <w:softHyphen/>
        <w:t>пы древнерусского государства. В него были включены не только славянские божества, но и финно-угорские, иранские. Одним из первых эту точку зрения высказал в 1815 г. П. М. Строев в книге «Краткое обозрение мифологии славян Рос</w:t>
        <w:softHyphen/>
        <w:t>сийских». Значительно позднее об этом подробно пишет Е. В. Аничков: в пантеоне Владимира «Перун властвует над Дажьбогом, над Стрибогом.., над финской Мокошью и торским Хорсом, над зага</w:t>
        <w:softHyphen/>
        <w:t>дочным Симарглом, и все их разноплеменные жер</w:t>
        <w:softHyphen/>
        <w:t>твователи-идолопоклонники этим самым входят в одно государственное целое, символически и сак</w:t>
        <w:softHyphen/>
        <w:t>рально представленное в капище тем, что более мелкие племенные побежденные боги окружают главного и великого идола, установленного вели</w:t>
        <w:softHyphen/>
        <w:t>ким князем и его дружиной»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учесть позднейшие уточнения, которые делают исследователи относительно этнической при</w:t>
        <w:softHyphen/>
        <w:t>надлежности языческих богов из пантеона Влади</w:t>
        <w:softHyphen/>
        <w:t>мира. Имеется в виду славянское, а не финское происхождение богини Мокоши. Хорс в рассматри</w:t>
        <w:softHyphen/>
        <w:t>ваемый период также является уже славянским божеством, как и Симаргл, Стрибог. Речь может идти об объединении в едином пантеоне языческих богов, почитавшихся различными восточнославян</w:t>
        <w:softHyphen/>
        <w:t>скими племенами в различных землях Древней Руси, под властью Перуна, верховного божества. (Несколько по-другому оценивает языческую ре</w:t>
        <w:softHyphen/>
        <w:t>форму Владимира М. А. Васильев, посвятивш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специальную статью. Подчеркивая, что все боги Владимирова пантеона не выходят за рамки вос</w:t>
        <w:softHyphen/>
        <w:t>точнославянского язычества, он не видит основа</w:t>
        <w:softHyphen/>
        <w:t>ний считать их «разноплеменными» и отказывает</w:t>
        <w:softHyphen/>
        <w:t>ся от гипотезы Строева-Аничкова. По мнению М. А. Васильева, Владимир установил на холме кумиры южнорусских богов, при этом он преследо</w:t>
        <w:softHyphen/>
        <w:t>вал цель завоевать симпатии населения южнорус</w:t>
        <w:softHyphen/>
        <w:t>ских земель, которое плохо его знало. Точка зрения автора не подкреплена убедительными аргу</w:t>
        <w:softHyphen/>
        <w:t>ментами)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истории известны попытки создать подобные пантеоны. В Риме божества покоренных народов включались в систему государственных куль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о действует Константин Великий нака</w:t>
        <w:softHyphen/>
        <w:t>нуне признания христианства государственной ре</w:t>
        <w:softHyphen/>
        <w:t>лигией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 поставил кумиры «на холме за те</w:t>
        <w:softHyphen/>
        <w:t>ремным двором». Новый пантеон располагался ря</w:t>
        <w:softHyphen/>
        <w:t>дом с княжеским двором, но не внутри него, а в самом центре Киева, что делало богослужение до</w:t>
        <w:softHyphen/>
        <w:t>ступным не только узкому кругу князя и его при</w:t>
        <w:softHyphen/>
        <w:t>ближенных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рженность князя Владимира Святославича языческой религии, возможно, привела к тому, что языческое население столицы выступило про</w:t>
        <w:softHyphen/>
        <w:t>тив христиан. В 983 г. согласно «Повести времен</w:t>
        <w:softHyphen/>
        <w:t>ных лет» происходит столкновение язычников и христиан, проживающих в Киев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. о. , важнейшим элементом языческой реформы Владимира было провозглашение Перуна, покровителя князя и его дружины, верховным общегосударственным божеством Киевской Руси. Этим была подготовлена почва для последующего принятия христианства как государственной рели</w:t>
        <w:softHyphen/>
        <w:t>гии. Возможно, и сама реформа язычества проис</w:t>
        <w:softHyphen/>
        <w:t>ходила под влиянием христианства, уже получив</w:t>
        <w:softHyphen/>
        <w:t>шего распространение на Рус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теон Владимира просуществовал 8 лет, он отражал условия жизни доклассового общества с его общинно-племенной организацией и не мог бы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пособлен для феодального государства. Господ</w:t>
        <w:softHyphen/>
        <w:t>ство языческой религии препятствовало дальней</w:t>
        <w:softHyphen/>
        <w:t>шему развитию централизованного государства, ди</w:t>
        <w:softHyphen/>
        <w:t>настическим бракам, сказывалось на отношениях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ими странами.</w:t>
      </w:r>
    </w:p>
    <w:p>
      <w:pPr>
        <w:pStyle w:val="Normal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христианства становится следующим закономерным и необходимым этапом на пути раз</w:t>
        <w:softHyphen/>
        <w:t>вития Киевского государства.</w:t>
      </w:r>
    </w:p>
    <w:p>
      <w:pPr>
        <w:pStyle w:val="Normal"/>
        <w:ind w:firstLine="320"/>
        <w:jc w:val="both"/>
        <w:rPr/>
      </w:pPr>
      <w:r>
        <w:rPr>
          <w:rFonts w:cs="Times New Roman" w:ascii="Times New Roman" w:hAnsi="Times New Roman"/>
        </w:rPr>
        <w:t>Крещение не могло перечеркнуть предшествовавшую традицию язычества, господство</w:t>
        <w:softHyphen/>
        <w:t>вавшего в течение многих столетий. Христианство приобрело на русской почве свои специфические черты. Именно слияние древней языческой куль</w:t>
        <w:softHyphen/>
        <w:t>туры и обычаев славян и новых верований опреде</w:t>
        <w:softHyphen/>
        <w:t>ляет особенности русского православия. Феномен слияния христианства и местных народных (т. е. языческих) верований получил в религиоведении название</w:t>
      </w:r>
      <w:r>
        <w:rPr>
          <w:rFonts w:cs="Times New Roman" w:ascii="Times New Roman" w:hAnsi="Times New Roman"/>
          <w:b/>
        </w:rPr>
        <w:t xml:space="preserve"> двоеверия.</w:t>
      </w:r>
      <w:r>
        <w:rPr>
          <w:rFonts w:cs="Times New Roman" w:ascii="Times New Roman" w:hAnsi="Times New Roman"/>
        </w:rPr>
        <w:t xml:space="preserve"> Хотя этот термин не является общепризнанным, мы будем использовать его для обозначения мировоззрения, сочетающего в себе элементы христианской догматики и языческой мифологии. Употребление этого термина мы считаем оправданным и потому, что он встречается не I только в религиеведческой литературе, но и в сред</w:t>
        <w:softHyphen/>
        <w:t>невековых поучениях, и в церковных текстах (на</w:t>
        <w:softHyphen/>
        <w:t>пример, в руководствах по чину исповеди среди перечня грехов встречаются и такие: маловерие, суеверие, двоеверие).</w:t>
      </w:r>
    </w:p>
    <w:p>
      <w:pPr>
        <w:pStyle w:val="Normal"/>
        <w:ind w:left="40" w:right="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волюции двоеверия на Руси можно выделить три этапа.</w:t>
      </w:r>
    </w:p>
    <w:p>
      <w:pPr>
        <w:pStyle w:val="Normal"/>
        <w:ind w:left="80" w:firstLine="340"/>
        <w:jc w:val="both"/>
        <w:rPr/>
      </w:pPr>
      <w:r>
        <w:rPr>
          <w:rFonts w:cs="Times New Roman" w:ascii="Times New Roman" w:hAnsi="Times New Roman"/>
        </w:rPr>
        <w:t>1. Обособленное существование христианства и язычества (конец Х—начало XIII в.). Христиан</w:t>
        <w:softHyphen/>
        <w:t>ство господствует в городах — княжеских цент</w:t>
        <w:softHyphen/>
        <w:t>рах, на окраинах же государства сохраняется пок</w:t>
        <w:softHyphen/>
        <w:t>лонение старым богам при полном неприятии христианства. В годы неурожаев в некоторых об</w:t>
        <w:softHyphen/>
        <w:t>ластях происходит временное восстановление язы</w:t>
        <w:softHyphen/>
        <w:t>ческой религии. Например, Никоновская летопись сообщает, что в 1227 г. «явишася в Новеграде волхвы, ведуны, потворницы и многая волхования и потворы и ложная знамения творяху и многа зла содеваху,</w:t>
      </w:r>
      <w:r>
        <w:rPr>
          <w:rFonts w:cs="Times New Roman" w:ascii="Times New Roman" w:hAnsi="Times New Roman"/>
          <w:b/>
        </w:rPr>
        <w:t xml:space="preserve"> многих</w:t>
      </w:r>
      <w:r>
        <w:rPr>
          <w:rFonts w:cs="Times New Roman" w:ascii="Times New Roman" w:hAnsi="Times New Roman"/>
        </w:rPr>
        <w:t xml:space="preserve"> прелщающе. И собравшеся новгородци изьшаша их и ведоша их на архиепис</w:t>
        <w:softHyphen/>
        <w:t>коп двор. И се мужи княже Ярославли въступишася о них».</w:t>
      </w:r>
    </w:p>
    <w:p>
      <w:pPr>
        <w:pStyle w:val="Normal"/>
        <w:ind w:left="160"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 Руси принимало христианство под нажимом официальных властей, но в случае бедст</w:t>
        <w:softHyphen/>
        <w:t>вий, которые объяснялись народом как гнев богов за непочитание их, возвращалось к язычеству. Мит</w:t>
        <w:softHyphen/>
        <w:t>рополит Илларион (XI в.) был свидетелем этих колебаний и потому молился: «Не попущай на ны скорби и глада, и напрасных смертей, огня, потоп</w:t>
        <w:softHyphen/>
        <w:t>ления, да не отпадут от веры нетвердой верою». Дело доходило до того, что даже князья не пресле</w:t>
        <w:softHyphen/>
        <w:t>довали своих подданных за исповедание язычест</w:t>
        <w:softHyphen/>
        <w:t>ва, ограничиваясь взиманием с язычников особого аналога — «забожничья».</w:t>
      </w:r>
    </w:p>
    <w:p>
      <w:pPr>
        <w:pStyle w:val="Normal"/>
        <w:ind w:left="16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процессы синкретизации христианства и язычества начинаются уже в этот период: эле</w:t>
        <w:softHyphen/>
        <w:t>менты языческой культуры вливаются в христиан</w:t>
        <w:softHyphen/>
        <w:t>скую обрядность, христианство постепенно адапти</w:t>
        <w:softHyphen/>
        <w:t>руется к местным традициям. Проявлениями этого служат сочетания христианских и языческих мо</w:t>
        <w:softHyphen/>
        <w:t>тивов на амулетах-змеевиках и прочих украшени</w:t>
        <w:softHyphen/>
        <w:t>ях, скульптурный декор соборов Владимирской земли, происходившие в ХП в. споры между рус</w:t>
        <w:softHyphen/>
        <w:t>скими князьями и митрополитами-греками о мясоедении в Рождество и другие господские и богоро</w:t>
        <w:softHyphen/>
        <w:t>дичные праздники, в которых верх одержали князья, выступавшие за мясоедение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 xml:space="preserve">2. Христианство на Руси повсеместно занимает господствующие позиции, но при необходимости крестьяне все же обращаются к старым богам, не переставая считать себе христианами. Это период с XIII цо XV вв. В качестве примера приведем уже цитированный нами фрагмент из «Слова некоего христолюбца»: «Христьянин не мога терпети </w:t>
      </w:r>
      <w:r>
        <w:rPr>
          <w:rFonts w:cs="Times New Roman" w:ascii="Times New Roman" w:hAnsi="Times New Roman"/>
          <w:b/>
        </w:rPr>
        <w:t>христьян двоеверио живущих,</w:t>
      </w:r>
      <w:r>
        <w:rPr>
          <w:rFonts w:cs="Times New Roman" w:ascii="Times New Roman" w:hAnsi="Times New Roman"/>
        </w:rPr>
        <w:t xml:space="preserve"> верующе в Перуна и Хорса, и в Макошь и в Сима и в Рьгла, и в вилы...». Языческие обряды проникают в правос</w:t>
        <w:softHyphen/>
        <w:t>лавный культ, формируется специфичная русская церковная обрядность, главным образом в той своей части, которая связана с календарными праздни</w:t>
        <w:softHyphen/>
        <w:t>ками. Примерами могут служить два ритуала, хотя и не вошедшие в современную литургику русской Православной церкви, но долгое время существо</w:t>
        <w:softHyphen/>
        <w:t>вавшие в ее обиходе. До XVI в. на жертвенник в алтаре клади кутью, сыр, блины и прочие продук</w:t>
        <w:softHyphen/>
        <w:t>ты, а также ставили сосуды с квасом, пивом, бра</w:t>
        <w:softHyphen/>
        <w:t>гой. В XV в. возник спор между Иваном III 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рополитом Геронтием о направлении обрядово</w:t>
        <w:softHyphen/>
        <w:t>го хождения. Византийский канон, которым руко</w:t>
        <w:softHyphen/>
        <w:t>водствовался Геронтий, определяет направление хождения против движения солнца. Князь же счи</w:t>
        <w:softHyphen/>
        <w:t>тал правильным движение «посолонь», по ходу солнца, что было свойственно языческой традиции с ее солярным культом (хоровод ведут по. направ</w:t>
        <w:softHyphen/>
        <w:t>лению движения солнца, в этом же направлении водят лошадь при полевых работах: «Борони по солнцу, лошадь не вскружится»). Церковное хож</w:t>
        <w:softHyphen/>
        <w:t>дение «встречь солнцу» установилось только после реформ. Никона, старообрядцы же сохранили дви</w:t>
        <w:softHyphen/>
        <w:t>жение «посолонь»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ера в старых богов забывается вместе с их именами. Язычество растворяется в христианстве. Народная обрядность представляет собой синкре</w:t>
        <w:softHyphen/>
        <w:t>тическое единство православного и языческого ри</w:t>
        <w:softHyphen/>
        <w:t>туалов. Происходит вытеснение персонажей язы</w:t>
        <w:softHyphen/>
        <w:t>ческой мифологии в разряд «чертовщины», нечистых сил. Следы языческого почитания прояв</w:t>
        <w:softHyphen/>
        <w:t>ляются в народном культе святых. Хронологичес</w:t>
        <w:softHyphen/>
        <w:t>ки это явно XV—XVII вв., хотя линию существо</w:t>
        <w:softHyphen/>
        <w:t>вания языческих пережитков в народном сознании можно продолжить и до начала XX в.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ЧЕНИЕ СЛАВЯНСКОЙ МИФОЛОГИИ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ши предки отличались глубоко поэтическим отношением к окружающему миру, к природе, солнцу и луне, грозе и молнии, животным и растениям, рекам и рощам. По их представлениям грозный бог Перун повелевал мол</w:t>
        <w:softHyphen/>
        <w:t>нией, грозой и громом. Тепло и свет, являющиеся источником всего живого на земле, давал людям Дажьбог. Другие боги повелевали Солнцем, ветра</w:t>
        <w:softHyphen/>
        <w:t>ми и т. д. Родоначальниками жизни на земле были Род и рожаницы. Скотьим богом, богом плодоро</w:t>
        <w:softHyphen/>
        <w:t>дия был Волос, связанный также с миром предков. Богиней женского рукоделия, от которой зависело благополучие семьи, была Мокошь, она была свя</w:t>
        <w:softHyphen/>
        <w:t>зана в сознании славян также с водоемами. Наши предки поклонялись небесному огню, а также зем</w:t>
        <w:softHyphen/>
        <w:t>ному, солнцу и домашнему очагу. Известны древ</w:t>
        <w:softHyphen/>
        <w:t>ние обряды вызывания дождя и поклонения вод</w:t>
        <w:softHyphen/>
        <w:t>ным источник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верованиям славян, вся природа была одухотворена и населена духами добрыми и злы</w:t>
        <w:softHyphen/>
        <w:t>ми. В доме тоже был свой дух — хозяин дома, домовой, в лесу повелевал леший, реками и озера</w:t>
        <w:softHyphen/>
        <w:t>ми — водяной, в других местах можно было встре</w:t>
        <w:softHyphen/>
        <w:t>тить кикимору, полевого, полудницу, банника и т. д.</w:t>
      </w:r>
    </w:p>
    <w:p>
      <w:pPr>
        <w:pStyle w:val="Normal"/>
        <w:ind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животные в представлениях славян име</w:t>
        <w:softHyphen/>
        <w:t>ли особое мифологическое значение: конь был свя</w:t>
        <w:softHyphen/>
        <w:t>зан с Перуном и Хорсом, медведь с Волосом, кабан с Перуном, как и петух, свою роль в этих пред</w:t>
        <w:softHyphen/>
        <w:t>ставлениях играли волк, корова, кот и др. Неко</w:t>
        <w:softHyphen/>
        <w:t>торые растения также связывались с определенны</w:t>
        <w:softHyphen/>
        <w:t>ми мифами и обрядами, языческими праздниками: береза, осина, папоротник, ива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лавян-язычников годовой цикл был на</w:t>
        <w:softHyphen/>
        <w:t>полнен не только постоянной работой в поле, на пастбище, дома, но и языческими праздниками, которые были связаны с солнечными циклами, почитанием предков, сельскохозяйственными ра</w:t>
        <w:softHyphen/>
        <w:t>ботами. Во время зимних праздников крестьяне рядились в животных, гадали о будущем урожае, девушки гадали о женихах, в домах готовили осо</w:t>
        <w:softHyphen/>
        <w:t>бые блюда (каши, пироги и т. д.). Масленица зна</w:t>
        <w:softHyphen/>
        <w:t>меновала проводы зимы и встречу весны. Праздно</w:t>
        <w:softHyphen/>
        <w:t>вание Ярилы должно было обеспечить будущий урожай. В июне праздновали Купалу — самый длинный день в году. Затем шли праздники, зна</w:t>
        <w:softHyphen/>
        <w:t>меновавшие окончание летних полевых работ, сбор урожая и т. д. Особые дни в году были выделены для поминовения предков.</w:t>
      </w:r>
    </w:p>
    <w:p>
      <w:pPr>
        <w:pStyle w:val="Normal"/>
        <w:ind w:left="120" w:firstLine="320"/>
        <w:jc w:val="both"/>
        <w:rPr/>
      </w:pPr>
      <w:r>
        <w:rPr>
          <w:rFonts w:cs="Times New Roman" w:ascii="Times New Roman" w:hAnsi="Times New Roman"/>
        </w:rPr>
        <w:t>Весь быт крестьянина был опоэтизирован и ос</w:t>
        <w:softHyphen/>
        <w:t>мыслен. Мифологическое значение имела и изба крестьянина: украшения на воротах, узоры ставен, конек на крыше, красный угол</w:t>
      </w:r>
      <w:r>
        <w:rPr>
          <w:rFonts w:cs="Times New Roman" w:ascii="Times New Roman" w:hAnsi="Times New Roman"/>
          <w:b/>
        </w:rPr>
        <w:t xml:space="preserve"> в избе,</w:t>
      </w:r>
      <w:r>
        <w:rPr>
          <w:rFonts w:cs="Times New Roman" w:ascii="Times New Roman" w:hAnsi="Times New Roman"/>
        </w:rPr>
        <w:t xml:space="preserve"> рисун</w:t>
        <w:softHyphen/>
        <w:t>ки на полотенцах и рубахах, обрядовые кушанья (печенье в виде жаворонков, блины, писаные яйца, каши и т. д.). Эта культура, прочно вошедшая в народный быт, не могла полностью исчезнуть пос</w:t>
        <w:softHyphen/>
        <w:t>ле принятия христианства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функции языческих богов перешли к христианским святым (Перуна к Илье-пророку, Белеса к св. Власию и Николаю Чудотворцу, Мокоши к Параскеве Пятнице), а персонажи низшей мифологии составили огромный сонм нечистой силы. Именно против нее большей частью были обращены народные заговоры, языческие по своей сути, хотя и содержащие обращения к христианс</w:t>
        <w:softHyphen/>
        <w:t>ким святым. Богородице и даже Иисусу Христу. Как ни боролась православная церковь с «бытовым язычеством», с суеверными обычаями и обрядами, уничтожить их она не смогла. В поэтическом ми</w:t>
        <w:softHyphen/>
        <w:t>ровосприятии славян нечистая сила предстает не только как грозный враг, несущий пагубу челове</w:t>
        <w:softHyphen/>
        <w:t>ку и его хозяйству, но и как существа, любящие пошалить, подшутить над нерадивым хозяином или неудачливым путником. Сказки, былички славян</w:t>
        <w:softHyphen/>
        <w:t>ских народов полны описаний потешных случаев встречи человека с нечистой силой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того, что мифологическое сознание являлось определенным этапом в развитии челове</w:t>
        <w:softHyphen/>
        <w:t>ческого знания, можно утверждать; что каждый народ имеет свою мифологию. Конечно, не у вся</w:t>
        <w:softHyphen/>
        <w:t>кого народа были такие обширные и развитые ми</w:t>
        <w:softHyphen/>
        <w:t>фологические системы, как у древних греков, но все же свои мифы, особым образом объяснявшие сущее, хотя и отрывочные, не сведенные в единую систему, существовали у всех народов, в том числе и у славян.</w:t>
      </w:r>
    </w:p>
    <w:p>
      <w:pPr>
        <w:pStyle w:val="Normal"/>
        <w:ind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личие у славян собственной мифологии указывает и тот факт, что в славянском лексиконе имелось слово, равное по значению греческому «миф», — кощюна. У древних славян также были люди, в функции которых входили сохране</w:t>
        <w:softHyphen/>
        <w:t>ние и передача «кощного» (т. е. священного, ми</w:t>
        <w:softHyphen/>
        <w:t>фологического) знания — кощунники и бая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дшие на смену родоплеменным и наци</w:t>
        <w:softHyphen/>
        <w:t>ональным религиям мировые религии стремились вытеснить народные религиозно-мифологические представления. Примером может служить многове</w:t>
        <w:softHyphen/>
        <w:t>ковая борьба христианства с язычеством на Руси. Само слово «язычник» указывает именно на наци</w:t>
        <w:softHyphen/>
        <w:t>ональный характер верований человека. Негатив</w:t>
        <w:softHyphen/>
        <w:t>ный смысл оно приобрело после утверждения хрис</w:t>
        <w:softHyphen/>
        <w:t>тианства, как, впрочем, и все понятия, связанные с язычеством (так, слово «кощунство» изменило даже свое значение: с «рассказывания мифов» на «непристойную речь, хулу по отношению к святы</w:t>
        <w:softHyphen/>
        <w:t>ням»). В силу этого языческая мифология частич</w:t>
        <w:softHyphen/>
        <w:t>но утрачивается, частично ассимилируется миро</w:t>
        <w:softHyphen/>
        <w:t>вой религией, частично сосуществует с ней, образуя уровень суеверий. Чем позже на пути своего раз</w:t>
        <w:softHyphen/>
        <w:t>вития народ принимал какую-либо мировую рели</w:t>
        <w:softHyphen/>
        <w:t>гию, тем больше эта религия ассимилировала эле</w:t>
        <w:softHyphen/>
        <w:t>ментов национальной культуры, в том числе и мифологии. Значительнее всего сохранению мифов способствовала письменность. Именно поэтому мы больше знаем о греческой или египетской мифоло</w:t>
        <w:softHyphen/>
        <w:t>гии, чем о балтийской или славянской.</w:t>
      </w:r>
    </w:p>
    <w:p>
      <w:pPr>
        <w:pStyle w:val="Normal"/>
        <w:ind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фы ценны не только в литературном отно</w:t>
        <w:softHyphen/>
        <w:t>шении. Как уже отмечалось, они представляли особой синкретическое целое и определяли все сферы жизни и творчества древнего человека. Если говорить конкретно о славянской мифологии, то она определила многие черты средневековой куль</w:t>
        <w:softHyphen/>
        <w:t>туры славянских народов. Неверно считать, что христианство сменило язычество, в корне его унич</w:t>
        <w:softHyphen/>
        <w:t>тожив. Христианство, победив язычество в идеоло</w:t>
        <w:softHyphen/>
        <w:t>гическом плане, не смогло победить его в плане бытовом. Реликты язычества воплотились,, по сло</w:t>
        <w:softHyphen/>
        <w:t>вам М. Бахтина, в «карнавальной культуре» про</w:t>
        <w:softHyphen/>
        <w:t>стого народа, выплескивавшейся на площади и улицы средневековых городов, на поля и луга во время праздников, которые лишь формально были христианскими, а по духу своему — все теми же языческими. Как писал известный исследователь восточнославянского язычества Е. В. Аничков, «... песни и игры бесовские, всевозможные пир</w:t>
        <w:softHyphen/>
        <w:t>шества: тризны, брачные пиры, праздничный раз</w:t>
        <w:softHyphen/>
        <w:t>гул, скоморошество, а отсюда вся целиком наро</w:t>
        <w:softHyphen/>
        <w:t>дная поэзия всегда и церковью и фольклористами и историками литературы признавались последним приютом язычества...». Мифы просто перешли из разряда священных знаний, место которых заняла христианская догматика, в разряд обыденных пред</w:t>
        <w:softHyphen/>
        <w:t>ставлений, превратившись в былины, обрядовые песни, заговоры, сказки и т. п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 зная славянской мифологии, трудно разобраться в культурных явлениях славян средневековья. Следует согласиться с Б. А. Рыба</w:t>
        <w:softHyphen/>
        <w:t>ковым: «Без анализа язычества мы не сможем понять идеологии славянских средневековых госу</w:t>
        <w:softHyphen/>
        <w:t>дарств, и в частности Киевской Руси. Культуру простого народа на протяжении всех столетий феодализма мы можем понять только в свете ана</w:t>
        <w:softHyphen/>
        <w:t>лиза всего языческого комплекса.  Народные сказки, хороводы и песни, былины и думы, кра</w:t>
        <w:softHyphen/>
        <w:t>сочные и глубокие по смыслу свадебные обряды, народные вышивки, художественная резьба по дереву — все это может быть осмыслено только с учетом древнего языческого миропонима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Мифологические представления восточных сла</w:t>
        <w:softHyphen/>
        <w:t>вян отразились не только в фольклоре, но и через фольклор оказали определенное влияние на твор</w:t>
        <w:softHyphen/>
        <w:t>чество некоторых русских писателей. В русской литературе мотивы народной мифологии слышны у А. С. Пушкина, Н. В. Гоголя, А. Н. Островского и др. Своеобразно отражается христианство в поэ</w:t>
        <w:softHyphen/>
        <w:t>зии С. Есенина, где оно как бы преломляется че</w:t>
        <w:softHyphen/>
        <w:t>рез призму обычаев и традиций русских крестьян, народных верований, далеких от православных канонов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ика мифологических воззрений на природу наших предков продолжает волновать и чувства современных людей, живущих в век науки и тех</w:t>
        <w:softHyphen/>
        <w:t>ники, где казалось бы нет места языческим духам и богам. Однако мы с интересом, не меньшим чем у древних, слушаем рассказы о домовых и леших, о вампирах и оборотня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sz w:val="40"/>
          <w:lang w:val="ru-RU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. А. Волошина, С.Н. Астапов. Языческая мифология славян, Ротов-на-Дону, 1996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А.А. Радугина, Культурология, М.,1997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А.С. Фоминцин. Божества древних славян.,С-Петербург.,1995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. М. Угринович.Искусство и религия, М., 1982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д.Г.В. Драч.Культурология, Ростов-на-Дону, 199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94" w:top="1021" w:footer="11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941705</wp:posOffset>
              </wp:positionH>
              <wp:positionV relativeFrom="paragraph">
                <wp:posOffset>32385</wp:posOffset>
              </wp:positionV>
              <wp:extent cx="14605" cy="20701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2.55pt;mso-position-vertical-relative:text;margin-left:7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doni;Times New Roman" w:hAnsi="Bodoni;Times New Roman" w:eastAsia="Times New Roman" w:cs="Bodoni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0"/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0">
    <w:name w:val="S0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ind w:left="2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ind w:left="48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72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96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4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680" w:hanging="0"/>
    </w:pPr>
    <w:rPr>
      <w:rFonts w:ascii="Times New Roman" w:hAnsi="Times New Roman" w:cs="Times New Roman"/>
      <w:sz w:val="1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500"/>
      <w:jc w:val="both"/>
    </w:pPr>
    <w:rPr>
      <w:rFonts w:ascii="Times New Roman" w:hAnsi="Times New Roman" w:cs="Times New Roman"/>
    </w:rPr>
  </w:style>
  <w:style w:type="paragraph" w:styleId="FR3">
    <w:name w:val="FR3"/>
    <w:qFormat/>
    <w:pPr>
      <w:widowControl w:val="false"/>
      <w:bidi w:val="0"/>
      <w:spacing w:lineRule="auto" w:line="319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spacing w:lineRule="auto" w:line="278"/>
      <w:ind w:left="80" w:firstLine="560"/>
      <w:jc w:val="both"/>
    </w:pPr>
    <w:rPr>
      <w:rFonts w:ascii="Times New Roman" w:hAnsi="Times New Roman" w:cs="Times New Roman"/>
      <w:sz w:val="18"/>
      <w:lang w:val="ru-RU" w:eastAsia="ru-RU"/>
    </w:rPr>
  </w:style>
  <w:style w:type="paragraph" w:styleId="FR2">
    <w:name w:val="FR2"/>
    <w:qFormat/>
    <w:pPr>
      <w:widowControl w:val="false"/>
      <w:bidi w:val="0"/>
      <w:ind w:left="2160" w:right="200" w:hanging="0"/>
      <w:jc w:val="center"/>
    </w:pPr>
    <w:rPr>
      <w:rFonts w:ascii="Arial" w:hAnsi="Arial" w:eastAsia="Times New Roman" w:cs="Arial"/>
      <w:b/>
      <w:color w:val="auto"/>
      <w:sz w:val="40"/>
      <w:szCs w:val="20"/>
      <w:lang w:val="ru-RU" w:eastAsia="ru-RU" w:bidi="hi-IN"/>
    </w:rPr>
  </w:style>
  <w:style w:type="paragraph" w:styleId="21">
    <w:name w:val="Основной текст с отступом 2"/>
    <w:basedOn w:val="Normal"/>
    <w:qFormat/>
    <w:pPr>
      <w:widowControl w:val="false"/>
      <w:ind w:firstLine="340"/>
      <w:jc w:val="both"/>
    </w:pPr>
    <w:rPr>
      <w:rFonts w:ascii="Times New Roman" w:hAnsi="Times New Roman" w:cs="Times New Roman"/>
      <w:sz w:val="20"/>
      <w:lang w:val="ru-RU"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05:57:00Z</dcterms:created>
  <dc:creator/>
  <dc:description/>
  <dc:language>en-US</dc:language>
  <cp:lastModifiedBy>Глухов Антон</cp:lastModifiedBy>
  <cp:lastPrinted>1998-12-10T02:12:00Z</cp:lastPrinted>
  <dcterms:modified xsi:type="dcterms:W3CDTF">1998-12-09T23:21:00Z</dcterms:modified>
  <cp:revision>41</cp:revision>
  <dc:subject/>
  <dc:title>УРАЛЬСКИЙ ОРДЕНА ТРУДОВОГО КРАСНОГО ЗНАМЕНИ</dc:title>
</cp:coreProperties>
</file>