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080" w:hanging="0"/>
        <w:jc w:val="center"/>
        <w:rPr/>
      </w:pPr>
      <w:r>
        <w:rPr>
          <w:sz w:val="28"/>
        </w:rPr>
        <w:t xml:space="preserve">            </w:t>
      </w:r>
      <w:r>
        <w:rPr>
          <w:sz w:val="40"/>
        </w:rPr>
        <w:t>Курский Государственный Педагогический Университет</w:t>
      </w:r>
    </w:p>
    <w:p>
      <w:pPr>
        <w:pStyle w:val="TextBody"/>
        <w:ind w:left="-1080" w:hanging="0"/>
        <w:jc w:val="center"/>
        <w:rPr>
          <w:sz w:val="40"/>
        </w:rPr>
      </w:pPr>
      <w:r>
        <w:rPr>
          <w:sz w:val="40"/>
        </w:rPr>
        <w:t>Кафедра культурологии</w:t>
      </w:r>
    </w:p>
    <w:p>
      <w:pPr>
        <w:pStyle w:val="Normal"/>
        <w:ind w:left="-1080" w:hanging="0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Heading1"/>
        <w:ind w:left="-1080" w:hanging="0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Реферат</w:t>
      </w:r>
    </w:p>
    <w:p>
      <w:pPr>
        <w:pStyle w:val="Normal"/>
        <w:ind w:left="-1080" w:hanging="0"/>
        <w:jc w:val="center"/>
        <w:rPr>
          <w:sz w:val="40"/>
        </w:rPr>
      </w:pPr>
      <w:r>
        <w:rPr>
          <w:sz w:val="40"/>
        </w:rPr>
        <w:t>на тему: «Революционное в произведениях Войнич»</w:t>
      </w:r>
    </w:p>
    <w:p>
      <w:pPr>
        <w:pStyle w:val="Normal"/>
        <w:ind w:left="-1080" w:hanging="0"/>
        <w:rPr>
          <w:sz w:val="40"/>
        </w:rPr>
      </w:pPr>
      <w:r>
        <w:rPr>
          <w:sz w:val="40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5580" w:hanging="0"/>
        <w:rPr/>
      </w:pPr>
      <w:r>
        <w:rPr>
          <w:b/>
          <w:bCs/>
        </w:rPr>
        <w:t>Выполнил:</w:t>
      </w:r>
      <w:r>
        <w:rPr/>
        <w:t xml:space="preserve"> студент факультета иностранных языков  А группы </w:t>
      </w:r>
    </w:p>
    <w:p>
      <w:pPr>
        <w:pStyle w:val="Normal"/>
        <w:ind w:left="5580" w:hanging="0"/>
        <w:rPr/>
      </w:pPr>
      <w:r>
        <w:rPr>
          <w:b/>
          <w:bCs/>
        </w:rPr>
        <w:t>Проверил:</w:t>
      </w:r>
      <w:r>
        <w:rPr/>
        <w:t xml:space="preserve"> доцент Ачкасов Андрей Валентинович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t>Курск 2000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раткие биографические сведе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еволюционная тематика в произведениях Войнич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вод»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жек Реймонд»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ливия Летэм»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ерванная дружба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Heading1"/>
        <w:spacing w:lineRule="auto" w:line="360"/>
        <w:jc w:val="left"/>
        <w:rPr/>
      </w:pPr>
      <w:r>
        <w:rPr>
          <w:b w:val="false"/>
          <w:bCs w:val="false"/>
          <w:sz w:val="28"/>
        </w:rPr>
        <w:t xml:space="preserve">          </w:t>
      </w:r>
      <w:r>
        <w:rPr>
          <w:b w:val="false"/>
          <w:bCs w:val="false"/>
          <w:sz w:val="28"/>
        </w:rPr>
        <w:t>Литература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drawing>
          <wp:inline distT="0" distB="0" distL="0" distR="0">
            <wp:extent cx="2162175" cy="270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mericanTypewriter-Light" w:hAnsi="AmericanTypewriter-Light" w:cs="AmericanTypewriter-Light"/>
        </w:rPr>
      </w:pPr>
      <w:r>
        <w:rPr>
          <w:rFonts w:cs="AmericanTypewriter-Light" w:ascii="AmericanTypewriter-Light" w:hAnsi="AmericanTypewriter-Light"/>
          <w:szCs w:val="18"/>
        </w:rPr>
        <w:t>Этель Лилиан Войнич</w:t>
      </w:r>
      <w:r>
        <w:rPr>
          <w:szCs w:val="18"/>
        </w:rPr>
        <w:t xml:space="preserve"> </w:t>
      </w:r>
      <w:r>
        <w:rPr>
          <w:szCs w:val="18"/>
          <w:lang w:val="en-US"/>
        </w:rPr>
        <w:t>Ethel</w:t>
      </w:r>
      <w:r>
        <w:rPr>
          <w:szCs w:val="18"/>
        </w:rPr>
        <w:t xml:space="preserve"> </w:t>
      </w:r>
      <w:r>
        <w:rPr>
          <w:szCs w:val="18"/>
          <w:lang w:val="en-US"/>
        </w:rPr>
        <w:t>Lilian</w:t>
      </w:r>
      <w:r>
        <w:rPr>
          <w:szCs w:val="18"/>
        </w:rPr>
        <w:t xml:space="preserve"> </w:t>
      </w:r>
      <w:r>
        <w:rPr>
          <w:szCs w:val="18"/>
          <w:lang w:val="en-US"/>
        </w:rPr>
        <w:t>Voynich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18"/>
        </w:rPr>
        <w:t xml:space="preserve">     </w:t>
      </w:r>
      <w:r>
        <w:rPr>
          <w:szCs w:val="18"/>
        </w:rPr>
        <w:t>Этель Лилиан Войнич принадлежит к числу незаслуженно забытых фигур в литературе Англии конца</w:t>
      </w:r>
      <w:r>
        <w:rPr>
          <w:szCs w:val="18"/>
          <w:lang w:val="en-US" w:eastAsia="en-US"/>
        </w:rPr>
        <w:t xml:space="preserve"> XIX —</w:t>
      </w:r>
      <w:r>
        <w:rPr>
          <w:szCs w:val="18"/>
        </w:rPr>
        <w:t xml:space="preserve"> начала</w:t>
      </w:r>
      <w:r>
        <w:rPr>
          <w:szCs w:val="18"/>
          <w:lang w:val="en-US" w:eastAsia="en-US"/>
        </w:rPr>
        <w:t xml:space="preserve"> XX</w:t>
      </w:r>
      <w:r>
        <w:rPr>
          <w:szCs w:val="18"/>
        </w:rPr>
        <w:t xml:space="preserve"> в. Подав</w:t>
        <w:softHyphen/>
        <w:t>ляющее большинство фундаментальных трудов и справочников по истории английской литературы не содержат даже упоми</w:t>
        <w:softHyphen/>
        <w:t>нания о писательнице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Революционный пафос, который пронизывает роман «Овод», лучшую книгу Войнич, чувствуется и в некоторых других её произведениях; смелость автора в выборе «неприятных» и острых тем явилась причиной заговора молчания, некоторое время, литературоведов Европы вокруг имени писательницы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Между тем произведения Войнич, в первую очередь «Овод», приобрели известность далеко за пределами её родины. В нашей стране почти все её романы издавались неоднократно. Исклю</w:t>
        <w:softHyphen/>
        <w:t>чительную популярность приобрел «Овод», издававшийся у нас и на языке оригинала, и в переводе на восемнадцать язы</w:t>
        <w:softHyphen/>
        <w:t xml:space="preserve">ков народов бывшего Советского Союза. То, что «Овод» продолжает до сих пор волновать читателей, доказывает, что написанный больше ста лет назад роман выдержал проверку временем. 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Я же познакомился с творчеством Войнич в этом году на занятиях по домашнему чтению, услышал множество нелицеприятных откликов в адрес произведений писательницы, но понял их несостоятельность и именно поэтому решил написать реферат о её творчестве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Краткие биографические сведения</w:t>
      </w:r>
    </w:p>
    <w:p>
      <w:pPr>
        <w:pStyle w:val="Normal"/>
        <w:spacing w:lineRule="auto" w:line="360"/>
        <w:jc w:val="both"/>
        <w:rPr/>
      </w:pPr>
      <w:r>
        <w:rPr>
          <w:szCs w:val="18"/>
        </w:rPr>
        <w:t xml:space="preserve">     </w:t>
      </w:r>
      <w:r>
        <w:rPr>
          <w:szCs w:val="18"/>
        </w:rPr>
        <w:t>Этель Лилиан Войнич (</w:t>
      </w:r>
      <w:r>
        <w:rPr>
          <w:szCs w:val="18"/>
          <w:lang w:val="en-US"/>
        </w:rPr>
        <w:t>Ethel</w:t>
      </w:r>
      <w:r>
        <w:rPr>
          <w:szCs w:val="18"/>
        </w:rPr>
        <w:t xml:space="preserve"> </w:t>
      </w:r>
      <w:r>
        <w:rPr>
          <w:szCs w:val="18"/>
          <w:lang w:val="en-US"/>
        </w:rPr>
        <w:t>Lilian</w:t>
      </w:r>
      <w:r>
        <w:rPr>
          <w:szCs w:val="18"/>
        </w:rPr>
        <w:t xml:space="preserve"> </w:t>
      </w:r>
      <w:r>
        <w:rPr>
          <w:szCs w:val="18"/>
          <w:lang w:val="en-US"/>
        </w:rPr>
        <w:t>Voynich</w:t>
      </w:r>
      <w:r>
        <w:rPr>
          <w:szCs w:val="18"/>
        </w:rPr>
        <w:t xml:space="preserve">) родилась 11 мая </w:t>
      </w:r>
      <w:r>
        <w:rPr>
          <w:szCs w:val="18"/>
          <w:lang w:val="en-US" w:eastAsia="en-US"/>
        </w:rPr>
        <w:t>1864</w:t>
      </w:r>
      <w:r>
        <w:rPr>
          <w:szCs w:val="18"/>
        </w:rPr>
        <w:t xml:space="preserve"> г. в семье известного английского математика Джорджа Буля (</w:t>
      </w:r>
      <w:r>
        <w:rPr>
          <w:szCs w:val="18"/>
          <w:lang w:val="en-US"/>
        </w:rPr>
        <w:t>Boole</w:t>
      </w:r>
      <w:r>
        <w:rPr>
          <w:szCs w:val="18"/>
        </w:rPr>
        <w:t>). Она окончила Берлинскую консерваторию и одновременно слушала лекции по славяноведению в Берлин</w:t>
        <w:softHyphen/>
        <w:t>ском университете. В молодости она сблизилась с полити</w:t>
        <w:softHyphen/>
        <w:t xml:space="preserve">ческими эмигрантами, находившими убежище в Лондоне. В их числе были русские и польские революционеры; возможно, </w:t>
      </w:r>
      <w:r>
        <w:rPr>
          <w:szCs w:val="20"/>
        </w:rPr>
        <w:t>что она была хорошо знакома и с революционерами, эмигриро</w:t>
        <w:softHyphen/>
        <w:t>вавшими из Италии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В конце 80-х годов будущая писательница жила в России, в Петербурге. По свидетельству ее русских современников, она уже в ту пору хорошо знала русский язык, живо интересо</w:t>
        <w:softHyphen/>
        <w:t>валась вопросами политики. Ее мужем стал участник польского национально-освободительного движения Вильфрид Михаил Войнич, бежавший в</w:t>
      </w:r>
      <w:r>
        <w:rPr>
          <w:szCs w:val="20"/>
          <w:lang w:val="en-US" w:eastAsia="en-US"/>
        </w:rPr>
        <w:t xml:space="preserve"> 1890</w:t>
      </w:r>
      <w:r>
        <w:rPr>
          <w:szCs w:val="20"/>
        </w:rPr>
        <w:t xml:space="preserve"> г. из царской ссылки в Лондон. Через Войнича, бывшего одним из организаторов эмигрантского «Фонда вольной русской прессы» в Лондоне и сотрудником жур</w:t>
        <w:softHyphen/>
        <w:t>нала «Свободная Россия» (</w:t>
      </w:r>
      <w:r>
        <w:rPr>
          <w:szCs w:val="20"/>
          <w:lang w:val="en-US"/>
        </w:rPr>
        <w:t>Free</w:t>
      </w:r>
      <w:r>
        <w:rPr>
          <w:szCs w:val="20"/>
        </w:rPr>
        <w:t xml:space="preserve"> </w:t>
      </w:r>
      <w:r>
        <w:rPr>
          <w:szCs w:val="20"/>
          <w:lang w:val="en-US"/>
        </w:rPr>
        <w:t>Russia</w:t>
      </w:r>
      <w:r>
        <w:rPr>
          <w:szCs w:val="20"/>
        </w:rPr>
        <w:t xml:space="preserve">), Э. Л. Войнич тесно сблизилась с русскими народовольцами, и особенное С. М. Степняком-Кравчинским. Как рассказала сама писательница группе советских журналистов, посетивших её в Нью-Йорке в конце </w:t>
      </w:r>
      <w:r>
        <w:rPr>
          <w:szCs w:val="20"/>
          <w:lang w:val="en-US" w:eastAsia="en-US"/>
        </w:rPr>
        <w:t>1955</w:t>
      </w:r>
      <w:r>
        <w:rPr>
          <w:szCs w:val="20"/>
        </w:rPr>
        <w:t xml:space="preserve"> г., Степняка-Кравчинского она называла своим опеку</w:t>
        <w:softHyphen/>
        <w:t>ном; именно он побудил Войнич заняться литературной дея</w:t>
        <w:softHyphen/>
        <w:t>тельностью. Она перевела на английский язык некоторые сочи</w:t>
        <w:softHyphen/>
        <w:t>нения Степняка-Кравчинского; тот в свою очередь написал предисловия к её переводам повестей Н. М. Гаршина</w:t>
      </w:r>
      <w:r>
        <w:rPr>
          <w:szCs w:val="20"/>
          <w:lang w:val="en-US" w:eastAsia="en-US"/>
        </w:rPr>
        <w:t xml:space="preserve"> (1893)</w:t>
      </w:r>
      <w:r>
        <w:rPr>
          <w:szCs w:val="20"/>
        </w:rPr>
        <w:t xml:space="preserve"> и к сборнику «Юмор России» (</w:t>
      </w:r>
      <w:r>
        <w:rPr>
          <w:szCs w:val="20"/>
          <w:lang w:val="en-US"/>
        </w:rPr>
        <w:t>The</w:t>
      </w:r>
      <w:r>
        <w:rPr>
          <w:szCs w:val="20"/>
        </w:rPr>
        <w:t xml:space="preserve"> Humour </w:t>
      </w:r>
      <w:r>
        <w:rPr>
          <w:szCs w:val="20"/>
          <w:lang w:val="en-US"/>
        </w:rPr>
        <w:t>of</w:t>
      </w:r>
      <w:r>
        <w:rPr>
          <w:szCs w:val="20"/>
        </w:rPr>
        <w:t xml:space="preserve"> </w:t>
      </w:r>
      <w:r>
        <w:rPr>
          <w:szCs w:val="20"/>
          <w:lang w:val="en-US"/>
        </w:rPr>
        <w:t>Russia</w:t>
      </w:r>
      <w:r>
        <w:rPr>
          <w:szCs w:val="20"/>
        </w:rPr>
        <w:t>,</w:t>
      </w:r>
      <w:r>
        <w:rPr>
          <w:szCs w:val="20"/>
          <w:lang w:val="en-US" w:eastAsia="en-US"/>
        </w:rPr>
        <w:t xml:space="preserve"> 1895),</w:t>
      </w:r>
      <w:r>
        <w:rPr>
          <w:szCs w:val="20"/>
        </w:rPr>
        <w:t xml:space="preserve"> со</w:t>
        <w:softHyphen/>
        <w:t>ставленному из переведённых Войнич произведений Гоголя, Щедрина, Островского и других русских писателей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20"/>
        </w:rPr>
        <w:t>Сотрудничество со Степняком-Кравчинским не только по</w:t>
        <w:softHyphen/>
        <w:t>могло Войнич хорошо узнать жизнь и культуру России, но и усилило её интерес к революционному движению в других странах. Не приходится сомневаться, что Степняк-Кравчинский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участник одного из вооруженных восстаний в Италии, написавший некоторые свои работы на итальянском языке и посвятивший итальянской политической жизни ряд статей (в том числе статью о Гарибальди), немало способствовал рас</w:t>
        <w:softHyphen/>
        <w:t xml:space="preserve">ширению литературного и политического кругозора будущего создателя романов «Овод», «Джек Реймонд», «Оливия Летэм», </w:t>
      </w:r>
      <w:r>
        <w:rPr>
          <w:szCs w:val="18"/>
        </w:rPr>
        <w:t>«Прерванная дружба». После «Прерванной дружбы» Войнич вновь обращается к переводам и продолжает знакомить английского читателя с литературой славянских народов. Кроме упомянутых выше сборников переводов с русского, ей принадлежит также перевод песни о Степане Разине, включенный в роман «Оливия Летэм»,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11</w:t>
      </w:r>
      <w:r>
        <w:rPr>
          <w:szCs w:val="18"/>
        </w:rPr>
        <w:t xml:space="preserve"> г. она публикует сборник «Шесть стихотворений Та</w:t>
        <w:softHyphen/>
        <w:t>раса Шевченко» (</w:t>
      </w:r>
      <w:r>
        <w:rPr>
          <w:szCs w:val="18"/>
          <w:lang w:val="en-US"/>
        </w:rPr>
        <w:t>Six</w:t>
      </w:r>
      <w:r>
        <w:rPr>
          <w:szCs w:val="18"/>
        </w:rPr>
        <w:t xml:space="preserve"> </w:t>
      </w:r>
      <w:r>
        <w:rPr>
          <w:szCs w:val="18"/>
          <w:lang w:val="en-US"/>
        </w:rPr>
        <w:t>Lyrics</w:t>
      </w:r>
      <w:r>
        <w:rPr>
          <w:szCs w:val="18"/>
        </w:rPr>
        <w:t xml:space="preserve"> </w:t>
      </w:r>
      <w:r>
        <w:rPr>
          <w:szCs w:val="18"/>
          <w:lang w:val="en-US"/>
        </w:rPr>
        <w:t>from</w:t>
      </w:r>
      <w:r>
        <w:rPr>
          <w:szCs w:val="18"/>
        </w:rPr>
        <w:t xml:space="preserve"> </w:t>
      </w:r>
      <w:r>
        <w:rPr>
          <w:szCs w:val="18"/>
          <w:lang w:val="en-US"/>
        </w:rPr>
        <w:t>Ruthenian</w:t>
      </w:r>
      <w:r>
        <w:rPr>
          <w:szCs w:val="18"/>
        </w:rPr>
        <w:t xml:space="preserve"> </w:t>
      </w:r>
      <w:r>
        <w:rPr>
          <w:szCs w:val="18"/>
          <w:lang w:val="en-US"/>
        </w:rPr>
        <w:t>of</w:t>
      </w:r>
      <w:r>
        <w:rPr>
          <w:szCs w:val="18"/>
        </w:rPr>
        <w:t xml:space="preserve"> </w:t>
      </w:r>
      <w:r>
        <w:rPr>
          <w:szCs w:val="18"/>
          <w:lang w:val="en-US"/>
        </w:rPr>
        <w:t>Taras</w:t>
      </w:r>
      <w:r>
        <w:rPr>
          <w:szCs w:val="18"/>
        </w:rPr>
        <w:t xml:space="preserve"> </w:t>
      </w:r>
      <w:r>
        <w:rPr>
          <w:szCs w:val="18"/>
          <w:lang w:val="en-US"/>
        </w:rPr>
        <w:t>Shevchenko</w:t>
      </w:r>
      <w:r>
        <w:rPr>
          <w:szCs w:val="18"/>
        </w:rPr>
        <w:t>), которому предпосылает обстоятельный очерк жизни и деятельности великого украинского поэта. Шевченко был почти неизвестен в Англии того времени; Войнич, стремившаяся, по её словам, сделать «его бессмертную лирику» доступной запад</w:t>
        <w:softHyphen/>
        <w:t>ноевропейским читателям, была одним из первых пропаганди</w:t>
        <w:softHyphen/>
        <w:t>стов его творчества в Англии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20"/>
        </w:rPr>
        <w:t>После издания переводов Шевченко Войнич надолго отходит от литературной деятельности и посвящает себя музыке. В</w:t>
      </w:r>
      <w:r>
        <w:rPr>
          <w:szCs w:val="20"/>
          <w:lang w:val="en-US" w:eastAsia="en-US"/>
        </w:rPr>
        <w:t xml:space="preserve"> 1931</w:t>
      </w:r>
      <w:r>
        <w:rPr>
          <w:szCs w:val="20"/>
        </w:rPr>
        <w:t xml:space="preserve"> г. в США, куда переехала Войнич, выходит собрание писем Шопена в её переводах с польского и французского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20"/>
        </w:rPr>
      </w:pPr>
      <w:r>
        <w:rPr>
          <w:szCs w:val="20"/>
        </w:rPr>
        <w:t>Лишь в середине 40-х годов Войнич вновь выступает как романистка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Роман «Сними обувь твою» (</w:t>
      </w:r>
      <w:r>
        <w:rPr>
          <w:szCs w:val="20"/>
          <w:lang w:val="en-US"/>
        </w:rPr>
        <w:t>Put</w:t>
      </w:r>
      <w:r>
        <w:rPr>
          <w:szCs w:val="20"/>
        </w:rPr>
        <w:t xml:space="preserve"> </w:t>
      </w:r>
      <w:r>
        <w:rPr>
          <w:szCs w:val="20"/>
          <w:lang w:val="en-US"/>
        </w:rPr>
        <w:t>off</w:t>
      </w:r>
      <w:r>
        <w:rPr>
          <w:szCs w:val="20"/>
        </w:rPr>
        <w:t xml:space="preserve"> </w:t>
      </w:r>
      <w:r>
        <w:rPr>
          <w:szCs w:val="20"/>
          <w:lang w:val="en-US"/>
        </w:rPr>
        <w:t>Thy</w:t>
      </w:r>
      <w:r>
        <w:rPr>
          <w:szCs w:val="20"/>
        </w:rPr>
        <w:t xml:space="preserve"> </w:t>
      </w:r>
      <w:r>
        <w:rPr>
          <w:szCs w:val="20"/>
          <w:lang w:val="en-US"/>
        </w:rPr>
        <w:t>Shoes</w:t>
      </w:r>
      <w:r>
        <w:rPr>
          <w:szCs w:val="20"/>
        </w:rPr>
        <w:t>,</w:t>
      </w:r>
      <w:r>
        <w:rPr>
          <w:szCs w:val="20"/>
          <w:lang w:val="en-US" w:eastAsia="en-US"/>
        </w:rPr>
        <w:t xml:space="preserve"> 1945) —</w:t>
      </w:r>
      <w:r>
        <w:rPr>
          <w:szCs w:val="20"/>
        </w:rPr>
        <w:t xml:space="preserve"> зве</w:t>
        <w:softHyphen/>
        <w:t>но того цикла романов, который, по выражению самой писа</w:t>
        <w:softHyphen/>
        <w:t>тельницы, был спутником всей ее жизни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20"/>
        </w:rPr>
      </w:pPr>
      <w:r>
        <w:rPr>
          <w:szCs w:val="20"/>
        </w:rPr>
        <w:t xml:space="preserve">Она умерла 28 июля 1960 г. в возрасте 96 лет. И по завещанию была кремирована, а прах был развеян над центральным парком Нью-Йорка. 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firstLine="3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«Овод»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Близость Войнич к кругам революционной эмиграции в Лондоне, её тесная связь с революционерами разных стран сказались на всех ее романах конца</w:t>
      </w:r>
      <w:r>
        <w:rPr>
          <w:szCs w:val="20"/>
          <w:lang w:val="en-US" w:eastAsia="en-US"/>
        </w:rPr>
        <w:t xml:space="preserve"> XIX —</w:t>
      </w:r>
      <w:r>
        <w:rPr>
          <w:szCs w:val="20"/>
        </w:rPr>
        <w:t>начала</w:t>
      </w:r>
      <w:r>
        <w:rPr>
          <w:szCs w:val="20"/>
          <w:lang w:val="en-US" w:eastAsia="en-US"/>
        </w:rPr>
        <w:t xml:space="preserve"> XX</w:t>
      </w:r>
      <w:r>
        <w:rPr>
          <w:szCs w:val="20"/>
        </w:rPr>
        <w:t xml:space="preserve"> в., и в особенности на первом и самом значительном ее произведе</w:t>
        <w:softHyphen/>
        <w:t>нии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«Овод» (</w:t>
      </w:r>
      <w:r>
        <w:rPr>
          <w:szCs w:val="20"/>
          <w:lang w:val="en-US"/>
        </w:rPr>
        <w:t>The</w:t>
      </w:r>
      <w:r>
        <w:rPr>
          <w:szCs w:val="20"/>
        </w:rPr>
        <w:t xml:space="preserve"> </w:t>
      </w:r>
      <w:r>
        <w:rPr>
          <w:szCs w:val="20"/>
          <w:lang w:val="en-US"/>
        </w:rPr>
        <w:t>Gadfly</w:t>
      </w:r>
      <w:r>
        <w:rPr>
          <w:szCs w:val="20"/>
        </w:rPr>
        <w:t>,</w:t>
      </w:r>
      <w:r>
        <w:rPr>
          <w:szCs w:val="20"/>
          <w:lang w:val="en-US" w:eastAsia="en-US"/>
        </w:rPr>
        <w:t xml:space="preserve"> 1897),</w:t>
      </w:r>
      <w:r>
        <w:rPr>
          <w:szCs w:val="20"/>
        </w:rPr>
        <w:t xml:space="preserve"> где она выступает как уже сложившийся художник, нашедший свой круг идей и образов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>Предметом своего романа она избирает события револю</w:t>
        <w:softHyphen/>
        <w:t>ционного прошлого Италии</w:t>
      </w:r>
      <w:r>
        <w:rPr>
          <w:szCs w:val="20"/>
          <w:lang w:val="en-US" w:eastAsia="en-US"/>
        </w:rPr>
        <w:t xml:space="preserve"> 30- </w:t>
      </w:r>
      <w:r>
        <w:rPr>
          <w:szCs w:val="20"/>
        </w:rPr>
        <w:t>40-х годов</w:t>
      </w:r>
      <w:r>
        <w:rPr>
          <w:szCs w:val="20"/>
          <w:lang w:val="en-US" w:eastAsia="en-US"/>
        </w:rPr>
        <w:t xml:space="preserve"> XIX</w:t>
      </w:r>
      <w:r>
        <w:rPr>
          <w:szCs w:val="20"/>
        </w:rPr>
        <w:t xml:space="preserve"> в. и изображает их увлекательно, правдиво, с горячим сочувствием. Рево</w:t>
        <w:softHyphen/>
        <w:t>люция</w:t>
      </w:r>
      <w:r>
        <w:rPr>
          <w:szCs w:val="20"/>
          <w:lang w:val="en-US" w:eastAsia="en-US"/>
        </w:rPr>
        <w:t xml:space="preserve"> 1848</w:t>
      </w:r>
      <w:r>
        <w:rPr>
          <w:szCs w:val="20"/>
        </w:rPr>
        <w:t xml:space="preserve"> года в Италии привлекала внимание и других английских писателей второй половины</w:t>
      </w:r>
      <w:r>
        <w:rPr>
          <w:szCs w:val="20"/>
          <w:lang w:val="en-US" w:eastAsia="en-US"/>
        </w:rPr>
        <w:t xml:space="preserve"> XIX</w:t>
      </w:r>
      <w:r>
        <w:rPr>
          <w:szCs w:val="20"/>
        </w:rPr>
        <w:t xml:space="preserve"> в. Но ни Элиза</w:t>
        <w:softHyphen/>
        <w:t>бет Баррет-Браунинг (поэма «Окна дома Гвидо»,</w:t>
      </w:r>
      <w:r>
        <w:rPr>
          <w:szCs w:val="20"/>
          <w:lang w:val="en-US" w:eastAsia="en-US"/>
        </w:rPr>
        <w:t xml:space="preserve"> 1851),</w:t>
      </w:r>
      <w:r>
        <w:rPr>
          <w:szCs w:val="20"/>
        </w:rPr>
        <w:t xml:space="preserve"> ни Мередит (роман «Виттория»,</w:t>
      </w:r>
      <w:r>
        <w:rPr>
          <w:szCs w:val="20"/>
          <w:lang w:val="en-US" w:eastAsia="en-US"/>
        </w:rPr>
        <w:t xml:space="preserve"> 1867)</w:t>
      </w:r>
      <w:r>
        <w:rPr>
          <w:szCs w:val="20"/>
        </w:rPr>
        <w:t xml:space="preserve"> не сумели так выразительно передать атмосферу широкого народного недовольства, создать </w:t>
      </w:r>
      <w:r>
        <w:rPr>
          <w:szCs w:val="18"/>
        </w:rPr>
        <w:t>такой яркий образ революционного борца, как это сделала Войнич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18"/>
        </w:rPr>
        <w:t>В романе «Овод», проникнутом страстной защитой свобо</w:t>
        <w:softHyphen/>
        <w:t>долюбивого итальянского народа, особенно отчетливо видна связь творчества Войнич с революционно-романтической тра</w:t>
        <w:softHyphen/>
        <w:t>дицией в английской литературе; в нём проявилось органиче</w:t>
        <w:softHyphen/>
        <w:t>ское сочетание традиций критического реализма с героическим началом, с революционно-романтическим утверждением идеа</w:t>
        <w:softHyphen/>
        <w:t>лов освободительной борьбы против национального, религиоз</w:t>
        <w:softHyphen/>
        <w:t>ного и социального деспотизма. Недаром в «Оводе» звучат сло</w:t>
        <w:softHyphen/>
        <w:t>ва Шелли, любимого поэта героини романа Джеммы Уоррен:  «Прошлое принадлежит смерти, а будуще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 твоих соб</w:t>
        <w:softHyphen/>
        <w:t>ственных руках». Шелли (как это станет ясным из позднее написанного романа Войнич «Прерванная дружба»)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лю</w:t>
        <w:softHyphen/>
        <w:t>бимый поэт и самого Овода. Возможно, что Байрон, великий английский поэт, боровшийся за освобождение Италии, мог в известной мере послужить прототипом героя романа. Сме</w:t>
        <w:softHyphen/>
        <w:t>лость, с какой писательница выступает в защиту национально-освободительного движения порабощенных народов, в котором значительную роль играют и англичане (Артур и Джемма), тем более замечательна, что роман был написан накануне англо-бурской войны, в период разгула империалистических шовинистических идей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Роман «Овод» пронизан духом революционно-демократи</w:t>
        <w:softHyphen/>
        <w:t>ческого протеста, романтикой самоотверженного подвига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>Увлечённая героическим духом национально-освободи</w:t>
        <w:softHyphen/>
        <w:t>тельной борьбы итальянского народа, Войнич с большим вни</w:t>
        <w:softHyphen/>
        <w:t>манием изучала материалы революционного движения в Ита</w:t>
        <w:softHyphen/>
        <w:t>лии</w:t>
      </w:r>
      <w:r>
        <w:rPr>
          <w:szCs w:val="18"/>
          <w:lang w:val="en-US" w:eastAsia="en-US"/>
        </w:rPr>
        <w:t xml:space="preserve"> 30—</w:t>
      </w:r>
      <w:r>
        <w:rPr>
          <w:szCs w:val="18"/>
        </w:rPr>
        <w:t>50-х годов. «Считаю своим долгом принести глубокую сердечную благодарность многим лицам, которые помогли мне собирать в Италии материалы для этой повести»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исала Войнич в предисловии к «Оводу», выражая особую призна</w:t>
        <w:softHyphen/>
        <w:t>тельность распорядителям Флорентийской библиотеки, Госу</w:t>
        <w:softHyphen/>
        <w:t>дарственного архива и Гражданского музея в Болонье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>Однако писательница не считала своей основной художест</w:t>
        <w:softHyphen/>
        <w:t>венной задачей точное и скрупулёзное изображение жизни Италии</w:t>
      </w:r>
      <w:r>
        <w:rPr>
          <w:szCs w:val="18"/>
          <w:lang w:val="en-US" w:eastAsia="en-US"/>
        </w:rPr>
        <w:t xml:space="preserve"> 30 — </w:t>
      </w:r>
      <w:r>
        <w:rPr>
          <w:szCs w:val="18"/>
        </w:rPr>
        <w:t>40-х годов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, детальное воспроизведение перипетий борьбы за национальную независимость. В образе Овода, в истории его исключительной судьбы она стремилась, прежде всего, передать общую атмосферу революционной эпохи, породившей таких людей, как Джузеппе Мадзин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создатель патриотической организации «Молодая Италия», и его</w:t>
      </w:r>
      <w:r>
        <w:rPr>
          <w:smallCaps/>
          <w:szCs w:val="18"/>
        </w:rPr>
        <w:t xml:space="preserve"> </w:t>
      </w:r>
      <w:r>
        <w:rPr>
          <w:szCs w:val="18"/>
        </w:rPr>
        <w:t>сподвиж</w:t>
        <w:softHyphen/>
        <w:t>ник Джузеппе Гарибальди. Романтическое освещение событий обусловило эмоциональную напряженность стиля «Овода».</w:t>
      </w:r>
    </w:p>
    <w:p>
      <w:pPr>
        <w:pStyle w:val="Normal"/>
        <w:spacing w:lineRule="auto" w:line="360"/>
        <w:jc w:val="both"/>
        <w:rPr/>
      </w:pPr>
      <w:r>
        <w:rPr>
          <w:szCs w:val="18"/>
        </w:rPr>
        <w:t xml:space="preserve">     </w:t>
      </w:r>
      <w:r>
        <w:rPr>
          <w:szCs w:val="18"/>
        </w:rPr>
        <w:t>Критико-реалистическое изображение общественных и ча</w:t>
        <w:softHyphen/>
        <w:t>стных нравов отступает в романе на второй план. Жизнь респектабельного и ханжеского семейства судовладельцев Бёртонов, в котором вырос Овод, показана лишь как фон, оттеняю</w:t>
        <w:softHyphen/>
        <w:t>щий по контрасту бескорыстный энтузиазм революционеров. Основу произведения составляет романтически трактованная героика революционного подполья «Молодой Италии». Дей</w:t>
        <w:softHyphen/>
        <w:t>ствие, как правило, развивается стремительно; сюжет строится на остром драматическом столкновении враждебных сил. Эта динамичность насыщенного событиями сюжета, в которой нашло своё выражение героически действенное начало романтики «Овода», противостояла вялому, неторопливому бытописательству английских натуралистов конца</w:t>
      </w:r>
      <w:r>
        <w:rPr>
          <w:szCs w:val="18"/>
          <w:lang w:val="en-US" w:eastAsia="en-US"/>
        </w:rPr>
        <w:t xml:space="preserve"> XIX</w:t>
      </w:r>
      <w:r>
        <w:rPr>
          <w:szCs w:val="18"/>
        </w:rPr>
        <w:t xml:space="preserve"> в. Острой сюжет</w:t>
        <w:softHyphen/>
        <w:t>ностью, стремительностью развития действия Войнич скорее напоминает писателей-«неоромантиков». Однако, в отличие от Стивенсона, Конрада, она не пытается бежать от будничной действительности в историю или в экзотику, а ищет в рево</w:t>
        <w:softHyphen/>
        <w:t>люционном прошлом ответ на насущные вопросы настоя</w:t>
        <w:softHyphen/>
        <w:t>щего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>Романтический пафос в «Оводе» органически связан с реа</w:t>
        <w:softHyphen/>
        <w:t>листической темой романа. Конфликт между Оводом и карди</w:t>
        <w:softHyphen/>
        <w:t>налом Монтанелл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идейными противниками, людьми, стоя</w:t>
        <w:softHyphen/>
        <w:t>щими по разные стороны баррикады,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иобретает особый драматизм в силу того, что Овод оказывается не только вос</w:t>
        <w:softHyphen/>
        <w:t>питанником, но и сыном Монтанелли. Такое необычайное стечение обстоятельств важно для Войнич не просто как эф</w:t>
        <w:softHyphen/>
        <w:t>фектное мелодраматическое совпадение. Предельно осложняя конфликт, писательница добивается чрезвычайно вырази</w:t>
        <w:softHyphen/>
        <w:t>тельного раскрытия внутренней сущности обеих столкнувшихся сторон: веры и атеизма, абстрактного христианского чело</w:t>
        <w:softHyphen/>
        <w:t>веколюбия и подлинного революционного гуманизма. Искрен</w:t>
        <w:softHyphen/>
        <w:t>няя, но мучительно подавляемая любовь Овода к своему отцу и наставнику еще выразительнее подчеркивает мысль автора о том, что для революционера невозможно идти на компромисс со своей совестью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Романтическим пафосом проникнута и смело написанная сцена расстрела Овода. В литературе известно немало про</w:t>
        <w:softHyphen/>
        <w:t>изведений, в которых изображен бесстрашный революционер, гордо встречающий смерть. Но Войнич и здесь создаст пре</w:t>
        <w:softHyphen/>
        <w:t>дельно напряженную, обостренно-драматическую ситуацию, заставляя самого Овода, уже раненного, произнести слова по</w:t>
        <w:softHyphen/>
        <w:t>следней команды оробевшим и потрясенным его мужеством сол</w:t>
        <w:softHyphen/>
        <w:t>датам. Романтически-необычная ситуация позволяет Вой</w:t>
        <w:softHyphen/>
        <w:t>нич полнее и глубже раскрыть характер Овода. Сцена гибели героя становится его апофеозом.</w:t>
      </w:r>
    </w:p>
    <w:p>
      <w:pPr>
        <w:pStyle w:val="Normal"/>
        <w:spacing w:lineRule="auto" w:line="360"/>
        <w:jc w:val="both"/>
        <w:rPr/>
      </w:pPr>
      <w:r>
        <w:rPr>
          <w:szCs w:val="18"/>
        </w:rPr>
        <w:t xml:space="preserve">     </w:t>
      </w:r>
      <w:r>
        <w:rPr>
          <w:szCs w:val="18"/>
        </w:rPr>
        <w:t>Эмоциональная приподнятость характеризует многие образы романа. «Молодая Италия» в изображении Войнич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это не только тайная политическая организация, сплачивающая всех  патриотов в стране, но и символ боевого духа молодости, без</w:t>
        <w:softHyphen/>
        <w:t>заветной преданности общему делу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 xml:space="preserve">Войнич изображает итальянских революционеров на двух этапах их борьбы: в начале 30-х годов и накануне событий </w:t>
      </w:r>
      <w:r>
        <w:rPr>
          <w:szCs w:val="18"/>
          <w:lang w:val="en-US" w:eastAsia="en-US"/>
        </w:rPr>
        <w:t>1848</w:t>
      </w:r>
      <w:r>
        <w:rPr>
          <w:szCs w:val="18"/>
        </w:rPr>
        <w:t xml:space="preserve"> года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Вначале деятели «Молодой Италии» предстают перед нами как пылкие, но неопытные борцы за освобождение родины. В них ещё немало наивного простодушия, они способны на без</w:t>
        <w:softHyphen/>
        <w:t>рассудные порывы (как юный Артур Бёртон, будущий Овод, готовый доверить конспиративную тайну лукавому католи</w:t>
        <w:softHyphen/>
        <w:t>ческому священнику)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 xml:space="preserve">Во второй и третьей частях «Овода» действие происходит </w:t>
      </w:r>
      <w:r>
        <w:rPr>
          <w:szCs w:val="18"/>
          <w:lang w:val="en-US" w:eastAsia="en-US"/>
        </w:rPr>
        <w:t>13</w:t>
      </w:r>
      <w:r>
        <w:rPr>
          <w:szCs w:val="18"/>
        </w:rPr>
        <w:t xml:space="preserve"> лет спустя. Опыт борьбы сказался на революционерах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героях романа. Они становятся сдержаннее, осмотрительнее. Потеряв многих из своих товарищей, испытав немало пора</w:t>
        <w:softHyphen/>
        <w:t>жений, они сохраняют твердую уверенность в победе, по-прежнему полны отваги и самоотверженности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>Патриоты-заговорщики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Артур - Овод, Болла, Джемма, Мар</w:t>
        <w:softHyphen/>
        <w:t>тини не одиноки в своей борьбе, Войнич создает героический образ итальянского народа, не прекращающего в течение долгих лет сопротивления захватчикам. Крестьяне, горцы-конт</w:t>
        <w:softHyphen/>
        <w:t>рабандисты с риском для жизни помогают Оводу. Пойманный и заточенный в крепость, Овод остается по-прежнему опас</w:t>
        <w:softHyphen/>
        <w:t>ным для властей: они имеют все основания бояться, что народ ни перед чем не остановится, чтобы освободить своего героя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Cs w:val="18"/>
        </w:rPr>
        <w:t>В образе Овода Войнич удалось запечатлеть типические черты передовых людей, «людей</w:t>
      </w:r>
      <w:r>
        <w:rPr>
          <w:szCs w:val="18"/>
          <w:lang w:val="en-US" w:eastAsia="en-US"/>
        </w:rPr>
        <w:t xml:space="preserve"> 48</w:t>
      </w:r>
      <w:r>
        <w:rPr>
          <w:szCs w:val="18"/>
        </w:rPr>
        <w:t xml:space="preserve"> года». Человек исключи</w:t>
        <w:softHyphen/>
        <w:t>тельной одаренности, огромной силы воли, большой идейной целеустремленности, он питает отвращение к либеральному краснобайству, дешевой сентиментальности, ненавидит ком</w:t>
        <w:softHyphen/>
        <w:t>промиссы и презирает мнение светского «общества». Всегда го</w:t>
        <w:softHyphen/>
        <w:t>товый пожертвовать собой ради общего дела, человек большой гуманности, он глубоко скрывает от посторонних глаз свою чувствительность за ядовитыми, остроумными шутками. Свои</w:t>
        <w:softHyphen/>
        <w:t>ми безжалостными насмешками он и заслужил прозвище «Овод», ставшее его журналистским псевдонимом. Политиче</w:t>
        <w:softHyphen/>
        <w:t>ская программа Овода несколько расплывчата; сам Овод не лишён некоторых индивидуалистических черт, но эти особен</w:t>
        <w:softHyphen/>
        <w:t>ности героя исторически обусловлены, достоверны и соответ</w:t>
        <w:softHyphen/>
        <w:t>ствуют общей незрелости итальянского революционного дви</w:t>
        <w:softHyphen/>
        <w:t>жения того времени. Образ Овода многим напоминает Мадзини и Гарибальди,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честных патриотов, нередко, однако, заблуж</w:t>
        <w:softHyphen/>
        <w:t xml:space="preserve">давшихся в поисках путей освобождения родины. </w:t>
      </w:r>
      <w:r>
        <w:rPr>
          <w:szCs w:val="16"/>
        </w:rPr>
        <w:t>Если сопоставить Овода с Гарибальди, образ которого вырази</w:t>
        <w:softHyphen/>
        <w:t>тельно очерчен в биографическом очерке</w:t>
      </w:r>
      <w:r>
        <w:rPr>
          <w:szCs w:val="16"/>
          <w:lang w:val="en-US" w:eastAsia="en-US"/>
        </w:rPr>
        <w:t xml:space="preserve"> </w:t>
      </w:r>
      <w:r>
        <w:rPr>
          <w:szCs w:val="16"/>
        </w:rPr>
        <w:t xml:space="preserve"> Степняка-Кравчинского, то, можно найти немало черт сходства. Гарибальди тоже бежал в Южную Америку и там сражался, как и Овод, против диктатуры Розаса в Арген</w:t>
        <w:softHyphen/>
        <w:t>тине. Он также отличался самоотверженностью и огромной выдержкой, которую не могли сломить пытки; был любимцем народа, и о нём, как и о герое Войнич, в народе слагались легенды. Любопытно заметить, что Войнич придаёт Оводу еще одну характерную черточку, сближающую его с Гарибальди: Овод, как и Гарибальди,</w:t>
      </w:r>
      <w:r>
        <w:rPr>
          <w:szCs w:val="16"/>
          <w:lang w:val="en-US" w:eastAsia="en-US"/>
        </w:rPr>
        <w:t xml:space="preserve"> —</w:t>
      </w:r>
      <w:r>
        <w:rPr>
          <w:szCs w:val="16"/>
        </w:rPr>
        <w:t xml:space="preserve"> художественная натура, он любит природу, пишет стихи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18"/>
        </w:rPr>
      </w:pPr>
      <w:r>
        <w:rPr>
          <w:szCs w:val="18"/>
        </w:rPr>
        <w:t>Овода раздирают мучительные противоречия, приводящие его порой к раздвоенности, к трагическому восприятию жизнен</w:t>
        <w:softHyphen/>
        <w:t>ных конфликтов. Через весь роман проходит болезненно пере</w:t>
        <w:softHyphen/>
        <w:t>живаемая им личная драма его двойственных отношений к Джемме и к Монтанелли. Несправедливо оскорбленный и отвергну</w:t>
        <w:softHyphen/>
        <w:t>тый Джеммой (которая сочла его предателем), обманутый своим духовным наставником Монтанелли (который скрыл от него, что он его отец), Овод втайне по-прежнему любит обоих, но лю</w:t>
        <w:softHyphen/>
        <w:t>бовью мучительной и горькой. Он сам ищет встреч с Монтанел</w:t>
        <w:softHyphen/>
        <w:t>ли, снова и снова растравляя старые душевные раны; за недо</w:t>
        <w:softHyphen/>
        <w:t>молвками и иронией он пытается скрыть своё чувство от Джеммы. Однако главным в характере Овода остается всё же дух революционной непримиримости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18"/>
        </w:rPr>
        <w:t>Павел Корчагин, герой романа Н. Островского «Как зака</w:t>
        <w:softHyphen/>
        <w:t>лялась сталь», выразительно говорит о том, чем дорог «Овод» пролетарским революционерам, для которых роман Войнич был одной из любимейших книг. «Отброшен только ненужный тра</w:t>
        <w:softHyphen/>
        <w:t>гизм мучительной операции с испытанием своей воли. Но я за основное в «Оводе»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за его мужество, за безграничную вы</w:t>
        <w:softHyphen/>
        <w:t>носливость, за этот тип человека, умеющего переносить страда</w:t>
        <w:softHyphen/>
        <w:t>ния, не показывая их всем и каждому. Я за этот образ револю</w:t>
        <w:softHyphen/>
        <w:t>ционера, для которого личное ничто в сравнении с общим»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18"/>
        </w:rPr>
      </w:pPr>
      <w:r>
        <w:rPr>
          <w:szCs w:val="18"/>
        </w:rPr>
        <w:t>В одном лагере с Оводом оказываются лишь истинные пат</w:t>
        <w:softHyphen/>
        <w:t>риоты, те, кому судьбы Италии дороже личных удобств и карье</w:t>
        <w:softHyphen/>
        <w:t>ры. Такова англичанка Джемма, сильная, волевая женщина, внешне сдержанная, но по существу глубокая и страстная на</w:t>
        <w:softHyphen/>
        <w:t>тура. Её образ как бы дополняет образ Овода: столь же безза</w:t>
        <w:softHyphen/>
        <w:t>ветно преданная делу революции, она в отличие от него не воз</w:t>
        <w:softHyphen/>
        <w:t>лагает надежд на заговорщические тайные организации и не делает ставку лишь на убийство отдельных лиц. Она смотрит на вещи шире и не считает терроризм верным путем. Поддер</w:t>
        <w:softHyphen/>
        <w:t>живая Овода, она в то же время открыто выражает своё несо</w:t>
        <w:softHyphen/>
        <w:t>гласие с его методами борьбы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18"/>
        </w:rPr>
        <w:t>К истинным патриотам принадлежит и Мартини. Он любит Джемму и неприязненно относится к Оводу, но никогда не ставит своих личных симпатий и антипатий выше обществен</w:t>
        <w:softHyphen/>
        <w:t>ного долга. Героизм для этих людей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бычное, естественное дело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Революционная непримиримость Овода и его товарищей, их мужество и неуклонная последовательность в осуществлении своих планов прекрасно оттеняются образами итальянских обще</w:t>
        <w:softHyphen/>
        <w:t>ственных деятелей либерального толка, лишь играющих в оппозицию. Изображая сцену в салоне Грассини, где происходит спор между либералами и демократами-мадзинистами, Войнич показывает, что большинство спорящих придает решающее зна</w:t>
        <w:softHyphen/>
        <w:t>чение слову, а не действию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Писательница высмеивает хозяйку салона, синьору Грассини, которая кокетничает «патриотическими» фразами и стре</w:t>
        <w:softHyphen/>
        <w:t>мится во что бы то ни стало заполучить в свой салон очередную модную «знаменитость»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>Роман «Овод»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одно из сильнейших в мировой литературе антицерковных атеистических произведений. Прослеживая путь становления революционера, превращение Артура Бёртона в Овода, Войнич с большой художественной убедительностью показывает губительную роль религии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>Первоначально преданность национально-освободительной борьбе сочетается в Артуре с религиозной экзальтацией (ему представляется, что сам господь беседовал с ним, дабы укрепить его в мысли, что освобождение Итали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это его жизненное предназначение). Он лелеет наивную веру, что религия и дело, которому он отныне посвятил свою жизнь, вполне совместимы. Под влиянием своего наставника Монтанелли, он утверждает, что Италии нужна не ненависть, а любовь. «Он страстно вслу</w:t>
        <w:softHyphen/>
        <w:t>шивался в проповеди падре,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пишет автор,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стараясь уло</w:t>
        <w:softHyphen/>
        <w:t>вить в них следы внутреннего сродства с республиканским идеа</w:t>
        <w:softHyphen/>
        <w:t>лом; усиленно изучал евангелие и наслаждался демократиче</w:t>
        <w:softHyphen/>
        <w:t>ским духом христианства, каким оно было проникнуто в пер</w:t>
        <w:softHyphen/>
        <w:t>вые времена»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>Войнич доказывает, что пути революции и религии несов</w:t>
        <w:softHyphen/>
        <w:t>местимы и что церковное вероучение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будь то протестантизм (который исповедуют родственники Артура) или католицизм (которого придерживаются кардинал Монтанелли и священник Карди)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калечит духовный облик человека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>Характерно, что «добропорядочные» буржуа Бёртоны, гор</w:t>
        <w:softHyphen/>
        <w:t>дящиеся своей веротерпимостью, медленно сживают со света кроткую, богобоязненную мать Артура своими постоянными напоминаниями о её «греховном» прошлом и доводят Артура до отчаяния своим эгоизмом и черствостью. Но не лучше и като</w:t>
        <w:softHyphen/>
        <w:t>лики. В лице священника Карди, который разыгрывает роль просвещённого либерала, сочувствующего вольнолюбивым стремлениям молодежи, чтобы затем передать в руки полиции полученные им на исповеди от доверившегося ему Артура све</w:t>
        <w:softHyphen/>
        <w:t>дения о деятелях «Молодой Италии», Войнич разоблачает про</w:t>
        <w:softHyphen/>
        <w:t>вокаторскую деятельность церкви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прислужницы самых реак</w:t>
        <w:softHyphen/>
        <w:t>ционных политических сил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>Всей логикой развития образов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в первую очередь кар</w:t>
        <w:softHyphen/>
        <w:t>динала Монтанелли, как и через историю его отношений с Артуром (Оводом) Войнич доказывает, что религия вредна и бесчело</w:t>
        <w:softHyphen/>
        <w:t>вечна не только в тех случаях, когда её сознательно исполь</w:t>
        <w:softHyphen/>
        <w:t>зуют в своих целях бесчестные эгоисты, но и тогда, когда её про</w:t>
        <w:softHyphen/>
        <w:t>поведуют прекраснодушные альтруисты, убежденные, что они творят добро. Больше того, нередко религия становится еще бо</w:t>
        <w:softHyphen/>
        <w:t>лее опасным оружием в руках хороших людей, ибо их личный авторитет внешне облагораживает несправедливое дело. «Если монсиньор Монтанелли сам и не подлец, то он орудие в ру</w:t>
        <w:softHyphen/>
        <w:t>ках подлецов»,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с горечью говорит Овод о своем отце, ко</w:t>
        <w:softHyphen/>
        <w:t>торого он научился презирать, хотя втайне и продолжает любить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Артур превратился в атеиста, убедившись в лживости цер</w:t>
        <w:softHyphen/>
        <w:t>ковников. Его доверие к церкви подорвано не столько веролом</w:t>
        <w:softHyphen/>
        <w:t>ством Карди, сколько многолетним обманом Монтанелли, ко</w:t>
        <w:softHyphen/>
        <w:t>торый не имел мужества признаться, что он отец Артура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Писательница очень тонко показывает, как добрый и бла</w:t>
        <w:softHyphen/>
        <w:t>городный по натуре кардинал не только сам оказывается жерт</w:t>
        <w:softHyphen/>
        <w:t>вой ложных религиозных идей, но и подчиняет их власти других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Во время одной из опаснейших операций, связанных с до</w:t>
        <w:softHyphen/>
        <w:t>ставкой оружия для повстанцев, Овод попадается в ловушку, расставленную полицией. Он может спастись, но его губит гу</w:t>
        <w:softHyphen/>
        <w:t>маннейший Монтанелли, который бросается между сражающи</w:t>
        <w:softHyphen/>
        <w:t>мися и призывая всех бросить оружие, становится прямо под дуло пистолета Овода. Думая сделать доброе дело, Монтанелли фактически помогает врагам Овода: его хватают, воспользо</w:t>
        <w:softHyphen/>
        <w:t>вавшись тем, что он не стал стрелять в безоружного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18"/>
        </w:rPr>
        <w:t>Приверженность к церкви превращает лучшие человеческие порывы в их противоположность. Вмешательство Монтанелли, который стремится облегчить участь узника, кладет конец фи</w:t>
        <w:softHyphen/>
        <w:t>зическим мукам Овода; но это вмешательство для него ста</w:t>
        <w:softHyphen/>
        <w:t xml:space="preserve">новится источником еще более жестокой </w:t>
      </w:r>
      <w:r>
        <w:rPr>
          <w:smallCaps/>
          <w:szCs w:val="18"/>
        </w:rPr>
        <w:t xml:space="preserve">духовной </w:t>
      </w:r>
      <w:r>
        <w:rPr>
          <w:szCs w:val="18"/>
        </w:rPr>
        <w:t>пытки. Кар</w:t>
        <w:softHyphen/>
        <w:t xml:space="preserve">динал предлагает ему самому решить вопрос о своей судьбе: должен ли Монтанелли дать согласие на военный суд над Оводом или же, не дав согласия, принять на себя моральную </w:t>
      </w:r>
      <w:r>
        <w:rPr>
          <w:szCs w:val="20"/>
        </w:rPr>
        <w:t>ответственность за возможность смут и кровопролития в случае попытки сторонников Овода освободить его из крепости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В саркастическом ответе Овода слышится скрытая горечь. Только церковникам, говорит он, доступна подобная изощрен</w:t>
        <w:softHyphen/>
        <w:t>ная жестокость. «Не будете ли вы добры подписать свой собствен</w:t>
        <w:softHyphen/>
        <w:t>ный смертный приговор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обнажает Овод мысль Монтанелли.</w:t>
      </w:r>
      <w:r>
        <w:rPr>
          <w:szCs w:val="20"/>
          <w:lang w:val="en-US" w:eastAsia="en-US"/>
        </w:rPr>
        <w:t xml:space="preserve">— </w:t>
      </w:r>
      <w:r>
        <w:rPr>
          <w:szCs w:val="20"/>
        </w:rPr>
        <w:t>Я обладаю слишком нежным сердцем, чтобы сделать это»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20"/>
        </w:rPr>
      </w:pPr>
      <w:r>
        <w:rPr>
          <w:szCs w:val="20"/>
        </w:rPr>
        <w:t>Овод глубоко любит Монтанелли как человека и тщетно пы</w:t>
        <w:softHyphen/>
        <w:t>тается вырвать его из мертвящих оков религиозных догм. Но он сознает, что между ними непроходимая пропасть, и реши</w:t>
        <w:softHyphen/>
        <w:t>тельно отвергает предложенный ему компромисс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Роман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хотя и кончается гибелью Овод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оптимистичен по своему характеру. Символический смысл приобретает сцена расстрела Овода, оказавшегося перед лицом смерти сильнее своих палачей. А письмо к Джемме, написанное в ночь перед казнью, он заканчивает словами поэта-романтика Вильяма Блейка:</w:t>
      </w:r>
    </w:p>
    <w:p>
      <w:pPr>
        <w:pStyle w:val="Normal"/>
        <w:autoSpaceDE w:val="false"/>
        <w:spacing w:lineRule="auto" w:line="360" w:before="60" w:after="0"/>
        <w:ind w:left="3060" w:hanging="0"/>
        <w:jc w:val="both"/>
        <w:rPr>
          <w:szCs w:val="18"/>
        </w:rPr>
      </w:pPr>
      <w:r>
        <w:rPr>
          <w:szCs w:val="18"/>
        </w:rPr>
        <w:t xml:space="preserve">Живу ли я, Умру ли я - </w:t>
      </w:r>
    </w:p>
    <w:p>
      <w:pPr>
        <w:pStyle w:val="Normal"/>
        <w:autoSpaceDE w:val="false"/>
        <w:spacing w:lineRule="auto" w:line="360"/>
        <w:ind w:left="3060" w:hanging="0"/>
        <w:jc w:val="both"/>
        <w:rPr/>
      </w:pPr>
      <w:r>
        <w:rPr/>
        <w:t>Я мошка все ж</w:t>
      </w:r>
    </w:p>
    <w:p>
      <w:pPr>
        <w:pStyle w:val="Normal"/>
        <w:autoSpaceDE w:val="false"/>
        <w:spacing w:lineRule="auto" w:line="360"/>
        <w:ind w:left="3060" w:hanging="0"/>
        <w:jc w:val="both"/>
        <w:rPr/>
      </w:pPr>
      <w:r>
        <w:rPr/>
        <w:t>Счастливая.</w:t>
      </w:r>
    </w:p>
    <w:p>
      <w:pPr>
        <w:pStyle w:val="Normal"/>
        <w:autoSpaceDE w:val="false"/>
        <w:spacing w:lineRule="auto" w:line="360" w:before="420" w:after="0"/>
        <w:ind w:firstLine="320"/>
        <w:jc w:val="both"/>
        <w:rPr>
          <w:szCs w:val="20"/>
        </w:rPr>
      </w:pPr>
      <w:r>
        <w:rPr>
          <w:szCs w:val="20"/>
        </w:rPr>
        <w:t>Появившийся в русском переводе спустя три месяца после опубликования в Лондоне, роман «Овод» прочно завоевал сердце передового русского читателя. Вдохновленный в немалой мере российским революционным опытом, роман этот стал в свою очередь любимой книгой русской передовой общественности. Русская пресса с восхищением отзывалась о жизнеутверждаю</w:t>
        <w:softHyphen/>
        <w:t>щем тоне «Овода»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Особую популярность приобретает «Овод» в России в годы революционного подъема</w:t>
      </w:r>
      <w:r>
        <w:rPr>
          <w:szCs w:val="20"/>
          <w:lang w:val="en-US" w:eastAsia="en-US"/>
        </w:rPr>
        <w:t xml:space="preserve"> 1905</w:t>
      </w:r>
      <w:r>
        <w:rPr>
          <w:szCs w:val="20"/>
        </w:rPr>
        <w:t xml:space="preserve"> года. «В молодых кружках много говорилось о нём и по поводу него, им зачитывались с увлече</w:t>
        <w:softHyphen/>
        <w:t xml:space="preserve">нием», </w:t>
      </w:r>
      <w:r>
        <w:rPr>
          <w:szCs w:val="20"/>
          <w:lang w:val="en-US" w:eastAsia="en-US"/>
        </w:rPr>
        <w:t>—</w:t>
      </w:r>
      <w:r>
        <w:rPr>
          <w:szCs w:val="20"/>
        </w:rPr>
        <w:t xml:space="preserve"> писал рецензент марксистского журнала «Правда» в</w:t>
      </w:r>
      <w:r>
        <w:rPr>
          <w:szCs w:val="20"/>
          <w:lang w:val="en-US" w:eastAsia="en-US"/>
        </w:rPr>
        <w:t xml:space="preserve"> 1905</w:t>
      </w:r>
      <w:r>
        <w:rPr>
          <w:szCs w:val="20"/>
        </w:rPr>
        <w:t xml:space="preserve"> году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firstLine="3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«Джек Реймонд»</w:t>
      </w:r>
    </w:p>
    <w:p>
      <w:pPr>
        <w:pStyle w:val="TextBodyIndent"/>
        <w:rPr/>
      </w:pPr>
      <w:r>
        <w:rPr/>
        <w:t>Последующие произведения Войнич по своей художествен</w:t>
        <w:softHyphen/>
        <w:t>ной силе уступают «Оводу», но и в них она остаётся верной свое</w:t>
        <w:softHyphen/>
        <w:t>му направлению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В романе «Джек Реймонд» (</w:t>
      </w:r>
      <w:r>
        <w:rPr>
          <w:szCs w:val="20"/>
          <w:lang w:val="en-US"/>
        </w:rPr>
        <w:t>Jack</w:t>
      </w:r>
      <w:r>
        <w:rPr>
          <w:szCs w:val="20"/>
        </w:rPr>
        <w:t xml:space="preserve"> </w:t>
      </w:r>
      <w:r>
        <w:rPr>
          <w:szCs w:val="20"/>
          <w:lang w:val="en-US"/>
        </w:rPr>
        <w:t>Raymond</w:t>
      </w:r>
      <w:r>
        <w:rPr>
          <w:szCs w:val="20"/>
        </w:rPr>
        <w:t>,</w:t>
      </w:r>
      <w:r>
        <w:rPr>
          <w:szCs w:val="20"/>
          <w:lang w:val="en-US" w:eastAsia="en-US"/>
        </w:rPr>
        <w:t xml:space="preserve"> 1901)</w:t>
      </w:r>
      <w:r>
        <w:rPr>
          <w:szCs w:val="20"/>
        </w:rPr>
        <w:t xml:space="preserve"> Войнич продолжает изобличение религии. Неугомонный, озорной мальчишка Джек под влиянием воспитания своего дяди-вика</w:t>
        <w:softHyphen/>
        <w:t>рия, который хочет побоями вытравить из него «дурную наслед</w:t>
        <w:softHyphen/>
        <w:t>ственность» (Джек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сын актрисы, по убеждению викария,</w:t>
      </w:r>
      <w:r>
        <w:rPr>
          <w:szCs w:val="20"/>
          <w:lang w:val="en-US" w:eastAsia="en-US"/>
        </w:rPr>
        <w:t xml:space="preserve">— </w:t>
      </w:r>
      <w:r>
        <w:rPr>
          <w:szCs w:val="20"/>
        </w:rPr>
        <w:t>беспутной женщины), становится скрытным, замкнутым, мсти</w:t>
        <w:softHyphen/>
        <w:t>тельным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Садист-викарий, едва не забивший до смерти Джека,</w:t>
      </w:r>
      <w:r>
        <w:rPr>
          <w:szCs w:val="20"/>
          <w:lang w:val="en-US" w:eastAsia="en-US"/>
        </w:rPr>
        <w:t>—</w:t>
      </w:r>
      <w:r>
        <w:rPr>
          <w:szCs w:val="20"/>
        </w:rPr>
        <w:t xml:space="preserve"> раб догматов церкви. Этот чёрствый, педантичный человек всегда поступает так, как ему подсказывает сознание религиозного долга. Он калечит физически и духовно Джека, он выгоняет из дома «запятнавшую свое имя» сестру Джек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Молли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20"/>
        </w:rPr>
      </w:pPr>
      <w:r>
        <w:rPr>
          <w:szCs w:val="20"/>
        </w:rPr>
        <w:t>Единственным человеком, кто впервые пожалел «отпетого» мальчишку, поверил в его искренность и увидел в нем отзывчи</w:t>
        <w:softHyphen/>
        <w:t>вую ко всему доброму и красивому натуру, была Елена, вдова политического ссыльного, поляка, которого царское правитель</w:t>
        <w:softHyphen/>
        <w:t>ство сгноило в Сибири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20"/>
        </w:rPr>
      </w:pPr>
      <w:r>
        <w:rPr>
          <w:szCs w:val="20"/>
        </w:rPr>
        <w:t>Лишь этой женщине, которой довелось воочию увидеть в си</w:t>
        <w:softHyphen/>
        <w:t>бирской ссылке «обнаженные раны человечества», удалось по</w:t>
        <w:softHyphen/>
        <w:t>нять мальчика, заменить ему мать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20"/>
        </w:rPr>
      </w:pPr>
      <w:r>
        <w:rPr>
          <w:szCs w:val="20"/>
        </w:rPr>
        <w:t>Войнич утверждает право женщины на самостоятельный путь в жизни, рисуя образы Молли, которая отказывается под</w:t>
        <w:softHyphen/>
        <w:t>чиниться тирании викария, преследующего её за «греховную» связь, и особенно Елены, соединившей свою жизнь с человеком, которому постоянно угрожала опасность ссылки и казни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ind w:firstLine="3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«Оливия Летэм»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Героический образ женщины занимает центральное место в романе «Оливия Летэм» (</w:t>
      </w:r>
      <w:r>
        <w:rPr>
          <w:szCs w:val="20"/>
          <w:lang w:val="en-US"/>
        </w:rPr>
        <w:t>Olive</w:t>
      </w:r>
      <w:r>
        <w:rPr>
          <w:szCs w:val="20"/>
        </w:rPr>
        <w:t xml:space="preserve"> </w:t>
      </w:r>
      <w:r>
        <w:rPr>
          <w:szCs w:val="20"/>
          <w:lang w:val="en-US"/>
        </w:rPr>
        <w:t>Latham</w:t>
      </w:r>
      <w:r>
        <w:rPr>
          <w:szCs w:val="20"/>
        </w:rPr>
        <w:t>,</w:t>
      </w:r>
      <w:r>
        <w:rPr>
          <w:szCs w:val="20"/>
          <w:lang w:val="en-US" w:eastAsia="en-US"/>
        </w:rPr>
        <w:t xml:space="preserve"> 1904),</w:t>
      </w:r>
      <w:r>
        <w:rPr>
          <w:szCs w:val="20"/>
        </w:rPr>
        <w:t xml:space="preserve"> имеющем, до некоторой степени, автобиографический характер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В центре роман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умная волевая девушка</w:t>
      </w:r>
      <w:r>
        <w:rPr>
          <w:szCs w:val="20"/>
          <w:lang w:val="en-US" w:eastAsia="en-US"/>
        </w:rPr>
        <w:t>,</w:t>
      </w:r>
      <w:r>
        <w:rPr>
          <w:szCs w:val="20"/>
        </w:rPr>
        <w:t xml:space="preserve"> смущающая родных и близких независимостью своих суждений и поступков. Она, дочь директора банка, долгое время работает простой си</w:t>
        <w:softHyphen/>
        <w:t>делкой в одной из лондонских больниц, решительно отвергая попытки матери уговорить её отказаться от выбранного ею пути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20"/>
        </w:rPr>
        <w:t>Узнав, что жизни любимого ею человек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народовольца Владимира Дамарова грозит опасность, Оливия принимает ре</w:t>
        <w:softHyphen/>
        <w:t>шение ехать в Россию, в Петербург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>В книге Войнич выделяются образы двух революционеров</w:t>
      </w:r>
      <w:r>
        <w:rPr>
          <w:szCs w:val="20"/>
          <w:lang w:val="en-US" w:eastAsia="en-US"/>
        </w:rPr>
        <w:t xml:space="preserve">— </w:t>
      </w:r>
      <w:r>
        <w:rPr>
          <w:szCs w:val="20"/>
        </w:rPr>
        <w:t>русского Дамарова и его друга, поляка Кароля Славянского. Особенным мужеством, выдержкой, целеустремленностью от</w:t>
        <w:softHyphen/>
        <w:t xml:space="preserve">личается Славинский. Его не сломили годы каторги в Сибири; </w:t>
      </w:r>
      <w:r>
        <w:rPr>
          <w:szCs w:val="18"/>
        </w:rPr>
        <w:t>несмотря на то, что за ним установлен надзор полиции, он про</w:t>
        <w:softHyphen/>
        <w:t>должает свою деятельность по сплочению борцов против само</w:t>
        <w:softHyphen/>
        <w:t>державия. Хотя с детства его воспитывали в духе ненависти к русским, он приходит к убеждению, что и русские, и поляки имеют одного врага</w:t>
      </w:r>
      <w:r>
        <w:rPr>
          <w:szCs w:val="18"/>
          <w:lang w:val="en-US" w:eastAsia="en-US"/>
        </w:rPr>
        <w:t xml:space="preserve"> —</w:t>
      </w:r>
      <w:r>
        <w:rPr>
          <w:szCs w:val="18"/>
        </w:rPr>
        <w:t xml:space="preserve"> царизм, и выступает поборником братства и единения славян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18"/>
        </w:rPr>
      </w:pPr>
      <w:r>
        <w:rPr>
          <w:szCs w:val="18"/>
        </w:rPr>
        <w:t>Иными путями пришел к революционной деятельности Вла</w:t>
        <w:softHyphen/>
        <w:t>димир Дамаров. Дворянин по происхождению, скульптор по призванию, Владимир как бы олицетворяет «больную совесть» русской интеллигенции, которая страдает, видя муки и беспра</w:t>
        <w:softHyphen/>
        <w:t>вие родного народа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18"/>
        </w:rPr>
      </w:pPr>
      <w:r>
        <w:rPr>
          <w:szCs w:val="18"/>
        </w:rPr>
        <w:t>Ненависть мужественных борцов за свободу к самодержавию, как показывает автор, глубоко обоснована. Войнич рисует правдивую картину вопиющей нищеты и запустения русской деревни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18"/>
        </w:rPr>
      </w:pPr>
      <w:r>
        <w:rPr>
          <w:szCs w:val="18"/>
        </w:rPr>
        <w:t>Писательница обнаруживает хорошее знание жизни и быта России, русского языка. Перед читателем проходят помещики, крестьяне, сатирически обрисованные образы жандармов и правительственных чиновников. Детально, подчас с натурали</w:t>
        <w:softHyphen/>
        <w:t>стическими подробностями изображает она темноту и невеже</w:t>
        <w:softHyphen/>
        <w:t>ство крестьян, вырождение помещиков.</w:t>
      </w:r>
    </w:p>
    <w:p>
      <w:pPr>
        <w:pStyle w:val="Normal"/>
        <w:autoSpaceDE w:val="false"/>
        <w:spacing w:lineRule="auto" w:line="360"/>
        <w:ind w:firstLine="320"/>
        <w:jc w:val="both"/>
        <w:rPr/>
      </w:pPr>
      <w:r>
        <w:rPr>
          <w:szCs w:val="18"/>
        </w:rPr>
        <w:t>В речах и поступках Владимира, Кароля и их товарищей проявляются настроения подвижничества, жертвенности, ощу</w:t>
        <w:softHyphen/>
        <w:t>щение своей изолированности в борьбе. Они не сомневаются в том, что погибнут. «Мы не были достаточно сильны, а страна</w:t>
      </w:r>
      <w:r>
        <w:rPr>
          <w:szCs w:val="18"/>
          <w:lang w:val="en-US" w:eastAsia="en-US"/>
        </w:rPr>
        <w:t xml:space="preserve"> — </w:t>
      </w:r>
      <w:r>
        <w:rPr>
          <w:szCs w:val="18"/>
        </w:rPr>
        <w:t>подготовлена к революционному перевороту»,</w:t>
      </w:r>
      <w:r>
        <w:rPr>
          <w:szCs w:val="18"/>
          <w:lang w:val="en-US" w:eastAsia="en-US"/>
        </w:rPr>
        <w:t>—</w:t>
      </w:r>
      <w:r>
        <w:rPr>
          <w:szCs w:val="18"/>
        </w:rPr>
        <w:t xml:space="preserve"> говорит Вла</w:t>
        <w:softHyphen/>
        <w:t>димир. То же говорит и Кароль, признавая, что перед лицом великого дела их маленькие жизни не имеют цены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18"/>
        </w:rPr>
      </w:pPr>
      <w:r>
        <w:rPr>
          <w:szCs w:val="18"/>
        </w:rPr>
        <w:t>Большим усилием воли Кароль Славинский подавляет за</w:t>
        <w:softHyphen/>
        <w:t>родившееся в нем чувство к Оливии, так как не хочет, чтобы она связала свою жизнь с тяжело больным человеком, обреченным стать калекой. По мнению Кароля, революционер должен от</w:t>
        <w:softHyphen/>
        <w:t>казаться от личного счастья.</w:t>
      </w:r>
    </w:p>
    <w:p>
      <w:pPr>
        <w:pStyle w:val="Normal"/>
        <w:autoSpaceDE w:val="false"/>
        <w:spacing w:lineRule="auto" w:line="360"/>
        <w:ind w:firstLine="320"/>
        <w:jc w:val="both"/>
        <w:rPr>
          <w:szCs w:val="18"/>
        </w:rPr>
      </w:pPr>
      <w:r>
        <w:rPr>
          <w:szCs w:val="18"/>
        </w:rPr>
        <w:t>Эти настроения реалистически обоснованы писательницей. Народовольцы очень далеки от народа, они одиноки. В уста крестьян Войнич вкладывает насмешливую оценку деятель</w:t>
        <w:softHyphen/>
        <w:t>ности таких людей, как Владимир: «Барские затеи!». Это опре</w:t>
        <w:softHyphen/>
        <w:t>деление одинаково относится и к занятиям Владимиром скульп</w:t>
        <w:softHyphen/>
        <w:t>турой, и к его революционной деятельности. Вряд ли можно сомневаться, что влияние идей Степняка-Кравчинского в 90-х го</w:t>
        <w:softHyphen/>
        <w:t>дах, т. е. в ту пору, когда он подверг пересмотру некоторые положения программы народников, сказалось в реалистиче</w:t>
        <w:softHyphen/>
        <w:t>ском понимании писательницей слабостей народнической по</w:t>
        <w:softHyphen/>
        <w:t>зиции.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Тем не менее роман Войнич проникнут уверенностью в том, что темные силы реакции будут рано или поздно сломлены. Владимир, признавшийся Оливии, что он и его товарищи по</w:t>
        <w:softHyphen/>
        <w:t>терпели неудачу и обречены на гибель (позже он действительно погибает в царских застенках), убежден в том, что «те люди, которые придут после нас, победят»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 </w:t>
      </w:r>
      <w:r>
        <w:rPr>
          <w:b/>
          <w:bCs/>
          <w:sz w:val="28"/>
          <w:szCs w:val="18"/>
        </w:rPr>
        <w:t>«Прерванная дружба»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Cs w:val="18"/>
        </w:rPr>
        <w:t>В романе «Прерванная дружба» (</w:t>
      </w:r>
      <w:r>
        <w:rPr>
          <w:szCs w:val="18"/>
          <w:lang w:val="en-US"/>
        </w:rPr>
        <w:t>An</w:t>
      </w:r>
      <w:r>
        <w:rPr>
          <w:szCs w:val="18"/>
        </w:rPr>
        <w:t xml:space="preserve"> </w:t>
      </w:r>
      <w:r>
        <w:rPr>
          <w:szCs w:val="18"/>
          <w:lang w:val="en-US"/>
        </w:rPr>
        <w:t>Interrupted</w:t>
      </w:r>
      <w:r>
        <w:rPr>
          <w:szCs w:val="18"/>
        </w:rPr>
        <w:t xml:space="preserve"> </w:t>
      </w:r>
      <w:r>
        <w:rPr>
          <w:szCs w:val="18"/>
          <w:lang w:val="en-US"/>
        </w:rPr>
        <w:t>Friendship</w:t>
      </w:r>
      <w:r>
        <w:rPr>
          <w:szCs w:val="18"/>
        </w:rPr>
        <w:t xml:space="preserve">, </w:t>
      </w:r>
      <w:r>
        <w:rPr>
          <w:szCs w:val="18"/>
          <w:lang w:val="en-US" w:eastAsia="en-US"/>
        </w:rPr>
        <w:t>1910)</w:t>
      </w:r>
      <w:r>
        <w:rPr>
          <w:szCs w:val="18"/>
        </w:rPr>
        <w:t xml:space="preserve"> Войнич снова возвращается к образу Овода, который выведен здесь под именем Ривареса. Он становится переводчи</w:t>
        <w:softHyphen/>
        <w:t>ком южноамериканской географической экспедиции Дюпрэ. Читатель лишь по некоторым намекам и упоминаниям (в этом романе и в «Оводе») может восстановить в общих чертах исто</w:t>
        <w:softHyphen/>
        <w:t>рию жизни героя, после того как тот покинул родину. Овод прошёл через нечеловеческие страдания, голод, зверские по</w:t>
        <w:softHyphen/>
        <w:t>бои и издевательства. Но он вынес всё, и ненависть к насилию и несправедливости укрепила в нем стремление к активному протесту. Как выясняется, он принимал участие в боях за</w:t>
      </w:r>
      <w:r>
        <w:rPr>
          <w:smallCaps/>
          <w:szCs w:val="18"/>
        </w:rPr>
        <w:t xml:space="preserve"> </w:t>
      </w:r>
      <w:r>
        <w:rPr>
          <w:szCs w:val="18"/>
        </w:rPr>
        <w:t>Аргентинскую республику против диктатуры Росаса. После разгрома восстания он бежал из плена и вынужден был скры</w:t>
        <w:softHyphen/>
        <w:t>ваться, терпя большие лишения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После успешного завершения экспедиции Овод, поселив</w:t>
        <w:softHyphen/>
        <w:t>шись в Париже, имеет возможность сделать блестящую карьеру журналиста. Но он вновь отзывается на призыв к освободи</w:t>
        <w:softHyphen/>
        <w:t>тельной борьбе и принимает участие в подготавливающемся вос</w:t>
        <w:softHyphen/>
        <w:t>стании в Болонье. Риварес, рискуя жизнью, идет туда, куда ему велит идти долг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  <w:t>Хотя роман «Прерванная дружба» и значительно уступает «Оводу», но он представляет интерес, так как проливает свет на формирование личности Овода-борца и как бы восполняет пробел между первой и второй частями романа «Овод».</w:t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ind w:firstLine="300"/>
        <w:jc w:val="both"/>
        <w:rPr>
          <w:szCs w:val="18"/>
        </w:rPr>
      </w:pPr>
      <w:r>
        <w:rPr>
          <w:szCs w:val="18"/>
        </w:rPr>
      </w:r>
    </w:p>
    <w:p>
      <w:pPr>
        <w:pStyle w:val="Heading1"/>
        <w:spacing w:lineRule="auto" w:line="360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18"/>
          <w:lang w:val="en-US" w:eastAsia="en-US"/>
        </w:rPr>
        <w:t xml:space="preserve">     </w:t>
      </w:r>
      <w:r>
        <w:rPr>
          <w:szCs w:val="20"/>
        </w:rPr>
        <w:t>Творчество Э. Л. Войнич входит в демократическое наследие английской культуры. Не только «Овод»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настольная книга передовых людей многих национальностей, но и другие её про</w:t>
        <w:softHyphen/>
        <w:t>изведения воплощают в себе дух протеста против социальной несправедливости, веру в торжество правды и свободы, которые делают её преемницей лучших традиций великих английских писателей-гуманистов</w:t>
      </w:r>
      <w:r>
        <w:rPr>
          <w:szCs w:val="20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>Даже весьма своеобразная черта творчества Войнич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её исключительный интерес к жизни других народов (действие многих её произведений происходит в Италии, России, Фран</w:t>
        <w:softHyphen/>
        <w:t>ции, во всех её книгах участвуют, наряду с англичанами, люди других наций)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была особой формой проявления её патрио</w:t>
        <w:softHyphen/>
        <w:t>тизма. Изображая людей других народов, другого склада ума и традиций, она, как и великие английские революционные ро</w:t>
        <w:softHyphen/>
        <w:t>мантики Байрон и Шелли, никогда не забывала родины. Любовь к простым людям Англии, глубокое сочувствие их скорбям и невзгодам проходит через всё творчество Войнич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атарский И. , </w:t>
      </w:r>
      <w:bookmarkStart w:id="0" w:name="OLE_LINK1"/>
      <w:r>
        <w:rPr/>
        <w:t xml:space="preserve">«Этель Лилиан Войнич», </w:t>
      </w:r>
      <w:bookmarkEnd w:id="0"/>
      <w:r>
        <w:rPr/>
        <w:t>М. , 195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аратута Е. , «Этель Лилиан Войнич», второе издание, М. , 196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умакова Т. , «Этель Лилиан Войнич», М. , 198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тель Лилиан Войнич, собрание сочинений, издательство «Правда», М. , 197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тель Лилиан Войнич, «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Gadfly</w:t>
      </w:r>
      <w:r>
        <w:rPr/>
        <w:t>», М. , 195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16"/>
        </w:rPr>
        <w:t>Н. Островский «Романы, речи, статьи, письма», М.,</w:t>
      </w:r>
      <w:r>
        <w:rPr>
          <w:szCs w:val="16"/>
          <w:lang w:val="en-US" w:eastAsia="en-US"/>
        </w:rPr>
        <w:t xml:space="preserve"> 194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льшая Советская Энциклопедия, М. , 197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800" w:right="964" w:gutter="0" w:header="0" w:top="1247" w:footer="709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Typewriter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3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1:21:00Z</dcterms:created>
  <dc:creator>Max</dc:creator>
  <dc:description/>
  <dc:language>en-US</dc:language>
  <cp:lastModifiedBy>Max</cp:lastModifiedBy>
  <cp:lastPrinted>2000-12-10T15:54:00Z</cp:lastPrinted>
  <dcterms:modified xsi:type="dcterms:W3CDTF">2000-12-17T20:03:00Z</dcterms:modified>
  <cp:revision>21</cp:revision>
  <dc:subject/>
  <dc:title>ВОЙНИЧ</dc:title>
</cp:coreProperties>
</file>