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ий  Университет  Дружбы  Народов.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__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бота по экономической географии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Arial" w:ascii="Arial" w:hAnsi="Arial"/>
          <w:sz w:val="28"/>
        </w:rPr>
        <w:t>Тема:</w:t>
      </w:r>
      <w:r>
        <w:rPr>
          <w:rFonts w:cs="Arial" w:ascii="Arial" w:hAnsi="Arial"/>
          <w:b/>
          <w:sz w:val="28"/>
        </w:rPr>
        <w:t xml:space="preserve"> “</w:t>
      </w:r>
      <w:r>
        <w:rPr>
          <w:rFonts w:cs="Arial" w:ascii="Arial" w:hAnsi="Arial"/>
          <w:b/>
          <w:i/>
          <w:sz w:val="28"/>
        </w:rPr>
        <w:t>Западнохристианский” суперэтнос в теории этногенеза Л.Гумилева.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ультет экономический</w:t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рс I</w:t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руппа </w:t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а:.</w:t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96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осква 1999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ть свою работу я хочу с того, что  дать определение этносу. По определению Л.Гумилева - это естественно сложившийся на основе оригинального стереотипа поведения коллектив людей, существующий как энергетическая система, противопоставляющая себя всем другим таким же коллективам, исходя из ощущения комплиментарност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Я решила исследовать западнохристианский суперэтнос. Возник он на осколках разбитой Римской империи в пепле, остывающим после Великого переселения германцев на запад, с VI по VIII  в. шел необратимый и неотвратимый процесс снижения пассионарного напряжения, который влек за собой распад нравственности, культуры, экономики, политической власти.  Но в IX в. положение радикально изменилось. Произошла “феодальная революция”, когда дружинники, превратившись в графов, разорвали Римскую империю на три части, и официально заговорили на своих языках. В IX в. уже появились (как государственные) немецкий и французский языки. Итак, </w:t>
      </w:r>
      <w:r>
        <w:rPr>
          <w:rFonts w:cs="Arial" w:ascii="Arial" w:hAnsi="Arial"/>
          <w:b/>
          <w:sz w:val="28"/>
        </w:rPr>
        <w:t xml:space="preserve">толчок в западнохристианском суперэтносе произошел в  конце VIII в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Далее протекала фаза подъема, становления суперэтноса. Бывшая Нестрия распалась на Францию, Бургундию, Аквитанию, Бретань и Тулузу.  Оформление новых этносов завершилось в 888 г.  В западной части империи население было более смешанным, и потому перемены были более значительны. На востоке, где было сплошное германское население, дольше сохранились старые племенные объединения: саксы, франки, тюринги, швабы, что и отразилось в длительной тенденции к раздробленности Германии, когда уже появились саксонцы, баварцы, франконцы. В Скандинавии к IX в. развилось новое явление - движение викингов. Если ранее они могли воевать только с сородичами, то IX в. они стали кошмаром для всех прибрежных областей Европы. Но они не смогли нигде закрепиться, кроме как в Северной Франции, ныне Нормандии. Смена религии, сопровождающая походы викингов продержалась всю эпоху  их походов, но и после насильственного крещения в Скандинавии долго процветало двоеверие.  В начале Х в. вся северная Европа кипела и сражалась: Французы против угнетения Каролингов и немцев, немцы против язычников - венгров и славян, астурийцы против мусульман, англосаксонцы против викингов и кельтов. В XI в. Англию захватили франко-норманы, Италию - франконцы, саксы, швабы. Все эти войны, в конечном счете, приводят к объединению, связанному идеологически (католичество покорило в Х в. западных славян и скандинавов.  Идейные связи сковали новую, системную, суперэтническую целостность, эластично и цепко. Итак, </w:t>
      </w:r>
      <w:r>
        <w:rPr>
          <w:rFonts w:cs="Arial" w:ascii="Arial" w:hAnsi="Arial"/>
          <w:b/>
          <w:sz w:val="28"/>
        </w:rPr>
        <w:t>первая фаза этногенеза - фаза подъема, вызванная пассионарным толчком, в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западнохристианском суперэтносе протекала с начала IX в. до середины XI в., около 300 лет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Вторая (акматическая фаза этногенеза) началась с того, что двинулась  в колониальную экспансию - первый крестовый поход. И тут, несмотря на различие в языках и нравах, при наличии застарелой вражды на базе давних этнических счетов, при разных политических целях, французы, немцы, норманны, итальянцы, шведы и испанцы ощутили себя “своими” по отношению к “чужим” - арабам и грекам. В Испании сломлена мощь арабов, в Англии уничтожен реликт Великого переселения народов - англосаксонское королевство, в Германии началось наступление на славянские племена лютичей и бодричей, в Италии французкие нормандцы выгнали масульман из Сицилии, а византийцев из Апулии. Еще в XII в. Западная Европа была менее монолитна в культурном и религиозном плане, нежели сейчас. Но постепенно, хотя не все крестовые походы были выиграны западно-европейцы обогатили свою духовную культуру, расширили свои горизонты. Суперэтнос не только сложился, но и осознал себя. Да еще следует отметить, ось пассионарного толчка IX в. миновала Британию, но норманны и французы принесли туда пассионарные гены в XI-XII вв. и смешанный этнос смог провести тяжелую Столетнюю войну, покрыв себя славой. Как известно, акматическая фаза, пассионарный перегрев, массовость событий, активность  заканчиваются тем, что в этносе происходят войны (внутри этноса), которые ведут, к торможению этногенеза, массовой гибели людей. Так произошло и в Западной Европе. В результате чумы в 1348-1349 гг. и в результате Столетней войны погибает огромное количество людей, наблюдается избыток пассионарного напряжения, этнос теряет свою энергию, тормозится естественный ход этногенеза и постепенно в XIV в. акматическая фаза переходит в фазу надлома. Подводя итог, скажу, что </w:t>
      </w:r>
      <w:r>
        <w:rPr>
          <w:rFonts w:cs="Arial" w:ascii="Arial" w:hAnsi="Arial"/>
          <w:b/>
          <w:sz w:val="28"/>
        </w:rPr>
        <w:t>акматическая фаза в западноевропейском этносе просуществовала с IX по XIV вв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Устав от войн, суперэтнос живет по инерции, наблюдается рассвет культуры, искусства. Этнос существует только лишь с помощью приобретенных ценностей, Именно  этот период ознаменован как эпоха Возрождения, о которой, я думаю, подробно говорить не стоит, потому, как с точки зрения культуры она известна каждому. Это эпоха культурного рассвета западноевропейского суперэтноса. Этот период длился почти 300 лет и постепенно переходит в инерционную фазу. Итак, </w:t>
      </w:r>
      <w:r>
        <w:rPr>
          <w:rFonts w:cs="Arial" w:ascii="Arial" w:hAnsi="Arial"/>
          <w:b/>
          <w:sz w:val="28"/>
        </w:rPr>
        <w:t>фаза надлома длится с XIV по конец XVI вв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С XV в. начинается инерционная фаза. Происходит становление самостоятельных государств, постепенно уменьшается количество войн, начинается эпоха цивилизации. Инерционная фаза длиться и по сей день, но мне кажется, что постепенно она подходит к концу, и скоро наступит следующая фаза - обскурации. Хотелось бы, чтобы это произошло, как можно позже, так как это продлит существование данного этноса. Итак, </w:t>
      </w:r>
      <w:r>
        <w:rPr>
          <w:rFonts w:cs="Arial" w:ascii="Arial" w:hAnsi="Arial"/>
          <w:b/>
          <w:sz w:val="28"/>
        </w:rPr>
        <w:t>инерционная фаза началась в XV в. и длиться до сегодняшнего дня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Схема развития  “западнохристианского “ этноса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28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I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X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I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II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IV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V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V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VI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122"/>
              <w:rPr/>
            </w:pPr>
            <w:r>
              <w:rPr/>
              <w:t>XVIII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IX</w:t>
            </w:r>
          </w:p>
        </w:tc>
        <w:tc>
          <w:tcPr>
            <w:tcW w:w="7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X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988435</wp:posOffset>
                      </wp:positionH>
                      <wp:positionV relativeFrom="paragraph">
                        <wp:posOffset>-3175</wp:posOffset>
                      </wp:positionV>
                      <wp:extent cx="1808480" cy="1304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8640" cy="1304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4.05pt;margin-top:-0.25pt;width:142.35pt;height:102.65pt;mso-wrap-style:none;v-text-anchor:middle;mso-position-horizontal-relative:margin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6985</wp:posOffset>
                      </wp:positionV>
                      <wp:extent cx="127000" cy="12623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62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.7pt;margin-top:0.55pt;width:9.95pt;height:99.35pt;mso-wrap-style:none;v-text-anchor:middle;mso-position-horizontal-relative:margin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5450</wp:posOffset>
                      </wp:positionH>
                      <wp:positionV relativeFrom="paragraph">
                        <wp:posOffset>-3175</wp:posOffset>
                      </wp:positionV>
                      <wp:extent cx="1103630" cy="12827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760" cy="1282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.5pt;margin-top:-0.25pt;width:86.85pt;height:100.95pt;mso-wrap-style:none;v-text-anchor:middle;mso-position-horizontal-relative:margin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28445</wp:posOffset>
                      </wp:positionH>
                      <wp:positionV relativeFrom="paragraph">
                        <wp:posOffset>-3175</wp:posOffset>
                      </wp:positionV>
                      <wp:extent cx="1167765" cy="12827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840" cy="1282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0.35pt;margin-top:-0.25pt;width:91.9pt;height:100.95pt;mso-wrap-style:none;v-text-anchor:middle;mso-position-horizontal-relative:margin">
                      <v:imagedata r:id="rId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16530</wp:posOffset>
                      </wp:positionH>
                      <wp:positionV relativeFrom="paragraph">
                        <wp:posOffset>-3175</wp:posOffset>
                      </wp:positionV>
                      <wp:extent cx="1282700" cy="12827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1282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3.9pt;margin-top:-0.25pt;width:100.95pt;height:100.95pt;mso-wrap-style:none;v-text-anchor:middle;mso-position-horizontal-relative:margin">
                      <v:imagedata r:id="rId1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129540</wp:posOffset>
                </wp:positionV>
                <wp:extent cx="463550" cy="1797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179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10.2pt;width:36.45pt;height:14.1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230</wp:posOffset>
                </wp:positionH>
                <wp:positionV relativeFrom="paragraph">
                  <wp:posOffset>108585</wp:posOffset>
                </wp:positionV>
                <wp:extent cx="505460" cy="2108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2109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9pt;margin-top:8.55pt;width:39.75pt;height:16.5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Толчок                                    Акматическая фаза  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20</wp:posOffset>
                </wp:positionH>
                <wp:positionV relativeFrom="paragraph">
                  <wp:posOffset>121285</wp:posOffset>
                </wp:positionV>
                <wp:extent cx="441960" cy="1790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1789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6pt;margin-top:9.55pt;width:34.75pt;height:14.0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121285</wp:posOffset>
                </wp:positionV>
                <wp:extent cx="494665" cy="1898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1897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9pt;margin-top:9.55pt;width:38.9pt;height:14.9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9525</wp:posOffset>
                </wp:positionH>
                <wp:positionV relativeFrom="paragraph">
                  <wp:posOffset>131445</wp:posOffset>
                </wp:positionV>
                <wp:extent cx="49466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1796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75pt;margin-top:10.35pt;width:38.9pt;height:14.1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Подъем                                    Надлом                 Инерционная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</w:t>
      </w: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фаза</w:t>
      </w:r>
      <w:r>
        <w:rPr>
          <w:rFonts w:cs="Arial" w:ascii="Arial" w:hAnsi="Arial"/>
          <w:b/>
          <w:sz w:val="28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122"/>
      <w:jc w:val="center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">
    <w:name w:val="big head"/>
    <w:basedOn w:val="Normal"/>
    <w:qFormat/>
    <w:pPr>
      <w:spacing w:before="240" w:after="120"/>
      <w:jc w:val="center"/>
    </w:pPr>
    <w:rPr>
      <w:rFonts w:ascii="Decor" w:hAnsi="Decor" w:cs="Decor"/>
      <w:b/>
      <w:sz w:val="36"/>
    </w:rPr>
  </w:style>
  <w:style w:type="paragraph" w:styleId="Headingeng">
    <w:name w:val="Heading eng"/>
    <w:basedOn w:val="Normal"/>
    <w:qFormat/>
    <w:pPr>
      <w:spacing w:before="120" w:after="0"/>
      <w:ind w:left="340" w:firstLine="709"/>
      <w:jc w:val="both"/>
    </w:pPr>
    <w:rPr>
      <w:rFonts w:ascii="Peterburg;Times New Roman" w:hAnsi="Peterburg;Times New Roman" w:cs="Peterburg;Times New Roman"/>
      <w:b/>
      <w:sz w:val="24"/>
      <w:lang w:val="en-US"/>
    </w:rPr>
  </w:style>
  <w:style w:type="paragraph" w:styleId="Headingrus">
    <w:name w:val="Heading rus"/>
    <w:basedOn w:val="Normal"/>
    <w:qFormat/>
    <w:pPr>
      <w:spacing w:before="240" w:after="0"/>
      <w:ind w:left="340" w:firstLine="709"/>
      <w:jc w:val="both"/>
    </w:pPr>
    <w:rPr>
      <w:rFonts w:ascii="Peterburg;Times New Roman" w:hAnsi="Peterburg;Times New Roman" w:cs="Peterburg;Times New Roman"/>
      <w:b/>
      <w:sz w:val="24"/>
    </w:rPr>
  </w:style>
  <w:style w:type="paragraph" w:styleId="Indentrus">
    <w:name w:val="Indent rus"/>
    <w:basedOn w:val="Normal"/>
    <w:qFormat/>
    <w:pPr>
      <w:spacing w:before="120" w:after="0"/>
      <w:ind w:firstLine="340"/>
      <w:jc w:val="both"/>
    </w:pPr>
    <w:rPr>
      <w:rFonts w:ascii="Peterburg;Times New Roman" w:hAnsi="Peterburg;Times New Roman" w:cs="Peterburg;Times New Roman"/>
      <w:i/>
      <w:sz w:val="24"/>
    </w:rPr>
  </w:style>
  <w:style w:type="paragraph" w:styleId="Normaleng">
    <w:name w:val="Normal eng"/>
    <w:basedOn w:val="Normal"/>
    <w:qFormat/>
    <w:pPr>
      <w:ind w:firstLine="340"/>
      <w:jc w:val="both"/>
    </w:pPr>
    <w:rPr>
      <w:rFonts w:ascii="Peterburg;Times New Roman" w:hAnsi="Peterburg;Times New Roman" w:cs="Peterburg;Times New Roman"/>
      <w:sz w:val="24"/>
      <w:lang w:val="en-US"/>
    </w:rPr>
  </w:style>
  <w:style w:type="paragraph" w:styleId="Normalrus">
    <w:name w:val="Normal rus"/>
    <w:basedOn w:val="Normal"/>
    <w:qFormat/>
    <w:pPr>
      <w:ind w:firstLine="340"/>
      <w:jc w:val="both"/>
    </w:pPr>
    <w:rPr>
      <w:rFonts w:ascii="Peterburg;Times New Roman" w:hAnsi="Peterburg;Times New Roman" w:cs="Peterburg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7:09:00Z</dcterms:created>
  <dc:creator>Max Rogoza</dc:creator>
  <dc:description/>
  <dc:language>en-US</dc:language>
  <cp:lastModifiedBy>Khoteenkov</cp:lastModifiedBy>
  <cp:lastPrinted>1996-12-19T19:27:00Z</cp:lastPrinted>
  <dcterms:modified xsi:type="dcterms:W3CDTF">2000-05-12T17:09:00Z</dcterms:modified>
  <cp:revision>2</cp:revision>
  <dc:subject/>
  <dc:title>Начать свою работу я хочу с того, дать  дать определение этносу. По определению Л.Гумилева - это естественно сложившийся на основе оригинального стеореотипа поведения коллектив людей, существующий как знергетическая система, противопостовляющая себя всем </dc:title>
</cp:coreProperties>
</file>