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ктика управления имеет такую же давнюю историю развития, как и организация. Но, хотя организации существовали уже в древности, до 20 столетия мало кто задумывался, как управлять ими системно. Людей больше интересовало то, как с помощью организаций приобрести большую власть, заработать больше денег, а не то, как управлять и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сследования процессов управления касались вопросов политики, военной теории, религии, поскольку в древние времена коммерческие организации не имели такого значения, как политические, военные или религиоз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источников показывает, что развитие русского менеджмента шло иным путем, нежели на западе. В России его становление шло сверху вниз, и превалировал государственный менедж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следней трети 19 века, начала 20 русская управленческая мысль почти не уступает Европейской или Американской, а по некоторым позициям держит пальму первен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чале 70-х Московское высшее техническое училище за разработанную систему обучения кузнецкому, слесарному, токарному делу и ряду других специальностей вначале было удостоено золотых медалей в Питере, а затем медали преуспевания на Всемирной выставке в Вене. Русская методика стала использоваться в США. “Сберегает время и деньги”- таково было резюме Американц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перв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ёмы становления по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истема управления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это совокупность мер, с помощью котор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ывается воздействие на спрос и предложение, а также на цены, задаются определённые направления их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Современный экономический словарь / Под ред. Б.А.Райзберга, Л.Ш.Лазовского, 1997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Система управления – это меры, оказывающие воздействие на рыночный механизм, задаются направления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Экономическая энциклопедия / Под ред. Л.И.Абалкина, Ф.И.Шахматова, 1999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Система управления – это задания, представляющие собой своего рода рамочные условия, внутри которых могут эффективно осуществляться координация посредством конкурен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Современный экономический словарь / од ред. Б.А.Райзберга, Л.Ш.Лазовского, 1997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Система управления – это социально-экономическое регулирование, с помощью которых оказывается воздействие на спрос и предложение, а также на цены, задаются определённые направления их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Большой энциклопедический словарь / Под ред. А.М.Прохорова, 1999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авнительная таб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900"/>
        <w:gridCol w:w="900"/>
        <w:gridCol w:w="900"/>
        <w:gridCol w:w="8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тся воздейств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е на спрос и пред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ются направления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тся воздействие на рыноч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очные усло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конкурен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ирующее зв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ственные по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62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ует экономические отношения на обширн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окупность 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гивает общие моменты координ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ются на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тся спрос и пред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е на ры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ложность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62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управ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о 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ует экономические 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ются на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 спрос и пред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ённые м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шем случае существенные признаки 4 и 2, так как они содержатся во всех четырёх определениях, а несущественными 1,3,5,6,7, так как они содержатся не вез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единив существенные признаки в единое целое, мы получим сжатое определение. Система управления – это совокупность мер, с помощью которых оказывается воздействие на спрос и предложение, а также цены, задаются определённые направления их развит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Проверка по правилам составления опред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Правило соразмер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зкое определение: Система управления – это совокупность мер, с помощью которых оказывается воздействие на спрос и предложение, а также на цены, задаются определенные направления их развития в РФ. Это определение неверно, так как остались неохваченными другие стр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ирокое определение: Система управления – это совокупность мер. Неверно, так как полностью не раскрыт объем и теряется смысл определ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Правило запрета 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шибочным было бы следующее определение: Система управления - это управляющая систем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Правило яс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шибочным было бы определение: Система управления – это интегральная составляющая менеджмен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.Правмило неотрица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шибочным было бы определение: Система управления – это не принципы, а совокупность мер, с помощью которых оказывается воздействие на спрос и предложение, а также на цены, задаются определенные направления их развития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наше определение не противоречит данным правилам, следовательно, оно составлено верн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ическая характеристика пон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 объему</w:t>
      </w:r>
      <w:r>
        <w:rPr>
          <w:sz w:val="28"/>
          <w:szCs w:val="28"/>
        </w:rPr>
        <w:t>: понятие общее, так как в его объеме содержится более чем один эле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о содержанию</w:t>
      </w:r>
      <w:r>
        <w:rPr>
          <w:sz w:val="28"/>
          <w:szCs w:val="28"/>
        </w:rPr>
        <w:t>: положительное; конкретное; несобирательное,  так как в понятии не мыслится группа однородных предметов; относи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я между понятиями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Тождество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10</wp:posOffset>
                </wp:positionH>
                <wp:positionV relativeFrom="paragraph">
                  <wp:posOffset>11430</wp:posOffset>
                </wp:positionV>
                <wp:extent cx="1188085" cy="1142365"/>
                <wp:effectExtent l="0" t="508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1142280"/>
                          <a:chOff x="0" y="0"/>
                          <a:chExt cx="118800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8800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0"/>
                            <a:ext cx="1028880" cy="102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A=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9pt;width:93.55pt;height:89.95pt" coordorigin="6,18" coordsize="1871,1799">
                <v:rect id="shape_0" stroked="f" o:allowincell="f" style="position:absolute;left:6;top:18;width:1870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7;top:18;width:1619;height:1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A=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– систем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– это совокупность мер, с помощью котор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казывается воздействие на спрос и предлож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 также на цены, задаются определе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правления их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чинение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1188085" cy="12566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1256760"/>
                          <a:chOff x="0" y="0"/>
                          <a:chExt cx="1188000" cy="125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8800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113760"/>
                            <a:ext cx="102888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465000">
                            <a:off x="384120" y="47304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 rot="21135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pt;width:93.55pt;height:98.95pt" coordorigin="6,0" coordsize="1871,1979">
                <v:rect id="shape_0" stroked="f" o:allowincell="f" style="position:absolute;left:6;top:0;width:1870;height:197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7;top:179;width:161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11;top:745;width:899;height:899;mso-wrap-style:square;v-text-anchor:top;rotation: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– систем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- система управления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сечение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5</wp:posOffset>
                </wp:positionH>
                <wp:positionV relativeFrom="paragraph">
                  <wp:posOffset>6350</wp:posOffset>
                </wp:positionV>
                <wp:extent cx="1485265" cy="809625"/>
                <wp:effectExtent l="635" t="5080" r="0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809640"/>
                          <a:chOff x="0" y="0"/>
                          <a:chExt cx="1485360" cy="809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85360" cy="8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36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4320"/>
                            <a:ext cx="80064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0.5pt;width:116.95pt;height:63.75pt" coordorigin="3,10" coordsize="2339,1275">
                <v:rect id="shape_0" stroked="f" o:allowincell="f" style="position:absolute;left:3;top:10;width:2338;height:127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23;top:10;width:1438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1;top:17;width:1260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- систем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- система 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подчинени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 - система управления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20</wp:posOffset>
                </wp:positionH>
                <wp:positionV relativeFrom="paragraph">
                  <wp:posOffset>5080</wp:posOffset>
                </wp:positionV>
                <wp:extent cx="1610360" cy="1609725"/>
                <wp:effectExtent l="0" t="635" r="63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1609560"/>
                          <a:chOff x="0" y="0"/>
                          <a:chExt cx="1610280" cy="1609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610280" cy="160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320"/>
                            <a:ext cx="1600200" cy="159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804600"/>
                            <a:ext cx="570960" cy="455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680" y="690120"/>
                            <a:ext cx="685080" cy="57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0.4pt;width:126.8pt;height:126.75pt" coordorigin="12,8" coordsize="2536,2535">
                <v:rect id="shape_0" stroked="f" o:allowincell="f" style="position:absolute;left:12;top:8;width:2535;height:253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20;top:15;width:2519;height:25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01;top:1275;width:898;height:7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281;top:1095;width:1078;height:9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- система управления това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- система управления услу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ивоположность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20</wp:posOffset>
                </wp:positionH>
                <wp:positionV relativeFrom="paragraph">
                  <wp:posOffset>163830</wp:posOffset>
                </wp:positionV>
                <wp:extent cx="1156335" cy="12573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6320" cy="1257480"/>
                          <a:chOff x="0" y="0"/>
                          <a:chExt cx="115632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15632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" y="52560"/>
                            <a:ext cx="11448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            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52560"/>
                            <a:ext cx="72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55800"/>
                            <a:ext cx="720" cy="11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12.9pt;width:91.05pt;height:99pt" coordorigin="12,258" coordsize="1821,1980">
                <v:rect id="shape_0" stroked="f" o:allowincell="f" style="position:absolute;left:12;top:258;width:1820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21;top:341;width:1802;height:17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            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41,341" to="741,21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53,346" to="1153,2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 – систем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– звен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иворечие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1188720" cy="1143000"/>
                <wp:effectExtent l="0" t="5080" r="5080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143000"/>
                          <a:chOff x="0" y="0"/>
                          <a:chExt cx="1188720" cy="1143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8872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0"/>
                            <a:ext cx="114372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     не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400" y="17280"/>
                            <a:ext cx="720" cy="111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85pt;width:93.6pt;height:90pt" coordorigin="0,17" coordsize="1872,1800">
                <v:rect id="shape_0" stroked="f" o:allowincell="f" style="position:absolute;left:0;top:17;width:1871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1;top:17;width:1800;height:17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     не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72,44" to="972,17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– систем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 А – не систем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- координ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ческие операции с понят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Обобщение</w:t>
      </w:r>
      <w:r>
        <w:rPr>
          <w:sz w:val="28"/>
          <w:szCs w:val="28"/>
        </w:rPr>
        <w:t xml:space="preserve"> – переход от понятия с меньшим объемом, но с большим содержанием к понятию с большим объемом, но с меньшим содержанием.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135255</wp:posOffset>
                </wp:positionV>
                <wp:extent cx="1609725" cy="1609725"/>
                <wp:effectExtent l="635" t="635" r="63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1609560"/>
                          <a:chOff x="0" y="0"/>
                          <a:chExt cx="1609560" cy="1609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609560" cy="160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1600200" cy="159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347400"/>
                            <a:ext cx="114156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120" y="690120"/>
                            <a:ext cx="685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65pt;width:126.75pt;height:126.75pt" coordorigin="180,213" coordsize="2535,2535">
                <v:rect id="shape_0" stroked="f" o:allowincell="f" style="position:absolute;left:180;top:213;width:2534;height:253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187;top:220;width:2519;height:25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29;top:760;width:1797;height:17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267;top:1300;width:1078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 - система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– экономическая деятель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– общественное дея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Ограничение –</w:t>
      </w:r>
      <w:r>
        <w:rPr>
          <w:sz w:val="28"/>
          <w:szCs w:val="28"/>
        </w:rPr>
        <w:t xml:space="preserve"> переход от понятия с большим объемо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 с меньшим содержанием к понятию с меньшим объемом, но с большим содержанием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1960245" cy="1998345"/>
                <wp:effectExtent l="5715" t="5715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0200" cy="1998360"/>
                          <a:chOff x="0" y="0"/>
                          <a:chExt cx="1960200" cy="1998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96020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2560" cy="194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453240"/>
                            <a:ext cx="1371600" cy="137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160" y="850320"/>
                            <a:ext cx="91512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0" y="119304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55pt;width:154.35pt;height:157.35pt" coordorigin="0,71" coordsize="3087,3147">
                <v:rect id="shape_0" stroked="f" o:allowincell="f" style="position:absolute;left:0;top:71;width:3086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0;top:71;width:3058;height:30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40;top:785;width:2159;height:215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279;top:1410;width:1440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820;top:1950;width:719;height:7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- система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- система управления Ро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- система управления субъекта РФ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 - система управления Архангельской об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Деление</w:t>
      </w:r>
      <w:r>
        <w:rPr>
          <w:sz w:val="28"/>
          <w:szCs w:val="28"/>
        </w:rPr>
        <w:t xml:space="preserve"> – логическая операция, раскрывающая объем по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уют четыре правила де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Правило соразмерности.</w:t>
      </w:r>
      <w:r>
        <w:rPr>
          <w:sz w:val="28"/>
          <w:szCs w:val="28"/>
        </w:rPr>
        <w:t xml:space="preserve"> Сумма объемов видов должна быть равна объему родового понятия. При нарушении равенства возможны две ошиб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неполное де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обширное деление – помимо существенных видов добавили несущественно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шибочным было бы деление. Система управления делиться на: а) полное управление объемами получаемых ресурсов и предоставление права на получение сырья и товаров с помощью центральных административных мер; б) государственное или иное властное воздействие на события, происходящие на рынке. В таком делении не хватает: в) система регулирования рыночных отношений в области сельского хозяйства применительно к определенной продукции для обеспечения жизнеспособности производителей, равномерного снабжения населения и определенной степени самоснабжения. Такое деление называется непол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ление с лишними членами - система управления делится на: а) полное управление объемами получаемых ресурсов и предоставление права на получение сырья и товаров с помощью центральных административных мер; б) государственное или иное властное воздействие на события, происходящие на рынке; в) система регулирования рыночных отношений в области сельского хозяйства применительно к определенной продукции для обеспечения жизнеспособности производителей, равномерного снабжения населения и определенной степени самоснабжения; г) Экологическую деятельность. Экологическая деятельность не относится к системе у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Правило деления по одному основа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шибочным было бы следующее деление: система управления делится на: а) полное управление объемами получаемых ресурсов и предоставление права на получение сырья и товаров с помощью центральных административных мер; б) государственное или иное властное воздействие на события, происходящие на рынке; в) система регулирования рыночных отношений в области сельского хозяйства применительно к определенной продукции для обеспечения жизнеспособности производителей, равномерного снабжения населения и определенной степени самоснабжения; г) система банковск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Члены деления должны исключать друг друг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выбрано не одно основание, то члены деления – видовые понятия – будут находиться в отношении частичного совпа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шибочным было бы следующее деление: система управления делится на: а) полное управление объемами получаемых ресурсов и предоставление права на получение сырья и товаров с помощью центральных административных мер; б) государственное или иное властное воздействие на события, происходящие на рынке; в) система регулирования рыночных отношений в области сельского хозяйства применительно к определенной продукции для обеспечения жизнеспособности производителей, равномерного снабжения населения и определенной степени самоснабжения; г) система регулирования рыночных отношений в области сельского хозяйства применительно к определенной продукции для обеспечения жизнеспособности производителей, равномерного снабжения населения и определенной степени самоснабжения Архангель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.Деление должно быть непрерывным.</w:t>
      </w:r>
      <w:r>
        <w:rPr>
          <w:sz w:val="28"/>
          <w:szCs w:val="28"/>
        </w:rPr>
        <w:t xml:space="preserve"> В делении не должно быть скачков, или деление должно производиться по ближайшему ви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шибочным было бы следующее деление: а) полное управление объемами получаемых ресурсов и предоставление права на получение сырья и товаров с помощью центральных административных мер; б) государственное или иное властное воздействие на события, происходящие на рынке; г) система регулирования рыночных отношений в области сельского хозяйства применительно к определенной продукции для обеспечения жизнеспособности производителе, равномерного снабжения населения и определенной степени самоснабжения Архангельской обла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хотомическое де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истема управлени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03320</wp:posOffset>
                </wp:positionH>
                <wp:positionV relativeFrom="paragraph">
                  <wp:posOffset>6985</wp:posOffset>
                </wp:positionV>
                <wp:extent cx="1371600" cy="6858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55pt" to="399.55pt,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емая система                                               Не управляемая систем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1520</wp:posOffset>
                </wp:positionH>
                <wp:positionV relativeFrom="paragraph">
                  <wp:posOffset>-848360</wp:posOffset>
                </wp:positionV>
                <wp:extent cx="1600200" cy="685800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-66.8pt" to="183.55pt,-1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правления                                                                           управления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0420</wp:posOffset>
                </wp:positionH>
                <wp:positionV relativeFrom="paragraph">
                  <wp:posOffset>13335</wp:posOffset>
                </wp:positionV>
                <wp:extent cx="685800" cy="45720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.05pt" to="318.55pt,3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60620</wp:posOffset>
                </wp:positionH>
                <wp:positionV relativeFrom="paragraph">
                  <wp:posOffset>13335</wp:posOffset>
                </wp:positionV>
                <wp:extent cx="685800" cy="457200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.05pt" to="444.5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правляющая                     Не управляю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истема                                  сис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управления                            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вто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ж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ждение - это форма мысли, которая утверждает или отрицает определенные признаки веще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Все люди изучают систему управ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се» – квантовое слов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Люди» – субъект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Изучают» – связк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Систему управления» – предикат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ждение: утвердительное (по качеству), так как перед связкой «могут» нет частицы не-; общее (по объему), так как S в полном объеме распространяется на P и кванторное слово «все»; категорическое, так как четко определено качество и количество, в качестве P выступают отно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по логическому квадра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озьмем случай, когда общеутвердительное суждение (А) лож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люди изучают систему управления (</w:t>
      </w:r>
      <w:r>
        <w:rPr>
          <w:b/>
          <w:sz w:val="28"/>
          <w:szCs w:val="28"/>
        </w:rPr>
        <w:t>ложь</w:t>
      </w:r>
      <w:r>
        <w:rPr>
          <w:sz w:val="28"/>
          <w:szCs w:val="28"/>
        </w:rPr>
        <w:t>).</w:t>
      </w:r>
      <w:r>
        <w:rPr>
          <w:sz w:val="28"/>
          <w:szCs w:val="28"/>
          <w:lang w:val="en-US"/>
        </w:rPr>
        <w:t>SaP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5945" cy="4667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" cy="466560"/>
                          <a:chOff x="0" y="0"/>
                          <a:chExt cx="576000" cy="4665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60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570240" cy="46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1952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35pt;height:36.75pt" coordorigin="0,0" coordsize="907,735">
                <v:rect id="shape_0" stroked="f" o:allowincell="f" style="position:absolute;left:0;top:0;width:906;height:7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;top:0;width:897;height:72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9;top:188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люди изучают систему управления (</w:t>
      </w:r>
      <w:r>
        <w:rPr>
          <w:b/>
          <w:sz w:val="28"/>
          <w:szCs w:val="28"/>
        </w:rPr>
        <w:t>не определено</w:t>
      </w:r>
      <w:r>
        <w:rPr>
          <w:sz w:val="28"/>
          <w:szCs w:val="28"/>
        </w:rPr>
        <w:t>).</w:t>
      </w:r>
      <w:r>
        <w:rPr>
          <w:sz w:val="28"/>
          <w:szCs w:val="28"/>
          <w:lang w:val="en-US"/>
        </w:rPr>
        <w:t>SiP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96595" cy="46609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466200"/>
                          <a:chOff x="0" y="0"/>
                          <a:chExt cx="696600" cy="4662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9660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32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432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.85pt;height:36.7pt" coordorigin="0,0" coordsize="1097,734">
                <v:rect id="shape_0" stroked="f" o:allowincell="f" style="position:absolute;left:0;top:0;width:1096;height:7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;top:7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9;top:7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и один человек не изучает систему управления (</w:t>
      </w:r>
      <w:r>
        <w:rPr>
          <w:b/>
          <w:sz w:val="28"/>
          <w:szCs w:val="28"/>
        </w:rPr>
        <w:t>не определено</w:t>
      </w:r>
      <w:r>
        <w:rPr>
          <w:sz w:val="28"/>
          <w:szCs w:val="28"/>
        </w:rPr>
        <w:t>).SeP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53160" cy="46609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466200"/>
                          <a:chOff x="0" y="0"/>
                          <a:chExt cx="1153080" cy="4662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15308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32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4320"/>
                            <a:ext cx="4557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.8pt;height:36.7pt" coordorigin="0,0" coordsize="1816,734">
                <v:rect id="shape_0" stroked="f" o:allowincell="f" style="position:absolute;left:0;top:0;width:1815;height:7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;top:7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9;top:7;width:717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екоторые люди не изучают систему управления (</w:t>
      </w:r>
      <w:r>
        <w:rPr>
          <w:b/>
          <w:sz w:val="28"/>
          <w:szCs w:val="28"/>
        </w:rPr>
        <w:t>истина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en-US"/>
        </w:rPr>
        <w:t>SoP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96595" cy="46609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466200"/>
                          <a:chOff x="0" y="0"/>
                          <a:chExt cx="696600" cy="466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9660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32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432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.85pt;height:36.7pt" coordorigin="0,0" coordsize="1097,734">
                <v:rect id="shape_0" stroked="f" o:allowincell="f" style="position:absolute;left:0;top:0;width:1096;height:7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;top:7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9;top:7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74520</wp:posOffset>
                </wp:positionH>
                <wp:positionV relativeFrom="paragraph">
                  <wp:posOffset>271145</wp:posOffset>
                </wp:positionV>
                <wp:extent cx="914400" cy="914400"/>
                <wp:effectExtent l="5080" t="5080" r="508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21.35pt;width:71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en-US"/>
        </w:rPr>
        <w:t xml:space="preserve">A                             E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en-US"/>
        </w:rPr>
        <w:t xml:space="preserve">E                              O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Возьмем случай, когда частноотрицательное суждение (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люди изучают систему управления (</w:t>
      </w:r>
      <w:r>
        <w:rPr>
          <w:b/>
          <w:sz w:val="28"/>
          <w:szCs w:val="28"/>
        </w:rPr>
        <w:t>ложь</w:t>
      </w:r>
      <w:r>
        <w:rPr>
          <w:sz w:val="28"/>
          <w:szCs w:val="28"/>
        </w:rPr>
        <w:t>).</w:t>
      </w:r>
      <w:r>
        <w:rPr>
          <w:sz w:val="28"/>
          <w:szCs w:val="28"/>
          <w:lang w:val="en-US"/>
        </w:rPr>
        <w:t>SaP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5945" cy="46672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" cy="466560"/>
                          <a:chOff x="0" y="0"/>
                          <a:chExt cx="576000" cy="4665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760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570240" cy="46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1952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35pt;height:36.75pt" coordorigin="0,0" coordsize="907,735">
                <v:rect id="shape_0" stroked="f" o:allowincell="f" style="position:absolute;left:0;top:0;width:906;height:7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;top:0;width:897;height:72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9;top:188;width:358;height:3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люди изучают систему управления (</w:t>
      </w:r>
      <w:r>
        <w:rPr>
          <w:b/>
          <w:sz w:val="28"/>
          <w:szCs w:val="28"/>
        </w:rPr>
        <w:t>не определено</w:t>
      </w:r>
      <w:r>
        <w:rPr>
          <w:sz w:val="28"/>
          <w:szCs w:val="28"/>
        </w:rPr>
        <w:t>).</w:t>
      </w:r>
      <w:r>
        <w:rPr>
          <w:sz w:val="28"/>
          <w:szCs w:val="28"/>
          <w:lang w:val="en-US"/>
        </w:rPr>
        <w:t>SiP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96595" cy="46609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466200"/>
                          <a:chOff x="0" y="0"/>
                          <a:chExt cx="696600" cy="4662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69660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32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432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.85pt;height:36.7pt" coordorigin="0,0" coordsize="1097,734">
                <v:rect id="shape_0" stroked="f" o:allowincell="f" style="position:absolute;left:0;top:0;width:1096;height:7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;top:7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9;top:7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 один человек не изучает систему управления (</w:t>
      </w:r>
      <w:r>
        <w:rPr>
          <w:b/>
          <w:sz w:val="28"/>
          <w:szCs w:val="28"/>
        </w:rPr>
        <w:t>не определено</w:t>
      </w:r>
      <w:r>
        <w:rPr>
          <w:sz w:val="28"/>
          <w:szCs w:val="28"/>
        </w:rPr>
        <w:t>).SeP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53160" cy="46609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466200"/>
                          <a:chOff x="0" y="0"/>
                          <a:chExt cx="1153080" cy="4662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15308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32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4320"/>
                            <a:ext cx="4557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.8pt;height:36.7pt" coordorigin="0,0" coordsize="1816,734">
                <v:rect id="shape_0" stroked="f" o:allowincell="f" style="position:absolute;left:0;top:0;width:1815;height:7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;top:7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9;top:7;width:717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люди не изучают систему управления (</w:t>
      </w:r>
      <w:r>
        <w:rPr>
          <w:b/>
          <w:sz w:val="28"/>
          <w:szCs w:val="28"/>
        </w:rPr>
        <w:t>истина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en-US"/>
        </w:rPr>
        <w:t>SoP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96595" cy="46609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466200"/>
                          <a:chOff x="0" y="0"/>
                          <a:chExt cx="696600" cy="4662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69660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32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4320"/>
                            <a:ext cx="4564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.85pt;height:36.7pt" coordorigin="0,0" coordsize="1097,734">
                <v:rect id="shape_0" stroked="f" o:allowincell="f" style="position:absolute;left:0;top:0;width:1096;height:7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;top:7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9;top:7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74520</wp:posOffset>
                </wp:positionH>
                <wp:positionV relativeFrom="paragraph">
                  <wp:posOffset>271145</wp:posOffset>
                </wp:positionV>
                <wp:extent cx="914400" cy="914400"/>
                <wp:effectExtent l="5080" t="5080" r="508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21.35pt;width:71.95pt;height:71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бразования простого сужд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вращение</w:t>
      </w:r>
      <w:r>
        <w:rPr>
          <w:sz w:val="28"/>
          <w:szCs w:val="28"/>
        </w:rPr>
        <w:t xml:space="preserve"> – это преобразование суждения в суждение, противоположное по качеству с предикатом, противоречащим предикату исходного суж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А) Все сотрудники изучают систему управ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Е) Ни один сотрудник не изучает не систему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Е) Ни один сотрудник не изучает систему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А) Все сотрудники изучают не систему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Некоторые сотрудники изучают систему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) Некоторые сотрудники не изучают не систему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) Некоторые сотрудники не изучают систему управ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Некоторые сотрудники изучают не систему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щение – </w:t>
      </w:r>
      <w:r>
        <w:rPr>
          <w:sz w:val="28"/>
          <w:szCs w:val="28"/>
        </w:rPr>
        <w:t>это преобразование суждения, в результате которого субъект исходного суждения становиться предикатом, а предикат – субъектом заклю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А) Все сотрудники читают книгу по системе управлен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Некоторые читающие книгу по системе управления – сотрудник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Е) Ни один сотрудник не читает книгу по системе управлен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Е) Ни один читающий книгу по системе управления – не сотрудник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Некоторые сотрудники читают книги по системе управлен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Некоторые читающие книги по системе управления – сотрудник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) не обращ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отивопоставление предикату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А) Все сотрудники читают книги по системе управления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Е) Ни один не читающий книги по системе управления не есть сотрудник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Е) Ни один сотрудник не читает книг по системе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Некоторые, не читающие книг по системе управления, есть сотруд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) Некоторые сотрудники не читают книг по системе управ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Некоторые, не читающие книг по системе управления, есть сотруд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Не противопоставляется предикат</w:t>
      </w:r>
      <w:r>
        <w:rPr>
          <w:sz w:val="28"/>
          <w:szCs w:val="28"/>
        </w:rPr>
        <w:t>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ретья ч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мо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ьмем следующее умозаключ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Вся система управления (М) изучается работниками (Р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Некоторая координация в Росси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есть система управления (М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ывод. Некоторая координация в Росси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изучается работникам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и 2 это – посылки, первая – большая посылка, вторая – меньшая. Выведенное из обеих посылок – новое суждение – заключение. Вывод есть логическая связь между посылками и заключением. По количеству посылок (их две) – это простой категорический силлогизм; по характеру заключение – необходимое, так как из истинных посылок при соблюдении правил получается истинное заключение, что можно проверить, установив фигуру силлогизма (в нашем случае – это первая фигура, с правильным модусом AII) всеми способ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характеру вывода – дедуктивное умозаключение, так как происходит движение мысли от общего к част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рмины силлогизма: S – координация в России (меньший термин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P – изучаются работниками (больший термин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M – система управления (средний терми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озаключение = единичное + общее + особенное. Так как по выражению Гегеля: «Умозаключение – нечто единичное, связанное с общим через особенное», что в нашем случа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диничное – координация в России (меньший термин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е – изучаются работниками (больший термин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обенное – система управления (средний терм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гуры силлогиз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ая фиг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 фигура </w:t>
      </w: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------- P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S -------- M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--------- P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Некоторая система управления изучается людьм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2. Весь менеджмент – система упра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торый менеджмент изучается людьм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Логический анализ силлогиз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ая посылка – частноутвердительное суждени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;  вторая – общеутвердительное суждение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; заключение – частноутвердительное суждение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т.е. модус IAI для первой фигуры неправильный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менеджмент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изучается людьми; M – система управления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а по круговым схемам</w:t>
      </w:r>
      <w:r>
        <w:rPr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ind w:left="4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7620</wp:posOffset>
                </wp:positionV>
                <wp:extent cx="1266825" cy="808990"/>
                <wp:effectExtent l="0" t="127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808920"/>
                          <a:chOff x="0" y="0"/>
                          <a:chExt cx="1266840" cy="80892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266840" cy="80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320"/>
                            <a:ext cx="8002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40" y="4320"/>
                            <a:ext cx="79956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0.6pt;width:99.75pt;height:63.7pt" coordorigin="181,12" coordsize="1995,1274">
                <v:rect id="shape_0" stroked="f" o:allowincell="f" style="position:absolute;left:181;top:12;width:1994;height:1273;mso-wrap-style:none;v-text-anchor:middle;mso-position-horizontal:left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189;top:19;width:1259;height:1258;mso-wrap-style:square;v-text-anchor:top;mso-position-horizontal:left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09;top:19;width:1258;height:1258;mso-wrap-style:square;v-text-anchor:top;mso-position-horizontal:left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266825" cy="6953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695160"/>
                          <a:chOff x="0" y="0"/>
                          <a:chExt cx="1266840" cy="6951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26684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320"/>
                            <a:ext cx="125676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233640"/>
                            <a:ext cx="685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.75pt;height:54.75pt" coordorigin="0,0" coordsize="1995,1095">
                <v:rect id="shape_0" stroked="f" o:allowincell="f" style="position:absolute;left:0;top:0;width:1994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;top:7;width:1978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;top:368;width:107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7620</wp:posOffset>
                </wp:positionH>
                <wp:positionV relativeFrom="paragraph">
                  <wp:posOffset>635</wp:posOffset>
                </wp:positionV>
                <wp:extent cx="1870075" cy="1152525"/>
                <wp:effectExtent l="635" t="63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200" cy="1152360"/>
                          <a:chOff x="0" y="0"/>
                          <a:chExt cx="1870200" cy="11523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870200" cy="11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129024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265320"/>
                            <a:ext cx="457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36720"/>
                            <a:ext cx="125532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722160"/>
                            <a:ext cx="4564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265320"/>
                            <a:ext cx="457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0pt;width:147.25pt;height:90.75pt" coordorigin="12,0" coordsize="2945,1815">
                <v:rect id="shape_0" stroked="f" o:allowincell="f" style="position:absolute;left:12;top:0;width:2944;height:1814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;top:7;width:2031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;top:418;width:719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2;top:58;width:1976;height:16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2;top:1137;width:718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52;top:418;width:719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заключении убираем М и видим три варианта: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P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AP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езультате совмещения круговых схем получается три ответа. Данная форма силлогизма дает несколько вариантов ответа, поэтому она является неправильной.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 пример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 фигура               Некоторые млекопитающие – свинь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дус IAI            </w:t>
      </w:r>
      <w:r>
        <w:rPr>
          <w:sz w:val="28"/>
          <w:szCs w:val="28"/>
          <w:u w:val="single"/>
        </w:rPr>
        <w:t>Все люди – млекопитающ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екоторые люди – свиньи. (Абсурд)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b/>
          <w:i/>
          <w:sz w:val="28"/>
          <w:szCs w:val="28"/>
          <w:lang w:val="en-US"/>
        </w:rPr>
        <w:t>а)</w:t>
      </w:r>
      <w:r>
        <w:rPr>
          <w:b/>
          <w:i/>
          <w:sz w:val="28"/>
          <w:szCs w:val="28"/>
        </w:rPr>
        <w:t xml:space="preserve"> Правила термин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В силлогизме должно быть только три термин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. М имеет один смысл. В данном случае правило соблюде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редний термин должен быть распределен хотя бы в одной из посылок. М ни в одной из посылок не распределе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ермин,  не распределенный в посылке, не может быть распределен в заключении. По Р правило выполнено, по S не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: правила терминов не распределен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б) Правила посылок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Хотя бы одна из посылок должна быть утвердительным суждением. В нашем случае все посылки утвердительны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е рассматриваем, так как нет отрицательных посылок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Хотя бы одна из посылок должна быть общим суждением. У нас вторая посылка обща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Если одна из посылок частное суждение, то и заключение должно быть частным. Правило выполнено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вод: правила посылок выполняю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правила 1 фигур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 Большая посылка – общее суждение. Правило не выполнено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2. Меньшая посылка – утвердительное суждение. Правило выполнено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3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щий вывод: </w:t>
      </w:r>
      <w:r>
        <w:rPr>
          <w:sz w:val="28"/>
          <w:szCs w:val="28"/>
        </w:rPr>
        <w:t>модус для 1 фигуры неправильный. Силлогизм неправильный.</w:t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ая фигура</w:t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2 фигура</w:t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pt" to="66.5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5820</wp:posOffset>
                </wp:positionH>
                <wp:positionV relativeFrom="paragraph">
                  <wp:posOffset>127000</wp:posOffset>
                </wp:positionV>
                <wp:extent cx="0" cy="2044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0pt" to="66.6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            М</w:t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8.5pt" to="66.5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       М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Система управления является (Р) основной составляющей менеджмента (М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Маркетинг (</w:t>
      </w: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  <w:u w:val="single"/>
        </w:rPr>
        <w:t>) не является основной составляющей менеджмента(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>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етинг не является основной составляющей системы управления.</w:t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1) </w:t>
      </w:r>
      <w:r>
        <w:rPr>
          <w:b/>
          <w:i/>
          <w:sz w:val="28"/>
          <w:szCs w:val="28"/>
        </w:rPr>
        <w:t>п</w:t>
      </w:r>
      <w:r>
        <w:rPr>
          <w:b/>
          <w:i/>
          <w:sz w:val="28"/>
          <w:szCs w:val="28"/>
          <w:lang w:val="en-US"/>
        </w:rPr>
        <w:t>роверка по круговым схемам</w:t>
      </w:r>
    </w:p>
    <w:p>
      <w:pPr>
        <w:pStyle w:val="Normal"/>
        <w:tabs>
          <w:tab w:val="clear" w:pos="708"/>
          <w:tab w:val="left" w:pos="360" w:leader="none"/>
        </w:tabs>
        <w:ind w:left="4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3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8130</wp:posOffset>
                </wp:positionH>
                <wp:positionV relativeFrom="paragraph">
                  <wp:posOffset>1270</wp:posOffset>
                </wp:positionV>
                <wp:extent cx="1153160" cy="1153160"/>
                <wp:effectExtent l="0" t="127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1153080"/>
                          <a:chOff x="0" y="0"/>
                          <a:chExt cx="1153080" cy="11530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1153080" cy="115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320"/>
                            <a:ext cx="114156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40" y="461160"/>
                            <a:ext cx="5709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0.1pt;width:90.8pt;height:90.8pt" coordorigin="438,2" coordsize="1816,1816">
                <v:rect id="shape_0" stroked="f" o:allowincell="f" style="position:absolute;left:438;top:2;width:1815;height:181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46;top:9;width:1797;height:17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166;top:729;width:898;height:8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48765</wp:posOffset>
                </wp:positionH>
                <wp:positionV relativeFrom="paragraph">
                  <wp:posOffset>635</wp:posOffset>
                </wp:positionV>
                <wp:extent cx="1153160" cy="695325"/>
                <wp:effectExtent l="0" t="635" r="0" b="63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695160"/>
                          <a:chOff x="0" y="0"/>
                          <a:chExt cx="1153080" cy="6951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115308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32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40" y="4320"/>
                            <a:ext cx="6850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95pt;margin-top:0.05pt;width:90.8pt;height:54.75pt" coordorigin="2439,1" coordsize="1816,1095">
                <v:rect id="shape_0" stroked="f" o:allowincell="f" style="position:absolute;left:2439;top:1;width:1815;height:109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2447;top:8;width:107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67;top:8;width:1078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610360" cy="103822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1038240"/>
                          <a:chOff x="0" y="0"/>
                          <a:chExt cx="1610280" cy="103824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1610280" cy="103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320"/>
                            <a:ext cx="137160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20" y="23364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040" y="233640"/>
                            <a:ext cx="4572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.8pt;height:81.75pt" coordorigin="0,0" coordsize="2536,1635">
                <v:rect id="shape_0" stroked="f" o:allowincell="f" style="position:absolute;left:0;top:0;width:2535;height:16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;top:7;width:2159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8;top:368;width:71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8;top:368;width:71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left="43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получаем варианты ответ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AP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3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) контр пример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  <w:t>Модус АА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деревья – растения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3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 все растения – цвет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37" w:hanging="0"/>
        <w:jc w:val="both"/>
        <w:rPr>
          <w:sz w:val="28"/>
          <w:szCs w:val="28"/>
        </w:rPr>
      </w:pPr>
      <w:r>
        <w:rPr>
          <w:sz w:val="28"/>
          <w:szCs w:val="28"/>
        </w:rPr>
        <w:t>Не все цветы – деревья. Верно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3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а) Правила термин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 силлогизме должно быть только три термина. В данном случае правило соблюде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редний термин должен быть распределен хотя бы в одной из посылок. М в обеих посылках распределе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Термин, не распределенный в посылке, не может быть распределен в заключении. Правило соблюден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б) правила посыло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Хотя бы одна из посылок должна быть утвердительным суждением. В нашем случае первая посылка утвердительное сужд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торая посылка является отрицательным сужд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3. Хотя бы одна из посылок должна быть общим суждением. Первая посылка – общее сужд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Частных посылок 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посылок выполн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2 фиг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ая посылка – общее суж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 из посылок – отрицательное суж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выполнены.</w:t>
      </w:r>
    </w:p>
    <w:p>
      <w:pPr>
        <w:pStyle w:val="Normal"/>
        <w:tabs>
          <w:tab w:val="clear" w:pos="708"/>
          <w:tab w:val="left" w:pos="0" w:leader="none"/>
        </w:tabs>
        <w:ind w:left="435" w:hanging="0"/>
        <w:jc w:val="both"/>
        <w:rPr/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 xml:space="preserve"> – модус 2 для фигуры правильный</w:t>
      </w:r>
    </w:p>
    <w:p>
      <w:pPr>
        <w:pStyle w:val="Normal"/>
        <w:tabs>
          <w:tab w:val="clear" w:pos="708"/>
          <w:tab w:val="left" w:pos="0" w:leader="none"/>
        </w:tabs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я фигура</w:t>
      </w:r>
    </w:p>
    <w:p>
      <w:pPr>
        <w:pStyle w:val="Normal"/>
        <w:tabs>
          <w:tab w:val="clear" w:pos="708"/>
          <w:tab w:val="left" w:pos="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435" w:hanging="0"/>
        <w:jc w:val="both"/>
        <w:rPr/>
      </w:pPr>
      <w:r>
        <w:rPr>
          <w:sz w:val="28"/>
          <w:szCs w:val="28"/>
        </w:rPr>
        <w:t xml:space="preserve">3 фигура </w:t>
      </w:r>
    </w:p>
    <w:p>
      <w:pPr>
        <w:pStyle w:val="Normal"/>
        <w:tabs>
          <w:tab w:val="clear" w:pos="708"/>
          <w:tab w:val="left" w:pos="0" w:leader="none"/>
        </w:tabs>
        <w:ind w:left="43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pt" to="75.5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2920</wp:posOffset>
                </wp:positionH>
                <wp:positionV relativeFrom="paragraph">
                  <wp:posOffset>12700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pt" to="39.6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            Р</w:t>
      </w:r>
    </w:p>
    <w:p>
      <w:pPr>
        <w:pStyle w:val="Normal"/>
        <w:tabs>
          <w:tab w:val="clear" w:pos="708"/>
          <w:tab w:val="left" w:pos="0" w:leader="none"/>
        </w:tabs>
        <w:ind w:left="435" w:hanging="0"/>
        <w:jc w:val="both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920</wp:posOffset>
                </wp:positionH>
                <wp:positionV relativeFrom="paragraph">
                  <wp:posOffset>151130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.9pt" to="75.5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 xml:space="preserve">М            </w:t>
      </w:r>
      <w:r>
        <w:rPr>
          <w:sz w:val="28"/>
          <w:szCs w:val="28"/>
          <w:u w:val="single"/>
          <w:lang w:val="en-US"/>
        </w:rPr>
        <w:t>S</w:t>
      </w:r>
    </w:p>
    <w:p>
      <w:pPr>
        <w:pStyle w:val="Normal"/>
        <w:tabs>
          <w:tab w:val="clear" w:pos="708"/>
          <w:tab w:val="left" w:pos="0" w:leader="none"/>
        </w:tabs>
        <w:ind w:left="4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            P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1. Все работники (М) изучают систему управления (Р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/>
      </w:pPr>
      <w:r>
        <w:rPr>
          <w:sz w:val="28"/>
          <w:szCs w:val="28"/>
          <w:u w:val="single"/>
        </w:rPr>
        <w:t>2. Все работники (М) изучают Координацию (</w:t>
      </w:r>
      <w:r>
        <w:rPr>
          <w:sz w:val="28"/>
          <w:szCs w:val="28"/>
          <w:u w:val="single"/>
          <w:lang w:val="en-US"/>
        </w:rPr>
        <w:t>S</w:t>
      </w:r>
      <w:r>
        <w:rPr>
          <w:sz w:val="28"/>
          <w:szCs w:val="28"/>
          <w:u w:val="single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/>
      </w:pPr>
      <w:r>
        <w:rPr>
          <w:sz w:val="28"/>
          <w:szCs w:val="28"/>
        </w:rPr>
        <w:t>Некоторая координация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есть система упра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Модус AA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верка по круговым схемам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3845</wp:posOffset>
                </wp:positionH>
                <wp:positionV relativeFrom="paragraph">
                  <wp:posOffset>635</wp:posOffset>
                </wp:positionV>
                <wp:extent cx="925195" cy="924560"/>
                <wp:effectExtent l="0" t="0" r="635" b="635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200" cy="924480"/>
                          <a:chOff x="0" y="0"/>
                          <a:chExt cx="925200" cy="9244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92520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" y="504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480" y="304920"/>
                            <a:ext cx="45792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5pt;margin-top:0pt;width:72.85pt;height:72.8pt" coordorigin="447,0" coordsize="1457,1456">
                <v:rect id="shape_0" stroked="f" o:allowincell="f" style="position:absolute;left:447;top:0;width:1456;height:145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56;top:8;width:143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96;top:480;width:720;height:7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9690</wp:posOffset>
                </wp:positionH>
                <wp:positionV relativeFrom="paragraph">
                  <wp:posOffset>635</wp:posOffset>
                </wp:positionV>
                <wp:extent cx="924560" cy="923925"/>
                <wp:effectExtent l="0" t="635" r="635" b="63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4480" cy="923760"/>
                          <a:chOff x="0" y="0"/>
                          <a:chExt cx="924480" cy="92376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924480" cy="9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32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480" y="34740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7pt;margin-top:0pt;width:72.8pt;height:72.75pt" coordorigin="2094,0" coordsize="1456,1455">
                <v:rect id="shape_0" stroked="f" o:allowincell="f" style="position:absolute;left:2094;top:0;width:1455;height:145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2102;top:7;width:143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643;top:547;width:719;height:7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496060" cy="92392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6160" cy="923760"/>
                          <a:chOff x="0" y="0"/>
                          <a:chExt cx="1496160" cy="9237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1496160" cy="9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320"/>
                            <a:ext cx="11422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20" y="233640"/>
                            <a:ext cx="5709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0160" y="118800"/>
                            <a:ext cx="57096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7.8pt;height:72.75pt" coordorigin="0,0" coordsize="2356,1455">
                <v:rect id="shape_0" stroked="f" o:allowincell="f" style="position:absolute;left:0;top:0;width:2355;height:14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;top:7;width:1798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8;top:368;width:89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9;top:187;width:898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IP;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A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контр пример</w:t>
      </w:r>
      <w:r>
        <w:rPr>
          <w:sz w:val="28"/>
          <w:szCs w:val="28"/>
        </w:rPr>
        <w:t xml:space="preserve"> не применим, так как модус правиль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) правила термин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 силлогизме должно быть только три термина. В данном случае правило соблюде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редний термин должен быть распределен хотя бы в одной из посылок. М в обеих посылках распределен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Термин, не распределенный в посылке, не может быть распределен в заключ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соблюде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правила посыло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Хотя бы одна из посылок должна быть утвердительным суждением. В нашем случае первая посылка утвердительное сужд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е рассматрива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Хотя бы одна из посылок должна быть общим суждением. У нас обе посылки общ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выполняю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3 фигур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ьшая посылка – утвердительное сужд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– частное сужд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выполнен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вод. Модус для 3 фигуры правильный, силлогизм правильны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4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ь 4</w:t>
      </w:r>
    </w:p>
    <w:p>
      <w:pPr>
        <w:pStyle w:val="Normal"/>
        <w:tabs>
          <w:tab w:val="clear" w:pos="708"/>
          <w:tab w:val="left" w:pos="0" w:leader="none"/>
        </w:tabs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80" w:firstLine="2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Энтимем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80" w:firstLine="25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) опущена большая посыл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80" w:firstLine="255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выражает правила ведения торговли, так как вся система управления – источник прогрес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80" w:firstLine="25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) опущена малая посыл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80" w:firstLine="255"/>
        <w:jc w:val="both"/>
        <w:rPr>
          <w:sz w:val="28"/>
          <w:szCs w:val="28"/>
        </w:rPr>
      </w:pPr>
      <w:r>
        <w:rPr>
          <w:sz w:val="28"/>
          <w:szCs w:val="28"/>
        </w:rPr>
        <w:t>Всякая система управления отражает торговлю, поэтому менеджмент отражает торговл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80" w:firstLine="25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) пропущено 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180" w:firstLine="255"/>
        <w:jc w:val="both"/>
        <w:rPr>
          <w:sz w:val="28"/>
          <w:szCs w:val="28"/>
        </w:rPr>
      </w:pPr>
      <w:r>
        <w:rPr>
          <w:sz w:val="28"/>
          <w:szCs w:val="28"/>
        </w:rPr>
        <w:t>Только в развитых государствах может существовать система управления, а Россия – развитое государство.</w:t>
      </w:r>
    </w:p>
    <w:p>
      <w:pPr>
        <w:pStyle w:val="Normal"/>
        <w:tabs>
          <w:tab w:val="clear" w:pos="708"/>
          <w:tab w:val="left" w:pos="0" w:leader="none"/>
        </w:tabs>
        <w:ind w:left="180" w:firstLine="2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рессивный полисиллогиз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4655</wp:posOffset>
                </wp:positionH>
                <wp:positionV relativeFrom="paragraph">
                  <wp:posOffset>93980</wp:posOffset>
                </wp:positionV>
                <wp:extent cx="295275" cy="1270"/>
                <wp:effectExtent l="635" t="43815" r="635" b="444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7.4pt" to="55.85pt,7.4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        В  Экономическая теория объясняет систему упра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0210</wp:posOffset>
                </wp:positionH>
                <wp:positionV relativeFrom="paragraph">
                  <wp:posOffset>91440</wp:posOffset>
                </wp:positionV>
                <wp:extent cx="295275" cy="1270"/>
                <wp:effectExtent l="635" t="43815" r="0" b="444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7.2pt" to="55.5pt,7.2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        А  Теория Смита – экономическая теор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0210</wp:posOffset>
                </wp:positionH>
                <wp:positionV relativeFrom="paragraph">
                  <wp:posOffset>115570</wp:posOffset>
                </wp:positionV>
                <wp:extent cx="295275" cy="1270"/>
                <wp:effectExtent l="635" t="43815" r="0" b="444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9.1pt" to="55.5pt,9.1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        В  Теория Смита объясняет систему упра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0210</wp:posOffset>
                </wp:positionH>
                <wp:positionV relativeFrom="paragraph">
                  <wp:posOffset>107315</wp:posOffset>
                </wp:positionV>
                <wp:extent cx="295275" cy="1270"/>
                <wp:effectExtent l="635" t="43815" r="0" b="444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8.45pt" to="55.5pt,8.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        С  Трактат о рынке – теория Сми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0210</wp:posOffset>
                </wp:positionH>
                <wp:positionV relativeFrom="paragraph">
                  <wp:posOffset>109855</wp:posOffset>
                </wp:positionV>
                <wp:extent cx="295275" cy="1270"/>
                <wp:effectExtent l="635" t="43815" r="0" b="444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8.65pt" to="55.5pt,8.7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        В  Трактат о рынке объясняет систему управления</w:t>
      </w:r>
    </w:p>
    <w:p>
      <w:pPr>
        <w:pStyle w:val="Normal"/>
        <w:tabs>
          <w:tab w:val="clear" w:pos="708"/>
          <w:tab w:val="left" w:pos="0" w:leader="none"/>
        </w:tabs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рессивный полисиллогиз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</wp:posOffset>
                </wp:positionH>
                <wp:positionV relativeFrom="paragraph">
                  <wp:posOffset>121920</wp:posOffset>
                </wp:positionV>
                <wp:extent cx="295275" cy="1270"/>
                <wp:effectExtent l="635" t="43815" r="0" b="444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pt" to="62.8pt,9.6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          С  Наука объясняет теорию Сми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</wp:posOffset>
                </wp:positionH>
                <wp:positionV relativeFrom="paragraph">
                  <wp:posOffset>113665</wp:posOffset>
                </wp:positionV>
                <wp:extent cx="295275" cy="1270"/>
                <wp:effectExtent l="635" t="43815" r="0" b="444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95pt" to="62.8pt,9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          В  Теория Смита объясняет систему упра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920</wp:posOffset>
                </wp:positionH>
                <wp:positionV relativeFrom="paragraph">
                  <wp:posOffset>104140</wp:posOffset>
                </wp:positionV>
                <wp:extent cx="295275" cy="1270"/>
                <wp:effectExtent l="635" t="43815" r="0" b="444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2pt" to="62.8pt,8.2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         Д  Объяснение системы управления – наука</w:t>
      </w:r>
    </w:p>
    <w:p>
      <w:pPr>
        <w:pStyle w:val="Normal"/>
        <w:tabs>
          <w:tab w:val="clear" w:pos="708"/>
          <w:tab w:val="left" w:pos="0" w:leader="none"/>
        </w:tabs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ессивный сори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4655</wp:posOffset>
                </wp:positionH>
                <wp:positionV relativeFrom="paragraph">
                  <wp:posOffset>93980</wp:posOffset>
                </wp:positionV>
                <wp:extent cx="295275" cy="1270"/>
                <wp:effectExtent l="635" t="43815" r="635" b="444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7.4pt" to="55.85pt,7.4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        В   Экономическая теория объясняет систему упра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0210</wp:posOffset>
                </wp:positionH>
                <wp:positionV relativeFrom="paragraph">
                  <wp:posOffset>91440</wp:posOffset>
                </wp:positionV>
                <wp:extent cx="295275" cy="1270"/>
                <wp:effectExtent l="635" t="43815" r="0" b="444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7.2pt" to="55.5pt,7.2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        А  Теория Смита – экономическая теор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5765</wp:posOffset>
                </wp:positionH>
                <wp:positionV relativeFrom="paragraph">
                  <wp:posOffset>121920</wp:posOffset>
                </wp:positionV>
                <wp:extent cx="295275" cy="1270"/>
                <wp:effectExtent l="635" t="43815" r="0" b="444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9.6pt" to="55.15pt,9.6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        С   Наука объясняет теорию Сми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9415</wp:posOffset>
                </wp:positionH>
                <wp:positionV relativeFrom="paragraph">
                  <wp:posOffset>97790</wp:posOffset>
                </wp:positionV>
                <wp:extent cx="295275" cy="1270"/>
                <wp:effectExtent l="635" t="43815" r="0" b="444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7.7pt" to="54.65pt,7.7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        В   Наука объясняет систему управления</w:t>
      </w:r>
    </w:p>
    <w:p>
      <w:pPr>
        <w:pStyle w:val="Normal"/>
        <w:tabs>
          <w:tab w:val="clear" w:pos="708"/>
          <w:tab w:val="left" w:pos="0" w:leader="none"/>
        </w:tabs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рессивный сори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620</wp:posOffset>
                </wp:positionH>
                <wp:positionV relativeFrom="paragraph">
                  <wp:posOffset>99060</wp:posOffset>
                </wp:positionV>
                <wp:extent cx="295275" cy="1270"/>
                <wp:effectExtent l="635" t="43815" r="635" b="444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7.8pt" to="53.8pt,7.8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        В  Экономическая теория объясняет систему управл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9415</wp:posOffset>
                </wp:positionH>
                <wp:positionV relativeFrom="paragraph">
                  <wp:posOffset>106045</wp:posOffset>
                </wp:positionV>
                <wp:extent cx="295275" cy="1270"/>
                <wp:effectExtent l="635" t="43815" r="0" b="444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8.35pt" to="54.65pt,8.4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       С  Систему управления объясняет теория Сми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</wp:posOffset>
                </wp:positionH>
                <wp:positionV relativeFrom="paragraph">
                  <wp:posOffset>104140</wp:posOffset>
                </wp:positionV>
                <wp:extent cx="295275" cy="1270"/>
                <wp:effectExtent l="635" t="43815" r="0" b="444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8.2pt" to="53.8pt,8.2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        Д  Теория Смита объясняет наук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8620</wp:posOffset>
                </wp:positionH>
                <wp:positionV relativeFrom="paragraph">
                  <wp:posOffset>106680</wp:posOffset>
                </wp:positionV>
                <wp:extent cx="295275" cy="1270"/>
                <wp:effectExtent l="635" t="43815" r="0" b="444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8.4pt" to="53.8pt,8.4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        Д  Экономическая теория объясняет науку</w:t>
      </w:r>
    </w:p>
    <w:p>
      <w:pPr>
        <w:pStyle w:val="Normal"/>
        <w:tabs>
          <w:tab w:val="clear" w:pos="708"/>
          <w:tab w:val="left" w:pos="0" w:leader="none"/>
        </w:tabs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хейрем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 сокращенный силлогизм, обе посылки которого представляют собой энтимем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9415</wp:posOffset>
                </wp:positionH>
                <wp:positionV relativeFrom="paragraph">
                  <wp:posOffset>91440</wp:posOffset>
                </wp:positionV>
                <wp:extent cx="295275" cy="1270"/>
                <wp:effectExtent l="635" t="43815" r="0" b="444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7.2pt" to="54.65pt,7.2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46200</wp:posOffset>
                </wp:positionH>
                <wp:positionV relativeFrom="paragraph">
                  <wp:posOffset>91440</wp:posOffset>
                </wp:positionV>
                <wp:extent cx="295275" cy="1270"/>
                <wp:effectExtent l="635" t="43815" r="0" b="444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7.2pt" to="129.2pt,7.2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       С, т.к. А       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9415</wp:posOffset>
                </wp:positionH>
                <wp:positionV relativeFrom="paragraph">
                  <wp:posOffset>115570</wp:posOffset>
                </wp:positionV>
                <wp:extent cx="295275" cy="1270"/>
                <wp:effectExtent l="635" t="43815" r="0" b="444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9.1pt" to="54.65pt,9.1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52550</wp:posOffset>
                </wp:positionH>
                <wp:positionV relativeFrom="paragraph">
                  <wp:posOffset>115570</wp:posOffset>
                </wp:positionV>
                <wp:extent cx="295275" cy="1270"/>
                <wp:effectExtent l="635" t="43815" r="0" b="444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9.1pt" to="129.7pt,9.1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Д       А, т.к. Д       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95985</wp:posOffset>
                </wp:positionH>
                <wp:positionV relativeFrom="paragraph">
                  <wp:posOffset>111760</wp:posOffset>
                </wp:positionV>
                <wp:extent cx="295275" cy="1270"/>
                <wp:effectExtent l="635" t="43815" r="0" b="444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8.8pt" to="93.75pt,8.8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       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 (А) объясняет систему управления (С), т.к. экономическая теория (А) – это наука. Знания (Д) – это экономическая теория (А), т.к. знания (Д) определяют прогресс (Е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 (Д) объясняют систему управления (С). </w:t>
      </w:r>
    </w:p>
    <w:p>
      <w:pPr>
        <w:pStyle w:val="Normal"/>
        <w:tabs>
          <w:tab w:val="clear" w:pos="708"/>
          <w:tab w:val="left" w:pos="0" w:leader="none"/>
        </w:tabs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 условное умо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 посылки являются условными суждениями и заключение тож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4185</wp:posOffset>
                </wp:positionH>
                <wp:positionV relativeFrom="paragraph">
                  <wp:posOffset>104140</wp:posOffset>
                </wp:positionV>
                <wp:extent cx="295275" cy="1270"/>
                <wp:effectExtent l="635" t="43815" r="635" b="444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8.2pt" to="59.75pt,8.2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   В Если государство имеет систему управления (А), то это прогрессивное государство (В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3390</wp:posOffset>
                </wp:positionH>
                <wp:positionV relativeFrom="paragraph">
                  <wp:posOffset>97155</wp:posOffset>
                </wp:positionV>
                <wp:extent cx="295275" cy="1270"/>
                <wp:effectExtent l="635" t="43815" r="0" b="444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7.65pt" to="58.9pt,7.7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      С  Если это прогрессивное государство (В), то оно имеет частную собственность (С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2595</wp:posOffset>
                </wp:positionH>
                <wp:positionV relativeFrom="paragraph">
                  <wp:posOffset>83820</wp:posOffset>
                </wp:positionV>
                <wp:extent cx="295275" cy="1270"/>
                <wp:effectExtent l="635" t="43815" r="0" b="444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6.6pt" to="58.05pt,6.6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А      С  Если государство имеет систему управления (А), то оно имеет частную собственность (С). </w:t>
      </w:r>
    </w:p>
    <w:p>
      <w:pPr>
        <w:pStyle w:val="Normal"/>
        <w:tabs>
          <w:tab w:val="clear" w:pos="708"/>
          <w:tab w:val="left" w:pos="0" w:leader="none"/>
        </w:tabs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но-категорическое умо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Одна из посылок – условное суждение, другая – категорическо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тверждающий моду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2595</wp:posOffset>
                </wp:positionH>
                <wp:positionV relativeFrom="paragraph">
                  <wp:posOffset>103505</wp:posOffset>
                </wp:positionV>
                <wp:extent cx="295275" cy="1270"/>
                <wp:effectExtent l="635" t="43815" r="0" b="444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8.15pt" to="58.05pt,8.2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        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государство демократическое, то оно имеет систему упра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осударство демократическо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Оно имеет систему упра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рицающий моду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2595</wp:posOffset>
                </wp:positionH>
                <wp:positionV relativeFrom="paragraph">
                  <wp:posOffset>93345</wp:posOffset>
                </wp:positionV>
                <wp:extent cx="295275" cy="1270"/>
                <wp:effectExtent l="635" t="43815" r="0" b="444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7.35pt" to="58.05pt,7.4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        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 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Не 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государство демократическое, то оно имеет систему упра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но имеет не систему упра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не демократично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ительно-категорическое умо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) утверждающе-отрицающий моду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действует в пределах закона (А) или норм делового оборота (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истема управления действует в пределах закона (А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действует в пределах не норм  делового оборо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6245</wp:posOffset>
                </wp:positionH>
                <wp:positionV relativeFrom="paragraph">
                  <wp:posOffset>103505</wp:posOffset>
                </wp:positionV>
                <wp:extent cx="295275" cy="1270"/>
                <wp:effectExtent l="635" t="43815" r="0" b="444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8.15pt" to="57.55pt,8.2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        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Не 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рицающе-утверждающий моду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действует в пределах закона (А) или норм делового оборота (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стема управления действует не в пределах закона (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действует в пределах норм делового оборо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6245</wp:posOffset>
                </wp:positionH>
                <wp:positionV relativeFrom="paragraph">
                  <wp:posOffset>99695</wp:posOffset>
                </wp:positionV>
                <wp:extent cx="295275" cy="1270"/>
                <wp:effectExtent l="635" t="43815" r="0" b="444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5pt,7.85pt" to="57.55pt,7.9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        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Не 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ая конструктивная дилемм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Если система управления существует в государстве (А), то имеются рычаги управления (В) и если регулируется производство (С), то имеются рычаги управления (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истема управления существует в государстве (А) или регулируется </w:t>
      </w:r>
      <w:r>
        <w:rPr>
          <w:sz w:val="28"/>
          <w:szCs w:val="28"/>
          <w:u w:val="single"/>
        </w:rPr>
        <w:t xml:space="preserve">производством (С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меются рычаги управления (В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9425</wp:posOffset>
                </wp:positionH>
                <wp:positionV relativeFrom="paragraph">
                  <wp:posOffset>108585</wp:posOffset>
                </wp:positionV>
                <wp:extent cx="295275" cy="1270"/>
                <wp:effectExtent l="635" t="43815" r="635" b="444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8.55pt" to="60.95pt,8.6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57935</wp:posOffset>
                </wp:positionH>
                <wp:positionV relativeFrom="paragraph">
                  <wp:posOffset>108585</wp:posOffset>
                </wp:positionV>
                <wp:extent cx="295275" cy="1270"/>
                <wp:effectExtent l="635" t="43815" r="0" b="444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05pt,8.55pt" to="122.25pt,8.6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А       В)^(С        В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^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ая конструктивная дилемм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Если система управления существует в государстве (А), то имеются рычаги управления (В) и если регулируется производство (С), то имеются менеджеры (Д). Система управления существует в государстве (А) или </w:t>
      </w:r>
      <w:r>
        <w:rPr>
          <w:sz w:val="28"/>
          <w:szCs w:val="28"/>
          <w:u w:val="single"/>
        </w:rPr>
        <w:t>регулируется производство (С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/>
      </w:pPr>
      <w:r>
        <w:rPr>
          <w:sz w:val="28"/>
          <w:szCs w:val="28"/>
        </w:rPr>
        <w:t>Имеются рычаги управления (В) или менеджеры (Д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9425</wp:posOffset>
                </wp:positionH>
                <wp:positionV relativeFrom="paragraph">
                  <wp:posOffset>93980</wp:posOffset>
                </wp:positionV>
                <wp:extent cx="295275" cy="1270"/>
                <wp:effectExtent l="635" t="43815" r="635" b="444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7.4pt" to="60.95pt,7.4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92225</wp:posOffset>
                </wp:positionH>
                <wp:positionV relativeFrom="paragraph">
                  <wp:posOffset>104775</wp:posOffset>
                </wp:positionV>
                <wp:extent cx="295275" cy="1270"/>
                <wp:effectExtent l="635" t="43815" r="0" b="444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8.25pt" to="124.95pt,8.3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А        В)^(С        Д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 \/ 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В \/ Д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ая деструктивная дилемм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истема управления существует в государстве (А), то имеются рычаги управления (В) и если система управления существует в государстве (А), то имеются менеджеры (С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меются не рычаги управления (не В) или имеются не менеджеры (не С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управления существует не в государстве (не А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8630</wp:posOffset>
                </wp:positionH>
                <wp:positionV relativeFrom="paragraph">
                  <wp:posOffset>102235</wp:posOffset>
                </wp:positionV>
                <wp:extent cx="295275" cy="1270"/>
                <wp:effectExtent l="635" t="43815" r="0" b="444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8.05pt" to="60.1pt,8.1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14755</wp:posOffset>
                </wp:positionH>
                <wp:positionV relativeFrom="paragraph">
                  <wp:posOffset>102235</wp:posOffset>
                </wp:positionV>
                <wp:extent cx="295275" cy="1270"/>
                <wp:effectExtent l="635" t="43815" r="0" b="444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8.05pt" to="118.85pt,8.1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А       В)</w:t>
      </w:r>
      <w:r>
        <w:rPr>
          <w:sz w:val="28"/>
          <w:szCs w:val="28"/>
          <w:lang w:val="en-US"/>
        </w:rPr>
        <w:t>^(</w:t>
      </w:r>
      <w:r>
        <w:rPr>
          <w:sz w:val="28"/>
          <w:szCs w:val="28"/>
        </w:rPr>
        <w:t>А       С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 В \/ не 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ая деструктивная дилемм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истема управления существует в государстве (А), то имеются рычаги управления (В) и если регулируется производство (Д), то имеются менеджеры (С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меются не рычаги управления (не В) или имеются не менеджеры (не С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/>
      </w:pPr>
      <w:r>
        <w:rPr>
          <w:sz w:val="28"/>
          <w:szCs w:val="28"/>
        </w:rPr>
        <w:t xml:space="preserve">Система управления существует не в государстве (не А) или регулируется не производство (не Д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835</wp:posOffset>
                </wp:positionH>
                <wp:positionV relativeFrom="paragraph">
                  <wp:posOffset>100965</wp:posOffset>
                </wp:positionV>
                <wp:extent cx="295275" cy="1270"/>
                <wp:effectExtent l="635" t="43815" r="0" b="444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05pt,7.95pt" to="59.25pt,8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25550</wp:posOffset>
                </wp:positionH>
                <wp:positionV relativeFrom="paragraph">
                  <wp:posOffset>102235</wp:posOffset>
                </wp:positionV>
                <wp:extent cx="295275" cy="1270"/>
                <wp:effectExtent l="635" t="43815" r="0" b="444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8.05pt" to="119.7pt,8.1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А       В)^(Д       С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 В \/ не 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35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не А \/ не Д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>
        <w:i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>
        <w:i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7:57:00Z</dcterms:created>
  <dc:creator>OLEGG</dc:creator>
  <dc:description/>
  <dc:language>en-US</dc:language>
  <cp:lastModifiedBy>OLEGG</cp:lastModifiedBy>
  <dcterms:modified xsi:type="dcterms:W3CDTF">2003-06-15T17:13:00Z</dcterms:modified>
  <cp:revision>137</cp:revision>
  <dc:subject>Логика</dc:subject>
  <dc:title>КОНТРОЛЬНАЯ Работа</dc:title>
</cp:coreProperties>
</file>