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опрос 24.</w:t>
      </w:r>
    </w:p>
    <w:p>
      <w:pPr>
        <w:pStyle w:val="TextBody"/>
        <w:rPr/>
      </w:pPr>
      <w:r>
        <w:rPr>
          <w:b/>
        </w:rPr>
        <w:t>Составить ситуацию, в которой раскрывается маркетинговая деятельность банк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jc w:val="both"/>
        <w:rPr/>
      </w:pPr>
      <w:r>
        <w:rPr>
          <w:sz w:val="20"/>
        </w:rPr>
        <w:t>Если дать полное определение понятию маркетинга, то</w:t>
      </w:r>
      <w:r>
        <w:rPr>
          <w:b/>
          <w:sz w:val="20"/>
        </w:rPr>
        <w:t xml:space="preserve"> маркетинг</w:t>
      </w:r>
      <w:r>
        <w:rPr>
          <w:sz w:val="20"/>
        </w:rPr>
        <w:t xml:space="preserve"> – это комплексная система организации производства и сбыта продукции, ориентированная на удовлетворение потребностей конкретных потребителей и получение прибыли на основе исследования и прогнозирования рынка, изучения внутренней и внешней среды предприятия-экспортера, разработки стратегии и тактики поведения на рынке с помощью маркетинговых программ. В этих программах заложены мероприятия по улучшению товара и его ассортимента, изучению покупателей, конкурентов и конкуренции, по обеспечению ценовой политики, формированию спроса, стимулированию сбыта и рекламе, оптимизации каналов товародвижения и организации сбыта, организации технического сервиса и расширения ассортимента представляемых сервисных услуг. Маркетинг как порождение рыночной экономики является в определенном смысле философией производства, полностью (от научно-исследовательских и проектно-конструкторских работ до сбыта и сервиса) подчиненной условиям и требованиям рынка, находящимся в постоянном динамическом развитии под воздействием широкого спектра экономических, политических, научн</w:t>
        <w:softHyphen/>
        <w:t>о-технических и социальных факторов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sz w:val="22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"/>
        <w:rPr/>
      </w:pPr>
      <w:r>
        <w:rPr>
          <w:sz w:val="22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ункт обмена валюты (в дальнейшем — 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 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rFonts w:cs="Bookman Old Style" w:ascii="Bookman Old Style" w:hAnsi="Bookman Old Style"/>
          <w:color w:val="FF0000"/>
          <w:sz w:val="22"/>
          <w:lang w:eastAsia="ru-RU"/>
        </w:rPr>
        <w:t>.</w:t>
      </w:r>
      <w:r>
        <w:rPr>
          <w:rFonts w:cs="Bookman Old Style" w:ascii="Bookman Old Style" w:hAnsi="Bookman Old Style"/>
          <w:sz w:val="22"/>
          <w:lang w:eastAsia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внутренняя эффективность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стабильность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адаптация к изменению внешней экономической сред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зарубежной литературе существует общее понятие для групп подобных методик —</w:t>
      </w:r>
      <w:r>
        <w:rPr>
          <w:rFonts w:cs="Bookman Old Style" w:ascii="Bookman Old Style" w:hAnsi="Bookman Old Style"/>
          <w:sz w:val="22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benefits-costs approach.</w:t>
      </w:r>
      <w:r>
        <w:rPr>
          <w:rFonts w:cs="Bookman Old Style" w:ascii="Bookman Old Style" w:hAnsi="Bookman Old Style"/>
          <w:sz w:val="22"/>
          <w:lang w:eastAsia="ru-RU"/>
        </w:rPr>
        <w:t xml:space="preserve"> Применяя к нашему слу</w:t>
        <w:softHyphen/>
        <w:t>чаю, в тезисной форме, его можно выразить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В для банка реализует целевую функцию, то есть повыша</w:t>
        <w:softHyphen/>
        <w:t>ет эффективность вкладываемого в виде аванса в пределах лимита обозначенного оборотного капит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этом целевым ориентиром должна быть эффектив</w:t>
        <w:softHyphen/>
        <w:t>ность функционирования, то есть отношение эффекта к за</w:t>
        <w:softHyphen/>
        <w:t>трат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смотря на то, что выдаваемый ПОВ аванс содержит по</w:t>
        <w:softHyphen/>
        <w:t>крытие как в рублях, так и в валюте, необходимо и эффект, и затраты привести к одной и той же денежной форме. Поскольку абсолютные (количественные) финансовые показатели сильно зависят от внешних экономических факторов — инфляции, скачков спроса-предложения и т.п., в методике в основном использу</w:t>
        <w:softHyphen/>
        <w:t>ются относительные показатели, менее подверженные внешним фак</w:t>
        <w:softHyphen/>
        <w:t>торам и вместе с тем достаточно адекватны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Инсайдер</w:t>
      </w:r>
      <w:r>
        <w:rPr>
          <w:rFonts w:cs="Bookman Old Style" w:ascii="Bookman Old Style" w:hAnsi="Bookman Old Style"/>
          <w:sz w:val="22"/>
          <w:lang w:eastAsia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утсайдер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месте они называются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стейкхолдерами</w:t>
      </w:r>
      <w:r>
        <w:rPr>
          <w:rFonts w:cs="Bookman Old Style" w:ascii="Bookman Old Style" w:hAnsi="Bookman Old Style"/>
          <w:sz w:val="22"/>
          <w:lang w:val="en-US" w:eastAsia="ru-RU"/>
        </w:rPr>
        <w:t xml:space="preserve"> </w:t>
      </w:r>
      <w:r>
        <w:rPr>
          <w:rFonts w:cs="Bookman Old Style" w:ascii="Bookman Old Style" w:hAnsi="Bookman Old Style"/>
          <w:i/>
          <w:sz w:val="22"/>
          <w:lang w:val="en-US" w:eastAsia="ru-RU"/>
        </w:rPr>
        <w:t>{stakeholders).</w:t>
      </w:r>
      <w:r>
        <w:rPr>
          <w:rFonts w:cs="Bookman Old Style" w:ascii="Bookman Old Style" w:hAnsi="Bookman Old Style"/>
          <w:sz w:val="22"/>
          <w:lang w:eastAsia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тимизации используемых аванс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 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этом маржинальные затраты в зависимости от характера дея</w:t>
        <w:softHyphen/>
        <w:t>тельности компании могут подразделяться на эксплуатационные, опе</w:t>
        <w:softHyphen/>
        <w:t>ративные (соответственно внеэксплуатационные, неоперативные)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ая классификация позволяет оценить, насколько изменится сто</w:t>
        <w:softHyphen/>
        <w:t>имость банковских услуг при увеличении их объёмов и реализаци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роме того, оценивая совокупный доход при различных объёмах реализованной продукции, можно измерить величину ожидаемой прибыли и затратной части при росте объёма реализации. Этот ме</w:t>
        <w:softHyphen/>
        <w:t>тод управленческих расчётов называется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анализом безубыточности </w:t>
      </w:r>
      <w:r>
        <w:rPr>
          <w:rFonts w:cs="Bookman Old Style" w:ascii="Bookman Old Style" w:hAnsi="Bookman Old Style"/>
          <w:sz w:val="22"/>
          <w:lang w:eastAsia="ru-RU"/>
        </w:rPr>
        <w:t>и также присутствует в данной методик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Маржинальные затраты</w:t>
      </w:r>
      <w:r>
        <w:rPr>
          <w:rFonts w:cs="Bookman Old Style" w:ascii="Bookman Old Style" w:hAnsi="Bookman Old Style"/>
          <w:sz w:val="22"/>
          <w:lang w:eastAsia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/>
        <w:ind w:firstLine="280"/>
        <w:jc w:val="both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177660" r:id="rId2"/>
        </w:object>
      </w:r>
      <w:r>
        <w:rPr>
          <w:rFonts w:cs="Bookman Old Style" w:ascii="Bookman Old Style" w:hAnsi="Bookman Old Style"/>
          <w:sz w:val="22"/>
          <w:lang w:eastAsia="ru-RU"/>
        </w:rPr>
        <w:t xml:space="preserve">Рис.1. </w:t>
      </w:r>
      <w:r>
        <w:rPr>
          <w:rFonts w:cs="Bookman Old Style" w:ascii="Bookman Old Style" w:hAnsi="Bookman Old Style"/>
          <w:i/>
          <w:sz w:val="22"/>
          <w:lang w:eastAsia="ru-RU"/>
        </w:rPr>
        <w:t>Маржинальные затраты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Постоянные затраты</w:t>
      </w:r>
      <w:r>
        <w:rPr>
          <w:rFonts w:cs="Bookman Old Style" w:ascii="Bookman Old Style" w:hAnsi="Bookman Old Style"/>
          <w:sz w:val="22"/>
          <w:lang w:eastAsia="ru-RU"/>
        </w:rPr>
        <w:t xml:space="preserve"> — это затраты, на сумму которых измене</w:t>
        <w:softHyphen/>
        <w:t>ние объёма и реализаций услуг не влияет. Для ПОВ это обычно сле</w:t>
        <w:softHyphen/>
        <w:t xml:space="preserve">дующи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зарплата персонала на одно рабочее место (если не брать в расчет премии и различные доплат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ентная плата за занимаемые площади: аренда площадей, коммунальные платеж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мортизация технического оснащения, начисляемая по рав</w:t>
        <w:softHyphen/>
        <w:t>номерному методу. Она начисляется независимо от того, используется ли оборудование частично, полностью или во</w:t>
        <w:softHyphen/>
        <w:t>обще простаивает в связи с нулевым спросом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605558" r:id="rId4"/>
        </w:object>
      </w:r>
      <w:r>
        <w:rPr>
          <w:rFonts w:cs="Bookman Old Style" w:ascii="Bookman Old Style" w:hAnsi="Bookman Old Style"/>
          <w:sz w:val="22"/>
          <w:lang w:eastAsia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ис.2. </w:t>
      </w:r>
      <w:r>
        <w:rPr>
          <w:rFonts w:cs="Bookman Old Style" w:ascii="Bookman Old Style" w:hAnsi="Bookman Old Style"/>
          <w:i/>
          <w:sz w:val="22"/>
          <w:lang w:eastAsia="ru-RU"/>
        </w:rPr>
        <w:t>Постоянные затраты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стоянные затраты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6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ариант А</w:t>
      </w:r>
    </w:p>
    <w:p>
      <w:pPr>
        <w:pStyle w:val="Normal"/>
        <w:spacing w:lineRule="auto" w:line="360" w:before="14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анк приобретает кассовый модуль класса защиты С-4 в Европе по цене 20000 долл.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val="en-US"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 фирме «Квадратный глобус» закупается техническое оснащение (оргтехника, табло, средства связи и т.п.) на сумму 6 000 дол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становка модуля планируется в «спальном» микрорайоне с опла</w:t>
        <w:softHyphen/>
        <w:t>той 12 кв. м земли по цене 200 долл. за квадратный метр в месяц. При этом, предположим, маркетологи банка сосчитали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есячный денежный оборот составит 500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еобходимые трудовые ресурсы: 2 касси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ужно установить дополнительную охранную сигнализацию ценой 3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займёт 45 часов в меся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ариант Б</w:t>
      </w:r>
    </w:p>
    <w:p>
      <w:pPr>
        <w:pStyle w:val="Normal"/>
        <w:spacing w:lineRule="auto" w:line="360" w:before="12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оборудованию помещения 3000 долл. В фирме «Квадратный глобус» закупается техническое оснащение на сумму 7 500 дол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ентные платежи арендодателю составляют 700 долл. за кв. м. площади в месяц; необходимо для размещения ПОВ 10 кв. м. Предположим, маркетологи банка сосчитали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есячный денежный оборот составит 550000 долл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обходимые трудовые ресурсы: 3 касси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займёт 60 часов в меся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Заработная плата кассиров 250 дол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нкассация для удалённых районов стоит 90 долл. в час, для близлежащих — 100 долл. в ча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рок службы оборудования 10 ле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Рассмотрим варианты с точки зрения анализа безубыточности: </w:t>
      </w:r>
    </w:p>
    <w:p>
      <w:pPr>
        <w:pStyle w:val="Normal"/>
        <w:spacing w:lineRule="auto" w:line="360"/>
        <w:ind w:left="3600" w:hanging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eastAsia="Bookman Old Style" w:cs="Bookman Old Style" w:ascii="Bookman Old Style" w:hAnsi="Bookman Old Style"/>
          <w:b/>
          <w:sz w:val="22"/>
          <w:lang w:eastAsia="ru-RU"/>
        </w:rPr>
        <w:t xml:space="preserve">    </w:t>
      </w:r>
      <w:r>
        <w:rPr>
          <w:rFonts w:cs="Bookman Old Style" w:ascii="Bookman Old Style" w:hAnsi="Bookman Old Style"/>
          <w:b/>
          <w:sz w:val="22"/>
          <w:lang w:eastAsia="ru-RU"/>
        </w:rPr>
        <w:t>Вариант А       Вариант Б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 xml:space="preserve">Вложение  </w:t>
      </w:r>
      <w:r>
        <w:rPr>
          <w:rFonts w:cs="Bookman Old Style" w:ascii="Bookman Old Style" w:hAnsi="Bookman Old Style"/>
          <w:sz w:val="22"/>
          <w:lang w:eastAsia="ru-RU"/>
        </w:rPr>
        <w:t xml:space="preserve">               </w:t>
        <w:tab/>
        <w:tab/>
        <w:t xml:space="preserve">29,000.00 долл.    10,500.00 долл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Постоянные расходы</w:t>
        <w:tab/>
        <w:tab/>
      </w:r>
      <w:r>
        <w:rPr>
          <w:rFonts w:cs="Bookman Old Style" w:ascii="Bookman Old Style" w:hAnsi="Bookman Old Style"/>
          <w:sz w:val="22"/>
          <w:lang w:eastAsia="ru-RU"/>
        </w:rPr>
        <w:t>7,191.66 долл.</w:t>
        <w:tab/>
        <w:t xml:space="preserve">13,837.50 долл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Маржинальные расходы</w:t>
        <w:tab/>
      </w:r>
      <w:r>
        <w:rPr>
          <w:rFonts w:cs="Bookman Old Style" w:ascii="Bookman Old Style" w:hAnsi="Bookman Old Style"/>
          <w:sz w:val="22"/>
          <w:lang w:eastAsia="ru-RU"/>
        </w:rPr>
        <w:t>500.00 долл.</w:t>
        <w:tab/>
        <w:t>1,100.00 дол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еперь есть возможность построить зависимость прибыли от вре</w:t>
        <w:softHyphen/>
        <w:t xml:space="preserve">мени деятельности ПОВ. 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иже приведен условный временной гра</w:t>
        <w:softHyphen/>
        <w:t>фик (рис. 3). (опустим расчеты прибыли)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val="en-US" w:eastAsia="ru-RU"/>
        </w:rPr>
      </w:pPr>
      <w:r>
        <w:rPr>
          <w:rFonts w:cs="Bookman Old Style" w:ascii="Bookman Old Style" w:hAnsi="Bookman Old Style"/>
          <w:sz w:val="22"/>
          <w:lang w:val="en-US" w:eastAsia="ru-RU"/>
        </w:rPr>
        <w:object w:dxaOrig="9735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6.7pt;height:19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813961" r:id="rId6"/>
        </w:objec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Рис.3. </w:t>
      </w:r>
      <w:r>
        <w:rPr>
          <w:rFonts w:cs="Bookman Old Style" w:ascii="Bookman Old Style" w:hAnsi="Bookman Old Style"/>
          <w:i/>
          <w:sz w:val="22"/>
          <w:lang w:eastAsia="ru-RU"/>
        </w:rPr>
        <w:t>Анализ окупаемости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9735" w:dyaOrig="3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8.75pt;width:486.7pt;height:189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679819" r:id="rId8"/>
        </w:object>
      </w:r>
      <w:r>
        <w:rPr>
          <w:rFonts w:cs="Bookman Old Style" w:ascii="Bookman Old Style" w:hAnsi="Bookman Old Style"/>
          <w:sz w:val="22"/>
          <w:lang w:eastAsia="ru-RU"/>
        </w:rPr>
        <w:t>Можно также рассмотреть безубыточность с точки зрения изме</w:t>
        <w:softHyphen/>
        <w:t>нения денежного оборота (рис. 4)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ис.4. </w:t>
      </w:r>
      <w:r>
        <w:rPr>
          <w:rFonts w:cs="Bookman Old Style" w:ascii="Bookman Old Style" w:hAnsi="Bookman Old Style"/>
          <w:i/>
          <w:sz w:val="22"/>
          <w:lang w:eastAsia="ru-RU"/>
        </w:rPr>
        <w:t>Анализ безубыточности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показывает, что вариант А возможен при оборотах, кото</w:t>
        <w:softHyphen/>
        <w:t>рые больше 250000 долл., вариант Б при оборотах, которые больше 420000 дол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/>
        <w:ind w:left="260" w:hanging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/>
        <w:ind w:left="260" w:hanging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Часть факторов будет относиться к категории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ограничивающих. </w:t>
      </w:r>
      <w:r>
        <w:rPr>
          <w:rFonts w:cs="Bookman Old Style" w:ascii="Bookman Old Style" w:hAnsi="Bookman Old Style"/>
          <w:sz w:val="22"/>
          <w:lang w:eastAsia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спрос.</w:t>
      </w:r>
      <w:r>
        <w:rPr>
          <w:rFonts w:cs="Bookman Old Style" w:ascii="Bookman Old Style" w:hAnsi="Bookman Old Style"/>
          <w:sz w:val="22"/>
          <w:lang w:eastAsia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8.15pt;width:491.9pt;height:13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6790716" r:id="rId10"/>
        </w:object>
      </w:r>
      <w:r>
        <w:rPr>
          <w:rFonts w:cs="Bookman Old Style" w:ascii="Bookman Old Style" w:hAnsi="Bookman Old Style"/>
          <w:sz w:val="22"/>
          <w:lang w:eastAsia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ис.5.</w:t>
      </w:r>
    </w:p>
    <w:p>
      <w:pPr>
        <w:pStyle w:val="Normal"/>
        <w:spacing w:lineRule="auto" w:line="360"/>
        <w:ind w:firstLine="20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нутренняя связь между факторами может быть достаточно слож</w:t>
        <w:softHyphen/>
        <w:t>но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сопряжённ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ведёт к улучше</w:t>
        <w:softHyphen/>
        <w:t>нию другого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нейтральн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не меняет другого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конфронтирующая</w:t>
      </w:r>
      <w:r>
        <w:rPr>
          <w:rFonts w:cs="Bookman Old Style" w:ascii="Bookman Old Style" w:hAnsi="Bookman Old Style"/>
          <w:sz w:val="22"/>
          <w:lang w:eastAsia="ru-RU"/>
        </w:rPr>
        <w:t xml:space="preserve"> (улучшение одного фактора ведёт к ухудшению другого).</w:t>
      </w:r>
    </w:p>
    <w:p>
      <w:pPr>
        <w:pStyle w:val="Normal"/>
        <w:spacing w:lineRule="auto" w:line="360" w:before="6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По результатам </w:t>
      </w:r>
      <w:r>
        <w:rPr>
          <w:rFonts w:cs="Bookman Old Style" w:ascii="Bookman Old Style" w:hAnsi="Bookman Old Style"/>
          <w:i/>
          <w:sz w:val="22"/>
          <w:lang w:eastAsia="ru-RU"/>
        </w:rPr>
        <w:t>комплексного анализа</w:t>
      </w:r>
      <w:r>
        <w:rPr>
          <w:rFonts w:cs="Bookman Old Style" w:ascii="Bookman Old Style" w:hAnsi="Bookman Old Style"/>
          <w:sz w:val="22"/>
          <w:lang w:eastAsia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rFonts w:cs="Bookman Old Style" w:ascii="Bookman Old Style" w:hAnsi="Bookman Old Style"/>
          <w:i/>
          <w:sz w:val="22"/>
          <w:lang w:eastAsia="ru-RU"/>
        </w:rPr>
        <w:t>ситуационного анализ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туационный анализ целесообразно проводить по следующим составляющи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ситуации на рынке валютно-обменных операций среди физических ли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нализ конкурентного полож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первой части ситуационного анализа надо отразить следующие основные мо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ёмкость рынков для существующих видов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инамика курсов и комисс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капитальный минимум для выхода на рыно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дминистративные ограни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олгосрочные факторы (финансовая политика государства, уровень обеспеченности клиентов ПОВ и т.д.)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Естественно, что здесь делается предположение об однородности рынка, то есть на банки-конкуренты одинаково влияют накладывае</w:t>
        <w:softHyphen/>
        <w:t>мые огранич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Во второй части </w:t>
      </w:r>
      <w:r>
        <w:rPr>
          <w:rFonts w:cs="Bookman Old Style" w:ascii="Bookman Old Style" w:hAnsi="Bookman Old Style"/>
          <w:i/>
          <w:sz w:val="22"/>
          <w:lang w:eastAsia="ru-RU"/>
        </w:rPr>
        <w:t>ситуационного анализа</w:t>
      </w:r>
      <w:r>
        <w:rPr>
          <w:rFonts w:cs="Bookman Old Style" w:ascii="Bookman Old Style" w:hAnsi="Bookman Old Style"/>
          <w:sz w:val="22"/>
          <w:lang w:eastAsia="ru-RU"/>
        </w:rPr>
        <w:t xml:space="preserve"> отражаются моменты, свя</w:t>
        <w:softHyphen/>
        <w:t>занные с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ыявлением основных конкурен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ыявлением региональной динамики и общих тенден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ведением параметрического анализа по ПОВ конкурен</w:t>
        <w:softHyphen/>
        <w:t>тов в разрезе: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) уровень курсов покупки-продажи и комиссий;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) обеспеченность материально-техническими ресурсами; 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в) обеспеченность кадрами; 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) политика в области диспетчерской служб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СИТУАЦИОННЫЙ АНАЛИЗ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практических аспектов организации и стимулирования коммерческой деятельности свидетельствует о ее низкой результа</w:t>
        <w:softHyphen/>
        <w:t>тивности и позволяет сделать вывод, являющийся важным шагом для дальнейшей работы: в условиях создания действенного рыночного механизма, усиления «опросной» направленности развития эконо</w:t>
        <w:softHyphen/>
        <w:t>мики, то есть необходимости обеспечения наиболее полного удовле</w:t>
        <w:softHyphen/>
        <w:t>творения спроса населения, уже недостаточно совершенствовать от</w:t>
        <w:softHyphen/>
        <w:t>дельные направления финансовой деятельности коммерческих бан</w:t>
        <w:softHyphen/>
        <w:t>ков, необходимы комплексный подход к её осуществлению и пере</w:t>
        <w:softHyphen/>
        <w:t>ориентация на рынок так называемых</w:t>
      </w:r>
      <w:r>
        <w:rPr>
          <w:rFonts w:cs="Bookman Old Style" w:ascii="Bookman Old Style" w:hAnsi="Bookman Old Style"/>
          <w:b/>
          <w:sz w:val="22"/>
          <w:lang w:eastAsia="ru-RU"/>
        </w:rPr>
        <w:t xml:space="preserve"> retail-услуг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омплексная система управления финансовой деятельностью в неторговом валютном обслуживании коммерческими банками на ос</w:t>
        <w:softHyphen/>
        <w:t>нове маркетинга — это совокупность взаимосвязанных элементов, направленных на разработку и продвижение услуг, ориентирован</w:t>
        <w:softHyphen/>
        <w:t>ных на клиентов — физических лиц, и получение дохода в виде пла</w:t>
        <w:softHyphen/>
        <w:t>ты за эти услуг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Эффективность валютно-обменных операций на данном сегменте рынка (как ни в одном другом) зависит от выполнения функциональ</w:t>
        <w:softHyphen/>
        <w:t>ных обязанностей многих подразделений, совокупная деятельность которых направлена на получение дохода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ще всего представить подобную деятельность в виде «дерева целей», конечной целью которого является повышение доходности от функционирования всей системы валютно-обменных операций.</w:t>
      </w:r>
    </w:p>
    <w:p>
      <w:pPr>
        <w:pStyle w:val="3"/>
        <w:rPr/>
      </w:pPr>
      <w:r>
        <w:rPr>
          <w:sz w:val="22"/>
        </w:rPr>
        <w:t>Представленная схема (рис. 6) показывает, что у «дерева целей» три уровня сложности. На исходном, третьем уровне поставлено 16 целей, каждая из которых служит средством для до</w:t>
        <w:softHyphen/>
        <w:t>стижения целей предыдущего, второго уровня, где их 12. Цели второ</w:t>
        <w:softHyphen/>
        <w:t>го уровня, в свою очередь, являются средством достижения четырёх целей, предусмотренных на первом уровне, а при достижении по</w:t>
        <w:softHyphen/>
        <w:t>следних достигается конечная цель — повышение доходности. При</w:t>
        <w:softHyphen/>
        <w:t>чём цели каждого последующего уровня тесно взаимосвязаны с це</w:t>
        <w:softHyphen/>
        <w:t>лями предыдущего.</w:t>
      </w:r>
    </w:p>
    <w:p>
      <w:pPr>
        <w:pStyle w:val="3"/>
        <w:rPr>
          <w:sz w:val="22"/>
        </w:rPr>
      </w:pPr>
      <w:r>
        <w:rPr>
          <w:sz w:val="22"/>
        </w:rPr>
        <w:t>С другой стороны, значимость целей одного уровня различна. Так, для повышения эффективности дополнительных услуг (одной из це</w:t>
        <w:softHyphen/>
        <w:t>лей первого уровня) достаточно достижения двух целей второго уровня:</w:t>
      </w:r>
    </w:p>
    <w:p>
      <w:pPr>
        <w:pStyle w:val="3"/>
        <w:numPr>
          <w:ilvl w:val="0"/>
          <w:numId w:val="5"/>
        </w:numPr>
        <w:rPr>
          <w:sz w:val="22"/>
        </w:rPr>
      </w:pPr>
      <w:r>
        <w:rPr>
          <w:sz w:val="22"/>
        </w:rPr>
        <w:t>эффективность управления сотрудниками;</w:t>
      </w:r>
    </w:p>
    <w:p>
      <w:pPr>
        <w:pStyle w:val="3"/>
        <w:numPr>
          <w:ilvl w:val="0"/>
          <w:numId w:val="5"/>
        </w:numPr>
        <w:rPr/>
      </w:pPr>
      <w:r>
        <w:rPr>
          <w:sz w:val="22"/>
        </w:rPr>
        <w:t>совершенствование организации, планирования, координа</w:t>
        <w:softHyphen/>
        <w:t>ции финансовой деятельности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достижения которых, в свою очередь, необходимо достигнуть две цели третьего уровня — эффективность стимулирования сотрудников и анализ эффективности деятельности пунктов обмена валют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им образом, если для достижения отдельных целей второго уровня достаточно достичь две цели третьего уровня, то для достиже</w:t>
        <w:softHyphen/>
        <w:t>ния других целей того же уровня необходимо уже осуществление большего числа целей третьего уровн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тносительную значимость целей каждого уровня можно опреде</w:t>
        <w:softHyphen/>
        <w:t>лить экспертным путём исходя из того, что сумма весовых коэффи</w:t>
        <w:softHyphen/>
        <w:t>циентов всех целей каждого уровня равна 1, а весовой коэффициент данного пути равен произведению всех весов различных уровней по данному пути (в качестве отдельных путей можно рассматривать все направления, ведущие к целям первого уровня)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так, «дерево целей» позволяет четко и последовательно устано</w:t>
        <w:softHyphen/>
        <w:t>вить конкретные цели каждого уровня, которые являются средством достижения целей более высокого уровня, выявить взаимосвязи и взаимозависимости между ними, на основе чего определить конкрет</w:t>
        <w:softHyphen/>
        <w:t>ные пути их достиж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выработки оптимального управленческого решения по данно</w:t>
        <w:softHyphen/>
        <w:t>му вопросу могут быть использованы различные подходы, основан</w:t>
        <w:softHyphen/>
        <w:t>ные на методах исследования операций, линейного программирова</w:t>
        <w:softHyphen/>
        <w:t>ния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ассмотрим схему ситуационного анализа как одного из методов маркетингового исследования, направленного на принятие определённого управленческого решения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удем считать, что при работе с клиентами-физическими лицами ПОВ оказывает следующие услуги: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) покупка-продажа валюты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б) конверсия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в) размен банкнот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г) обмен банкнот;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д) денежные выплаты по картам кредитных союзов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е) погашение дорожных и банковских чеков.</w:t>
      </w:r>
    </w:p>
    <w:p>
      <w:pPr>
        <w:pStyle w:val="3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/>
          <w:sz w:val="22"/>
          <w:lang w:eastAsia="ru-RU"/>
        </w:rPr>
      </w:r>
    </w:p>
    <w:p>
      <w:pPr>
        <w:pStyle w:val="3"/>
        <w:rPr>
          <w:sz w:val="22"/>
        </w:rPr>
      </w:pPr>
      <w:r>
        <w:rPr>
          <w:sz w:val="22"/>
        </w:rPr>
        <w:object w:dxaOrig="9209" w:dyaOrig="148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84.85pt;height:74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97674909" r:id="rId12"/>
        </w:objec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гноз ёмкости ры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Обоснование проведения ва</w:t>
        <w:softHyphen/>
        <w:t>лютно-обменных опера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Разработка предложений по оптимизации, повышению качества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Формирование видов опера</w:t>
        <w:softHyphen/>
        <w:t>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реклам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стимулиро</w:t>
        <w:softHyphen/>
        <w:t>вания спрос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управления сотрудник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вершенствование органи</w:t>
        <w:softHyphen/>
        <w:t>зации, планирования, коор</w:t>
        <w:softHyphen/>
        <w:t>динации финансовой дея</w:t>
        <w:softHyphen/>
        <w:t>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дилинговой полит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маневриро</w:t>
        <w:softHyphen/>
        <w:t>вания денежными ресурс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теграция политики всех участников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трогое выполнение долж</w:t>
        <w:softHyphen/>
        <w:t>ностных инструкций испол</w:t>
        <w:softHyphen/>
        <w:t>нителями нижнего уров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алитический разбор пред</w:t>
        <w:softHyphen/>
        <w:t>лагаемых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Выявление текущих и пер</w:t>
        <w:softHyphen/>
        <w:t>спективных потребностей на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требований клиен</w:t>
        <w:softHyphen/>
        <w:t>тов к видам и качеству ус</w:t>
        <w:softHyphen/>
        <w:t>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и прогнозирование конъюнктуры данного сег</w:t>
        <w:softHyphen/>
        <w:t>мента ры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учение потребительских характеристик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тивация потребления ус</w:t>
        <w:softHyphen/>
        <w:t>луг и закономерности пове</w:t>
        <w:softHyphen/>
        <w:t>дения клиен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lang w:eastAsia="ru-RU"/>
        </w:rPr>
        <w:t>Изучение реакции рынка на новый банковский продук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Сегментация рынка и типо</w:t>
        <w:softHyphen/>
        <w:t>логия потребител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Эффективность стимулиро</w:t>
        <w:softHyphen/>
        <w:t>вания сотрудни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ализ эффективности дея</w:t>
        <w:softHyphen/>
        <w:t>тельности пунктов обмена валю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формационное и програм</w:t>
        <w:softHyphen/>
        <w:t>мное обеспеч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сширение использования служб инкасс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Сокращение затрат до оп</w:t>
        <w:softHyphen/>
        <w:t>тимального уров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</w:rPr>
        <w:t>Установление оптимальных производственных связе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учение новым видам услу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  <w:t>Аттестация сотрудников</w:t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так, будем считать, что рассматриваемый ПОВ предлагает макси</w:t>
        <w:softHyphen/>
        <w:t xml:space="preserve">мально возможный выбор услуг для подобных структурных единиц банков, ориентированных на неторговое обслуживание.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Рассматриваемая ниже модель ситуационного анализа фактически является маркетинговым исследованием рынка. По определению Британского института управления, </w:t>
      </w:r>
      <w:r>
        <w:rPr>
          <w:rFonts w:cs="Bookman Old Style" w:ascii="Bookman Old Style" w:hAnsi="Bookman Old Style"/>
          <w:i/>
          <w:sz w:val="22"/>
          <w:lang w:eastAsia="ru-RU"/>
        </w:rPr>
        <w:t>«…маркетинг — это один из видов творческой управленческой деятельности, который содействует рас</w:t>
        <w:softHyphen/>
        <w:t>ширению производства, торговли и увеличению занятости путём выявления запросов потребителей и организаций, а также разработ</w:t>
        <w:softHyphen/>
        <w:t>ке исследований для удовлетворения этих запросов; маркетинг связы</w:t>
        <w:softHyphen/>
        <w:t>вает возможности производства с возможностями реализации това</w:t>
        <w:softHyphen/>
        <w:t>ров и услуг, обосновывает характер, направление и масштабы всей работы, необходимой для получения прибыли в результате продажи максимального количества продукции конечному потребителю»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Данное определение хоть и трактует маркетинг в более узком смысле — как один из видов управленческой деятельности, но рас</w:t>
        <w:softHyphen/>
        <w:t>крывает его цели, задачи и значе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. Левитт, один из известных маркетологов, под маркетингом пони</w:t>
        <w:softHyphen/>
        <w:t xml:space="preserve">мает «деятельность, </w:t>
      </w:r>
      <w:r>
        <w:rPr>
          <w:rFonts w:cs="Bookman Old Style" w:ascii="Bookman Old Style" w:hAnsi="Bookman Old Style"/>
          <w:i/>
          <w:sz w:val="22"/>
          <w:lang w:eastAsia="ru-RU"/>
        </w:rPr>
        <w:t>направленную на получение фирмой информации о потребностях потребителя продукции или услуг с тем, чтобы фирма могла разработать и предложить ему адекватные товары и услуги»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кетинговое исследование — сложное социально-экономичес</w:t>
        <w:softHyphen/>
        <w:t>кое исследование, базирующееся на применении системного анали</w:t>
        <w:softHyphen/>
        <w:t>за, программно-целевых методах разработки и принятия управленче</w:t>
        <w:softHyphen/>
        <w:t>ских решений. Оно включает в себя достижения конкретных уров</w:t>
        <w:softHyphen/>
        <w:t>ней экономики, теории управления, математической статистики, со</w:t>
        <w:softHyphen/>
        <w:t>циальной психологии и содержит целый арсенал форм и методов ор</w:t>
        <w:softHyphen/>
        <w:t>ганизации, планирования и стимулирования сбыта продукции, ис</w:t>
        <w:softHyphen/>
        <w:t>следования и прогнозирования рынка, потребностей и спроса, фор</w:t>
        <w:softHyphen/>
        <w:t>мирования спроса и т. д.</w:t>
      </w:r>
    </w:p>
    <w:p>
      <w:pPr>
        <w:pStyle w:val="Normal"/>
        <w:spacing w:lineRule="auto" w:line="36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метим схему, которой можно воспользоваться при анализ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того чтобы заострить внимание на данной проблеме, приве</w:t>
        <w:softHyphen/>
        <w:t>дём два примера из истории денег, когда такая крупнейшая органи</w:t>
        <w:softHyphen/>
        <w:t>зация, как Казначейство США, не проведя корректного ситуационно</w:t>
        <w:softHyphen/>
        <w:t>го анализа, была вынуждена прекратить эмиссию новых денег. Ос</w:t>
        <w:softHyphen/>
        <w:t>новная ошибка в этих случаях скрывалась в игнорировании готовно</w:t>
        <w:softHyphen/>
        <w:t>сти и желания населения их использовать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Таким образом, две попытки Казначейства США уменьшить рас</w:t>
        <w:softHyphen/>
        <w:t>ходы на снабжение населения двумя новыми типами наличных денег окончились неудачей. В течение двух лет, в семидесятых годах, печатались двухдолларовые банкноты, не выпускавшиеся с 1966 года. Казначейство надеялось сэкономить около пяти миллионов долларов в год на издержках по печатанию денег, заменяя однодолларовые банкноты вдвое меньшим количеством двухдолларовых банкнот. Од</w:t>
        <w:softHyphen/>
        <w:t>ной из причин неудачи было то, что первые банкноты было слишком легко спутать со вторыми. Люди явно предпочитали банкноты с боль</w:t>
        <w:softHyphen/>
        <w:t>шей разницей номиналов, например, в 1 и 5 долларов, а не в 1и 2 доллара. Кроме того, многие почему-то считали, что двухдолларовые бумажки приносят несчасть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1979 году Казначейство снова попыталось снизить издержки эмиссии, начав выпуск однодолларовой монеты «Сьюзен Б. Энто</w:t>
        <w:softHyphen/>
        <w:t>ни». Планировалась значительная экономия, поскольку срок годности монеты в среднем равен 15 годам (бумажная купюра живёт не более 18 месяцев). Казначейство также полагало, что, поскольку инфляция привела к росту уровня цен, то людям будет гораздо удобнее ис</w:t>
        <w:softHyphen/>
        <w:t>пользовать одну большую монету, чем несколько маленьких,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селение, однако, не приняло доллар «Сьюзен Б, Энтони». Это произошло по двум причинам. Во-первых, по размеру эта монета была слишком похожа на монету достоинством в четверть доллара. Многие люди, шаря в карманах в поисках мелочи, просто путали эти монеты. Во-вторых, Казначейство не учло того обстоятельства, что люди практически всегда предпочитают бумажные деньги монетам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Суть вопросов ситуационного анализа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а) изменений в экономической среде; </w:t>
      </w:r>
    </w:p>
    <w:p>
      <w:pPr>
        <w:pStyle w:val="Normal"/>
        <w:spacing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б) деятельности конкурентов; 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в) услуг банка и его клиентов;</w:t>
      </w:r>
    </w:p>
    <w:p>
      <w:pPr>
        <w:pStyle w:val="Normal"/>
        <w:spacing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а) анализ общей конкурентной ситуации на рынке валютно</w:t>
        <w:softHyphen/>
        <w:t>обменных операций;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i/>
          <w:i/>
          <w:sz w:val="22"/>
          <w:lang w:eastAsia="ru-RU"/>
        </w:rPr>
      </w:pPr>
      <w:r>
        <w:rPr>
          <w:rFonts w:cs="Bookman Old Style" w:ascii="Bookman Old Style" w:hAnsi="Bookman Old Style"/>
          <w:i/>
          <w:sz w:val="22"/>
          <w:lang w:eastAsia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i/>
          <w:sz w:val="22"/>
          <w:lang w:eastAsia="ru-RU"/>
        </w:rPr>
        <w:t>в) внутренний самоанализ банк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,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1. Существующие и вновь возникающие конкуренты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/>
        <w:ind w:firstLine="5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 xml:space="preserve">По всем или только по выделенным конкурентам составляется </w:t>
      </w:r>
      <w:r>
        <w:rPr>
          <w:rFonts w:cs="Bookman Old Style" w:ascii="Bookman Old Style" w:hAnsi="Bookman Old Style"/>
          <w:b/>
          <w:sz w:val="22"/>
          <w:lang w:eastAsia="ru-RU"/>
        </w:rPr>
        <w:t>карта сервисного шоппинга</w:t>
      </w:r>
      <w:r>
        <w:rPr>
          <w:rFonts w:cs="Bookman Old Style" w:ascii="Bookman Old Style" w:hAnsi="Bookman Old Style"/>
          <w:sz w:val="22"/>
          <w:lang w:eastAsia="ru-RU"/>
        </w:rPr>
        <w:t xml:space="preserve"> в виде одной или нескольких таблиц. </w:t>
      </w:r>
    </w:p>
    <w:p>
      <w:pPr>
        <w:pStyle w:val="Normal"/>
        <w:spacing w:lineRule="auto" w:line="360" w:before="10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727"/>
        <w:gridCol w:w="2727"/>
        <w:gridCol w:w="2727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99… г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Только вал. обме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Плюс кар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Янва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Февра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i/>
                <w:i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22"/>
                <w:lang w:eastAsia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Мар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Апре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Ма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Июн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Ию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авгус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4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сен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окт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ноя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декабр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1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5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Bookman Old Style" w:hAnsi="Bookman Old Style" w:cs="Bookman Old Style"/>
                <w:sz w:val="22"/>
                <w:lang w:eastAsia="ru-RU"/>
              </w:rPr>
            </w:pPr>
            <w:r>
              <w:rPr>
                <w:rFonts w:cs="Bookman Old Style" w:ascii="Bookman Old Style" w:hAnsi="Bookman Old Style"/>
                <w:sz w:val="22"/>
                <w:lang w:eastAsia="ru-RU"/>
              </w:rPr>
              <w:t>33</w:t>
            </w:r>
          </w:p>
        </w:tc>
      </w:tr>
    </w:tbl>
    <w:p>
      <w:pPr>
        <w:pStyle w:val="Normal"/>
        <w:spacing w:lineRule="auto" w:line="360"/>
        <w:ind w:firstLine="24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к декабрю 1997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 (</w:t>
      </w:r>
      <w:r>
        <w:rPr>
          <w:rFonts w:cs="Bookman Old Style" w:ascii="Bookman Old Style" w:hAnsi="Bookman Old Style"/>
          <w:i/>
          <w:sz w:val="22"/>
          <w:lang w:eastAsia="ru-RU"/>
        </w:rPr>
        <w:t>Таблицу</w:t>
      </w:r>
      <w:r>
        <w:rPr>
          <w:rFonts w:cs="Bookman Old Style" w:ascii="Bookman Old Style" w:hAnsi="Bookman Old Style"/>
          <w:sz w:val="22"/>
          <w:lang w:eastAsia="ru-RU"/>
        </w:rPr>
        <w:t xml:space="preserve"> 2)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>ным регионам. Банковские маркетологи должны определить спрос со стороны клиентов в зависимости от антуража ПОВ. Можно лишь наметить основные моменты, требующие оценки: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drawing>
          <wp:inline distT="0" distB="0" distL="0" distR="0">
            <wp:extent cx="6252845" cy="928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лизость магистра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близость торговых цент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людские пото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добство подъезда автотранспорт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личие указателей и рекламных щи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личие специализированной охраны,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проводя выборочный сервисный шоппинг, получаем пред</w:t>
        <w:softHyphen/>
        <w:t>ставление об общей конкурентной ситуации на данном секторе рынка.</w:t>
      </w:r>
    </w:p>
    <w:p>
      <w:pPr>
        <w:pStyle w:val="Normal"/>
        <w:spacing w:lineRule="auto" w:line="360" w:before="28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Анализ экономической обстановки и тенденций ее развития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1) те, кому нужны банковские услуги;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/>
        <w:ind w:firstLine="5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Normal"/>
        <w:spacing w:lineRule="auto" w:line="360" w:before="4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Кто нуждается в услугах Некоторого Банка?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 сожалением отмечаем, что собирание данных, приведённых да</w:t>
        <w:softHyphen/>
        <w:t>лее,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 тем конкретным цифрам, которые по результатам исследований мы проставим в Таблице 3, можно определить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665"/>
        <w:gridCol w:w="1666"/>
        <w:gridCol w:w="1665"/>
        <w:gridCol w:w="1666"/>
      </w:tblGrid>
      <w:tr>
        <w:trPr>
          <w:trHeight w:val="3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Демографические характеристики населения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казател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Январь 199.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…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кабрь 199.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% к январю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щ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Численность насел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Численность приезжих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емейный дох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 семе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 месячным доходом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$100 до $2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200 — $3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300 — $4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400 — $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500 — $7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700 — $1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1000 — $1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1500 — $2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2000 — $5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$5000 — $10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ыше $10 0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редний дох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 одну семь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на душу населен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зрастн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распределе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1 до 3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3 до 6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6 до 17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17 до 25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 25 до 60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ыше 60 ле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чальная школ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Среднее 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2"/>
                <w:lang w:eastAsia="ru-RU"/>
              </w:rPr>
              <w:t>Высшее образовани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Кто может платить за услуги ПОВ и кто в состоянии их оказывать?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Считая, что в Москве проживает 10500000 человек и такое же количество гостей и транзитников, получим, что потенциальных клиентов 10500000 человек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апитальный минимум можно рассчитать исходя из приложения № 2 к Инструкции ЦБ РФ от 27 февраля 1995 года №27 «О порядке организации работы обменных пунктов на территории Российской федерации, совершения и учета валютно-обменных операций упол</w:t>
        <w:softHyphen/>
        <w:t xml:space="preserve">номоченными банками»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оимость модуля кассовой кабины 4 класса защиты в комплекте составляет 200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тоимость оргтехники и оборудования составляет 50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расходы на указатели и дополнительную сигнализацию составляют 2500 долларов СШ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еративные затраты в течение года 50000 долларов США.</w:t>
      </w:r>
    </w:p>
    <w:p>
      <w:pPr>
        <w:pStyle w:val="Normal"/>
        <w:spacing w:lineRule="auto" w:line="360"/>
        <w:ind w:left="280" w:hanging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так, капитальный минимум для выхода на рынок с одним ПОВ составляет 77500 долларов США (при организации ПОВ вне состава кассового узла).</w:t>
      </w:r>
    </w:p>
    <w:p>
      <w:pPr>
        <w:pStyle w:val="Heading2"/>
        <w:rPr>
          <w:sz w:val="22"/>
        </w:rPr>
      </w:pPr>
      <w:r>
        <w:rPr>
          <w:sz w:val="22"/>
        </w:rPr>
        <w:t>Готовность платить за услуги ПОВ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 (в настоящий момент статика показывает уменьшение данного показателя)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Годовой обзор выстроил их в следую</w:t>
        <w:softHyphen/>
        <w:t>щем порядке по готовности клиентов произвести рублёвые расчёты, расставшись с потребительской валюто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втомобильные диле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естораны и другие подобные предприя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пециализирован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довольствен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универсальные магаз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аптеки и медицинские учреж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магазины отделочных и строительных материа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мебельные и хозяйственные магазины. (В настоящий момент в связи с прекращением оборота иностранной валюты на территории РФ в качестве средства платежа этот список сильно уменьшился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Normal"/>
        <w:spacing w:lineRule="auto" w:line="360" w:before="34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Анализ внутренней ситуации в банке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Надо разбираться с теми данными, которые уже присутствуют, и создавать схему доведения их до сведения соответствующих сотрудников.</w:t>
      </w:r>
    </w:p>
    <w:p>
      <w:pPr>
        <w:pStyle w:val="2"/>
        <w:rPr/>
      </w:pPr>
      <w:r>
        <w:rPr>
          <w:sz w:val="22"/>
        </w:rPr>
        <w:t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>ботке для конкретной цели ситуационного анализа. 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Normal"/>
        <w:spacing w:lineRule="auto" w:line="360" w:before="4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Формирование контроля над рыночной средой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ыночный комплекс услуг любой коммерческой структуры в целом подразумевает четыре относительно контролируемых компонен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дукты или услуги, которые она собирается предлагать на рынке (для ПОВ это работа с чеками, с картами кредитных союзов, с расширенным ассортиментом валют и операций с банкнотам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рифы или расценки по этим услугам (комиссии за выдачу наличных денег по кредитным картам, курсы покупки-про</w:t>
        <w:softHyphen/>
        <w:t>дажи валюты и т. д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истему доведения услуг до потребителя (местонахождение ПОВ, наличие банкоматов, обслуживание клиентов, не вы</w:t>
        <w:softHyphen/>
        <w:t>ходящих из автомобилей и т. д.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программу продвижения на рынок услуги или продукта (реклама через средства массовой информации, почтовая реклама, указатели, щиты, дисплеи, прямые контакты и т. д.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рограмма действий Некоторого Банка (стратегия и тактика) включает затем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/>
          <w:sz w:val="22"/>
          <w:lang w:eastAsia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Нельзя одновременно разрабатывать стратегию и тактику. Руково</w:t>
        <w:softHyphen/>
        <w:t>дители банка должны вначале проанализировать все возможные под</w:t>
        <w:softHyphen/>
        <w:t>ходы, варианты решения заявленных рыночных задач и показателей. Только после того, как число возможных вариантов сократится, и ос</w:t>
        <w:softHyphen/>
        <w:t>танутся те из них, которые наиболее разумны и адекватны ресурсам банка, можно переходить к тактическим деталям. Для этого есть две причины. Во-первых, внимание к деталям, необходимое при выборе тактики, сужает диапазон стратегических вариантов. Надо стараться не упустить из виду потенциально доходную и менее затратную стра</w:t>
        <w:softHyphen/>
        <w:t>тегию. Во-вторых, сосредоточение на вопросах тактики отнимет вре</w:t>
        <w:softHyphen/>
        <w:t>мя управленческого персонала и деньги;</w:t>
      </w:r>
    </w:p>
    <w:p>
      <w:pPr>
        <w:pStyle w:val="Normal"/>
        <w:spacing w:lineRule="auto" w:line="360" w:before="10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б) учесть все возможные стратегии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озможно, особенно часто встречающиеся ошибки при формаль</w:t>
        <w:softHyphen/>
        <w:t>ном рыночном планировании — упущение из виду альтернативных вариантов достижения банком своих задач и показателей. Лучший способ избежать этого — вовлечение в разработку стратегии несколь</w:t>
        <w:softHyphen/>
        <w:t>ких Человек. Помимо этого, существует Дополнительная выгода — тот, кто предложил стратегию, будет реализовывать её более ответственно;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После того, как отобраны потенциальные варианты стратегии, каждый из них рассматривается в свете целей, задач банка, других маркетинговых стратегий, имеющихся ресурсов.</w:t>
      </w:r>
    </w:p>
    <w:p>
      <w:pPr>
        <w:pStyle w:val="Normal"/>
        <w:spacing w:lineRule="auto" w:line="36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Руководство менеджментом должно определить, какие ресурсы банка (кадровые, финансовые, технологические) имеются для реа</w:t>
        <w:softHyphen/>
        <w:t>лизации предложенной стратегии;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140" w:after="0"/>
        <w:ind w:firstLine="28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Известно, что тактика — это конкретные инструменты реализа</w:t>
        <w:softHyphen/>
        <w:t>ции стратегического плана. Каждое положение тактики должно включать: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описание услуги;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тарифы на неё;</w:t>
      </w:r>
    </w:p>
    <w:p>
      <w:pPr>
        <w:pStyle w:val="Normal"/>
        <w:numPr>
          <w:ilvl w:val="0"/>
          <w:numId w:val="5"/>
        </w:numPr>
        <w:spacing w:before="140" w:after="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  <w:t>схему доведения услуги до потребителя;</w:t>
      </w:r>
    </w:p>
    <w:p>
      <w:pPr>
        <w:pStyle w:val="Normal"/>
        <w:numPr>
          <w:ilvl w:val="0"/>
          <w:numId w:val="5"/>
        </w:numPr>
        <w:spacing w:lineRule="auto" w:line="360" w:before="140" w:after="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инструкцию по работе для персонал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В некоторых случаях, например при освоении новых видов услуг, нужно разработать все четыре элемента. В других случаях может по</w:t>
        <w:softHyphen/>
        <w:t>требоваться только один из них или описание нескольких факторов комплекса рыночных услуг. При этом важно не упустить какой-либо ключевой фактор рыночного комплекса, от которого зависит конеч</w:t>
        <w:softHyphen/>
        <w:t>ный успех тактики и стратегии;</w:t>
      </w:r>
    </w:p>
    <w:p>
      <w:pPr>
        <w:pStyle w:val="Normal"/>
        <w:spacing w:lineRule="auto" w:line="360" w:before="1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14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Большинство программ действия требуют привлечения финансо</w:t>
        <w:softHyphen/>
        <w:t>вых, людских и технологических ресурсов. Маловероятно, что банк сможет рассматривать различные стратегии или распределять инди</w:t>
        <w:softHyphen/>
        <w:t>видуальные обязанности без учета потребных ресурсов. График рас</w:t>
        <w:softHyphen/>
        <w:t>пределения ресурсов необходим уже при постановке и оценке задач и плановых показателей;</w:t>
      </w:r>
    </w:p>
    <w:p>
      <w:pPr>
        <w:pStyle w:val="Normal"/>
        <w:spacing w:lineRule="auto" w:line="360" w:before="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Совершенно ясно, что сотрудники банка, привлекаемые к выпол</w:t>
        <w:softHyphen/>
        <w:t>нению тактических мероприятий, должны быть полностью осведом</w:t>
        <w:softHyphen/>
        <w:t>лены о сути этих мероприятий и графике их реализации. Этот важ</w:t>
        <w:softHyphen/>
        <w:t>ный тактический шаг нельзя проводить в устной форме. У каждого служащего должна быть своя (оформленная письменно) должностная инструкция. Если это правило выполняется, возможность недопони</w:t>
        <w:softHyphen/>
        <w:t>мания или ссылки на недопонимание сводится к минимуму;</w:t>
      </w:r>
    </w:p>
    <w:p>
      <w:pPr>
        <w:pStyle w:val="Normal"/>
        <w:spacing w:lineRule="auto" w:line="360" w:before="160" w:after="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ж) проставление контрольных точек.</w:t>
      </w:r>
    </w:p>
    <w:p>
      <w:pPr>
        <w:pStyle w:val="Normal"/>
        <w:spacing w:lineRule="auto" w:line="360" w:before="6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Для каждого мероприятия должен быть определён не только вре</w:t>
        <w:softHyphen/>
        <w:t>менной интервал, но также и критерии его реализации. Служащий обязан получать от менеджера подтверждение того, что намеченные показатели выполняются точно и в срок.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  <w:lang w:eastAsia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Heading3"/>
        <w:ind w:firstLine="260"/>
        <w:rPr/>
      </w:pPr>
      <w:r>
        <w:rPr/>
        <w:t>Теоретические вопросы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опрос 1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Отличие маркетинга от коммерческих усилий по сбыту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твет на этот вопрос вытекает из основных определений, касающихся сущности и функций маркетинга как системы управления торгово-производственной и любой другой коммерческой деятельностью.</w:t>
      </w:r>
    </w:p>
    <w:p>
      <w:pPr>
        <w:pStyle w:val="TextBodyIndent"/>
        <w:jc w:val="both"/>
        <w:rPr/>
      </w:pPr>
      <w:r>
        <w:rPr>
          <w:b/>
          <w:sz w:val="22"/>
        </w:rPr>
        <w:t>Принципы маркетинга</w:t>
      </w:r>
      <w:r>
        <w:rPr>
          <w:sz w:val="22"/>
        </w:rPr>
        <w:t xml:space="preserve"> - отражают сущность </w:t>
        <w:softHyphen/>
        <w:t>маркетинга, вытекают из его</w:t>
        <w:softHyphen/>
        <w:t xml:space="preserve"> современной концепции, предполагают эффективное </w:t>
        <w:softHyphen/>
        <w:t xml:space="preserve">достижение целей маркетинговой деятельности. </w:t>
      </w:r>
    </w:p>
    <w:p>
      <w:pPr>
        <w:pStyle w:val="TextBodyIndent"/>
        <w:jc w:val="both"/>
        <w:rPr/>
      </w:pPr>
      <w:r>
        <w:rPr>
          <w:sz w:val="22"/>
        </w:rPr>
        <w:t>Основные</w:t>
        <w:softHyphen/>
        <w:t xml:space="preserve"> принципы маркетинга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производство продукции, основанное на точном знании потребностей покупателей, рыночной ситуации и реальных возможностей предприятия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наиб</w:t>
        <w:softHyphen/>
        <w:softHyphen/>
        <w:t>оле</w:t>
        <w:softHyphen/>
        <w:t xml:space="preserve">е полное удовлетворение потребностей покупателя, обеспечение его средствами </w:t>
        <w:softHyphen/>
        <w:t xml:space="preserve">или комплексом средств для решения конкретных проблем (альтернативный принцип </w:t>
        <w:softHyphen/>
        <w:t>- производство товаров и у</w:t>
        <w:softHyphen/>
        <w:t xml:space="preserve">слуг с последующим поиском сбыта);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эффект</w:t>
        <w:softHyphen/>
        <w:t>ивная реализация продукц</w:t>
        <w:softHyphen/>
        <w:t>ии и услуг на определенных ры</w:t>
        <w:softHyphen/>
        <w:t>нках в запланированных объемах и в намеченные сро</w:t>
        <w:softHyphen/>
        <w:t>к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обеспеч</w:t>
        <w:softHyphen/>
        <w:t xml:space="preserve">ение долговременной результативности (прибыльности) производственно-коммерческой деятельности предприятия, что предполагает постоянный задел научно-технических идей и разработок для подготовки производства </w:t>
        <w:softHyphen/>
        <w:t>товаров рыночной новизны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единство стратегии и тактики производителя в целях активной</w:t>
        <w:softHyphen/>
        <w:t xml:space="preserve"> адаптации к изменяющимся требованиям покупателей п</w:t>
        <w:softHyphen/>
        <w:t xml:space="preserve">ри одновременном воздействии на формирование и стимулирование потребностей. </w:t>
      </w:r>
    </w:p>
    <w:p>
      <w:pPr>
        <w:pStyle w:val="TextBodyIndent"/>
        <w:jc w:val="both"/>
        <w:rPr/>
      </w:pPr>
      <w:r>
        <w:rPr>
          <w:b/>
          <w:sz w:val="22"/>
        </w:rPr>
        <w:t>Функции маркетинга</w:t>
      </w:r>
      <w:r>
        <w:rPr>
          <w:sz w:val="22"/>
        </w:rPr>
        <w:t xml:space="preserve"> – взаимосвязанный комплекс действии</w:t>
        <w:softHyphen/>
        <w:t xml:space="preserve"> включающий: анализ внутренней и внеш</w:t>
        <w:softHyphen/>
        <w:t>ней среды, в которой действует предприятие; анализ рынков; анализ потребителей; изучение конкурентов и конкуренции; изучение товаров; формирование концепции нового товара; план</w:t>
        <w:softHyphen/>
        <w:t>ирование производства товара на ос</w:t>
        <w:softHyphen/>
        <w:t>нове маркетинговых исследований; планирование товародвижения, сбыта и сервиса; формирование спроса и стимулирование сбыта; формирование и реализацию ценовой политики; разработку и реализацию маркетинговых программ; информационное обеспечение маркетинга; управление маркетингом (планирование, реализация и контроль за мероприятиями маркетинга с оценкой риска, прибыльности, эффективности</w:t>
      </w:r>
    </w:p>
    <w:p>
      <w:pPr>
        <w:pStyle w:val="Normal"/>
        <w:spacing w:lineRule="auto" w:line="360" w:before="140" w:after="0"/>
        <w:ind w:firstLine="260"/>
        <w:jc w:val="both"/>
        <w:rPr/>
      </w:pPr>
      <w:r>
        <w:rPr>
          <w:rFonts w:cs="Bookman Old Style" w:ascii="Bookman Old Style" w:hAnsi="Bookman Old Style"/>
          <w:sz w:val="22"/>
        </w:rPr>
        <w:t>Из основных принципов и самого понятия современного маркетинга видно, что маркетинговая деятельность только тогда будет иметь законченный характер и приносить требуемый результат, когда производится комплекс мероприятий, направленных на продвижение товаров (работ, услуг, объектов интеллектуальной деятельности) к их конечному потребителю, в то время как коммерческие усилия по сбыту Некоторого товара всегда ограничены в своей направленности, и будут давать все наименьший результат при насыщении рынка данного товара и при появлении конкурентов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Вопрос 24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Поясните основные характеристики каждого этапа жизненного цикла товара (услуги), дайте ответные маркетинговые реакции фирмы (банка) на каждом из этапов жизненного цикла товара.</w:t>
      </w:r>
    </w:p>
    <w:p>
      <w:pPr>
        <w:pStyle w:val="TextBodyIndent"/>
        <w:rPr/>
      </w:pPr>
      <w:r>
        <w:rPr/>
        <w:t>Некоторые ученые-экономисты считают, что товар представляет собой своего рода живой организм, развивающийся, как известно, в следующем порядке: зачатие – рождение – зрелость – старение и смер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По аналогии различают следующие этапы типичного жизненного цикла товаров: этап разработки товара, этап выведения товара на рынок, этап роста, этап зрелости, этап насыщения рынка, этап упа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Теория жизненного цикла товара справедлива для описательной модели, но не в случае составления прогнозной модели. Поэтому, несмотря на то, что некоторые товары и/или марки товара, как можно видеть, следуют своему жизненному циклу, маркетинг, который обладает силой воображения, позволяет другим товарам/марка товара предоставить новый и весьма прибыльный срок жизни, в то время как строгое следование теории «предсказывает» упа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2"/>
        </w:rPr>
        <w:t>С помощью тео</w:t>
        <w:softHyphen/>
        <w:t>рии жизненного цикла можно автоматически прогнозировать ситуацию. Если управление компании полностью доверится эт</w:t>
        <w:softHyphen/>
        <w:t xml:space="preserve">ой теории, то на этапе зрелости </w:t>
        <w:softHyphen/>
        <w:t>товар может быть лишен маркетинговой поддержки, чтобы освободившиеся средства направить на разработку товара субститута. Без поддержки маркетинга объем продаж товара неизбежно сократится и возникнет необходимость форсировать продвижение на рынок товара-субститута без надлежащей его технической проверки и рыночных испытаний, что в целом поставит компанию перед двумя неудачами вместо одного успех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сновные характеристики жизненного цикла товара (услуги)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Анализ возможностей производства продукции. Исследования и опытно-конструкторские разработки, маркетинговые исследования. Рыночные испытан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оступление товара в продажу. Новая марка товара имеет кратковременные (монополистические) преимуще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Ответная реакция конкурентов. Быстро растущий рынок. Марка товара увеличивает или сокращает свою долю. Рост потребления на душу населения. Изменчивый, нестабильный характер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табилизация. Рост продаж, но все более медленными темпами, затем приостановка и в конце концов сокращение. Значительное число покупателей выбирают марку товара, то есть предпочтение марке становится существенным фактором, потребление на душу населения падае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Весь рынок сокращается. Возникает излишек мощностей. Возможны слияния фирм. Появляются товары заменител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/>
      </w:pPr>
      <w:r>
        <w:rPr/>
        <w:t>Ответные маркетинговые реакции со стороны Руководства Организации на основных этапах жизненного цикла.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Маркетинговые исследования. Испыт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оздание осведомленности о товаре. Работа по его принятию потребителем, создание предпочтения к марке. Максимизация монополистического преимуществ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роникновение в глубь рынка. Укрепление приверженности. Максимизация выгоды от первоначального продвижения товара. Распределение. «Устная» реклам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Отстаивание своей доли рынка. Захват доли рынка у слабых конкурент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Апробация возможности отказа от производства товара. Поиск нового использования имеющегося имидж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Финансовые цели на основных этапах жизненного цикла товара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2004"/>
        <w:gridCol w:w="2004"/>
        <w:gridCol w:w="20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азрабо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Выведение на рын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о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Зрел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Насыщение рынка и упадок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Безубыточ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рибыль за счет прода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аксимальный объем прибыл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Прибыль за счет сокращения издерже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</w:rPr>
              <w:t>Сокращение затрат при уменьшении объема продаж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  <w:lang w:eastAsia="ru-RU"/>
        </w:rPr>
      </w:pPr>
      <w:r>
        <w:rPr>
          <w:rFonts w:cs="Bookman Old Style" w:ascii="Bookman Old Style" w:hAnsi="Bookman Old Style"/>
          <w:sz w:val="22"/>
          <w:lang w:eastAsia="ru-RU"/>
        </w:rPr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b/>
          <w:b/>
          <w:sz w:val="22"/>
          <w:lang w:eastAsia="ru-RU"/>
        </w:rPr>
      </w:pPr>
      <w:r>
        <w:rPr>
          <w:rFonts w:cs="Bookman Old Style" w:ascii="Bookman Old Style" w:hAnsi="Bookman Old Style"/>
          <w:b/>
          <w:sz w:val="22"/>
          <w:lang w:eastAsia="ru-RU"/>
        </w:rPr>
        <w:t>Использованная литература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Настольная книга валютного дилера. – М.: Верба, 1992.</w:t>
      </w:r>
    </w:p>
    <w:p>
      <w:pPr>
        <w:pStyle w:val="Normal"/>
        <w:spacing w:lineRule="auto" w:line="360" w:before="140" w:after="0"/>
        <w:ind w:firstLine="2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15"/>
      <w:type w:val="nextPage"/>
      <w:pgSz w:w="11906" w:h="16838"/>
      <w:pgMar w:left="1247" w:right="851" w:gutter="0" w:header="72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FF" w:val="clear"/>
      <w:rPr/>
    </w:pPr>
    <w:r>
      <w:rPr>
        <w:b/>
        <w:sz w:val="24"/>
      </w:rPr>
      <w:t>Контрольная работа</w:t>
    </w:r>
    <w:r>
      <w:rPr/>
      <w:tab/>
      <w:tab/>
      <w:tab/>
      <w:t>стр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man Old Style" w:hAnsi="Bookman Old Style" w:cs="Bookman Old Style"/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40" w:after="0"/>
      <w:ind w:firstLine="260"/>
      <w:jc w:val="both"/>
      <w:outlineLvl w:val="2"/>
    </w:pPr>
    <w:rPr>
      <w:rFonts w:ascii="Bookman Old Style" w:hAnsi="Bookman Old Style" w:cs="Bookman Old Style"/>
      <w:b/>
      <w:sz w:val="26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0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60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3:59:00Z</dcterms:created>
  <dc:creator>IGOR</dc:creator>
  <dc:description/>
  <dc:language>en-US</dc:language>
  <cp:lastModifiedBy>Igor</cp:lastModifiedBy>
  <cp:lastPrinted>1998-04-11T14:08:00Z</cp:lastPrinted>
  <dcterms:modified xsi:type="dcterms:W3CDTF">1999-03-27T13:59:00Z</dcterms:modified>
  <cp:revision>2</cp:revision>
  <dc:subject/>
  <dc:title>Вопрос 24</dc:title>
</cp:coreProperties>
</file>