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Сочинский Государственный Университет Туризма и Курортного Дела</w:t>
      </w:r>
    </w:p>
    <w:p>
      <w:pPr>
        <w:pStyle w:val="Heading1"/>
        <w:widowControl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t xml:space="preserve">Институт Туристского Бизнеса </w:t>
      </w:r>
    </w:p>
    <w:p>
      <w:pPr>
        <w:pStyle w:val="Heading1"/>
        <w:widowControl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t>Кафедра Гостиничного и Ресторанного Бизнеса</w:t>
      </w:r>
    </w:p>
    <w:p>
      <w:pPr>
        <w:pStyle w:val="Normal"/>
        <w:spacing w:lineRule="auto" w:line="36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КУРСОВАЯ РАБОТА</w:t>
      </w:r>
    </w:p>
    <w:p>
      <w:pPr>
        <w:pStyle w:val="H3"/>
        <w:keepNext w:val="false"/>
        <w:spacing w:lineRule="auto" w:line="360" w:before="0" w:after="0"/>
        <w:jc w:val="center"/>
        <w:outlineLvl w:val="9"/>
        <w:rPr>
          <w:b w:val="false"/>
          <w:b w:val="false"/>
          <w:sz w:val="32"/>
          <w:lang w:eastAsia="en-US"/>
        </w:rPr>
      </w:pPr>
      <w:r>
        <w:rPr>
          <w:b w:val="false"/>
          <w:sz w:val="32"/>
          <w:lang w:eastAsia="en-US"/>
        </w:rPr>
        <w:t>Организация участия турпредприятия в выставке.</w:t>
      </w:r>
    </w:p>
    <w:p>
      <w:pPr>
        <w:pStyle w:val="Normal"/>
        <w:spacing w:lineRule="auto" w:line="360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Endnot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Выполнила: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студентка группы 99-СТ-2 Ольшевская П.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Научный руководитель:</w:t>
      </w:r>
    </w:p>
    <w:p>
      <w:pPr>
        <w:pStyle w:val="Normal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  <w:t>к.э.н. Романова Л.М.</w:t>
      </w:r>
    </w:p>
    <w:p>
      <w:pPr>
        <w:pStyle w:val="Endnote"/>
        <w:spacing w:lineRule="auto" w:line="360"/>
        <w:ind w:left="5529" w:right="-16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623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lineRule="auto" w:line="360" w:before="0" w:after="0"/>
        <w:rPr>
          <w:lang w:eastAsia="en-US"/>
        </w:rPr>
      </w:pPr>
      <w:r>
        <w:rPr>
          <w:lang w:eastAsia="en-US"/>
        </w:rPr>
        <w:t>Сочи - 2002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Оглавление.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Введение…………………………………………………………………………………...3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Глава </w:t>
      </w:r>
      <w:r>
        <w:rPr>
          <w:sz w:val="24"/>
        </w:rPr>
        <w:t>I.</w:t>
      </w:r>
      <w:r>
        <w:rPr>
          <w:sz w:val="24"/>
          <w:lang w:val="ru-RU"/>
        </w:rPr>
        <w:t xml:space="preserve"> Выставки в туристском маркетинге…………………………………………….5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1.1. Характеристика выставочных мероприятий, их роль в системе             маркетинговых коммуникаций…………………………………………………………...5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1.2.Процесс организации участия туристской фирмы в работе выставки……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1.3.Работа персонала турпредприятия во время выставки…………………….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1.4.Современные технологии выставочного маркетинга……………………...16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Глава </w:t>
      </w:r>
      <w:r>
        <w:rPr>
          <w:sz w:val="24"/>
        </w:rPr>
        <w:t>II</w:t>
      </w:r>
      <w:r>
        <w:rPr>
          <w:sz w:val="24"/>
          <w:lang w:val="ru-RU"/>
        </w:rPr>
        <w:t>. Анализ затрат турпредприятия на участие в выставке……………………...17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2.1. Основные статьи затрат турпредприятия………………………………..…17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2.2. Оформление выставочного стенда, как один из элементов затрат…….....20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Глава III. Процесс организации MITT………………………………………………….24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3.1. MITT – схема организации………………………………………………….24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3.2. Организатор MITT - компания ITE LLC……………………………………26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3.3. </w:t>
      </w:r>
      <w:r>
        <w:rPr>
          <w:sz w:val="24"/>
        </w:rPr>
        <w:t>MITT</w:t>
      </w:r>
      <w:r>
        <w:rPr>
          <w:sz w:val="24"/>
          <w:lang w:val="ru-RU"/>
        </w:rPr>
        <w:t xml:space="preserve"> – 2002…………………………………………………………………..28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Заключение……………………………………………………………………………….30</w:t>
      </w:r>
    </w:p>
    <w:p>
      <w:pPr>
        <w:pStyle w:val="Normal"/>
        <w:spacing w:lineRule="auto" w:line="360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Список литературы………………………………………………………………………32</w:t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sz w:val="24"/>
          <w:lang w:val="ru-RU"/>
        </w:rPr>
        <w:t>Приложения………………………………………………………………………..…….</w:t>
      </w:r>
      <w:r>
        <w:rPr/>
        <w:t xml:space="preserve"> </w:t>
      </w:r>
      <w:r>
        <w:rPr>
          <w:sz w:val="24"/>
          <w:lang w:val="ru-RU"/>
        </w:rPr>
        <w:t>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1"/>
        <w:ind w:left="426" w:right="-306" w:firstLine="28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 w:before="420" w:after="0"/>
        <w:ind w:left="426" w:right="-306" w:firstLine="283"/>
        <w:jc w:val="both"/>
        <w:rPr/>
      </w:pPr>
      <w:r>
        <w:rPr>
          <w:sz w:val="24"/>
          <w:lang w:val="ru-RU"/>
        </w:rPr>
        <w:t>Данная тема заинтересовала меня своей новизной. Действительно, выставки в туристской отрасли относительно новое и специфическое явление, ведь в качестве экспонатов выставляются услуги. Очевиден и тот факт, что выставки являются одним из средств маркетинговых коммуникаций. М</w:t>
      </w:r>
      <w:r>
        <w:rPr>
          <w:sz w:val="24"/>
        </w:rPr>
        <w:t>аркетинг представляет собой деятельность производителей по про</w:t>
        <w:softHyphen/>
        <w:t>движению товара на рынок. Среди разных видов такого продвижения (рекла</w:t>
        <w:softHyphen/>
        <w:t>ма, формирование общественного мнения, персональные продажи) выставки признаны одним из самых эффективных инструментов маркетинга, посколь</w:t>
        <w:softHyphen/>
        <w:t>ку в них одновременно участвуют и специалисты, и производители, и потре</w:t>
        <w:softHyphen/>
        <w:t>бители. Это дает возможность участникам параллельно решать проблемы сбыта, определять круг покупателей и партнеров.</w:t>
      </w:r>
      <w:r>
        <w:rPr>
          <w:sz w:val="24"/>
          <w:lang w:val="ru-RU"/>
        </w:rPr>
        <w:t xml:space="preserve"> </w:t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этом заключается актуальность выбранной темы, ведь развивающейся быстрыми темпами туристской отрасли необходима слаженная работа всех подразделений, а правильно-спланированный маркетинг на турпредприятии – одно из основных условий успеха.</w:t>
      </w:r>
    </w:p>
    <w:p>
      <w:pPr>
        <w:pStyle w:val="FR1"/>
        <w:widowControl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  <w:lang w:eastAsia="en-US"/>
        </w:rPr>
      </w:pPr>
      <w:r>
        <w:rPr>
          <w:rFonts w:cs="Times New Roman" w:ascii="Times New Roman" w:hAnsi="Times New Roman"/>
          <w:i w:val="false"/>
          <w:sz w:val="24"/>
          <w:lang w:eastAsia="en-US"/>
        </w:rPr>
        <w:t>В ходе работы я попытаюсь рассмотреть проблему значимости выставочной деятельности для турпредприятия, ведь в современных условиях отечественные предприниматели нередко рассматривают выставки как элемент чистой рекламы, не учитывая, что выставки способны оказать существенную помощь и в формировании политики ценообразования, и в разработке стратегии распространения продукции, и в совершенствовании самого продукта.</w:t>
      </w:r>
    </w:p>
    <w:p>
      <w:pPr>
        <w:pStyle w:val="FR1"/>
        <w:widowControl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4"/>
          <w:lang w:eastAsia="en-US"/>
        </w:rPr>
      </w:pPr>
      <w:r>
        <w:rPr>
          <w:rFonts w:cs="Times New Roman" w:ascii="Times New Roman" w:hAnsi="Times New Roman"/>
          <w:i w:val="false"/>
          <w:sz w:val="24"/>
          <w:lang w:eastAsia="en-US"/>
        </w:rPr>
        <w:t>Предметом данного исследования является комплекс мероприятий составляющих выставочную деятельность, а объектом – турпредприятие, готовящееся к  непосредственному участию в выставке, а также, как объект исследования, будет рассмотрена деятельность одной из международных выставок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чевиден тот факт, что выбранная тема, большей частью заслуживает теоретического рассмотрения, поэтому основная цель работы – всестороннее изучение многочисленных аспектов выставочной деятельност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Для систематизации информации по данной теме уместно поставить для себя ряд задач, среди которых: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роли  выставочных мероприятий в системе маркетинговых коммуникаций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>Изучение процесса организации участия туристской фирмы в работе выставки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>Изучение современных технологий выставочного маркетинга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пределение  затрат турпредприятия на участие в выставке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сследование  схемы организации MITT.</w:t>
      </w:r>
    </w:p>
    <w:p>
      <w:pPr>
        <w:pStyle w:val="Normal"/>
        <w:numPr>
          <w:ilvl w:val="0"/>
          <w:numId w:val="5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зучение работы  </w:t>
      </w:r>
      <w:r>
        <w:rPr>
          <w:sz w:val="24"/>
        </w:rPr>
        <w:t>MITT</w:t>
      </w:r>
      <w:r>
        <w:rPr>
          <w:sz w:val="24"/>
          <w:lang w:val="ru-RU"/>
        </w:rPr>
        <w:t xml:space="preserve"> – 2002.</w:t>
      </w:r>
    </w:p>
    <w:p>
      <w:pPr>
        <w:pStyle w:val="Style11"/>
        <w:ind w:left="426" w:right="-306" w:firstLine="28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</w:r>
    </w:p>
    <w:p>
      <w:pPr>
        <w:pStyle w:val="Style11"/>
        <w:ind w:left="426" w:right="-306" w:firstLine="283"/>
        <w:rPr>
          <w:sz w:val="28"/>
        </w:rPr>
      </w:pPr>
      <w:r>
        <w:rPr>
          <w:sz w:val="28"/>
        </w:rPr>
        <w:t>Глава I. Выставки в туристском маркетинге.</w:t>
      </w:r>
    </w:p>
    <w:p>
      <w:pPr>
        <w:pStyle w:val="Style11"/>
        <w:ind w:left="426" w:right="-306" w:firstLine="283"/>
        <w:rPr>
          <w:b/>
          <w:b/>
        </w:rPr>
      </w:pPr>
      <w:r>
        <w:rPr>
          <w:b/>
        </w:rPr>
        <w:t>1.1. Характеристика выставочных мероприятий, их роль в системе маркетинговых коммуникаций.</w:t>
      </w:r>
    </w:p>
    <w:p>
      <w:pPr>
        <w:pStyle w:val="Style11"/>
        <w:ind w:left="426" w:right="-306" w:firstLine="283"/>
        <w:rPr/>
      </w:pPr>
      <w:r>
        <w:rPr/>
        <w:t>Воздействуя на рынок и внедряя свой продукт, турпредприятие использует различные методы для ознакомления с ним потенциальных клиентов. На начальном этапе используется реклама и паблик рилейшнз, а действия по продвижению продукта на более поздних стадиях жизненного цикла всё более усиливаются для привлечения повторных клиентов. Именно система маркетинговых коммуникаций, включающая рекламную компанию, паблик рилейшнз, выставки, ярмарки, презентации и т.д. осуществляет программу продвижения, сбыта, так необходимого для любого предприятия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так, </w:t>
      </w:r>
      <w:r>
        <w:rPr>
          <w:sz w:val="24"/>
        </w:rPr>
        <w:t>одним из методов продвижения турпродукта яв</w:t>
        <w:softHyphen/>
        <w:t>ляется организация выставок, которые позволяют продавцам и покупателям встретиться на общей терри</w:t>
        <w:softHyphen/>
        <w:t>тории и заключить сделки. Выставочные мероприятия занимают особое место в туристском маркетинге. Они предоставляют туристскому предприятию  возможность одновременного распространения и по</w:t>
        <w:softHyphen/>
        <w:t>лучения необходимой для соответствующей деятельности информации. Они помогают: оценит</w:t>
      </w:r>
      <w:r>
        <w:rPr>
          <w:sz w:val="24"/>
          <w:lang w:val="ru-RU"/>
        </w:rPr>
        <w:t>ь</w:t>
      </w:r>
      <w:r>
        <w:rPr>
          <w:sz w:val="24"/>
        </w:rPr>
        <w:t xml:space="preserve"> развитие отрасли, правильно ориентироваться в ценовой политике, в каком-то смысле перенять опыт коллег и, конечно же, получить экономический эффект от участия, который выражается:</w:t>
      </w:r>
    </w:p>
    <w:p>
      <w:pPr>
        <w:pStyle w:val="Normal"/>
        <w:numPr>
          <w:ilvl w:val="0"/>
          <w:numId w:val="2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расширении клиентской базы турпредприятия,</w:t>
      </w:r>
    </w:p>
    <w:p>
      <w:pPr>
        <w:pStyle w:val="Normal"/>
        <w:numPr>
          <w:ilvl w:val="0"/>
          <w:numId w:val="20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В количестве заключённых договоров с поставщиками туруслуг и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>турагентам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 </w:t>
      </w:r>
      <w:r>
        <w:rPr/>
        <w:t>Преимущество также и в том, что туристское предприятие (экспо</w:t>
        <w:softHyphen/>
        <w:t xml:space="preserve">нент) обладает многочисленными возможностями, чтобы превратить для клиента посещение выставки в праздник, например, при помощи организации шоу-программ, викторин, лотерей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частие в работе выставок и ярмарок является эффек</w:t>
        <w:softHyphen/>
        <w:t>тивным средством формирования маркетин</w:t>
        <w:softHyphen/>
        <w:t>говых коммуникаций туристских предприятий, включающим такие  элементы комплекса маркетинговых коммуникации, как: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еклама (печатная, щиты, выставки и т.д.),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опаганда, личная продажа (работа стендистов), </w:t>
      </w:r>
    </w:p>
    <w:p>
      <w:pPr>
        <w:pStyle w:val="Normal"/>
        <w:numPr>
          <w:ilvl w:val="0"/>
          <w:numId w:val="1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имулирование сбыта (раздача сувениров, предоставле</w:t>
        <w:softHyphen/>
        <w:t>ние скидок и т.н.).</w:t>
      </w:r>
    </w:p>
    <w:p>
      <w:pPr>
        <w:pStyle w:val="Style11"/>
        <w:ind w:left="426" w:right="-306" w:firstLine="283"/>
        <w:rPr>
          <w:lang w:val="en-US"/>
        </w:rPr>
      </w:pPr>
      <w:r>
        <w:rPr>
          <w:lang w:val="en-US"/>
        </w:rPr>
        <w:t>В настоящее время термины "выставка" и "ярмарка" приобрели настолько близкое смысловое значение, что используются часто как слова-синонимы, но, несмотря на такие схожие черты, как: адресованность организованному рынку, ограниченная продолжительность, периодическое проведение в конкрет</w:t>
        <w:softHyphen/>
        <w:t>ных местах эти понятия стоит различать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В процессе становления ярмарок выделяются сле</w:t>
        <w:softHyphen/>
        <w:t>дующие основные этапы. Вначале это были стихийные торжища. Впоследствии они стали приобретать традиционный характер и про</w:t>
        <w:softHyphen/>
        <w:t>водились ежегодно в одно и то же время. Кстати, само слово «ярмар</w:t>
        <w:softHyphen/>
        <w:t>ка» происходит от немецких Jahre и Mark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оответственно «год» и «рынок». Вначале ярмарки были только товарными (что произведено, то и привезено на ярмарку). Впоследствии ярмарки становятся ярмарками образцов, на которых заключаются оптовые контракты. Современный этап эволю</w:t>
        <w:softHyphen/>
        <w:t>ции ярмарок характеризуется превращением ярмарки образцов в яр</w:t>
        <w:softHyphen/>
        <w:t>марку идей. Наряду с товарами здесь уже реализуются новейшие технологии, «ноу-хау». Таким образом, ярмарки становятся местом демонстрации последних достижений научно-технического прогрес</w:t>
        <w:softHyphen/>
        <w:t>са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Выставки же, изначально представлявшие собой показ достижений человека в той или иной сфере его деятельности, постепенно коммерциализируются. В процессе своей эволюции они превращаются в ме</w:t>
        <w:softHyphen/>
        <w:t>роприятия, в ходе которых предполагается устанавливать деловые контакты и заключать торговые сделки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о с точки зрения формирования маркетинговых коммуникаций участие фирмы в яр</w:t>
        <w:softHyphen/>
        <w:t>марке мало чем отличается от участия в выставке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Так, Международное бюро выставок </w:t>
      </w:r>
      <w:r>
        <w:rPr>
          <w:sz w:val="24"/>
          <w:lang w:val="ru-RU"/>
        </w:rPr>
        <w:t>даёт следующее определение.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sz w:val="24"/>
        </w:rPr>
        <w:t>ыс</w:t>
        <w:softHyphen/>
        <w:t>тавк</w:t>
      </w:r>
      <w:r>
        <w:rPr>
          <w:b/>
          <w:sz w:val="24"/>
          <w:lang w:val="ru-RU"/>
        </w:rPr>
        <w:t xml:space="preserve">а - </w:t>
      </w:r>
      <w:r>
        <w:rPr>
          <w:sz w:val="24"/>
        </w:rPr>
        <w:t>показ, основная цель которого состоит в про</w:t>
        <w:softHyphen/>
        <w:t>свещении публики путем демонстрации средств, имеющих</w:t>
        <w:softHyphen/>
        <w:t>ся в распоряжении человечества, для удовлетворения по</w:t>
        <w:softHyphen/>
        <w:t>требностей в одной или нескольких областях его деятель</w:t>
        <w:softHyphen/>
        <w:t>ности или будущих его перспектив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По определению Союза международных яр</w:t>
        <w:softHyphen/>
        <w:t xml:space="preserve">марок  </w:t>
      </w:r>
      <w:r>
        <w:rPr>
          <w:b/>
          <w:sz w:val="24"/>
          <w:lang w:val="ru-RU"/>
        </w:rPr>
        <w:t>я</w:t>
      </w:r>
      <w:r>
        <w:rPr>
          <w:b/>
          <w:sz w:val="24"/>
        </w:rPr>
        <w:t xml:space="preserve">рмарка </w:t>
      </w:r>
      <w:r>
        <w:rPr>
          <w:sz w:val="24"/>
        </w:rPr>
        <w:t>представляет собой экономическую выставку об</w:t>
        <w:softHyphen/>
        <w:t>разцов, которая, в соответствии с обычаями той страны, на территории которой она находится, представляет со</w:t>
        <w:softHyphen/>
        <w:t>бой крупный рынок товаров, действующий в установлен</w:t>
        <w:softHyphen/>
        <w:t>ные сроки в течение ограниченного периода времени в одном и том же месте и на которой экспонентам разреша</w:t>
        <w:softHyphen/>
        <w:t>ется представлять образцы своей продукции для заключе</w:t>
        <w:softHyphen/>
        <w:t>ния торговых сделок в национальном или международном масштабах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очные мероприятия можно классифицировать по ряду признаков.</w:t>
      </w:r>
    </w:p>
    <w:p>
      <w:pPr>
        <w:pStyle w:val="Normal"/>
        <w:spacing w:lineRule="auto" w:line="360" w:before="0" w:after="180"/>
        <w:ind w:left="426" w:right="-306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3"/>
        <w:ind w:left="426" w:right="-306" w:firstLine="283"/>
        <w:rPr/>
      </w:pPr>
      <w:r>
        <w:rPr/>
        <w:t>Классификация выставочных мероприятий</w:t>
      </w:r>
      <w:r>
        <w:rPr>
          <w:rStyle w:val="FootnoteCharacters"/>
          <w:rStyle w:val="FootnoteAnchor"/>
        </w:rPr>
        <w:footnoteReference w:customMarkFollows="1" w:id="3"/>
        <w:t>1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827"/>
      </w:tblGrid>
      <w:tr>
        <w:trPr>
          <w:trHeight w:val="4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0" w:after="0"/>
              <w:ind w:left="426" w:right="-306" w:firstLine="283"/>
              <w:jc w:val="left"/>
              <w:rPr>
                <w:b/>
                <w:b/>
              </w:rPr>
            </w:pPr>
            <w:r>
              <w:rPr>
                <w:b/>
              </w:rPr>
              <w:t>Признак классификации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20" w:after="0"/>
              <w:ind w:left="426" w:right="-306" w:firstLine="283"/>
              <w:jc w:val="left"/>
              <w:rPr/>
            </w:pPr>
            <w:r>
              <w:rPr/>
              <w:t>Виды выставочных мероприятий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Цели проведения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рговы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ознакомитель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Частота проведения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иодическ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Ежегодны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езон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rPr>
                <w:sz w:val="24"/>
              </w:rPr>
            </w:pPr>
            <w:r>
              <w:rPr>
                <w:sz w:val="24"/>
              </w:rPr>
              <w:t>Характер предложения экспонатов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Универсаль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отраслевы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раслевы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пециализирован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Состав участников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региональные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циональные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е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21"/>
        <w:spacing w:lineRule="auto" w:line="360"/>
        <w:ind w:left="426" w:right="-306" w:firstLine="283"/>
        <w:rPr/>
      </w:pPr>
      <w:r>
        <w:rPr/>
        <w:t>В мире проводится достаточно много выставочных мероприятий, так или иначе связанных с туризмом. Они специализируются по следующим направлениям:</w:t>
      </w:r>
    </w:p>
    <w:p>
      <w:pPr>
        <w:pStyle w:val="Normal"/>
        <w:numPr>
          <w:ilvl w:val="0"/>
          <w:numId w:val="1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, направленные на продвижение определённого регионального турпродукта («Курорты и туризм» в Сочи, «Ярмарка путёвок» в Анапе).</w:t>
      </w:r>
    </w:p>
    <w:p>
      <w:pPr>
        <w:pStyle w:val="Normal"/>
        <w:numPr>
          <w:ilvl w:val="0"/>
          <w:numId w:val="1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 для въездных туроператоров, которые проводятся по месту нахождения основного потребителя (ITB, WTM, Fitur – в Мадриде – 51 тыс. кв м, 7 тыс. экспонентов, более 600 тыс. профессиональных посетителей)</w:t>
      </w:r>
      <w:r>
        <w:rPr>
          <w:sz w:val="24"/>
          <w:lang w:val="ru-RU"/>
        </w:rPr>
        <w:t>.</w:t>
      </w:r>
    </w:p>
    <w:p>
      <w:pPr>
        <w:pStyle w:val="Style11"/>
        <w:tabs>
          <w:tab w:val="clear" w:pos="720"/>
          <w:tab w:val="left" w:pos="567" w:leader="none"/>
        </w:tabs>
        <w:ind w:left="426" w:right="-306" w:firstLine="283"/>
        <w:rPr/>
      </w:pPr>
      <w:r>
        <w:rPr>
          <w:lang w:val="en-US"/>
        </w:rPr>
        <w:t xml:space="preserve">С каждым годом набирает популярность международная  выставка </w:t>
      </w:r>
      <w:r>
        <w:rPr/>
        <w:t>«</w:t>
      </w:r>
      <w:r>
        <w:rPr>
          <w:lang w:val="en-US"/>
        </w:rPr>
        <w:t>Путешествия и туризм</w:t>
      </w:r>
      <w:r>
        <w:rPr/>
        <w:t>»</w:t>
      </w:r>
      <w:r>
        <w:rPr>
          <w:lang w:val="en-US"/>
        </w:rPr>
        <w:t xml:space="preserve"> (MITT)</w:t>
      </w:r>
      <w:r>
        <w:rPr/>
        <w:t>, проходящая</w:t>
      </w:r>
      <w:r>
        <w:rPr>
          <w:lang w:val="en-US"/>
        </w:rPr>
        <w:t xml:space="preserve"> в Москве и являющаяся самой известной выставкой в Росси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Особо </w:t>
      </w:r>
      <w:r>
        <w:rPr>
          <w:sz w:val="24"/>
          <w:lang w:val="ru-RU"/>
        </w:rPr>
        <w:t>выделяются</w:t>
      </w:r>
      <w:r>
        <w:rPr>
          <w:sz w:val="24"/>
        </w:rPr>
        <w:t xml:space="preserve"> </w:t>
      </w:r>
      <w:r>
        <w:rPr>
          <w:i/>
          <w:sz w:val="24"/>
        </w:rPr>
        <w:t>международные туристские биржи.</w:t>
      </w:r>
      <w:r>
        <w:rPr>
          <w:sz w:val="24"/>
        </w:rPr>
        <w:t xml:space="preserve"> Это выставочные мероприятия, на которых наря</w:t>
        <w:softHyphen/>
        <w:t>ду с рекламой туризма проводится активная работа по ус</w:t>
        <w:softHyphen/>
        <w:t>тановлению контактов и заключению сделок между про</w:t>
        <w:softHyphen/>
        <w:t>изводителями туристских услуг (гостиницами, транспор</w:t>
        <w:softHyphen/>
        <w:t>тными предприятиями) и их продавцами (туристскими фирмами). Крупнейшими международными тури</w:t>
        <w:softHyphen/>
        <w:t>стскими биржами считаются ITB (Берлин, выставочная площадь – 85 тыс. кв. м, 7,5 тыс. экспонентов), WTM (Лондон - около 5 тыс. экспонентов) и др.</w:t>
      </w:r>
      <w:r>
        <w:rPr>
          <w:rStyle w:val="FootnoteCharacters"/>
          <w:rStyle w:val="FootnoteAnchor"/>
          <w:sz w:val="24"/>
        </w:rPr>
        <w:footnoteReference w:customMarkFollows="1" w:id="4"/>
        <w:t>2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.2. </w:t>
      </w:r>
      <w:r>
        <w:rPr>
          <w:b/>
          <w:sz w:val="24"/>
          <w:lang w:val="ru-RU"/>
        </w:rPr>
        <w:t>Процесс организации участия туристской фирмы в работе выставк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Для того чтобы сделать участие в выставке  более эффективным средством маркетинговых ком</w:t>
        <w:softHyphen/>
        <w:t xml:space="preserve">муникаций, туристская фирма должна тщательно спланировать свою работу. </w:t>
      </w:r>
    </w:p>
    <w:p>
      <w:pPr>
        <w:pStyle w:val="Normal"/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Участвуя в выставке, турфирме необходимо чётко определить цели такого участия и правильно выбрать выставку. Чтобы участие было эффективным предварительно турпредприятию необходимо ответить на следующие вопросы:</w:t>
      </w:r>
    </w:p>
    <w:p>
      <w:pPr>
        <w:pStyle w:val="Normal"/>
        <w:numPr>
          <w:ilvl w:val="0"/>
          <w:numId w:val="23"/>
        </w:numPr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какой продукт предлагает компания и насколько его цена соответствует качеству,</w:t>
      </w:r>
    </w:p>
    <w:p>
      <w:pPr>
        <w:pStyle w:val="Normal"/>
        <w:numPr>
          <w:ilvl w:val="0"/>
          <w:numId w:val="23"/>
        </w:numPr>
        <w:spacing w:lineRule="auto" w:line="360" w:before="100" w:after="0"/>
        <w:ind w:left="426" w:right="-306" w:firstLine="283"/>
        <w:jc w:val="both"/>
        <w:rPr>
          <w:sz w:val="24"/>
        </w:rPr>
      </w:pPr>
      <w:r>
        <w:rPr>
          <w:sz w:val="24"/>
        </w:rPr>
        <w:t>какого клиента и из каких регионов предприятие стремится привлечь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цесс участия туристской фирмы в работе выстав</w:t>
      </w:r>
      <w:r>
        <w:rPr>
          <w:sz w:val="24"/>
          <w:lang w:val="ru-RU"/>
        </w:rPr>
        <w:t>ки</w:t>
      </w:r>
      <w:r>
        <w:rPr>
          <w:sz w:val="24"/>
        </w:rPr>
        <w:t xml:space="preserve"> можно условно подразделить на ряд этапов: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</w:p>
    <w:p>
      <w:pPr>
        <w:pStyle w:val="Normal"/>
        <w:spacing w:lineRule="auto" w:line="360" w:before="20" w:after="0"/>
        <w:ind w:left="426" w:right="-306" w:firstLine="283"/>
        <w:jc w:val="both"/>
        <w:rPr>
          <w:sz w:val="24"/>
        </w:rPr>
      </w:pPr>
      <w:r>
        <w:rPr>
          <w:sz w:val="24"/>
        </w:rPr>
        <w:t>1. Принятие принципиального решения об участии в выставке/яр</w:t>
        <w:softHyphen/>
        <w:t>марке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2. Определение целей участия фирмы в работе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3. Выбор конкретной выставки, в работе которой будет участвовать фирма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4. Подготовительно-организационный период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5. Разработка тематического плана экспозиции и сметы участия в выставке.</w:t>
      </w:r>
    </w:p>
    <w:p>
      <w:pPr>
        <w:pStyle w:val="Normal"/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6. Работа в ходе функционировани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7. Подведение итогов участия фирмы в работе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Принятие принципиального решения об участии в выс</w:t>
        <w:softHyphen/>
        <w:t>тавочных мероприятиях</w:t>
      </w:r>
      <w:r>
        <w:rPr>
          <w:sz w:val="24"/>
        </w:rPr>
        <w:t xml:space="preserve"> свидетельствует о достижении туристской фирмой определенного уровня в своей сфере деятельности</w:t>
      </w:r>
      <w:r>
        <w:rPr>
          <w:sz w:val="24"/>
          <w:lang w:val="ru-RU"/>
        </w:rPr>
        <w:t>;</w:t>
      </w:r>
      <w:r>
        <w:rPr>
          <w:sz w:val="24"/>
        </w:rPr>
        <w:t xml:space="preserve"> выставка является местом демонстрации передо</w:t>
        <w:softHyphen/>
        <w:t>вого опыта, поэтому здесь не место фирме, предлагающей устаревшие туристские продукты невысокого качества. В то же время участие в работе выставки требует вложения значительных средств, что может позволить себе далеко не каждое туристское предприяти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Выставочная деятельность направлена на достижения основных маркетинго</w:t>
        <w:softHyphen/>
        <w:t xml:space="preserve">вых </w:t>
      </w:r>
      <w:r>
        <w:rPr>
          <w:i/>
        </w:rPr>
        <w:t>целей</w:t>
      </w:r>
      <w:r>
        <w:rPr/>
        <w:t xml:space="preserve"> туристского предприятия, среди которых: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едставление фирмы и ее продуктов;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20"/>
          <w:pgMar w:left="1440" w:right="141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зучение рынков сбыта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иск новых рынк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ширение числа кли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недрение нового продукта на рынок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пределение возможного спроса на новый продукт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иск новых деловых партнер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зучение предложения конкур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зиционирование своих продуктов относительно услуг конкурентов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ирование благоприятного имиджа фирмы;</w:t>
      </w:r>
    </w:p>
    <w:p>
      <w:pPr>
        <w:pStyle w:val="Normal"/>
        <w:numPr>
          <w:ilvl w:val="0"/>
          <w:numId w:val="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епосредственный сбыт продуктов и заключение контрактов.</w:t>
      </w:r>
    </w:p>
    <w:p>
      <w:pPr>
        <w:pStyle w:val="Normal"/>
        <w:spacing w:lineRule="auto" w:line="360"/>
        <w:ind w:left="426" w:right="-306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Для достижения целей важным является </w:t>
      </w:r>
      <w:r>
        <w:rPr>
          <w:i/>
          <w:sz w:val="24"/>
        </w:rPr>
        <w:t>выбор конкретной выставки,</w:t>
      </w:r>
      <w:r>
        <w:rPr>
          <w:sz w:val="24"/>
        </w:rPr>
        <w:t xml:space="preserve"> в работе которой будет участвовать туристская фирма. Ежегодно проводится огромное количество выставоч</w:t>
        <w:softHyphen/>
        <w:t xml:space="preserve">ных мероприятий, поэтому определиться в своём выборе позволяет оценка таких аспектов как: 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ремя и место проведения выставки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авторитет выставки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численный и качественный состав участников и по</w:t>
        <w:softHyphen/>
        <w:t>сетителей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ровень деловой активности (количество и общий объем заключенных контрактов) на последней выставке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зможность предоставления выставочных площадей и услуг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словия участия в выставке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чернового варианта сметы участия фирмы в вы</w:t>
        <w:softHyphen/>
        <w:t>ставке и изучение соответствия затрат возможностям фирмы;</w:t>
      </w:r>
    </w:p>
    <w:p>
      <w:pPr>
        <w:pStyle w:val="Normal"/>
        <w:numPr>
          <w:ilvl w:val="0"/>
          <w:numId w:val="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кончательное решение вопроса: участие в какой из выставок наиболее эффективно в достижении поставлен</w:t>
        <w:softHyphen/>
        <w:t>ных целей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В течении </w:t>
      </w:r>
      <w:r>
        <w:rPr>
          <w:i/>
          <w:sz w:val="24"/>
        </w:rPr>
        <w:t>подготовительно-организационного пе</w:t>
        <w:softHyphen/>
        <w:t>риода</w:t>
      </w:r>
      <w:r>
        <w:rPr>
          <w:sz w:val="24"/>
        </w:rPr>
        <w:t xml:space="preserve"> туристская фирма информирует орг</w:t>
        <w:softHyphen/>
        <w:t>комитет выставки о своем участии в ней путем подачи со</w:t>
        <w:softHyphen/>
        <w:t>ответствующей заявки. Параллельно с этим решается ряд организационных вопросов, таких как: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концепции и объема участия фирмы в работе выставки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оставление перечня выставляемых продукт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тбор и подготовка персонала (коммерческого, об</w:t>
        <w:softHyphen/>
        <w:t>служивающего, стенднстов, переводчиков)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планов коммерческой работы, рекла</w:t>
        <w:softHyphen/>
        <w:t>мы и протокольных мероприятий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бор возможного посредника (агента), оказываю</w:t>
        <w:softHyphen/>
        <w:t>щего услуги в обеспечении участия в выставке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пределение размеров необходимых выставочных площадей и объема различных материальных и финансо</w:t>
        <w:softHyphen/>
        <w:t>вы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дбор и изготовление рекламных и информаци</w:t>
        <w:softHyphen/>
        <w:t>онных материалов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а тематического плана экспозиции (вы</w:t>
        <w:softHyphen/>
        <w:t>ставочного стенда);</w:t>
      </w:r>
    </w:p>
    <w:p>
      <w:pPr>
        <w:pStyle w:val="Normal"/>
        <w:numPr>
          <w:ilvl w:val="0"/>
          <w:numId w:val="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ключение договора с оргкомитетом, передача ему плана выставочного стенда, а также заказа на необхо</w:t>
        <w:softHyphen/>
        <w:t>димое оборудование и услуги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После решения этих вопросов становится воз</w:t>
        <w:softHyphen/>
        <w:t xml:space="preserve">можной разработка окончательной сметы участия фирмы в выставке. В среднем расходы крупных фирм на участие в выставочных мероприятиях составляют 15-30% всех средств, расходуемых на маркетинговые коммуникации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ипичная структура затрат на участие фирмы в выставке выглядит примерно следующим образом.</w:t>
      </w:r>
    </w:p>
    <w:p>
      <w:pPr>
        <w:pStyle w:val="Heading4"/>
        <w:ind w:left="426" w:right="-306" w:firstLine="283"/>
        <w:rPr/>
      </w:pPr>
      <w:r>
        <w:rPr/>
        <w:t>Структура затрат на участие в выставке</w:t>
      </w:r>
      <w:r>
        <w:rPr>
          <w:rStyle w:val="FootnoteCharacters"/>
          <w:rStyle w:val="FootnoteAnchor"/>
        </w:rPr>
        <w:footnoteReference w:customMarkFollows="1" w:id="6"/>
        <w:t>1</w:t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984"/>
      </w:tblGrid>
      <w:tr>
        <w:trPr>
          <w:trHeight w:val="455" w:hRule="exac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0" w:after="0"/>
              <w:ind w:left="426" w:right="-306" w:firstLine="283"/>
              <w:jc w:val="both"/>
              <w:rPr/>
            </w:pPr>
            <w:r>
              <w:rPr/>
              <w:t>Статьи затрат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Удельный вес, %</w:t>
            </w:r>
          </w:p>
          <w:p>
            <w:pPr>
              <w:pStyle w:val="Normal"/>
              <w:spacing w:lineRule="auto" w:line="360" w:before="2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ендная плата и монтаж экспозиции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Демонтаж экспозиции</w:t>
            </w:r>
          </w:p>
          <w:p>
            <w:pPr>
              <w:pStyle w:val="TextBody"/>
              <w:ind w:left="426" w:right="-306" w:firstLine="283"/>
              <w:jc w:val="both"/>
              <w:rPr>
                <w:lang w:val="ru-RU"/>
              </w:rPr>
            </w:pPr>
            <w:r>
              <w:rPr/>
              <w:t>Расходы на рекламные и информационные материал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ительские расход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ские расходы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55-70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5-10 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</w:t>
            </w:r>
            <w:r>
              <w:rPr>
                <w:sz w:val="24"/>
              </w:rPr>
              <w:t>15-25</w:t>
            </w:r>
          </w:p>
          <w:p>
            <w:pPr>
              <w:pStyle w:val="Normal"/>
              <w:spacing w:lineRule="auto" w:line="360" w:before="40" w:after="0"/>
              <w:ind w:left="426" w:right="-306" w:firstLine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Следующим этапом работ по подготовке к участию в выставке является </w:t>
      </w:r>
      <w:r>
        <w:rPr>
          <w:i/>
          <w:sz w:val="24"/>
        </w:rPr>
        <w:t>разработка тематического плана своей экспозиции</w:t>
      </w:r>
      <w:r>
        <w:rPr>
          <w:sz w:val="24"/>
        </w:rPr>
        <w:t>. Он включает в себя: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кончательный отбор образцов продукции, которые будут демон</w:t>
        <w:softHyphen/>
        <w:t>стрироваться;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работку стендов фирмы с учетом выделенных площадей, вы</w:t>
        <w:softHyphen/>
        <w:t>соты выставочных помещений, возможностей в обеспечении электроэнергией, водоснабжения и т. п.;</w:t>
      </w:r>
    </w:p>
    <w:p>
      <w:pPr>
        <w:pStyle w:val="Normal"/>
        <w:numPr>
          <w:ilvl w:val="0"/>
          <w:numId w:val="16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генеральную компоновку экспозиции фирмы — распределение экспонатов по тематическим разделам в соответствии с логикой раскрытия основной темы экспозици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сле монтажа экспозиции и официального открытия выставки наступает следующий этап —</w:t>
      </w:r>
      <w:r>
        <w:rPr>
          <w:sz w:val="24"/>
          <w:lang w:val="ru-RU"/>
        </w:rPr>
        <w:t xml:space="preserve"> </w:t>
      </w:r>
      <w:r>
        <w:rPr>
          <w:i/>
          <w:sz w:val="24"/>
        </w:rPr>
        <w:t>работа в ходе ее функционирования.</w:t>
      </w:r>
      <w:r>
        <w:rPr>
          <w:sz w:val="24"/>
        </w:rPr>
        <w:t xml:space="preserve"> Желательно, чтобы во время работы выставки</w:t>
      </w:r>
      <w:r>
        <w:rPr>
          <w:b/>
          <w:sz w:val="24"/>
        </w:rPr>
        <w:t xml:space="preserve"> </w:t>
      </w:r>
      <w:r>
        <w:rPr>
          <w:sz w:val="24"/>
        </w:rPr>
        <w:t>на стенде присутствовал руководитель туристской фирмы. Если присутствие невоз</w:t>
        <w:softHyphen/>
        <w:t>можно в течение всего рабочего дня, то необходимо, что</w:t>
        <w:softHyphen/>
        <w:t>бы на стенде было расписание, в какие дни и часы кто из руководителей будет</w:t>
      </w:r>
      <w:r>
        <w:rPr>
          <w:b/>
          <w:sz w:val="24"/>
        </w:rPr>
        <w:t xml:space="preserve"> </w:t>
      </w:r>
      <w:r>
        <w:rPr>
          <w:sz w:val="24"/>
        </w:rPr>
        <w:t>на стенде</w:t>
      </w:r>
      <w:r>
        <w:rPr>
          <w:b/>
          <w:sz w:val="24"/>
        </w:rPr>
        <w:t>.</w:t>
      </w:r>
    </w:p>
    <w:p>
      <w:pPr>
        <w:pStyle w:val="21"/>
        <w:spacing w:lineRule="auto" w:line="360"/>
        <w:ind w:left="426" w:right="-306" w:firstLine="283"/>
        <w:rPr/>
      </w:pPr>
      <w:r>
        <w:rPr/>
        <w:t>Обычно заранее  становится известно, что выставку посетят высокопоставленные гости, иностран</w:t>
        <w:softHyphen/>
        <w:t>ные делегации, представители прессы или телевидения (об этом можно справиться в оргкомитете выставки). В такие дни присутствие руководителя на стенде может способ</w:t>
        <w:softHyphen/>
        <w:t>ствовать заключению выгодных контрактов, освещению деятельности фирмы в прессе или на телевидени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 время работы выставки руководитель должен наблюдать и делать правильные выводы: сколько действительно необходимо выставочной площади для выставок такого типа, какие услуги пользуются наибольшим спросом, как в следующий раз организовать работу на стенде, кто из специалистов наиболее подходит для работы во врем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роме того, руководитель туристской фирмы может посетить другие выставочные стенды. Это поможет уло</w:t>
        <w:softHyphen/>
        <w:t>вить тенденции в развитии конъюнктуры рынка, оценить деятельность конкурентов, прояснить собственную пози</w:t>
        <w:softHyphen/>
        <w:t>цию и позицию фирмы. Контакт посетителей и специалистов с экспозицией фирмы очень непродолжителен, исходя из этого проводятся работы по налаживанию коммуникаций с искомой целевой аудиторией. Для этого целесообразно: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вести комплексную рекламную кампанию в местных сред</w:t>
        <w:softHyphen/>
        <w:t>ствах массовой информации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еспечить наличие наружной рекламы фирмы по пути следова</w:t>
        <w:softHyphen/>
        <w:t>ния посетителей на выставку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благовременно разослать приглашения представителям мест</w:t>
        <w:softHyphen/>
        <w:t>ных деловых кругов;</w:t>
      </w:r>
    </w:p>
    <w:p>
      <w:pPr>
        <w:pStyle w:val="Normal"/>
        <w:numPr>
          <w:ilvl w:val="0"/>
          <w:numId w:val="25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еспечить наличие достаточного количества носителей рекламы у стенда фирм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осле завершения выставки, демонтажа экспозиции, в обязательном порядке должен быть сделан </w:t>
      </w:r>
      <w:r>
        <w:rPr>
          <w:i/>
          <w:sz w:val="24"/>
        </w:rPr>
        <w:t>анализ итогов участия фирмы в выставк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Итоги выставки можно условно подразделить на две группы:</w:t>
      </w:r>
    </w:p>
    <w:p>
      <w:pPr>
        <w:pStyle w:val="Normal"/>
        <w:numPr>
          <w:ilvl w:val="0"/>
          <w:numId w:val="31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рганизационные;</w:t>
      </w:r>
    </w:p>
    <w:p>
      <w:pPr>
        <w:pStyle w:val="Normal"/>
        <w:numPr>
          <w:ilvl w:val="0"/>
          <w:numId w:val="31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ммерчески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и подведении </w:t>
      </w:r>
      <w:r>
        <w:rPr>
          <w:i/>
          <w:sz w:val="24"/>
        </w:rPr>
        <w:t>организационных</w:t>
      </w:r>
      <w:r>
        <w:rPr>
          <w:sz w:val="24"/>
        </w:rPr>
        <w:t xml:space="preserve"> итогов учитываются следующие факторы:</w:t>
      </w:r>
      <w:r>
        <w:rPr>
          <w:rStyle w:val="FootnoteCharacters"/>
          <w:rStyle w:val="FootnoteAnchor"/>
          <w:sz w:val="24"/>
        </w:rPr>
        <w:footnoteReference w:customMarkFollows="1" w:id="7"/>
        <w:t>1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i/>
          <w:i/>
          <w:sz w:val="24"/>
        </w:rPr>
      </w:pPr>
      <w:r>
        <w:rPr>
          <w:sz w:val="24"/>
        </w:rPr>
        <w:t xml:space="preserve">удачно ли было выбрано место для стенда? 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ыла ли удачной планировка стенда? соответствовала ли площадь стенда количеству эк</w:t>
        <w:softHyphen/>
        <w:t>спонатов и поставленным задачам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акие неудобства вы испытывали во время работы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что необходимо было заказать в оргкомитете сре</w:t>
        <w:softHyphen/>
        <w:t>ди дополнительных услуг и оборудования?</w:t>
      </w:r>
    </w:p>
    <w:p>
      <w:pPr>
        <w:pStyle w:val="Normal"/>
        <w:numPr>
          <w:ilvl w:val="0"/>
          <w:numId w:val="28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ез каких услуг и оборудования можно было бы обойтись?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Коммерческие</w:t>
      </w:r>
      <w:r>
        <w:rPr>
          <w:sz w:val="24"/>
        </w:rPr>
        <w:t xml:space="preserve"> итоги касаются объективных показателей (количество посетителей, которые осмотрели экспозицию фирмы; объем заключенных контрактов; количество розданных рекламных и информационных материалов и т.д.                                                  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 w:before="160" w:after="0"/>
        <w:ind w:left="426" w:right="-306" w:firstLine="283"/>
        <w:jc w:val="both"/>
        <w:rPr/>
      </w:pPr>
      <w:r>
        <w:rPr>
          <w:b/>
          <w:sz w:val="24"/>
          <w:lang w:val="ru-RU"/>
        </w:rPr>
        <w:t>1.3.</w:t>
      </w:r>
      <w:r>
        <w:rPr>
          <w:b/>
          <w:sz w:val="24"/>
        </w:rPr>
        <w:t xml:space="preserve"> Работа персонала тур</w:t>
      </w:r>
      <w:r>
        <w:rPr>
          <w:b/>
          <w:sz w:val="24"/>
          <w:lang w:val="ru-RU"/>
        </w:rPr>
        <w:t xml:space="preserve">предприятия </w:t>
      </w:r>
      <w:r>
        <w:rPr>
          <w:b/>
          <w:sz w:val="24"/>
        </w:rPr>
        <w:t>во время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обая роль в обеспечении успеха в выставочной дея</w:t>
        <w:softHyphen/>
        <w:t>тельности фирмы принадлежит стендистам — сотрудни</w:t>
        <w:softHyphen/>
        <w:t xml:space="preserve">кам фирмы, работающим в публичной зоне экспозиции, у стенда фирмы. При отборе кандидатов на работу стендист необходимо уделить внимание на: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умения и желания общаться с людьми,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носливость,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ивлекательную внешность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фессиональную компетент</w:t>
        <w:softHyphen/>
        <w:t xml:space="preserve">ность, 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сихологические навыки,</w:t>
      </w:r>
    </w:p>
    <w:p>
      <w:pPr>
        <w:pStyle w:val="Normal"/>
        <w:numPr>
          <w:ilvl w:val="0"/>
          <w:numId w:val="27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хорошее знание од</w:t>
        <w:softHyphen/>
        <w:t>ного или двух иностранных языков (как обязательное ус</w:t>
        <w:softHyphen/>
        <w:t xml:space="preserve">ловие — языка страны проведения выставки). </w:t>
      </w:r>
    </w:p>
    <w:p>
      <w:pPr>
        <w:pStyle w:val="TextBody"/>
        <w:ind w:left="426" w:right="-306" w:firstLine="283"/>
        <w:jc w:val="both"/>
        <w:rPr/>
      </w:pPr>
      <w:r>
        <w:rPr/>
        <w:t>Для стендиста важно обаяние: приятная внешность, готовность общаться, не уставая; повторять 500 раз в день практически одно и то же так, как будто это говорится в первый раз и только этому человеку; умение видеть и по</w:t>
        <w:softHyphen/>
        <w:t>нимать собеседника. Среди наиболее распространенных типов можно назвать: рационалисты, не</w:t>
        <w:softHyphen/>
        <w:t>уверенные в себе, своевластные, нервозные, новаторы, консерваторы, случайные, «воображалы», «проспектоеды», «грубияны», «шпионы», «зануды», «собиратели сувениров» и др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омимо основного, намечают запасный состав стендистов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о начала выставки необходимо провести инструк</w:t>
        <w:softHyphen/>
        <w:t>таж будущих стендистов, где рассматриваются такие воп</w:t>
        <w:softHyphen/>
        <w:t>росы, как: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ематика выставки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цели участия в выставк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ечень услуг, представляемых на выставк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новинки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задачи, стоящие перед стендистами (ознакомление с новинками, заключение договоров и т.д.)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лан стенда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>закрепление мест на стенде</w:t>
      </w:r>
      <w:r>
        <w:rPr>
          <w:b/>
          <w:sz w:val="24"/>
        </w:rPr>
        <w:t xml:space="preserve"> </w:t>
      </w:r>
      <w:r>
        <w:rPr>
          <w:sz w:val="24"/>
        </w:rPr>
        <w:t>за каждым стендистом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порядок работы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какие дни и часы, кто из руководства фирмы бу</w:t>
        <w:softHyphen/>
        <w:t>дет находиться на стенде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категории предполагаемых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дели поведения с каждой категорией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ы регистрации посетителей;</w:t>
      </w:r>
    </w:p>
    <w:p>
      <w:pPr>
        <w:pStyle w:val="Normal"/>
        <w:numPr>
          <w:ilvl w:val="0"/>
          <w:numId w:val="12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ы регистрации изменений, замечаний, недо</w:t>
        <w:softHyphen/>
        <w:t>статков на стенде во время работы выставки.</w:t>
      </w:r>
      <w:r>
        <w:rPr>
          <w:rStyle w:val="FootnoteCharacters"/>
          <w:rStyle w:val="FootnoteAnchor"/>
          <w:sz w:val="24"/>
        </w:rPr>
        <w:footnoteReference w:customMarkFollows="1" w:id="8"/>
        <w:t>1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Желательно, чтобы во время работы выставки на стен</w:t>
        <w:softHyphen/>
        <w:t>де постоянно присутствовал специалист, ответственный за проведение выставок. Тогда все замечания и пожелания, ра</w:t>
        <w:softHyphen/>
        <w:t>ботающих на стенде можно будет учесть при подготовке к следующей выставке. Обычно за этим специалистом зак</w:t>
        <w:softHyphen/>
        <w:t>репляют и связь с представителями прессы.</w:t>
      </w:r>
    </w:p>
    <w:p>
      <w:pPr>
        <w:pStyle w:val="3"/>
        <w:spacing w:lineRule="auto" w:line="360"/>
        <w:ind w:left="426" w:right="-306" w:firstLine="283"/>
        <w:rPr/>
      </w:pPr>
      <w:r>
        <w:rPr/>
        <w:t>До начала выставки каждый стендист должен получить необходимые для его работы на стенде документы и инфор</w:t>
        <w:softHyphen/>
        <w:t>мацию размещённые  в одной или двух пап</w:t>
        <w:softHyphen/>
        <w:t>ках. Одна может содержать сведения, необходимые стендисту, но не предназначенные для показа посетителям (адрес, расчетный счет фирмы, телефоны руководителей, бланки договоров, бланки заказов, коммерческие прайс-листы и т.п.)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другой папке могут быть собраны все рекламные материалы по тому направлению, за которое отвечает дан</w:t>
        <w:softHyphen/>
        <w:t>ный стендист, или наоборот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 время выставки желательно, чтобы каждый стендист находился на отведенном ему по расписанию мест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новные функции стендистов сводятся к установле</w:t>
        <w:softHyphen/>
        <w:t>нию первичных контактов с посетителями выставки, вы</w:t>
        <w:softHyphen/>
        <w:t>явлению среди них потенциальных клиентов или деловых партнеров и обеспечению дальнейших их контактов с ком</w:t>
        <w:softHyphen/>
        <w:t>мерческими представителями фирмы уже в зоне перего</w:t>
        <w:softHyphen/>
        <w:t>воров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Итак,</w:t>
      </w:r>
      <w:r>
        <w:rPr>
          <w:b/>
          <w:sz w:val="24"/>
        </w:rPr>
        <w:t xml:space="preserve"> </w:t>
      </w:r>
      <w:r>
        <w:rPr>
          <w:sz w:val="24"/>
        </w:rPr>
        <w:t>желательно, чтобы: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ист стоя, с улыбкой, приветствовал посети</w:t>
        <w:softHyphen/>
        <w:t>теля (сидящий, а тем более лениво развалившийся в крес</w:t>
        <w:softHyphen/>
        <w:t>ле стендист производит неблагоприятное впечатление)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лицо стендиста выражало постоянную заинтересо</w:t>
        <w:softHyphen/>
        <w:t>ванность и готовность вступить в разговор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н умел помочь посетителю начать разговор фра</w:t>
        <w:softHyphen/>
        <w:t>зами типа: "Я могу вам помочь ознакомиться с нашей фир</w:t>
        <w:softHyphen/>
        <w:t>мой", "Что вас заинтересовало на нашем стенде?", "Ка</w:t>
        <w:softHyphen/>
        <w:t>кой аспект деятельности пас интересует?" и т.д.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н мог дать пояснения об услугах фирмы, исходя из степени подготовленности посетителя: профессионалу в данной области специальные термины помогут разоб</w:t>
        <w:softHyphen/>
        <w:t>раться в проблеме, а, допустим, обычному клиенту они, скорее всего, не понадобятся;</w:t>
      </w:r>
    </w:p>
    <w:p>
      <w:pPr>
        <w:pStyle w:val="Normal"/>
        <w:numPr>
          <w:ilvl w:val="0"/>
          <w:numId w:val="14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ист был одет не только строго и красиво, но и удобно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ежелательны: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бщение со своими коллегами по стенду или дру</w:t>
        <w:softHyphen/>
        <w:t>гими стендистами в присутствии посетителей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значение встречи на стенде со своими друзьями и родственниками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потребление пищи, жевательной резинки, напитков на глазах у посетителей;                         развязное поведение;</w:t>
      </w:r>
    </w:p>
    <w:p>
      <w:pPr>
        <w:pStyle w:val="Normal"/>
        <w:numPr>
          <w:ilvl w:val="0"/>
          <w:numId w:val="30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употребление алкогольных напитков ни до, ни во время работы па стенде, даже если они предлагаются стендистом          посетителю.                     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нтакты между  стендистами  различных турпредприятий  необходимы, к тому же, они позволяют обмениваться  опытом работы, оказывать в необходимых случаях взаимопомощь, устанавливать и развивать необходимые контакты на будуще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4.Современные технологии выставочного маркетинга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очный бизнес динамичен. В этом смысле Интернет - самый удоб</w:t>
        <w:softHyphen/>
        <w:t>ный для потенциальных экспонентов и посетителей способ обмена информацией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сайте выставочной компании можно поместить такую полезную ин</w:t>
        <w:softHyphen/>
        <w:t>формацию, как: план выставок, координаты и имена ответственных лиц, планы экспозиций; условия участия, списки участников, с кото</w:t>
        <w:softHyphen/>
        <w:t>рыми ведутся переговоры и с которыми подписаны документы; программы семинаров, конференций и пресс-конференций для каждой выстав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Сеть Интернет становится практически незаменимым инструментом для осуществления маркетинговых программ. Так, в 1996 г. в рекламу товаров и услуг в Интернете было вложено свыше 200 млн. долларов, в 1997 г. эта цифра удвоилась. Расходы на рекламу в глобальной компьютерной сети в 2000 г. составили примерно 5 млрд. долларов. </w:t>
      </w:r>
    </w:p>
    <w:p>
      <w:pPr>
        <w:pStyle w:val="TextBody"/>
        <w:ind w:left="426" w:right="-306" w:firstLine="283"/>
        <w:jc w:val="both"/>
        <w:rPr>
          <w:lang w:val="ru-RU"/>
        </w:rPr>
      </w:pPr>
      <w:r>
        <w:rPr/>
        <w:t xml:space="preserve">Количество русскоязычных информационных ресурсов сети в настоящее время, по сравнению с серединой 1997 г. увеличилось примерно в 3,5 раза и составляет около </w:t>
      </w:r>
    </w:p>
    <w:p>
      <w:pPr>
        <w:pStyle w:val="TextBody"/>
        <w:ind w:right="-306" w:hanging="0"/>
        <w:jc w:val="both"/>
        <w:rPr/>
      </w:pPr>
      <w:r>
        <w:rPr>
          <w:lang w:val="ru-RU"/>
        </w:rPr>
        <w:t xml:space="preserve">      </w:t>
      </w:r>
      <w:r>
        <w:rPr/>
        <w:t>30 тыс., а число пользователей в России в 1999 г. превысило 1,5 млн. человек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уществующие в настоящее время проекты продвижения выставок в Интернет - это сайты выставочных фирм. Для выставочного общества важно само наличие страниц в Интернете, поскольку для многих потенциаль</w:t>
        <w:softHyphen/>
        <w:t>ных клиентов это является свидетельством солидности партнера. По данным Союза выставок и ярмарок, почти 100% выставочных обществ имеют в Ин</w:t>
        <w:softHyphen/>
        <w:t xml:space="preserve">тернете свое представительство. Количество выставочных фирм, у которых сайт выполняет также и информационную функцию, оценивается в 65% от их общего числа. </w:t>
      </w:r>
      <w:r>
        <w:rPr>
          <w:rStyle w:val="FootnoteCharacters"/>
          <w:rStyle w:val="FootnoteAnchor"/>
          <w:sz w:val="24"/>
        </w:rPr>
        <w:footnoteReference w:customMarkFollows="1" w:id="9"/>
        <w:t>1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Основная аудитория Интернет</w:t>
      </w:r>
      <w:r>
        <w:rPr>
          <w:sz w:val="24"/>
          <w:lang w:val="ru-RU"/>
        </w:rPr>
        <w:t>а</w:t>
      </w:r>
      <w:r>
        <w:rPr>
          <w:sz w:val="24"/>
        </w:rPr>
        <w:t xml:space="preserve"> состоит, как правило, из потенциальных посетителей выставок. 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отруд</w:t>
        <w:softHyphen/>
        <w:t>ники Союза выставок и ярмарок считают, что процесс продвижения выста</w:t>
        <w:softHyphen/>
        <w:t>вок идёт по следующим направлениям:</w:t>
      </w:r>
    </w:p>
    <w:p>
      <w:pPr>
        <w:pStyle w:val="Normal"/>
        <w:numPr>
          <w:ilvl w:val="0"/>
          <w:numId w:val="3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витие сайтов выставочных обществ для привлечения все новых участников и создания максимального сервиса для имеющихся;</w:t>
      </w:r>
    </w:p>
    <w:p>
      <w:pPr>
        <w:pStyle w:val="Normal"/>
        <w:numPr>
          <w:ilvl w:val="0"/>
          <w:numId w:val="3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звитие информационных сайтов, ориентированных на потенциаль</w:t>
        <w:softHyphen/>
        <w:t>ных посетителей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>II</w:t>
      </w:r>
      <w:r>
        <w:rPr>
          <w:sz w:val="28"/>
          <w:lang w:val="ru-RU"/>
        </w:rPr>
        <w:t>. Анализ затрат турпредприятия на участие в выставке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        </w:t>
      </w:r>
      <w:r>
        <w:rPr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2.1. Основные статьи затрат турпредприят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так, готовясь к выставке, турпредприятие обязано проанализировать, готово ли оно понести связанные с ней расходы. Дороговизна участия в выставке – главная причина, по которой предприятия отказываются от данного вида деятельности. Далеко не каждое турпредприятие может позволить себе выступить в качестве участника международной выставки, ведь в конечном итоге всё упирается в наличие или отсутствие денег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менно поэтому, на мой взгляд, проблема организация участия турпредприятия в выставке должна анализироваться с позиции денежной оценки такого участия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Таким образом, в данной главе я предлагаю рассмотреть какие затраты несёт турпредпритие и проанализировать, на чём оно может сэкономить, безусловно, речь идёт о расположении и оформлении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так, как уже говорилось ранее, </w:t>
      </w:r>
      <w:r>
        <w:rPr>
          <w:sz w:val="24"/>
        </w:rPr>
        <w:t xml:space="preserve">после установления целей участия в выставке </w:t>
      </w:r>
      <w:r>
        <w:rPr>
          <w:sz w:val="24"/>
          <w:lang w:val="ru-RU"/>
        </w:rPr>
        <w:t>тур</w:t>
      </w:r>
      <w:r>
        <w:rPr>
          <w:sz w:val="24"/>
        </w:rPr>
        <w:t>предприятие составляет смету стоимости участия</w:t>
      </w:r>
      <w:r>
        <w:rPr>
          <w:sz w:val="24"/>
          <w:lang w:val="ru-RU"/>
        </w:rPr>
        <w:t xml:space="preserve"> в ней</w:t>
      </w:r>
      <w:r>
        <w:rPr>
          <w:sz w:val="24"/>
        </w:rPr>
        <w:t>. Смета устанавливает пределы, в которых должны проводиться расходы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бычно, </w:t>
      </w:r>
      <w:r>
        <w:rPr>
          <w:sz w:val="24"/>
        </w:rPr>
        <w:t xml:space="preserve">примерно половину </w:t>
      </w:r>
      <w:r>
        <w:rPr>
          <w:sz w:val="24"/>
          <w:lang w:val="ru-RU"/>
        </w:rPr>
        <w:t>расходов</w:t>
      </w:r>
      <w:r>
        <w:rPr>
          <w:sz w:val="24"/>
        </w:rPr>
        <w:t xml:space="preserve"> составляют арендная плата (20-25%) и затраты на изготовление стенда (30-35%). </w:t>
      </w:r>
      <w:r>
        <w:rPr>
          <w:sz w:val="24"/>
          <w:lang w:val="ru-RU"/>
        </w:rPr>
        <w:t>Следует заметить, что, несмотря на то, что на туристических выставках в качестве экспонатов выступают услуги, тем не менее, стенд всё равно присутствует, ведь на нём могут быть представлены каталоги, макеты гостиниц и многое друго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Итак,</w:t>
      </w:r>
      <w:r>
        <w:rPr>
          <w:sz w:val="24"/>
        </w:rPr>
        <w:t xml:space="preserve"> цена 1 м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выставочной площади</w:t>
      </w:r>
      <w:r>
        <w:rPr>
          <w:sz w:val="24"/>
          <w:lang w:val="ru-RU"/>
        </w:rPr>
        <w:t xml:space="preserve"> включает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бщего электроосвещения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бщей охраны территории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пропусков на право входа персонала фирмы-экспонента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одного экземпляра каталога выставки (при условии участия в этом каталоге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оимость вывоза мусора и строительных отходов из специально отведенных мест  в период монтажа, работы и демонтажа выставки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ополнительные услуги.</w:t>
      </w:r>
      <w:r>
        <w:rPr>
          <w:rStyle w:val="FootnoteCharacters"/>
          <w:rStyle w:val="FootnoteAnchor"/>
          <w:sz w:val="24"/>
        </w:rPr>
        <w:footnoteReference w:customMarkFollows="1" w:id="10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У</w:t>
      </w:r>
      <w:r>
        <w:rPr>
          <w:sz w:val="24"/>
        </w:rPr>
        <w:t>частие в международной выставке требует высокого уровня затрат. Так, только аренда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ыставочной площади стоит в среднем $2000, монтаж стенда  - $ 1000</w:t>
      </w:r>
      <w:r>
        <w:rPr>
          <w:sz w:val="24"/>
          <w:lang w:val="ru-RU"/>
        </w:rPr>
        <w:t>. Минимальная стоимость аренды 1 м</w:t>
      </w:r>
      <w:r>
        <w:rPr>
          <w:sz w:val="24"/>
          <w:vertAlign w:val="superscript"/>
        </w:rPr>
        <w:t>2</w:t>
      </w:r>
      <w:r>
        <w:rPr>
          <w:sz w:val="24"/>
          <w:lang w:val="ru-RU"/>
        </w:rPr>
        <w:t xml:space="preserve"> площади на </w:t>
      </w:r>
      <w:r>
        <w:rPr>
          <w:sz w:val="24"/>
        </w:rPr>
        <w:t>MIIT</w:t>
      </w:r>
      <w:r>
        <w:rPr>
          <w:sz w:val="24"/>
          <w:lang w:val="ru-RU"/>
        </w:rPr>
        <w:t xml:space="preserve"> – </w:t>
      </w:r>
      <w:r>
        <w:rPr>
          <w:sz w:val="24"/>
        </w:rPr>
        <w:t>$</w:t>
      </w:r>
      <w:r>
        <w:rPr>
          <w:sz w:val="24"/>
          <w:lang w:val="ru-RU"/>
        </w:rPr>
        <w:t>150. В конечном итоге, учитывая дополнительные затраты,</w:t>
      </w:r>
      <w:r>
        <w:rPr>
          <w:sz w:val="24"/>
        </w:rPr>
        <w:t xml:space="preserve"> сумма </w:t>
      </w:r>
      <w:r>
        <w:rPr>
          <w:sz w:val="24"/>
          <w:lang w:val="ru-RU"/>
        </w:rPr>
        <w:t>достигает</w:t>
      </w:r>
      <w:r>
        <w:rPr>
          <w:sz w:val="24"/>
        </w:rPr>
        <w:t xml:space="preserve"> $10000 – $30000.</w:t>
      </w:r>
      <w:r>
        <w:rPr>
          <w:rStyle w:val="FootnoteCharacters"/>
          <w:rStyle w:val="FootnoteAnchor"/>
          <w:sz w:val="24"/>
        </w:rPr>
        <w:footnoteReference w:customMarkFollows="1" w:id="11"/>
        <w:t>1</w:t>
      </w:r>
      <w:r>
        <w:rPr>
          <w:sz w:val="24"/>
          <w:lang w:val="ru-RU"/>
        </w:rPr>
        <w:t xml:space="preserve"> Исходя из этого, небольшие турпредприятия объединяются и выступают от лица определённого региона, т.к. для них участие в международной выставке непомерно дорогое удовольстви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Итак, </w:t>
      </w:r>
      <w:r>
        <w:rPr>
          <w:sz w:val="24"/>
        </w:rPr>
        <w:t xml:space="preserve"> аренда вы</w:t>
        <w:softHyphen/>
        <w:t>ставочной площади — это только начало, эффективность рабо</w:t>
        <w:softHyphen/>
        <w:t>ты зависит от целого ряда факторов, действие которых необ</w:t>
        <w:softHyphen/>
        <w:t>ходимо учитывать заране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сходов требуют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ероприятия, проводимые на стенде (лоте</w:t>
        <w:softHyphen/>
        <w:t>реи и т.д.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ип стенда (рядовый, угловой, двухэтажный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формление стенд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сонал на стенде (собственный, вспомога</w:t>
        <w:softHyphen/>
        <w:t>тельный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еклама до выставк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работа с прессой (составление пресс-релизов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собые формы (или способы) обращения к посетителям: «экзотические персонажи» в старинных костюмах, профессиональные артисты, девушки в форменной одежде и тд.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гощение на стенд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транспорт (на выставку и обратно</w:t>
      </w:r>
      <w:r>
        <w:rPr>
          <w:sz w:val="24"/>
          <w:lang w:val="ru-RU"/>
        </w:rPr>
        <w:t>)</w:t>
      </w:r>
      <w:r>
        <w:rPr>
          <w:sz w:val="24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нтаж и демонтаж стенда;</w:t>
      </w:r>
    </w:p>
    <w:p>
      <w:pPr>
        <w:pStyle w:val="FR2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rPr/>
      </w:pPr>
      <w:r>
        <w:rPr>
          <w:rFonts w:cs="Times New Roman" w:ascii="Times New Roman" w:hAnsi="Times New Roman"/>
          <w:sz w:val="24"/>
        </w:rPr>
        <w:t>текущие затраты по стенду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езусловно, турпредприятие имеет возможность сократить свои расходы, сэкономив, например, при выборе места стенда или на размере арендуемой площади, но очевиден тот факт, что при этом предприятие «экономит» и на своём успехе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Ведь успех </w:t>
      </w:r>
      <w:r>
        <w:rPr>
          <w:sz w:val="24"/>
        </w:rPr>
        <w:t>зависит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от того, где </w:t>
      </w:r>
      <w:r>
        <w:rPr>
          <w:sz w:val="24"/>
          <w:lang w:val="ru-RU"/>
        </w:rPr>
        <w:t>находится фирма</w:t>
      </w:r>
      <w:r>
        <w:rPr>
          <w:sz w:val="24"/>
        </w:rPr>
        <w:t xml:space="preserve"> — в «пыльном углу» или «на пере</w:t>
        <w:softHyphen/>
        <w:t>крестке всех дорог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Нередко расположение стенда весьма серьезно влияет на цену аренды площади. В зависимости от типа стенда цена может быть увеличена на 60 </w:t>
      </w:r>
      <w:r>
        <w:rPr>
          <w:sz w:val="24"/>
          <w:lang w:val="ru-RU"/>
        </w:rPr>
        <w:t>%</w:t>
      </w:r>
      <w:r>
        <w:rPr>
          <w:sz w:val="24"/>
        </w:rPr>
        <w:t xml:space="preserve">. </w:t>
      </w:r>
      <w:r>
        <w:rPr>
          <w:sz w:val="24"/>
          <w:lang w:val="ru-RU"/>
        </w:rPr>
        <w:t>Е</w:t>
      </w:r>
      <w:r>
        <w:rPr>
          <w:sz w:val="24"/>
        </w:rPr>
        <w:t>сли фирма выбирает стенд, открытый с трех сторон, базовая ставка цены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арендной площади уве</w:t>
        <w:softHyphen/>
        <w:t xml:space="preserve">личивается на 40 </w:t>
      </w:r>
      <w:r>
        <w:rPr>
          <w:sz w:val="24"/>
          <w:lang w:val="ru-RU"/>
        </w:rPr>
        <w:t>%. Ф</w:t>
      </w:r>
      <w:r>
        <w:rPr>
          <w:sz w:val="24"/>
        </w:rPr>
        <w:t xml:space="preserve">ирма IТЕ, </w:t>
      </w:r>
      <w:r>
        <w:rPr>
          <w:sz w:val="24"/>
          <w:lang w:val="ru-RU"/>
        </w:rPr>
        <w:t xml:space="preserve">организующая </w:t>
      </w:r>
      <w:r>
        <w:rPr>
          <w:sz w:val="24"/>
        </w:rPr>
        <w:t>MITT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авливает надбавки, жестко связанные с типом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405</wp:posOffset>
                </wp:positionH>
                <wp:positionV relativeFrom="paragraph">
                  <wp:posOffset>-305435</wp:posOffset>
                </wp:positionV>
                <wp:extent cx="476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24.05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</wp:posOffset>
                </wp:positionH>
                <wp:positionV relativeFrom="paragraph">
                  <wp:posOffset>128905</wp:posOffset>
                </wp:positionV>
                <wp:extent cx="4762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15pt;mso-position-vertical-relative:text;margin-left:29.15pt;mso-position-horizontal-relative:text">
                <v:textbox>
                  <w:txbxContent>
                    <w:p>
                      <w:pPr>
                        <w:pStyle w:val="Heading1"/>
                        <w:spacing w:before="2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6045</wp:posOffset>
                </wp:positionH>
                <wp:positionV relativeFrom="paragraph">
                  <wp:posOffset>-305435</wp:posOffset>
                </wp:positionV>
                <wp:extent cx="567690" cy="1299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-24.05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</wp:posOffset>
                </wp:positionH>
                <wp:positionV relativeFrom="paragraph">
                  <wp:posOffset>60960</wp:posOffset>
                </wp:positionV>
                <wp:extent cx="933450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" w:after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8pt;mso-position-vertical-relative:text;margin-left:29.15pt;mso-position-horizontal-relative:text">
                <v:textbox>
                  <w:txbxContent>
                    <w:p>
                      <w:pPr>
                        <w:pStyle w:val="Heading1"/>
                        <w:spacing w:before="20" w:after="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A. доступ с одной стороны, минимум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без наценк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B. доступ с двух сторон, минимум 1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+ 10% к базовой ставк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>C. доступ с трех сторон, минимум 3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+ 15% к базовой ставк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D. доступ с четырех сторон, минимум 6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+ 20% к базовой ставке</w:t>
      </w:r>
      <w:r>
        <w:rPr>
          <w:rStyle w:val="FootnoteCharacters"/>
          <w:rStyle w:val="FootnoteAnchor"/>
          <w:sz w:val="24"/>
        </w:rPr>
        <w:footnoteReference w:customMarkFollows="1" w:id="12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Некоторые фирмы устанавливают одинаковые для всех участников цены аренды площади (здесь действует простой принцип: «кто раньше пришел, тот и занимает лучшие места»). </w:t>
      </w:r>
      <w:r>
        <w:rPr>
          <w:sz w:val="24"/>
          <w:lang w:val="ru-RU"/>
        </w:rPr>
        <w:t xml:space="preserve">Теперь, необходимо проанализировать каким образом распределяются «хорошие места» в павильоне. </w:t>
      </w:r>
      <w:r>
        <w:rPr>
          <w:sz w:val="24"/>
        </w:rPr>
        <w:t>Безуслов</w:t>
        <w:softHyphen/>
        <w:t xml:space="preserve">но, это места напротив главного входа в павильон или выходящее на </w:t>
      </w:r>
      <w:r>
        <w:rPr>
          <w:sz w:val="24"/>
          <w:lang w:val="ru-RU"/>
        </w:rPr>
        <w:t>«тропы»</w:t>
      </w:r>
      <w:r>
        <w:rPr>
          <w:sz w:val="24"/>
        </w:rPr>
        <w:t>, по которым проходят основные потоки посетителей</w:t>
      </w:r>
      <w:r>
        <w:rPr>
          <w:sz w:val="24"/>
          <w:lang w:val="ru-RU"/>
        </w:rPr>
        <w:t xml:space="preserve"> (см. приложение 1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Но, в тоже время, существуют и «плохие» места, за счёт аренды которых фирма имеет возможность сэкономить (см. приложение 2).</w:t>
      </w:r>
      <w:r>
        <w:rPr>
          <w:sz w:val="24"/>
        </w:rPr>
        <w:t xml:space="preserve"> </w:t>
      </w:r>
    </w:p>
    <w:p>
      <w:pPr>
        <w:pStyle w:val="Style11"/>
        <w:ind w:left="426" w:right="-306" w:firstLine="283"/>
        <w:rPr/>
      </w:pPr>
      <w:r>
        <w:rPr/>
        <w:t>За определенный фиксированный срок, не позднее, чем за месяц до начала выставки заполняется и посылается в адрес оргкомитета заявка на участие в выставке. В ней указываются все реквизиты фирмы (страна, адрес/телефон, номер расчётного счета) Суть заявки - предварительная регистрация и бронирование выставочной площади. Письмо-заявка подтверждает согласие фирмы с положениями данной выставки и правилами ее проведения. Это в своем роде договор между сторонами. По получении заявки, в ответ посылается подтверждение о регистрации фирмы в каталоге участников и выделении требуемого количества места при условии оплаты. Оплата участия должна быть произведена в течении 5-10 дней. Подтверждение гарантирует получение базового набора услуг (см. приложение 3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так, выбрав и забронировав площадь, предприятие переходит к процедуре оформления стенда, роль которого на пути к успеху велика, ведь с</w:t>
      </w:r>
      <w:r>
        <w:rPr>
          <w:sz w:val="24"/>
        </w:rPr>
        <w:t xml:space="preserve">тенд – это образ предприятия-экспонента в миниатюре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b/>
          <w:b/>
          <w:sz w:val="28"/>
          <w:lang w:val="ru-RU"/>
        </w:rPr>
      </w:pPr>
      <w:r>
        <w:rPr>
          <w:b/>
          <w:sz w:val="24"/>
          <w:lang w:val="ru-RU"/>
        </w:rPr>
        <w:t>2.2. Оформление выставочного стенда, как один из элементов затра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так, рассмотрев статьи затрат на участие в выставке, можно сделать вывод, что затраты на монтаж и оформление стенда – дорогое удовольствие. И в то же время, турпредприятие всё равно должно стремится к покупке лучшего места для стенда и его оригинальному оформлению. Ведь всё это определяет будущую прибыль и успех предприятия. Исходя из этого, в данном пункте, я предлагаю  рассмотреть вопрос оформления и расположения выставочного стенда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>Выставочный стенд — это лицо фирмы. Поэтому успех участия туристского предприятия в выставочных мероприятиях во многом зависит от искусства оформления выставочной экспозиции. Встречаются руководители туристских фирм, которые очень требователь</w:t>
        <w:softHyphen/>
        <w:t>но относятся к рекламным объявлениям в газетах, журна</w:t>
        <w:softHyphen/>
        <w:t>лах, и в то же время не думают, о том, как выглядит их выставочная экспозиция. Но ведь для потен</w:t>
        <w:softHyphen/>
        <w:t>циальных клиентов или партнеров чтение газет с рекла</w:t>
        <w:softHyphen/>
        <w:t>мой — занятие ежедневное, а посещение стенда фирмы может стать событием. Следовательно, необходимо прило</w:t>
        <w:softHyphen/>
        <w:t>жить все усилия, смекалку, опыт, интеллект, чтобы это со</w:t>
        <w:softHyphen/>
        <w:t>бытие было запоминающимс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аждый экспонент должен стремиться расположить стенд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против и справа от главного входа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центральных внутренних проходах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углах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1500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близи от «активных» экспонентов и специализированных помещений для проведения различных мероприятий.</w:t>
      </w:r>
    </w:p>
    <w:p>
      <w:pPr>
        <w:pStyle w:val="2"/>
        <w:tabs>
          <w:tab w:val="clear" w:pos="720"/>
          <w:tab w:val="left" w:pos="284" w:leader="none"/>
        </w:tabs>
        <w:ind w:left="426" w:right="-306" w:firstLine="283"/>
        <w:jc w:val="both"/>
        <w:rPr>
          <w:sz w:val="24"/>
        </w:rPr>
      </w:pPr>
      <w:r>
        <w:rPr>
          <w:sz w:val="24"/>
        </w:rPr>
        <w:t>И, наоборот, следует избегать размещения стен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дали от выходов и центральных проход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 задней части зал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зади больших колонн, лестниц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лицом в противоположную сторону от места, где происходят различные мероприятия.</w:t>
      </w:r>
      <w:r>
        <w:rPr>
          <w:rStyle w:val="FootnoteCharacters"/>
          <w:rStyle w:val="FootnoteAnchor"/>
          <w:sz w:val="24"/>
        </w:rPr>
        <w:footnoteReference w:customMarkFollows="1" w:id="13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ервый вопрос, который возникает перед фирмой после принятия решения об участии в выставке: какого размера не</w:t>
        <w:softHyphen/>
        <w:t>обходим стенд. Но самым главным является умение оригинально оформить стенд, сделать его ин</w:t>
        <w:softHyphen/>
        <w:t>тересным для посетител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принципе при организации стендов туристских фирм используются преимущественно две концепции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дна из них, особенно характерная для стендов фирм из латиноа</w:t>
        <w:softHyphen/>
        <w:t>мериканских, азиатских и ближневосточных стран и дела</w:t>
        <w:softHyphen/>
        <w:t>ет упор на визуальном аспекте. Обычно такого рода стенды бывают роскошно оформленными. Для привлечения внимания посетителей используются определенные игро</w:t>
        <w:softHyphen/>
        <w:t>вые элементы. Это может быть либо мини-представление (например, "танец живота" всегда обеспечивает успех ту</w:t>
        <w:softHyphen/>
        <w:t>нисских стендов), либо игра (например, определить назва</w:t>
        <w:softHyphen/>
        <w:t>ние трех видов вина, или же угадать туристские курорты, изображение которых появляется на экране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Другая же концепция отда</w:t>
      </w:r>
      <w:r>
        <w:rPr>
          <w:sz w:val="24"/>
          <w:lang w:val="ru-RU"/>
        </w:rPr>
        <w:t>е</w:t>
      </w:r>
      <w:r>
        <w:rPr>
          <w:sz w:val="24"/>
        </w:rPr>
        <w:t>т предпочтение информаци</w:t>
        <w:softHyphen/>
        <w:t>онным аспектам. Стенд такого типа представляет собой достаточно просто, но со вкусом оформлен</w:t>
        <w:softHyphen/>
        <w:t>ные пункты распространения рекламной продукции и инфор</w:t>
        <w:softHyphen/>
        <w:t>мации. Здесь наиболее существенное значение имеют ком</w:t>
        <w:softHyphen/>
        <w:t>петентность и усердие персонала, а также бесперебойное снабжение рекламными материал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роме размеров стенда существенную роль играет и его тип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Линейный стенд:    </w:t>
      </w:r>
      <w:r>
        <w:rPr>
          <w:sz w:val="24"/>
        </w:rPr>
        <w:t xml:space="preserve">располагает лишь одной лицевой стороной и является наиболее распространенным типом стендов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 xml:space="preserve">Угловой стенд:   </w:t>
      </w:r>
      <w:r>
        <w:rPr>
          <w:sz w:val="24"/>
        </w:rPr>
        <w:t xml:space="preserve"> является идеальным решением, в особенности, для мелких и средних фирм, поскольку он легко проектируется и обеспечивает удобный доступ к двум прохода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«Полуостров»:   </w:t>
      </w:r>
      <w:r>
        <w:rPr>
          <w:sz w:val="24"/>
        </w:rPr>
        <w:t xml:space="preserve">этот стенд открыт с трех сторон и позволяет экспоненту легко «контролировать» прилежащую территори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 xml:space="preserve">«Остров»: </w:t>
      </w:r>
      <w:r>
        <w:rPr>
          <w:sz w:val="24"/>
        </w:rPr>
        <w:t>идеальное решение для крупных предприятий, т.к. он дает возможность полностью контролировать окружающую территорию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i/>
          <w:sz w:val="24"/>
        </w:rPr>
        <w:t xml:space="preserve">«Сквозной»:   </w:t>
      </w:r>
      <w:r>
        <w:rPr>
          <w:sz w:val="24"/>
        </w:rPr>
        <w:t>лишен поверхности двух стен и располагает преимуществом двух выходов на проходы, что обеспечивает удовлетворительное «поле зрения» для экспонент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опрос выбора типа стенда относится к числу важнейших вопросов, от которого в значительной степени зависит успех участия на выставке. Выбирая определенный тип стенда, необходимо правильно выбрать расположение стенда в павильоне, рассчитать требуемую площадь стен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Если есть такая возможность, необходимо как можно раньше, до начала выставки, осмотреть выставочный зал, чтобы понять в каком направлении пойдут потоки посетите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Офис отгораживают тогда, когда нуждаются в комнате для переговоров (не менее 6 кв.м.) или месте складирования экспонатов (не менее 2 кв.м.). Однако наличие офиса увеличивает потребность в общей площади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качестве сравнения можно рассмотреть два типа стенда 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Традиционный линейный стенд глубиной 6 м и шириной 3м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Угловой стенд той же площад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В первом случае фронт общения с посетителями составляет 3 метра, а во втором целых 9 метров. </w:t>
      </w:r>
      <w:r>
        <w:rPr>
          <w:rStyle w:val="FootnoteCharacters"/>
          <w:rStyle w:val="FootnoteAnchor"/>
          <w:sz w:val="24"/>
        </w:rPr>
        <w:footnoteReference w:customMarkFollows="1" w:id="14"/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ирма должна четко определить темати</w:t>
        <w:softHyphen/>
        <w:t>ческий план своей экспозиции. Оформление стенда долж</w:t>
        <w:softHyphen/>
        <w:t>но быть выдержано в едином стиле. Привлекательность стенда всегда достигается броской частью экспозиции, которая об</w:t>
        <w:softHyphen/>
        <w:t>ращала бы на себя внимание посетителей выставки еще на дальних подступах к стенду. Для этого в оформлении стен</w:t>
        <w:softHyphen/>
        <w:t>да используют плакаты, диаграммы, фотографии. Но их коли</w:t>
        <w:softHyphen/>
        <w:t>чество не должно быть чрезмерным. Большое количество текстовой информации, рисунков, размещен</w:t>
        <w:softHyphen/>
        <w:t>ное по всему выставочному стенду, перестает восприни</w:t>
        <w:softHyphen/>
        <w:t>маться и не усваивается посетителя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Большое значение при оформлении выставочного стен</w:t>
        <w:softHyphen/>
        <w:t xml:space="preserve">да имеют композиции из зелени и цветов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ся выставочная экспозиция условно разбивается на несколько зон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публичная</w:t>
      </w:r>
      <w:r>
        <w:rPr>
          <w:sz w:val="24"/>
        </w:rPr>
        <w:t xml:space="preserve"> (самая большая по площади, на которой находятся экспонаты, обеспечиваются контакты с посети</w:t>
        <w:softHyphen/>
        <w:t>телями, работают стендисты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рабочая</w:t>
      </w:r>
      <w:r>
        <w:rPr>
          <w:sz w:val="24"/>
        </w:rPr>
        <w:t xml:space="preserve"> (место для проведения переговоров пред</w:t>
        <w:softHyphen/>
        <w:t>ставителей фирмы с потенциальными партнерами и кли</w:t>
        <w:softHyphen/>
        <w:t>ентами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/>
      </w:pPr>
      <w:r>
        <w:rPr>
          <w:i/>
          <w:sz w:val="24"/>
        </w:rPr>
        <w:t>служебная</w:t>
      </w:r>
      <w:r>
        <w:rPr>
          <w:sz w:val="24"/>
        </w:rPr>
        <w:t xml:space="preserve"> (вспомогательные помещения и площад</w:t>
        <w:softHyphen/>
        <w:t>ки для хранения экспонатов, рекламной литературы, отды</w:t>
        <w:softHyphen/>
        <w:t>ха сотрудников, одежды, для приготовления напитков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 большинстве выставок принято часть рекламных материалов раскладывать на виду для того, чтобы посе</w:t>
        <w:softHyphen/>
        <w:t>тители брали их с собой. Запас таких материалов должен находиться на выставочном стенде. Реклама для раздачи посетителям может состо</w:t>
        <w:softHyphen/>
        <w:t>ять из рекламных листовок, буклетов, проспектов, ката</w:t>
        <w:softHyphen/>
        <w:t>логов, сувенирных издел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Ее цель — оставить у посетителей материал для после</w:t>
        <w:softHyphen/>
        <w:t>дующего более детального ознакомления. Это и наиболее удачный вариант передачи адреса и телефона фирмы по</w:t>
        <w:softHyphen/>
        <w:t>тенциальным клиента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омимо общедоступных материалов на стенде, обыч</w:t>
        <w:softHyphen/>
        <w:t>но, находятся рекламные или информационные материа</w:t>
        <w:softHyphen/>
        <w:t>лы для постоянных или солидных клиентов, руководите</w:t>
        <w:softHyphen/>
        <w:t>лей других фирм, посещающих стенд. Такие материалы лучше хранить в рабочей зоне, вместе с документами, не</w:t>
        <w:softHyphen/>
        <w:t>обходимыми для ведения переговор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тенд оформляется с помощью отдельных рекламных элемент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адписи на фризе стенда (название фирмы, товар</w:t>
        <w:softHyphen/>
        <w:t>ный знак) в некоторых случаях и телефон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лакатов, для оформления стен стен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экранов с бегущей строкой или изображением, раз</w:t>
        <w:softHyphen/>
        <w:t>мещенных непосредственно над или около выставочного стен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мониторов для демонстрации рекламных роликов. Основная цель данного вида рекламы: привлечь посе</w:t>
        <w:softHyphen/>
        <w:t>тителей, заинтересовать их направлениями деятельности, заставить проявить интерес к более детальному знаком</w:t>
        <w:softHyphen/>
        <w:t>ству с предлагаемыми туристскими продукт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Никогда не следует считать работу по оформлению выставочного стенда законченной после открытия выставки. Никогда не поздно переставить экспонаты, дополнить над</w:t>
        <w:softHyphen/>
        <w:t xml:space="preserve">писи или внести другие изменения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ледует помнить, что любая выставка — это одновре</w:t>
        <w:softHyphen/>
        <w:t>менно и процесс учебы. Учатся сотрудники фирмы, учатся их конкуренты и деловые партнеры. С каждым разом меня</w:t>
        <w:softHyphen/>
        <w:t>ются методы оформления стендов. Появляются электронные новинки в оформлении, привлекающие вни</w:t>
        <w:softHyphen/>
        <w:t xml:space="preserve">мание посетите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Самое существенное для туристского предприятия со</w:t>
        <w:softHyphen/>
        <w:t>стоит в том, чтобы уловить новые тенденции и быть если не первым, то оригинальным. Важнейшую роль играет оригинальное оформ</w:t>
        <w:softHyphen/>
        <w:t>ление экспонатов, привлекательная реклама, слаженная работа стендистов, внимательное отношение к посетите</w:t>
        <w:softHyphen/>
        <w:t>лям. Небольшой стенд может успешно представлять и большую фирму: дело не только в количестве выставоч</w:t>
        <w:softHyphen/>
        <w:t>ных метров, но в их качестве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</w:t>
      </w:r>
      <w:r>
        <w:rPr>
          <w:rFonts w:cs="Times New Roman" w:ascii="Times New Roman" w:hAnsi="Times New Roman"/>
          <w:i w:val="false"/>
          <w:sz w:val="28"/>
        </w:rPr>
        <w:t xml:space="preserve">лава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III. </w:t>
      </w:r>
      <w:r>
        <w:rPr>
          <w:rFonts w:cs="Times New Roman" w:ascii="Times New Roman" w:hAnsi="Times New Roman"/>
          <w:i w:val="false"/>
          <w:sz w:val="28"/>
        </w:rPr>
        <w:t>Процесс организации MITT.</w:t>
      </w:r>
    </w:p>
    <w:p>
      <w:pPr>
        <w:pStyle w:val="FR1"/>
        <w:spacing w:lineRule="auto" w:line="360"/>
        <w:ind w:left="426" w:right="-306" w:firstLine="28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4"/>
          <w:lang w:val="en-US"/>
        </w:rPr>
        <w:t>3</w:t>
      </w:r>
      <w:r>
        <w:rPr>
          <w:rFonts w:cs="Times New Roman" w:ascii="Times New Roman" w:hAnsi="Times New Roman"/>
          <w:b/>
          <w:i w:val="false"/>
          <w:sz w:val="24"/>
        </w:rPr>
        <w:t xml:space="preserve">.1. </w:t>
      </w:r>
      <w:r>
        <w:rPr>
          <w:rFonts w:cs="Times New Roman" w:ascii="Times New Roman" w:hAnsi="Times New Roman"/>
          <w:b/>
          <w:i w:val="false"/>
          <w:sz w:val="24"/>
          <w:lang w:val="en-US"/>
        </w:rPr>
        <w:t xml:space="preserve">MITT – </w:t>
      </w:r>
      <w:r>
        <w:rPr>
          <w:rFonts w:cs="Times New Roman" w:ascii="Times New Roman" w:hAnsi="Times New Roman"/>
          <w:b/>
          <w:i w:val="false"/>
          <w:sz w:val="24"/>
        </w:rPr>
        <w:t>схема организации.</w:t>
      </w:r>
    </w:p>
    <w:p>
      <w:pPr>
        <w:pStyle w:val="Normal"/>
        <w:spacing w:lineRule="auto" w:line="360" w:before="40" w:after="0"/>
        <w:ind w:left="426" w:right="-306" w:firstLine="283"/>
        <w:jc w:val="both"/>
        <w:rPr/>
      </w:pPr>
      <w:r>
        <w:rPr>
          <w:sz w:val="24"/>
        </w:rPr>
        <w:t>Процесс организации выставки представляет собой сложный комп</w:t>
        <w:softHyphen/>
        <w:t>лекс организационных, договорных, диплома</w:t>
        <w:softHyphen/>
        <w:t>тических мероприятий. Иногда организация крупной международной выставки занимает более одного года. За последнее десятилетие резко возросло количество выставок, следовательно, возросло  ко</w:t>
        <w:softHyphen/>
        <w:t>личество фирм, специализирующихся на услугах данного рода, а конкуренция между ними способству</w:t>
      </w:r>
      <w:r>
        <w:rPr>
          <w:sz w:val="24"/>
          <w:lang w:val="ru-RU"/>
        </w:rPr>
        <w:t>е</w:t>
      </w:r>
      <w:r>
        <w:rPr>
          <w:sz w:val="24"/>
        </w:rPr>
        <w:t xml:space="preserve">т росту уровня профессионализма. </w:t>
      </w:r>
    </w:p>
    <w:p>
      <w:pPr>
        <w:pStyle w:val="TextBodyIndent"/>
        <w:spacing w:lineRule="auto" w:line="360" w:before="40" w:after="0"/>
        <w:ind w:left="426" w:right="-306" w:firstLine="283"/>
        <w:rPr/>
      </w:pPr>
      <w:r>
        <w:rPr/>
        <w:t>В данной главе мною будет рассмотрен процесс организации крупной международной выставки, в качестве которой выбрана MITT – безусловный лидер среди международных туристических выставок, проводимых в России. Итак, подготовка и проведение подобной выставки включает следующие основ</w:t>
        <w:softHyphen/>
        <w:t>ные этапы:</w:t>
      </w:r>
      <w:r>
        <w:rPr>
          <w:rStyle w:val="FootnoteCharacters"/>
          <w:rStyle w:val="FootnoteAnchor"/>
        </w:rPr>
        <w:footnoteReference w:customMarkFollows="1" w:id="15"/>
        <w:t>1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Принятие решения о проведении выставки. 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фициальное объявление о проведении выставки с указанием це</w:t>
        <w:softHyphen/>
        <w:t>лей, основной тематики, сроков представления заявок и работы выставк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Формирование структуры управления подготовкой и проведени</w:t>
        <w:softHyphen/>
        <w:t>ем выставки.</w:t>
      </w:r>
    </w:p>
    <w:p>
      <w:pPr>
        <w:pStyle w:val="Normal"/>
        <w:numPr>
          <w:ilvl w:val="0"/>
          <w:numId w:val="3"/>
        </w:numPr>
        <w:spacing w:lineRule="auto" w:line="360" w:before="20" w:after="0"/>
        <w:ind w:left="426" w:right="-306" w:firstLine="283"/>
        <w:jc w:val="both"/>
        <w:rPr>
          <w:sz w:val="24"/>
        </w:rPr>
      </w:pPr>
      <w:r>
        <w:rPr>
          <w:sz w:val="24"/>
        </w:rPr>
        <w:t>Прием заявок на участие в выставке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Комплекс подготовительных организационно-технических меро</w:t>
        <w:softHyphen/>
        <w:t>приятий, среди которых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Распределение выставочных площадей между участникам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Фирмам-участницам направляются копии из планов выставочных помещений с </w:t>
      </w:r>
      <w:r>
        <w:rPr>
          <w:sz w:val="24"/>
          <w:lang w:val="ru-RU"/>
        </w:rPr>
        <w:t xml:space="preserve">        </w:t>
      </w:r>
      <w:r>
        <w:rPr>
          <w:sz w:val="24"/>
        </w:rPr>
        <w:t>четким нанесением плана стенда экспонент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Производятся расчеты за выделяемые площади и материаль</w:t>
        <w:softHyphen/>
        <w:t>ные ресурсы, оговариваются размеры авансовых платежей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rStyle w:val="StrongEmphasis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Разрабатываются транспортные инструкции (определяются станции назначения с указанием их кодов для различных типов грузов и т. п.). </w:t>
      </w:r>
      <w:r>
        <w:rPr>
          <w:sz w:val="24"/>
          <w:lang w:val="ru-RU"/>
        </w:rPr>
        <w:t xml:space="preserve">Оформляется следующий </w:t>
      </w:r>
      <w:r>
        <w:rPr>
          <w:sz w:val="24"/>
        </w:rPr>
        <w:t>образец письма на ввоз и вывоз материалов на территорию выставки.</w:t>
      </w:r>
      <w:r>
        <w:rPr>
          <w:sz w:val="24"/>
          <w:lang w:val="ru-RU"/>
        </w:rPr>
        <w:t xml:space="preserve"> </w:t>
      </w:r>
      <w:r>
        <w:rPr>
          <w:rStyle w:val="StrongEmphasis"/>
          <w:b w:val="false"/>
          <w:sz w:val="24"/>
        </w:rPr>
        <w:t>Письмо должно быть на бланке компании-экспонента. Строго в 4-х экземплярах</w:t>
      </w:r>
      <w:r>
        <w:rPr>
          <w:rStyle w:val="StrongEmphasis"/>
          <w:b w:val="false"/>
          <w:sz w:val="24"/>
          <w:lang w:val="ru-RU"/>
        </w:rPr>
        <w:t>.</w:t>
      </w:r>
      <w:r>
        <w:rPr>
          <w:sz w:val="24"/>
        </w:rPr>
        <w:t>Четвертый экземпляр хранится до вывоза.</w:t>
      </w:r>
      <w:r>
        <w:rPr>
          <w:sz w:val="24"/>
          <w:lang w:val="ru-RU"/>
        </w:rPr>
        <w:t xml:space="preserve">  </w:t>
      </w:r>
      <w:r>
        <w:rPr>
          <w:sz w:val="24"/>
        </w:rPr>
        <w:t>При потере письма невозможен вывоз материалов и оборудования с территории Экспоцентра.</w:t>
      </w:r>
    </w:p>
    <w:p>
      <w:pPr>
        <w:pStyle w:val="Normal"/>
        <w:spacing w:lineRule="auto" w:line="360"/>
        <w:ind w:left="426" w:right="-306" w:firstLine="283"/>
        <w:jc w:val="both"/>
        <w:rPr>
          <w:rStyle w:val="StrongEmphasis"/>
          <w:sz w:val="18"/>
          <w:lang w:val="ru-RU"/>
        </w:rPr>
      </w:pPr>
      <w:r>
        <w:rPr/>
      </w:r>
    </w:p>
    <w:p>
      <w:pPr>
        <w:pStyle w:val="Normal"/>
        <w:spacing w:lineRule="auto" w:line="360"/>
        <w:ind w:left="426" w:right="-306" w:firstLine="283"/>
        <w:jc w:val="center"/>
        <w:rPr>
          <w:rStyle w:val="StrongEmphasis"/>
          <w:sz w:val="24"/>
          <w:lang w:val="ru-RU"/>
        </w:rPr>
      </w:pPr>
      <w:r>
        <w:rPr>
          <w:rStyle w:val="StrongEmphasis"/>
          <w:b w:val="false"/>
          <w:i/>
          <w:sz w:val="24"/>
          <w:lang w:val="ru-RU"/>
        </w:rPr>
        <w:t>Форма письма на ввоз и вывоз материалов.</w:t>
      </w:r>
      <w:r>
        <w:rPr>
          <w:rStyle w:val="StrongEmphasis"/>
          <w:sz w:val="24"/>
          <w:lang w:val="ru-RU"/>
        </w:rPr>
        <w:t xml:space="preserve"> </w:t>
      </w:r>
      <w:r>
        <w:rPr>
          <w:rStyle w:val="FootnoteCharacters"/>
          <w:rStyle w:val="FootnoteAnchor"/>
          <w:b/>
          <w:sz w:val="24"/>
          <w:lang w:val="ru-RU"/>
        </w:rPr>
        <w:footnoteReference w:customMarkFollows="1" w:id="16"/>
        <w:t>1</w:t>
      </w:r>
    </w:p>
    <w:p>
      <w:pPr>
        <w:pStyle w:val="Normal"/>
        <w:spacing w:lineRule="auto" w:line="360"/>
        <w:ind w:left="426" w:right="-306" w:firstLine="283"/>
        <w:jc w:val="both"/>
        <w:rPr>
          <w:rStyle w:val="StrongEmphasis"/>
          <w:b w:val="false"/>
          <w:b w:val="false"/>
          <w:sz w:val="24"/>
          <w:lang w:val="ru-RU"/>
        </w:rPr>
      </w:pPr>
      <w:r>
        <w:rPr/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9"/>
      </w:tblGrid>
      <w:tr>
        <w:trPr/>
        <w:tc>
          <w:tcPr>
            <w:tcW w:w="8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Заместителю директора фирмы "Иновыставка"</w:t>
            </w:r>
            <w:r>
              <w:rPr>
                <w:rStyle w:val="StrongEmphasis"/>
                <w:b w:val="false"/>
                <w:sz w:val="24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Маркину Василию Ивановичу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 xml:space="preserve">Компания___________ принимает участие в выставке "Путешествия и </w:t>
            </w:r>
            <w:r>
              <w:rPr>
                <w:rStyle w:val="StrongEmphasis"/>
                <w:b w:val="false"/>
                <w:sz w:val="24"/>
                <w:lang w:val="ru-RU"/>
              </w:rPr>
              <w:t xml:space="preserve"> т</w:t>
            </w:r>
            <w:r>
              <w:rPr>
                <w:rStyle w:val="StrongEmphasis"/>
                <w:b w:val="false"/>
                <w:sz w:val="24"/>
              </w:rPr>
              <w:t xml:space="preserve">уризм - 2002", </w:t>
              <w:br/>
              <w:t>павильон _____ , стенд ______</w:t>
            </w:r>
          </w:p>
          <w:p>
            <w:pPr>
              <w:pStyle w:val="Normal"/>
              <w:spacing w:lineRule="auto" w:line="360"/>
              <w:ind w:left="426" w:right="-306" w:firstLine="283"/>
              <w:rPr>
                <w:rStyle w:val="StrongEmphasis"/>
                <w:b w:val="false"/>
                <w:b w:val="false"/>
                <w:sz w:val="24"/>
                <w:lang w:val="ru-RU"/>
              </w:rPr>
            </w:pPr>
            <w:r>
              <w:rPr>
                <w:rStyle w:val="StrongEmphasis"/>
                <w:b w:val="false"/>
                <w:sz w:val="24"/>
              </w:rPr>
              <w:t xml:space="preserve">Просим Вас разрешить ввоз (дата) ___________ и вывоз (дата) __________ необходимых материалов и оборудования. 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Перечень прилагается.</w:t>
            </w:r>
          </w:p>
          <w:p>
            <w:pPr>
              <w:pStyle w:val="Normal"/>
              <w:spacing w:lineRule="auto" w:line="360"/>
              <w:ind w:left="426" w:right="-306" w:firstLine="283"/>
              <w:rPr/>
            </w:pPr>
            <w:r>
              <w:rPr>
                <w:rStyle w:val="StrongEmphasis"/>
                <w:b w:val="false"/>
                <w:sz w:val="24"/>
              </w:rPr>
              <w:t>Подпись, печать, дата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426" w:right="-306" w:firstLine="283"/>
        <w:jc w:val="both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Монтаж экспозици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 xml:space="preserve">Торжественное открытие выставки и официальный осмотр. 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Открытие выставки для посетителей. Обычно это следующий день после официального открытия. Многие выставки первую половину дня открыты для специалистов и представителей дело</w:t>
        <w:softHyphen/>
        <w:t>вых кругов, а вторую — для широкой публики.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Обеспечение рабочей программы выставки.</w:t>
      </w:r>
    </w:p>
    <w:p>
      <w:pPr>
        <w:pStyle w:val="Normal"/>
        <w:numPr>
          <w:ilvl w:val="0"/>
          <w:numId w:val="3"/>
        </w:numPr>
        <w:spacing w:lineRule="auto" w:line="360" w:before="40" w:after="0"/>
        <w:ind w:left="426" w:right="-306" w:firstLine="283"/>
        <w:jc w:val="both"/>
        <w:rPr>
          <w:sz w:val="24"/>
        </w:rPr>
      </w:pPr>
      <w:r>
        <w:rPr>
          <w:sz w:val="24"/>
        </w:rPr>
        <w:t>Официальное закрытие выставки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Демонтаж выставочной экспозиции. Распределение или продажа, безвозмездная передача экспонатов и оборудования, или их об</w:t>
        <w:softHyphen/>
        <w:t>ратная транспортировка.</w:t>
      </w:r>
    </w:p>
    <w:p>
      <w:pPr>
        <w:pStyle w:val="Normal"/>
        <w:numPr>
          <w:ilvl w:val="0"/>
          <w:numId w:val="3"/>
        </w:numPr>
        <w:spacing w:lineRule="auto" w:line="360"/>
        <w:ind w:left="426" w:right="-306" w:firstLine="283"/>
        <w:jc w:val="both"/>
        <w:rPr/>
      </w:pPr>
      <w:r>
        <w:rPr>
          <w:sz w:val="24"/>
        </w:rPr>
        <w:t>Подведение оргкомитетом итогов выставки с точки зрения до</w:t>
        <w:softHyphen/>
        <w:t>стижения поставленных целей (количества посетителей,</w:t>
      </w:r>
      <w:r>
        <w:rPr>
          <w:b/>
          <w:sz w:val="24"/>
        </w:rPr>
        <w:t xml:space="preserve"> </w:t>
      </w:r>
      <w:r>
        <w:rPr>
          <w:sz w:val="24"/>
        </w:rPr>
        <w:t>объема</w:t>
      </w:r>
      <w:r>
        <w:rPr>
          <w:b/>
          <w:sz w:val="24"/>
        </w:rPr>
        <w:t xml:space="preserve"> </w:t>
      </w:r>
      <w:r>
        <w:rPr>
          <w:sz w:val="24"/>
        </w:rPr>
        <w:t>заключенных)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b/>
          <w:sz w:val="24"/>
          <w:lang w:val="ru-RU"/>
        </w:rPr>
        <w:t xml:space="preserve">3.2. Организатор </w:t>
      </w:r>
      <w:r>
        <w:rPr>
          <w:b/>
          <w:sz w:val="24"/>
        </w:rPr>
        <w:t>MITT - компания ITE LLC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  <w:lang w:val="ru-RU"/>
        </w:rPr>
        <w:t xml:space="preserve">Итак, организатором </w:t>
      </w:r>
      <w:r>
        <w:rPr>
          <w:sz w:val="24"/>
        </w:rPr>
        <w:t xml:space="preserve">MITT </w:t>
      </w:r>
      <w:r>
        <w:rPr>
          <w:sz w:val="24"/>
          <w:lang w:val="ru-RU"/>
        </w:rPr>
        <w:t xml:space="preserve">выступает </w:t>
      </w:r>
      <w:r>
        <w:rPr>
          <w:sz w:val="24"/>
        </w:rPr>
        <w:t>компания ITE LLC</w:t>
      </w:r>
      <w:r>
        <w:rPr>
          <w:sz w:val="24"/>
          <w:lang w:val="ru-RU"/>
        </w:rPr>
        <w:t xml:space="preserve">, </w:t>
      </w:r>
      <w:r>
        <w:rPr>
          <w:sz w:val="24"/>
        </w:rPr>
        <w:t xml:space="preserve"> вход</w:t>
      </w:r>
      <w:r>
        <w:rPr>
          <w:sz w:val="24"/>
          <w:lang w:val="ru-RU"/>
        </w:rPr>
        <w:t>ящая</w:t>
      </w:r>
      <w:r>
        <w:rPr>
          <w:sz w:val="24"/>
        </w:rPr>
        <w:t xml:space="preserve"> в состав International Trade &amp; Exhibitions (ITE) Group Plc, основанной в 1993 году с головным офисом в Лондоне. ITE Group Plc - общепризнанный лидер международного выставочного бизнеса, ежегодно организует 325 торговых выставок и конференций в 32 странах мира.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ITE Group Plc является членом Союза Международных Выставок и Ярмарок, Международной Ассоциации Организаторов Выставок и Московской Международной Бизнес Ассоциации.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С момента своего существования на Российском рынке ITE </w:t>
      </w:r>
      <w:r>
        <w:rPr>
          <w:sz w:val="24"/>
          <w:lang w:val="ru-RU"/>
        </w:rPr>
        <w:t>организовывает</w:t>
      </w:r>
      <w:r>
        <w:rPr>
          <w:sz w:val="24"/>
        </w:rPr>
        <w:t xml:space="preserve"> ряд крупнейших в России международных выставок</w:t>
      </w:r>
      <w:r>
        <w:rPr>
          <w:sz w:val="24"/>
          <w:lang w:val="ru-RU"/>
        </w:rPr>
        <w:t xml:space="preserve">, среди которых </w:t>
      </w:r>
      <w:r>
        <w:rPr>
          <w:sz w:val="24"/>
        </w:rPr>
        <w:t xml:space="preserve"> "Путешествие и Туризм" (MITT</w:t>
      </w:r>
      <w:r>
        <w:rPr>
          <w:sz w:val="24"/>
          <w:lang w:val="ru-RU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</w:rPr>
      </w:pPr>
      <w:r>
        <w:rPr>
          <w:sz w:val="24"/>
        </w:rPr>
        <w:t>Выставки ITE отличает высочайший международный уровень организации.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>Мероприятия, проводимые ITE в России, охватывают широкий спектр тематик</w:t>
      </w:r>
      <w:r>
        <w:rPr>
          <w:sz w:val="24"/>
          <w:lang w:val="ru-RU"/>
        </w:rPr>
        <w:t>, среди которых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hyperlink r:id="rId4">
        <w:r>
          <w:rPr>
            <w:rStyle w:val="InternetLink"/>
            <w:color w:val="auto"/>
            <w:sz w:val="24"/>
            <w:u w:val="none"/>
          </w:rPr>
          <w:t>Гостиничное и ресторанное дело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hyperlink r:id="rId5">
        <w:r>
          <w:rPr>
            <w:rStyle w:val="InternetLink"/>
            <w:color w:val="auto"/>
            <w:sz w:val="24"/>
            <w:u w:val="none"/>
          </w:rPr>
          <w:t>Путешествия и туризм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426" w:right="-306" w:firstLine="283"/>
        <w:jc w:val="both"/>
        <w:rPr/>
      </w:pPr>
      <w:hyperlink r:id="rId6">
        <w:r>
          <w:rPr>
            <w:rStyle w:val="InternetLink"/>
            <w:color w:val="auto"/>
            <w:sz w:val="24"/>
            <w:u w:val="none"/>
          </w:rPr>
          <w:t>Спорт и отдых, катера и яхт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>Р</w:t>
      </w:r>
      <w:r>
        <w:rPr>
          <w:sz w:val="24"/>
        </w:rPr>
        <w:t>абота осуществляется на самых лучших выставочных площадках России – Выставочный Комплекс "Экспоцентр" на Красной Пресне и Спорткомплекс "Олимпийский". Ежегодно мероприятия на этих площадках собирают около 1000000 посетителей и более чем 6000 участников со всех стран мира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ITE постоянно проводит исследования и анализ проводимых выставок, повышает их уровень и предоставляет большой спектр дополнительных услуг, делая работу своих клиентов на выставках более эффективной. К каждой выставке выпускается официальный каталог, путеводитель, организовывается массовая компания по привлечению посетителей, проводятся пресс-конференции и семинары. Все выставки освещаются специализированными изданиями и центральными СМИ.</w:t>
      </w:r>
    </w:p>
    <w:p>
      <w:pPr>
        <w:pStyle w:val="2"/>
        <w:ind w:left="426" w:right="-306" w:firstLine="283"/>
        <w:jc w:val="both"/>
        <w:rPr/>
      </w:pPr>
      <w:r>
        <w:rPr>
          <w:sz w:val="24"/>
        </w:rPr>
        <w:t>В рамках выставок проводятся специализированные отраслевые конференции, которые позволяют более 250 ведущим специалистам отрасли, инвесторам и</w:t>
      </w:r>
      <w:r>
        <w:rPr/>
        <w:t xml:space="preserve"> </w:t>
      </w:r>
      <w:r>
        <w:rPr>
          <w:sz w:val="24"/>
        </w:rPr>
        <w:t>представителям правительственных кругов обсудить проблемные вопросы индустрии и перспективы ее развития на будуще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Первая выставка "Путешествия и туризм" была проведена в 1994 году  в период резкой активизации рынка туруслуг. За 1994 год сектор туризма и путешествий вырос в Росси на 300%. Выставка организованная в нужное время и в нужном месте была обречена на успех. Уже вторая выставка была признана лучшей профессиональной выставкой года.</w:t>
        <w:br/>
        <w:t xml:space="preserve">          За последующие пять лет выставка стала одной из крупнейших, профессиональных и посещаемых в мире, вошла в пятерку мировых лидеров, вошла в состав Европейской ассоциации туристических выставок. 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Что касается цен на выставочную площадь, то они довольно велики. В среднем, стоимость 1 кв. метра составляет $ 200.</w:t>
      </w:r>
      <w:r>
        <w:rPr>
          <w:rStyle w:val="FootnoteCharacters"/>
          <w:rStyle w:val="FootnoteAnchor"/>
        </w:rPr>
        <w:footnoteReference w:customMarkFollows="1" w:id="18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 xml:space="preserve"> </w:t>
      </w:r>
      <w:r>
        <w:rPr/>
        <w:t>Кроме того, существует целая серия дополни</w:t>
        <w:softHyphen/>
        <w:t>тельных услуг, предоставляемых  за дополни</w:t>
        <w:softHyphen/>
        <w:t>тельную плату. Весь этот спектр услуг отражается в специальном прайс-листе весьма внушительного объема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Выставка Mitt - уникальная возможность всесторонне оценить Российский туристский рынок, откорректировать ценовую политику, заключить деловые контакты с участниками выставки из более чем 90 стран мира. Участие в Mitt - вопрос престижа и деловой репутации компании.</w:t>
      </w:r>
    </w:p>
    <w:p>
      <w:pPr>
        <w:pStyle w:val="Normal"/>
        <w:spacing w:lineRule="auto" w:line="360"/>
        <w:ind w:left="426" w:right="-306" w:firstLine="283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8"/>
          <w:lang w:val="ru-RU"/>
        </w:rPr>
        <w:t>3.3.</w:t>
      </w:r>
      <w:r>
        <w:rPr>
          <w:sz w:val="28"/>
        </w:rPr>
        <w:t>MITT – 2002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сковская международная выставка «Путешествия и туризм»(MITT) прошла в Москве на Красной Пресне в Выставочном комплексе ЗАО «Экспоцентр»  27-30 марта 2002.</w:t>
        <w:br/>
        <w:t xml:space="preserve"> 27 марта для предприятий и организаций мирового туристического рынка открыла свои двери Московская международная выставка «Путешествия и туризм». За 9 лет существования она успела в значительной мере развиться и получить широкое признание в качестве ведущего ежегодного форума туристической отрасли России и стран СНГ, а также стала одной из крупнейших туристических выставок мира. Из года в год выставка MITT привлекает к себе всех основных участников рынка, которые встречаются здесь с клиентами, партнерами и поставщиками услуг для обсуждения стратегических планов и заключения контрактов.</w:t>
        <w:br/>
        <w:t xml:space="preserve">       Прошедший год был весьма удачным для российских турфирм, предлагающих отдых, как на территории страны, так и за рубежом. По результатам недавнего опроса, проведенного журналом «Conference &amp; Insentive Travel» (Великобритания), наша страна заняла пятое место среди развивающихся объектов целевого туризма. </w:t>
        <w:br/>
        <w:t>Более 40% от общего числа экспонентов MITT 2002 составили отечественные турфирмы, остальные – иностранные. В этом году общая площадь экспозиции составила 29000 кв. м, где были представлены более 2000 экспонентов из более чем 100 стран. Число посетителей достигло 100 тысяч человек, включая специалистов и широкую публику.</w:t>
      </w:r>
      <w:r>
        <w:rPr>
          <w:rStyle w:val="FootnoteCharacters"/>
          <w:rStyle w:val="FootnoteAnchor"/>
          <w:b/>
          <w:sz w:val="24"/>
        </w:rPr>
        <w:footnoteReference w:customMarkFollows="1" w:id="19"/>
        <w:t>1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Традиционно в выставке принимяли участие компании: Арт-тур, Конкорд, Трэвелланд, Натали-турс, Нева, Супер Нова, Согласие, Спейс трэел, Мостравел, Спутник, Экспресс-лайн, Франстурс+, Атлант Союз, Интерюнион, Сольтур, Европа 2000, Курортинтур, Дельфин, Мастер, ТЭЗ Тур, Ориент, Содис, Айрин, Владинвесттур, Трансаэро; Ресо-гарантия, Росно; ДСБВ-Турс Континент, Ланта-тур вояж, МИТС, Мондо турс, Добрый день, Роза ветров, Турэнергосервис, Воентур, Столичная судоходная компания; федеральные курорты Сочи, Кавказские Минеральные воды, ЗАО СКО "Адлеркурорт", Анапа, администрации городов России.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      </w:t>
      </w:r>
      <w:r>
        <w:rPr>
          <w:b w:val="false"/>
          <w:sz w:val="24"/>
        </w:rPr>
        <w:t>Группа специалистов, занимающаяся подготовкой выставки, направляет все свои усилия на обеспечение высокого уровня ее организации. Благодаря профессиональным исследованиям и качественной работе организаторов MITT сохраняет репутацию ведущего мероприятия туристической отрасли в России и странах СНГ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На выставке были представлены самые разнообразные разделы и тематики: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Авиакомпан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>Автобусные туры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Активный и приключенческий отдых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Бронирование и продажа авиабилет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Гостиницы, пансионаты, санатор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Гостиничные цеп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Достопримечательности, музейный бизнес, тематические парк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Компьютерные системы бронирования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Информационные технологии в туризме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Круизы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Лечебные туры в оздоровительные центры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Маркетинговые исследования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>Наземное обслуживание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Национальные туристические организац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бразовательный туризм/Организация обучающих тур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бучение и подбор персонала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рганизация деловых туров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Организация и проведение конференций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Пресса – торговые журналы, торговые справочник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Прокат автомобилей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Региональные туристические организации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Сервисные службы аэропорта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Спортивный туризм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ранспортное агентство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урагент </w:t>
      </w:r>
    </w:p>
    <w:p>
      <w:pPr>
        <w:pStyle w:val="Style11"/>
        <w:numPr>
          <w:ilvl w:val="0"/>
          <w:numId w:val="9"/>
        </w:numPr>
        <w:ind w:left="426" w:right="-306" w:firstLine="283"/>
        <w:rPr/>
      </w:pPr>
      <w:r>
        <w:rPr/>
        <w:t xml:space="preserve">Туроператор </w:t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.</w:t>
      </w:r>
    </w:p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Подводя итоги проделанной работы, целесообразно сделать выводы по каждой рассмотренной главе.</w:t>
      </w:r>
    </w:p>
    <w:p>
      <w:pPr>
        <w:pStyle w:val="TextBodyIndent"/>
        <w:spacing w:lineRule="auto" w:line="360"/>
        <w:ind w:left="426" w:right="-306" w:firstLine="283"/>
        <w:rPr/>
      </w:pPr>
      <w:r>
        <w:rPr/>
        <w:t>Итак, передо мной стоял ряд задач, первая из которых - определение роли  выставочных мероприятий в системе маркетинговых коммуникаций. Очевидно, что выставки один из основных элементов в этой системе, т.к. благодаря им происходит не только знакомство с новыми товарами, услугами, но и осуществляется обмен опытом, грамотное установление цены на продукцию, проводится политика сбыта и реклам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учая технологию процесса организации участия турпредприятия в выставке, я пришла к выводу, что такое участие довольно хлопотное занятие, сопряжённое с расходами, разного рода сложностями по транспортировке, монтажу стенда, подготовке персонала, оформлению документов. </w:t>
      </w:r>
      <w:r>
        <w:rPr>
          <w:sz w:val="24"/>
        </w:rPr>
        <w:t>Поэтому прежде, чем принять решение об участии в выставке, его следует тщательно обдумать, чтобы избежать провала и бессмысленных расходов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Очевидно, что с появлением Интернета, связь между устроителями выставок, экспонентами и потенциальными посетителями стала лёгкой и доступной, т.к. на сайтах выставочных компаний можно найти подробную информацию о предстоящей выставке, о количестве участников, а при надобности – задать интересующий вопрос по данной теме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Что касаемо оформления выставочного стенда и работающего на нём персонала, – безусловно, это ещё один аспект удачного или неудачного «выступления» на выставке. Поэтому, в ходе работы не должно быть слабых звеньев, все они должны быть слаженными и последовательным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ределяя статьи затрат, я пришла к выводу, что основными являются: аренда выставочной площади и монтаж стенда. Действительно, затраты на участие  велики, </w:t>
      </w:r>
      <w:r>
        <w:rPr>
          <w:sz w:val="24"/>
        </w:rPr>
        <w:t xml:space="preserve">предприятию следует помнить, что участие в выставках всегда сопряжено со значительными расходами, которые могут быть осуществлены впустую. </w:t>
      </w:r>
    </w:p>
    <w:p>
      <w:pPr>
        <w:pStyle w:val="H3"/>
        <w:spacing w:lineRule="auto" w:line="360"/>
        <w:ind w:left="426" w:right="-306" w:firstLine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матривая работу  MITT, было приятно осознать, что одна из престижных международных туристских выставок проходит в Москве, хотя не без помощи Британского организатора – компании ITE. Тем не менее, в выставке принимают участие турпредприятия из различных стран мира, это 2000 экспонентов, размещающихся на площади в 29000 кв. м.</w:t>
      </w:r>
    </w:p>
    <w:p>
      <w:pPr>
        <w:pStyle w:val="TextBody"/>
        <w:ind w:left="426" w:right="-306" w:firstLine="283"/>
        <w:rPr/>
      </w:pPr>
      <w:r>
        <w:rPr/>
        <w:t>С каждым годом «Путешествия и туризм» собирают</w:t>
      </w:r>
      <w:r>
        <w:rPr>
          <w:lang w:val="ru-RU"/>
        </w:rPr>
        <w:t xml:space="preserve"> </w:t>
      </w:r>
      <w:r>
        <w:rPr/>
        <w:t xml:space="preserve"> всё большее количество участников и посетителей, представляя различные разделы и тематики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Я считаю, что поставленная передо мною цель всестороннего изучения аспектов выставочной деятельности достигнута, т.к. ряд подлежащих рассмотрению вопросов рассмотрен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заключении хотелось бы попытаться дать следующую рекомендацию. Предприятию необходимо принимать участие в выставке; если неопытный человек думает, что такое участие это всего лишь реклама – он сильно заблуждается. Многие охотнее размещают рекламу в журналы, на телевидение, и, тратя больше, не добиваются эффекта получаемого на выставке, где помимо рекламной компании турпредприятие получает ряд преимуществ указанных выше.  </w:t>
      </w:r>
    </w:p>
    <w:p>
      <w:pPr>
        <w:pStyle w:val="Normal"/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Но, всё же следует заметить, что самый эффективный способ продвижения продукта и достижения успеха предприятием – это умелое сочетание выставочной и рекламной деятельности. Поэтому, отдел маркетинга – важное звено на турпредприятии, без которого трудно представить полноценную работу фирмы в </w:t>
      </w:r>
      <w:r>
        <w:rPr>
          <w:sz w:val="24"/>
        </w:rPr>
        <w:t>XXI</w:t>
      </w:r>
      <w:r>
        <w:rPr>
          <w:sz w:val="24"/>
          <w:lang w:val="ru-RU"/>
        </w:rPr>
        <w:t xml:space="preserve"> веке.</w:t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right="-306" w:firstLine="283"/>
        <w:jc w:val="both"/>
        <w:rPr>
          <w:sz w:val="28"/>
          <w:lang w:val="ru-RU"/>
        </w:rPr>
      </w:pPr>
      <w:r>
        <w:rPr>
          <w:sz w:val="28"/>
          <w:lang w:val="ru-RU"/>
        </w:rPr>
        <w:t>Список литературы.</w:t>
      </w:r>
    </w:p>
    <w:p>
      <w:pPr>
        <w:pStyle w:val="Normal"/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Голицына С. Что показала выставка </w:t>
      </w:r>
      <w:r>
        <w:rPr>
          <w:sz w:val="24"/>
        </w:rPr>
        <w:t>MITT.//</w:t>
      </w:r>
      <w:r>
        <w:rPr>
          <w:sz w:val="24"/>
          <w:lang w:val="ru-RU"/>
        </w:rPr>
        <w:t>Туризм: практика, проблемы, перспективы – 2001. - №4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>Грачёва А</w:t>
      </w:r>
      <w:r>
        <w:rPr>
          <w:rStyle w:val="StrongEmphasis"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утеводитель по </w:t>
      </w:r>
      <w:r>
        <w:rPr>
          <w:sz w:val="24"/>
        </w:rPr>
        <w:t>MITT 2001.</w:t>
      </w:r>
      <w:r>
        <w:rPr>
          <w:sz w:val="24"/>
          <w:lang w:val="ru-RU"/>
        </w:rPr>
        <w:t>//Трубизнес – 2001 - №3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Ильина Е.Н. Туроперейтинг: организация деятельности: Учебник. -  М: Финансы и статистика, 2001 – 256 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Крылов И.В. Теория и практика рекламы в России. – М: Издательство Центр, 1996 – 184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акшанцев Р.И. Психология рекламы: Учебное пособие/Научный редактор       М.В. Удальцова. – М: Инфра-М, 2000 – 23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аркетинг: Учебник/ А.Н. Романов, С.А. Красильников под ред. А.Н. Романова. – М: Банки и биржи, ЮНИТИ – 1995 – 56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Моисеева Н., Рюмин М. Коммуникационная концепция маркетинга и её методическое обеспечение.// Маркетинг. – 2001. - №6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Назаренко Л.Ф. Выставка как инструмент маркетинга. М: Иформационно-издательский дом «Филинъ», 1997 – 12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Осипов Д. Вопросы и ответы сайта </w:t>
      </w:r>
      <w:r>
        <w:rPr>
          <w:sz w:val="24"/>
        </w:rPr>
        <w:t>MITT – 2002.//</w:t>
      </w:r>
      <w:r>
        <w:rPr>
          <w:sz w:val="24"/>
          <w:lang w:val="ru-RU"/>
        </w:rPr>
        <w:t>Туризм: практика, проблемы, перспективы. – 2002 -№1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sz w:val="24"/>
          <w:lang w:val="ru-RU"/>
        </w:rPr>
        <w:t xml:space="preserve">Павлова А. Организаторы </w:t>
      </w:r>
      <w:r>
        <w:rPr>
          <w:sz w:val="24"/>
        </w:rPr>
        <w:t>MITT</w:t>
      </w:r>
      <w:r>
        <w:rPr>
          <w:sz w:val="24"/>
          <w:lang w:val="ru-RU"/>
        </w:rPr>
        <w:t>: успех выставки не повод почить на лаврах</w:t>
      </w:r>
      <w:r>
        <w:rPr>
          <w:sz w:val="24"/>
        </w:rPr>
        <w:t>.//</w:t>
      </w:r>
      <w:r>
        <w:rPr>
          <w:sz w:val="24"/>
          <w:lang w:val="ru-RU"/>
        </w:rPr>
        <w:t>Туризм: практика, проблемы, перспективы. – 2001 - №5.</w:t>
      </w:r>
    </w:p>
    <w:p>
      <w:pPr>
        <w:pStyle w:val="TextBodyIndent"/>
        <w:numPr>
          <w:ilvl w:val="0"/>
          <w:numId w:val="19"/>
        </w:numPr>
        <w:spacing w:lineRule="auto" w:line="360"/>
        <w:ind w:left="426" w:right="-306" w:firstLine="283"/>
        <w:rPr/>
      </w:pPr>
      <w:r>
        <w:rPr/>
        <w:t>Панкратов Ф.Г., Баженов Ю.К. Рекламная деятельность. Учебник для студентов ВУЗов. – 2-е изд., переработанное и дополненное. – М: Информационно-внедренческий центр «Маркетинг», 2000 – 364 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Папирян Г.А. Международные экономические отношения: маркетинг в туризме. М: Финансы и статистика, 2000 – 160с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Ромат Е.В. Реклама. - СПб: Питер, 2001 – 496 с. (серия «Учебники для ВУЗов)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Семенцова Т. Современные технологии выставочного маркетинга//Вопросы экономики – 2001 – №3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Хвилер Я. А как у них?//Турбизнес – 2001 </w:t>
      </w:r>
      <w:r>
        <w:rPr>
          <w:b/>
          <w:sz w:val="24"/>
          <w:lang w:val="ru-RU"/>
        </w:rPr>
        <w:t xml:space="preserve">- </w:t>
      </w:r>
      <w:r>
        <w:rPr>
          <w:rStyle w:val="StrongEmphasis"/>
          <w:b w:val="false"/>
          <w:sz w:val="24"/>
        </w:rPr>
        <w:t>№8</w:t>
      </w:r>
      <w:r>
        <w:rPr>
          <w:rStyle w:val="StrongEmphasis"/>
          <w:b w:val="false"/>
          <w:sz w:val="24"/>
          <w:lang w:val="ru-RU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/>
      </w:pPr>
      <w:r>
        <w:rPr>
          <w:rStyle w:val="StrongEmphasis"/>
          <w:b w:val="false"/>
          <w:sz w:val="24"/>
          <w:lang w:val="ru-RU"/>
        </w:rPr>
        <w:t>Хвилер</w:t>
      </w:r>
      <w:r>
        <w:rPr>
          <w:sz w:val="24"/>
          <w:lang w:val="ru-RU"/>
        </w:rPr>
        <w:t xml:space="preserve"> Я. </w:t>
      </w:r>
      <w:r>
        <w:rPr>
          <w:sz w:val="24"/>
        </w:rPr>
        <w:t>MITT на пути к международным стандартам.</w:t>
      </w:r>
      <w:r>
        <w:rPr>
          <w:sz w:val="24"/>
          <w:lang w:val="ru-RU"/>
        </w:rPr>
        <w:t>//Турбизнес – 2001 – №2.</w:t>
      </w:r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</w:t>
      </w:r>
      <w:hyperlink r:id="rId7">
        <w:r>
          <w:rPr>
            <w:rStyle w:val="InternetLink"/>
            <w:color w:val="auto"/>
            <w:sz w:val="24"/>
            <w:u w:val="none"/>
          </w:rPr>
          <w:t>www.mitt.ru</w:t>
        </w:r>
      </w:hyperlink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</w:t>
      </w:r>
      <w:hyperlink r:id="rId8">
        <w:r>
          <w:rPr>
            <w:rStyle w:val="InternetLink"/>
            <w:color w:val="auto"/>
            <w:sz w:val="24"/>
            <w:u w:val="none"/>
          </w:rPr>
          <w:t>www.mitt.km.ru</w:t>
        </w:r>
      </w:hyperlink>
    </w:p>
    <w:p>
      <w:pPr>
        <w:pStyle w:val="Normal"/>
        <w:numPr>
          <w:ilvl w:val="0"/>
          <w:numId w:val="19"/>
        </w:numPr>
        <w:spacing w:lineRule="auto" w:line="360"/>
        <w:ind w:left="426" w:right="-306" w:firstLine="283"/>
        <w:jc w:val="both"/>
        <w:rPr>
          <w:sz w:val="24"/>
          <w:lang w:val="ru-RU"/>
        </w:rPr>
      </w:pPr>
      <w:r>
        <w:rPr>
          <w:sz w:val="24"/>
        </w:rPr>
        <w:t>http://www.cfin.ru/marketing/</w:t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right="-306" w:firstLine="425"/>
        <w:jc w:val="both"/>
        <w:rPr/>
      </w:pPr>
      <w:r>
        <w:rPr/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right="-30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.</w: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1.</w:t>
      </w:r>
    </w:p>
    <w:p>
      <w:pPr>
        <w:pStyle w:val="Normal"/>
        <w:ind w:left="426" w:firstLine="425"/>
        <w:jc w:val="center"/>
        <w:rPr>
          <w:sz w:val="24"/>
          <w:lang w:val="ru-RU"/>
        </w:rPr>
      </w:pPr>
      <w:r>
        <w:rPr>
          <w:sz w:val="24"/>
          <w:lang w:val="ru-RU"/>
        </w:rPr>
        <w:t>«Хорошие места»</w:t>
      </w:r>
    </w:p>
    <w:p>
      <w:pPr>
        <w:pStyle w:val="Normal"/>
        <w:ind w:left="426" w:firstLine="425"/>
        <w:jc w:val="center"/>
        <w:rPr>
          <w:lang w:val="ru-RU"/>
        </w:rPr>
      </w:pPr>
      <w:r>
        <w:rPr>
          <w:sz w:val="24"/>
          <w:lang w:val="ru-RU"/>
        </w:rPr>
        <w:t>План экспозици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0"/>
        <w:t>1</w:t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3010</wp:posOffset>
                </wp:positionH>
                <wp:positionV relativeFrom="paragraph">
                  <wp:posOffset>109474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6.2pt" to="353.8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34417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.1pt" to="440.2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170</wp:posOffset>
                </wp:positionH>
                <wp:positionV relativeFrom="paragraph">
                  <wp:posOffset>61849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8.7pt" to="440.2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3170</wp:posOffset>
                </wp:positionH>
                <wp:positionV relativeFrom="paragraph">
                  <wp:posOffset>892810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0.3pt" to="440.2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116713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1.9pt" to="440.2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170</wp:posOffset>
                </wp:positionH>
                <wp:positionV relativeFrom="paragraph">
                  <wp:posOffset>153289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0.7pt" to="440.2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41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4.7pt" to="37.0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41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6.3pt" to="37.0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410</wp:posOffset>
                </wp:positionH>
                <wp:positionV relativeFrom="paragraph">
                  <wp:posOffset>171577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5.1pt" to="37.0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410</wp:posOffset>
                </wp:positionH>
                <wp:positionV relativeFrom="paragraph">
                  <wp:posOffset>199009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6.7pt" to="37.0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410</wp:posOffset>
                </wp:positionH>
                <wp:positionV relativeFrom="paragraph">
                  <wp:posOffset>226441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8.3pt" to="37.05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45.4pt" to="51.5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269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45.4pt" to="94.7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5810</wp:posOffset>
                </wp:positionH>
                <wp:positionV relativeFrom="paragraph">
                  <wp:posOffset>438658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45.4pt" to="260.3pt,3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7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02.2pt" to="37.1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693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2.2pt" to="65.9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0.7pt" to="116.3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853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00.7pt" to="173.9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437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00.7pt" to="253.1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4450</wp:posOffset>
                </wp:positionH>
                <wp:positionV relativeFrom="paragraph">
                  <wp:posOffset>3178810</wp:posOffset>
                </wp:positionV>
                <wp:extent cx="548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50.3pt" to="346.6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549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57.5pt" to="58.7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855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7.5pt" to="109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99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57.5pt" to="181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210058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5.4pt" to="253.1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8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0.7pt" to="195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00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0.7pt" to="231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269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pt" to="94.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pt" to="123.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30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pt" to="296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58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pt" to="260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3170</wp:posOffset>
                </wp:positionH>
                <wp:positionV relativeFrom="paragraph">
                  <wp:posOffset>1807210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2.3pt" to="440.25pt,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3170</wp:posOffset>
                </wp:positionH>
                <wp:positionV relativeFrom="paragraph">
                  <wp:posOffset>2081530</wp:posOffset>
                </wp:positionV>
                <wp:extent cx="5486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9pt" to="440.2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153289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0.7pt" to="159.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269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7pt" to="94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3170</wp:posOffset>
                </wp:positionH>
                <wp:positionV relativeFrom="paragraph">
                  <wp:posOffset>264922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08.6pt" to="440.2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3170</wp:posOffset>
                </wp:positionH>
                <wp:positionV relativeFrom="paragraph">
                  <wp:posOffset>438658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45.4pt" to="440.25pt,3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3170</wp:posOffset>
                </wp:positionH>
                <wp:positionV relativeFrom="paragraph">
                  <wp:posOffset>4112260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3.8pt" to="440.25pt,3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3170</wp:posOffset>
                </wp:positionH>
                <wp:positionV relativeFrom="paragraph">
                  <wp:posOffset>3837940</wp:posOffset>
                </wp:positionV>
                <wp:extent cx="548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02.2pt" to="440.25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3010</wp:posOffset>
                </wp:positionH>
                <wp:positionV relativeFrom="paragraph">
                  <wp:posOffset>1369060</wp:posOffset>
                </wp:positionV>
                <wp:extent cx="7315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7.8pt" to="353.8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5490</wp:posOffset>
                </wp:positionH>
                <wp:positionV relativeFrom="paragraph">
                  <wp:posOffset>63754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0.2pt" to="80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5490</wp:posOffset>
                </wp:positionH>
                <wp:positionV relativeFrom="paragraph">
                  <wp:posOffset>45466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5.8pt" to="58.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454660</wp:posOffset>
                </wp:positionV>
                <wp:extent cx="6400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.8pt" to="58.65pt,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0</wp:posOffset>
                </wp:positionH>
                <wp:positionV relativeFrom="paragraph">
                  <wp:posOffset>3655060</wp:posOffset>
                </wp:positionV>
                <wp:extent cx="0" cy="82296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87.8pt" to="375.5pt,35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6930</wp:posOffset>
                </wp:positionH>
                <wp:positionV relativeFrom="paragraph">
                  <wp:posOffset>4295140</wp:posOffset>
                </wp:positionV>
                <wp:extent cx="73152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38.2pt" to="123.45pt,3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8770</wp:posOffset>
                </wp:positionH>
                <wp:positionV relativeFrom="paragraph">
                  <wp:posOffset>456946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35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5970</wp:posOffset>
                </wp:positionH>
                <wp:positionV relativeFrom="paragraph">
                  <wp:posOffset>456946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35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3090</wp:posOffset>
                </wp:positionH>
                <wp:positionV relativeFrom="paragraph">
                  <wp:posOffset>4569460</wp:posOffset>
                </wp:positionV>
                <wp:extent cx="0" cy="914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59.8pt" to="346.7pt,3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79375</wp:posOffset>
                </wp:positionV>
                <wp:extent cx="5505450" cy="45910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ф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ф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85725</wp:posOffset>
                </wp:positionV>
                <wp:extent cx="3481070" cy="3721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       17                           16                                15            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pt;height:29.3pt;mso-wrap-distance-left:9.05pt;mso-wrap-distance-right:9.05pt;mso-wrap-distance-top:0pt;mso-wrap-distance-bottom:0pt;margin-top:6.7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8       17                           16                                15          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0470</wp:posOffset>
                </wp:positionH>
                <wp:positionV relativeFrom="paragraph">
                  <wp:posOffset>76200</wp:posOffset>
                </wp:positionV>
                <wp:extent cx="574040" cy="23114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82pt;mso-wrap-distance-left:9.05pt;mso-wrap-distance-right:9.05pt;mso-wrap-distance-top:0pt;mso-wrap-distance-bottom:0pt;margin-top:6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85</wp:posOffset>
                </wp:positionH>
                <wp:positionV relativeFrom="paragraph">
                  <wp:posOffset>4377055</wp:posOffset>
                </wp:positionV>
                <wp:extent cx="3950970" cy="29337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53             54                                       55                                           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344.6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>53             54                                       55                                           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791845</wp:posOffset>
                </wp:positionV>
                <wp:extent cx="384810" cy="212217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67.1pt;mso-wrap-distance-left:9.05pt;mso-wrap-distance-right:9.05pt;mso-wrap-distance-top:0pt;mso-wrap-distance-bottom:0pt;margin-top:62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85</wp:posOffset>
                </wp:positionH>
                <wp:positionV relativeFrom="paragraph">
                  <wp:posOffset>3260725</wp:posOffset>
                </wp:positionV>
                <wp:extent cx="3585210" cy="29337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                   41                      42      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1pt;mso-wrap-distance-left:9.05pt;mso-wrap-distance-right:9.05pt;mso-wrap-distance-top:0pt;mso-wrap-distance-bottom:0pt;margin-top:256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0                   41                      42      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885</wp:posOffset>
                </wp:positionH>
                <wp:positionV relativeFrom="paragraph">
                  <wp:posOffset>3809365</wp:posOffset>
                </wp:positionV>
                <wp:extent cx="3128010" cy="2933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52        51           50                49                      48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23.1pt;mso-wrap-distance-left:9.05pt;mso-wrap-distance-right:9.05pt;mso-wrap-distance-top:0pt;mso-wrap-distance-bottom:0pt;margin-top:299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52        51           50                49                      48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5400</wp:posOffset>
                </wp:positionH>
                <wp:positionV relativeFrom="paragraph">
                  <wp:posOffset>2519680</wp:posOffset>
                </wp:positionV>
                <wp:extent cx="586740" cy="131826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2pt;height:103.8pt;mso-wrap-distance-left:9.05pt;mso-wrap-distance-right:9.05pt;mso-wrap-distance-top:0pt;mso-wrap-distance-bottom:0pt;margin-top:198.4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2519680</wp:posOffset>
                </wp:positionV>
                <wp:extent cx="678180" cy="76962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60.6pt;mso-wrap-distance-left:9.05pt;mso-wrap-distance-right:9.05pt;mso-wrap-distance-top:0pt;mso-wrap-distance-bottom:0pt;margin-top:198.4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725</wp:posOffset>
                </wp:positionH>
                <wp:positionV relativeFrom="paragraph">
                  <wp:posOffset>974725</wp:posOffset>
                </wp:positionV>
                <wp:extent cx="384810" cy="1866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47pt;mso-wrap-distance-left:9.05pt;mso-wrap-distance-right:9.05pt;mso-wrap-distance-top:0pt;mso-wrap-distance-bottom:0pt;margin-top:76.7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960</wp:posOffset>
                </wp:positionH>
                <wp:positionV relativeFrom="paragraph">
                  <wp:posOffset>2519680</wp:posOffset>
                </wp:positionV>
                <wp:extent cx="1043940" cy="3314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31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26.1pt;mso-wrap-distance-left:9.05pt;mso-wrap-distance-right:9.05pt;mso-wrap-distance-top:0pt;mso-wrap-distance-bottom:0pt;margin-top:198.4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6125</wp:posOffset>
                </wp:positionH>
                <wp:positionV relativeFrom="paragraph">
                  <wp:posOffset>2072005</wp:posOffset>
                </wp:positionV>
                <wp:extent cx="476250" cy="4762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3.1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9085</wp:posOffset>
                </wp:positionH>
                <wp:positionV relativeFrom="paragraph">
                  <wp:posOffset>2091055</wp:posOffset>
                </wp:positionV>
                <wp:extent cx="1024890" cy="29337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       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4.6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3       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4685</wp:posOffset>
                </wp:positionH>
                <wp:positionV relativeFrom="paragraph">
                  <wp:posOffset>1523365</wp:posOffset>
                </wp:positionV>
                <wp:extent cx="1482090" cy="38481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9             30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19.9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29             30         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468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196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800</wp:posOffset>
                </wp:positionH>
                <wp:positionV relativeFrom="paragraph">
                  <wp:posOffset>690880</wp:posOffset>
                </wp:positionV>
                <wp:extent cx="403860" cy="4953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39pt;mso-wrap-distance-left:9.05pt;mso-wrap-distance-right:9.05pt;mso-wrap-distance-top:0pt;mso-wrap-distance-bottom:0pt;margin-top:54.4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3325</wp:posOffset>
                </wp:positionH>
                <wp:positionV relativeFrom="paragraph">
                  <wp:posOffset>2091055</wp:posOffset>
                </wp:positionV>
                <wp:extent cx="384810" cy="29337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64.6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960</wp:posOffset>
                </wp:positionH>
                <wp:positionV relativeFrom="paragraph">
                  <wp:posOffset>1624330</wp:posOffset>
                </wp:positionV>
                <wp:extent cx="495300" cy="76962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60.6pt;mso-wrap-distance-left:9.05pt;mso-wrap-distance-right:9.05pt;mso-wrap-distance-top:0pt;mso-wrap-distance-bottom:0pt;margin-top:127.9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3960</wp:posOffset>
                </wp:positionH>
                <wp:positionV relativeFrom="paragraph">
                  <wp:posOffset>1075690</wp:posOffset>
                </wp:positionV>
                <wp:extent cx="769620" cy="58674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46.2pt;mso-wrap-distance-left:9.05pt;mso-wrap-distance-right:9.05pt;mso-wrap-distance-top:0pt;mso-wrap-distance-bottom:0pt;margin-top:84.7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5320</wp:posOffset>
                </wp:positionH>
                <wp:positionV relativeFrom="paragraph">
                  <wp:posOffset>3818890</wp:posOffset>
                </wp:positionV>
                <wp:extent cx="1226820" cy="31242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24.6pt;mso-wrap-distance-left:9.05pt;mso-wrap-distance-right:9.05pt;mso-wrap-distance-top:0pt;mso-wrap-distance-bottom:0pt;margin-top:300.7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</w:t>
                      </w:r>
                      <w:r>
                        <w:rPr>
                          <w:lang w:val="ru-RU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4120</wp:posOffset>
                </wp:positionH>
                <wp:positionV relativeFrom="paragraph">
                  <wp:posOffset>2355850</wp:posOffset>
                </wp:positionV>
                <wp:extent cx="586740" cy="23241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2pt;height:183pt;mso-wrap-distance-left:9.05pt;mso-wrap-distance-right:9.05pt;mso-wrap-distance-top:0pt;mso-wrap-distance-bottom:0pt;margin-top:185.5pt;mso-position-vertical-relative:text;margin-left:3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2.</w:t>
      </w:r>
    </w:p>
    <w:p>
      <w:pPr>
        <w:pStyle w:val="Normal"/>
        <w:ind w:left="426" w:firstLine="425"/>
        <w:jc w:val="center"/>
        <w:rPr>
          <w:sz w:val="24"/>
          <w:lang w:val="ru-RU"/>
        </w:rPr>
      </w:pPr>
      <w:r>
        <w:rPr>
          <w:sz w:val="24"/>
          <w:lang w:val="ru-RU"/>
        </w:rPr>
        <w:t>«Плохие места»</w:t>
      </w:r>
    </w:p>
    <w:p>
      <w:pPr>
        <w:pStyle w:val="Normal"/>
        <w:ind w:left="426" w:firstLine="425"/>
        <w:jc w:val="center"/>
        <w:rPr>
          <w:sz w:val="28"/>
          <w:lang w:val="ru-RU"/>
        </w:rPr>
      </w:pPr>
      <w:r>
        <w:rPr>
          <w:sz w:val="24"/>
          <w:lang w:val="ru-RU"/>
        </w:rPr>
        <w:t>План экспозици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1"/>
        <w:t>1</w:t>
      </w:r>
    </w:p>
    <w:p>
      <w:pPr>
        <w:pStyle w:val="Normal"/>
        <w:ind w:left="426" w:firstLine="4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63010</wp:posOffset>
                </wp:positionH>
                <wp:positionV relativeFrom="paragraph">
                  <wp:posOffset>1094740</wp:posOffset>
                </wp:positionV>
                <wp:extent cx="7315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6.2pt" to="353.8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43170</wp:posOffset>
                </wp:positionH>
                <wp:positionV relativeFrom="paragraph">
                  <wp:posOffset>344170</wp:posOffset>
                </wp:positionV>
                <wp:extent cx="548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.1pt" to="440.2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43170</wp:posOffset>
                </wp:positionH>
                <wp:positionV relativeFrom="paragraph">
                  <wp:posOffset>618490</wp:posOffset>
                </wp:positionV>
                <wp:extent cx="5486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8.7pt" to="440.2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43170</wp:posOffset>
                </wp:positionH>
                <wp:positionV relativeFrom="paragraph">
                  <wp:posOffset>892810</wp:posOffset>
                </wp:positionV>
                <wp:extent cx="5486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0.3pt" to="440.2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43170</wp:posOffset>
                </wp:positionH>
                <wp:positionV relativeFrom="paragraph">
                  <wp:posOffset>1167130</wp:posOffset>
                </wp:positionV>
                <wp:extent cx="5486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1.9pt" to="440.2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3170</wp:posOffset>
                </wp:positionH>
                <wp:positionV relativeFrom="paragraph">
                  <wp:posOffset>1532890</wp:posOffset>
                </wp:positionV>
                <wp:extent cx="5486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0.7pt" to="440.2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41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4.7pt" to="37.0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41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6.3pt" to="37.0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5410</wp:posOffset>
                </wp:positionH>
                <wp:positionV relativeFrom="paragraph">
                  <wp:posOffset>1715770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35.1pt" to="37.0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410</wp:posOffset>
                </wp:positionH>
                <wp:positionV relativeFrom="paragraph">
                  <wp:posOffset>199009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6.7pt" to="37.0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410</wp:posOffset>
                </wp:positionH>
                <wp:positionV relativeFrom="paragraph">
                  <wp:posOffset>2264410</wp:posOffset>
                </wp:positionV>
                <wp:extent cx="3657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78.3pt" to="37.05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117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02.2pt" to="37.1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930</wp:posOffset>
                </wp:positionH>
                <wp:positionV relativeFrom="paragraph">
                  <wp:posOffset>3837940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2.2pt" to="65.9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701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0.7pt" to="116.3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853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00.7pt" to="173.9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14370</wp:posOffset>
                </wp:positionH>
                <wp:positionV relativeFrom="paragraph">
                  <wp:posOffset>3818890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00.7pt" to="253.1pt,3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54450</wp:posOffset>
                </wp:positionH>
                <wp:positionV relativeFrom="paragraph">
                  <wp:posOffset>3178810</wp:posOffset>
                </wp:positionV>
                <wp:extent cx="5486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50.3pt" to="346.6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549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57.5pt" to="58.7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855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7.5pt" to="109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9970</wp:posOffset>
                </wp:positionH>
                <wp:positionV relativeFrom="paragraph">
                  <wp:posOffset>3270250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57.5pt" to="181.1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2100580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5.4pt" to="253.1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28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0.7pt" to="195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0050</wp:posOffset>
                </wp:positionH>
                <wp:positionV relativeFrom="paragraph">
                  <wp:posOffset>1532890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0.7pt" to="231.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269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pt" to="94.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845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pt" to="123.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30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pt" to="296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5810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pt" to="260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43170</wp:posOffset>
                </wp:positionH>
                <wp:positionV relativeFrom="paragraph">
                  <wp:posOffset>1807210</wp:posOffset>
                </wp:positionV>
                <wp:extent cx="5486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2.3pt" to="440.25pt,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43170</wp:posOffset>
                </wp:positionH>
                <wp:positionV relativeFrom="paragraph">
                  <wp:posOffset>2081530</wp:posOffset>
                </wp:positionV>
                <wp:extent cx="5486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9pt" to="440.2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25650</wp:posOffset>
                </wp:positionH>
                <wp:positionV relativeFrom="paragraph">
                  <wp:posOffset>153289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0.7pt" to="159.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269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7pt" to="94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43170</wp:posOffset>
                </wp:positionH>
                <wp:positionV relativeFrom="paragraph">
                  <wp:posOffset>264922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08.6pt" to="440.25pt,2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3010</wp:posOffset>
                </wp:positionH>
                <wp:positionV relativeFrom="paragraph">
                  <wp:posOffset>1369060</wp:posOffset>
                </wp:positionV>
                <wp:extent cx="7315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7.8pt" to="353.8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5490</wp:posOffset>
                </wp:positionH>
                <wp:positionV relativeFrom="paragraph">
                  <wp:posOffset>637540</wp:posOffset>
                </wp:positionV>
                <wp:extent cx="2743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0.2pt" to="80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5490</wp:posOffset>
                </wp:positionH>
                <wp:positionV relativeFrom="paragraph">
                  <wp:posOffset>454660</wp:posOffset>
                </wp:positionV>
                <wp:extent cx="0" cy="1828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5.8pt" to="58.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410</wp:posOffset>
                </wp:positionH>
                <wp:positionV relativeFrom="paragraph">
                  <wp:posOffset>454660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.8pt" to="58.65pt,3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85</wp:posOffset>
                </wp:positionH>
                <wp:positionV relativeFrom="paragraph">
                  <wp:posOffset>79375</wp:posOffset>
                </wp:positionV>
                <wp:extent cx="5505450" cy="484759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84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ф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81.7pt;mso-wrap-distance-left:9.05pt;mso-wrap-distance-right:9.05pt;mso-wrap-distance-top:0pt;mso-wrap-distance-bottom:0pt;margin-top: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аф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7880</wp:posOffset>
                </wp:positionH>
                <wp:positionV relativeFrom="paragraph">
                  <wp:posOffset>69850</wp:posOffset>
                </wp:positionV>
                <wp:extent cx="3512820" cy="40386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8       17                           16                                15               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6.6pt;height:31.8pt;mso-wrap-distance-left:9.05pt;mso-wrap-distance-right:9.05pt;mso-wrap-distance-top:0pt;mso-wrap-distance-bottom:0pt;margin-top:5.5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18       17                           16                                15           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0470</wp:posOffset>
                </wp:positionH>
                <wp:positionV relativeFrom="paragraph">
                  <wp:posOffset>76200</wp:posOffset>
                </wp:positionV>
                <wp:extent cx="574040" cy="231140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82pt;mso-wrap-distance-left:9.05pt;mso-wrap-distance-right:9.05pt;mso-wrap-distance-top:0pt;mso-wrap-distance-bottom:0pt;margin-top:6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885</wp:posOffset>
                </wp:positionH>
                <wp:positionV relativeFrom="paragraph">
                  <wp:posOffset>791845</wp:posOffset>
                </wp:positionV>
                <wp:extent cx="384810" cy="212217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67.1pt;mso-wrap-distance-left:9.05pt;mso-wrap-distance-right:9.05pt;mso-wrap-distance-top:0pt;mso-wrap-distance-bottom:0pt;margin-top:62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885</wp:posOffset>
                </wp:positionH>
                <wp:positionV relativeFrom="paragraph">
                  <wp:posOffset>3260725</wp:posOffset>
                </wp:positionV>
                <wp:extent cx="3585210" cy="29337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                   41                      42                             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23.1pt;mso-wrap-distance-left:9.05pt;mso-wrap-distance-right:9.05pt;mso-wrap-distance-top:0pt;mso-wrap-distance-bottom:0pt;margin-top:256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0                   41                      42                             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885</wp:posOffset>
                </wp:positionH>
                <wp:positionV relativeFrom="paragraph">
                  <wp:posOffset>3809365</wp:posOffset>
                </wp:positionV>
                <wp:extent cx="3128010" cy="29337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52        51           50                49                      48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23.1pt;mso-wrap-distance-left:9.05pt;mso-wrap-distance-right:9.05pt;mso-wrap-distance-top:0pt;mso-wrap-distance-bottom:0pt;margin-top:299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52        51           50                49                      48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4925</wp:posOffset>
                </wp:positionH>
                <wp:positionV relativeFrom="paragraph">
                  <wp:posOffset>2529205</wp:posOffset>
                </wp:positionV>
                <wp:extent cx="567690" cy="129921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199.1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21965</wp:posOffset>
                </wp:positionH>
                <wp:positionV relativeFrom="paragraph">
                  <wp:posOffset>2529205</wp:posOffset>
                </wp:positionV>
                <wp:extent cx="659130" cy="75057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9.1pt;mso-wrap-distance-left:9.05pt;mso-wrap-distance-right:9.05pt;mso-wrap-distance-top:0pt;mso-wrap-distance-bottom:0pt;margin-top:199.1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2200</wp:posOffset>
                </wp:positionH>
                <wp:positionV relativeFrom="paragraph">
                  <wp:posOffset>965200</wp:posOffset>
                </wp:positionV>
                <wp:extent cx="403860" cy="188595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885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8pt;height:148.5pt;mso-wrap-distance-left:9.05pt;mso-wrap-distance-right:9.05pt;mso-wrap-distance-top:0pt;mso-wrap-distance-bottom:0pt;margin-top:76pt;mso-position-vertical-relative:text;margin-left: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7485</wp:posOffset>
                </wp:positionH>
                <wp:positionV relativeFrom="paragraph">
                  <wp:posOffset>2529205</wp:posOffset>
                </wp:positionV>
                <wp:extent cx="1024890" cy="31242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4.6pt;mso-wrap-distance-left:9.05pt;mso-wrap-distance-right:9.05pt;mso-wrap-distance-top:0pt;mso-wrap-distance-bottom:0pt;margin-top:199.1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9085</wp:posOffset>
                </wp:positionH>
                <wp:positionV relativeFrom="paragraph">
                  <wp:posOffset>2091055</wp:posOffset>
                </wp:positionV>
                <wp:extent cx="1024890" cy="29337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       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4.6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3       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5160</wp:posOffset>
                </wp:positionH>
                <wp:positionV relativeFrom="paragraph">
                  <wp:posOffset>1513840</wp:posOffset>
                </wp:positionV>
                <wp:extent cx="1501140" cy="40386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             30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31.8pt;mso-wrap-distance-left:9.05pt;mso-wrap-distance-right:9.05pt;mso-wrap-distance-top:0pt;mso-wrap-distance-bottom:0pt;margin-top:119.2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9             30           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68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21965</wp:posOffset>
                </wp:positionH>
                <wp:positionV relativeFrom="paragraph">
                  <wp:posOffset>974725</wp:posOffset>
                </wp:positionV>
                <wp:extent cx="384810" cy="56769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76.7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70150</wp:posOffset>
                </wp:positionH>
                <wp:positionV relativeFrom="paragraph">
                  <wp:posOffset>697230</wp:posOffset>
                </wp:positionV>
                <wp:extent cx="391160" cy="48260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8pt;height:38pt;mso-wrap-distance-left:9.05pt;mso-wrap-distance-right:9.05pt;mso-wrap-distance-top:0pt;mso-wrap-distance-bottom:0pt;margin-top:54.9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3485</wp:posOffset>
                </wp:positionH>
                <wp:positionV relativeFrom="paragraph">
                  <wp:posOffset>1633855</wp:posOffset>
                </wp:positionV>
                <wp:extent cx="476250" cy="75057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9.1pt;mso-wrap-distance-left:9.05pt;mso-wrap-distance-right:9.05pt;mso-wrap-distance-top:0pt;mso-wrap-distance-bottom:0pt;margin-top:128.6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3485</wp:posOffset>
                </wp:positionH>
                <wp:positionV relativeFrom="paragraph">
                  <wp:posOffset>1085215</wp:posOffset>
                </wp:positionV>
                <wp:extent cx="750570" cy="56769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85.4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405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4.1pt" to="51.5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269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54.1pt" to="94.7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5810</wp:posOffset>
                </wp:positionH>
                <wp:positionV relativeFrom="paragraph">
                  <wp:posOffset>4497070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54.1pt" to="260.3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3170</wp:posOffset>
                </wp:positionH>
                <wp:positionV relativeFrom="paragraph">
                  <wp:posOffset>4405630</wp:posOffset>
                </wp:positionV>
                <wp:extent cx="5486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46.9pt" to="440.25pt,3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131310</wp:posOffset>
                </wp:positionV>
                <wp:extent cx="5486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5.3pt" to="440.25pt,3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3765550</wp:posOffset>
                </wp:positionV>
                <wp:extent cx="5486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96.5pt" to="440.25pt,2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68850</wp:posOffset>
                </wp:positionH>
                <wp:positionV relativeFrom="paragraph">
                  <wp:posOffset>3674110</wp:posOffset>
                </wp:positionV>
                <wp:extent cx="0" cy="82296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89.3pt" to="375.5pt,35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28770</wp:posOffset>
                </wp:positionH>
                <wp:positionV relativeFrom="paragraph">
                  <wp:posOffset>4679950</wp:posOffset>
                </wp:positionV>
                <wp:extent cx="91440" cy="914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368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85970</wp:posOffset>
                </wp:positionH>
                <wp:positionV relativeFrom="paragraph">
                  <wp:posOffset>4679950</wp:posOffset>
                </wp:positionV>
                <wp:extent cx="91440" cy="914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368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03090</wp:posOffset>
                </wp:positionH>
                <wp:positionV relativeFrom="paragraph">
                  <wp:posOffset>4679950</wp:posOffset>
                </wp:positionV>
                <wp:extent cx="0" cy="91440"/>
                <wp:effectExtent l="38100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68.5pt" to="346.7pt,37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360</wp:posOffset>
                </wp:positionH>
                <wp:positionV relativeFrom="paragraph">
                  <wp:posOffset>4478020</wp:posOffset>
                </wp:positionV>
                <wp:extent cx="3970020" cy="312420"/>
                <wp:effectExtent l="0" t="0" r="0" b="0"/>
                <wp:wrapNone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53             54                                       55                                           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6pt;height:24.6pt;mso-wrap-distance-left:9.05pt;mso-wrap-distance-right:9.05pt;mso-wrap-distance-top:0pt;mso-wrap-distance-bottom:0pt;margin-top:352.6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>53             54                                       55                                           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3325</wp:posOffset>
                </wp:positionH>
                <wp:positionV relativeFrom="paragraph">
                  <wp:posOffset>1927225</wp:posOffset>
                </wp:positionV>
                <wp:extent cx="384810" cy="293370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51.7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4845</wp:posOffset>
                </wp:positionH>
                <wp:positionV relativeFrom="paragraph">
                  <wp:posOffset>3664585</wp:posOffset>
                </wp:positionV>
                <wp:extent cx="1207770" cy="32893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5.9pt;mso-wrap-distance-left:9.05pt;mso-wrap-distance-right:9.05pt;mso-wrap-distance-top:0pt;mso-wrap-distance-bottom:0pt;margin-top:288.5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</w:t>
                      </w:r>
                      <w:r>
                        <w:rPr>
                          <w:lang w:val="ru-RU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33645</wp:posOffset>
                </wp:positionH>
                <wp:positionV relativeFrom="paragraph">
                  <wp:posOffset>2201545</wp:posOffset>
                </wp:positionV>
                <wp:extent cx="567690" cy="2579370"/>
                <wp:effectExtent l="0" t="0" r="0" b="0"/>
                <wp:wrapNone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03.1pt;mso-wrap-distance-left:9.05pt;mso-wrap-distance-right:9.05pt;mso-wrap-distance-top:0pt;mso-wrap-distance-bottom:0pt;margin-top:173.35pt;mso-position-vertical-relative:text;margin-left:3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24685</wp:posOffset>
                </wp:positionH>
                <wp:positionV relativeFrom="paragraph">
                  <wp:posOffset>200660</wp:posOffset>
                </wp:positionV>
                <wp:extent cx="567690" cy="567690"/>
                <wp:effectExtent l="0" t="0" r="0" b="0"/>
                <wp:wrapNone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15.8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6930</wp:posOffset>
                </wp:positionH>
                <wp:positionV relativeFrom="paragraph">
                  <wp:posOffset>134620</wp:posOffset>
                </wp:positionV>
                <wp:extent cx="73152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6pt" to="123.4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Приложение 3.   </w:t>
      </w:r>
      <w:r>
        <w:rPr>
          <w:sz w:val="24"/>
          <w:lang w:val="ru-RU"/>
        </w:rPr>
        <w:t>Контракт на аренду выставочной площади</w:t>
      </w:r>
      <w:r>
        <w:rPr>
          <w:rStyle w:val="FootnoteCharacters"/>
          <w:rStyle w:val="FootnoteAnchor"/>
          <w:sz w:val="24"/>
          <w:lang w:val="ru-RU"/>
        </w:rPr>
        <w:footnoteReference w:customMarkFollows="1" w:id="22"/>
        <w:t>1</w:t>
      </w:r>
    </w:p>
    <w:p>
      <w:pPr>
        <w:pStyle w:val="Normal"/>
        <w:ind w:left="426" w:firstLine="425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885</wp:posOffset>
                </wp:positionH>
                <wp:positionV relativeFrom="paragraph">
                  <wp:posOffset>53975</wp:posOffset>
                </wp:positionV>
                <wp:extent cx="5231130" cy="38481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ТРАКТ НА АРЕНДУ  ВЫСТАВОЧНОЙ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30.3pt;mso-wrap-distance-left:9.05pt;mso-wrap-distance-right:9.05pt;mso-wrap-distance-top:0pt;mso-wrap-distance-bottom:0pt;margin-top:4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НТРАКТ НА АРЕНДУ  ВЫСТАВОЧНОЙ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885</wp:posOffset>
                </wp:positionH>
                <wp:positionV relativeFrom="paragraph">
                  <wp:posOffset>116205</wp:posOffset>
                </wp:positionV>
                <wp:extent cx="5231130" cy="770382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770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Компания: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По вопросу выставки обращаться к: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Тел:…………………………….Факс:……………………………..</w:t>
                            </w:r>
                            <w:r>
                              <w:rPr/>
                              <w:t>e-mail</w:t>
                            </w:r>
                            <w:r>
                              <w:rPr>
                                <w:lang w:val="ru-RU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Адрес: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Город:…………………………Почтовый код…………………Страна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Основные виды деятельности: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ОТМЕТЬТЕ НУЖНОЕ                                         Цены:          Доллары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оборудованная 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орудованная 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Включает: заднюю и боковую стенки, 1 стол, 2 стула, ковёр, уборка, общая охрана павильон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ТИП 1: Линейный стенд                             БЕЗ НАЦЕНКИ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2: Угловой стенд                                 +10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3: Полуостров                                      +15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4: Остров                                              +20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5: Два уровня                                       +15% К ЦЕ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Наценка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егистрационный взно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 xml:space="preserve">(компьютерная система регистрации, внесение в каталог участников выставк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Страхование 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(обязательный страховой взнос)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еклама в официальном каталоге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/>
                              <w:t xml:space="preserve">Общая стоимость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Цены без учёта НД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Порядок оплаты контракта: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5% от об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z w:val="24"/>
                              </w:rPr>
                              <w:t>ей суммы контракта должны быть оплачены в 7-дневный срок                  по получении счет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Полная стоимость контракта подлежит оплате до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4"/>
                              </w:rPr>
                              <w:t xml:space="preserve">.Настоящим подтверждаем наше участие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____________</w:t>
                            </w:r>
                            <w:r>
                              <w:rPr>
                                <w:sz w:val="24"/>
                              </w:rPr>
                              <w:t xml:space="preserve"> и выражаем согласие с правилами и положениями, являющимися неотъемлемой частью настоящего контракта и указанными на обороте. Просим зарезервировать для нас выставочную площадь указанную выше. Заполнение данного контракта и его получение IТЕ означает, что Участник согласен полностью выплатить сумму по данному контракту, начиная с даты его подписания и согласно графику, оговоренному в данном контракте. Контракт не может быть аннулирован в одностороннем порядке со Стороны Участника. Участник также признает, что IТЕ понесла расходы, связанные с выполнением своих обязательств по данному контракту, поэтому не будет требовать возмещения выплаченных средств. Кроме того,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4"/>
                              </w:rPr>
                              <w:t>частник обязуется возместить убытки IТЕ, связанные с выполнением данного контракта, если таковые имели место. Оплата производится по безналичному расчету по следующим реквизитам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ись и печать ______Ф.И.О_______________________ Дата: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606.6pt;mso-wrap-distance-left:9.05pt;mso-wrap-distance-right:9.05pt;mso-wrap-distance-top:0pt;mso-wrap-distance-bottom:0pt;margin-top:9.1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Компания: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По вопросу выставки обращаться к: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Тел:…………………………….Факс:……………………………..</w:t>
                      </w:r>
                      <w:r>
                        <w:rPr/>
                        <w:t>e-mail</w:t>
                      </w:r>
                      <w:r>
                        <w:rPr>
                          <w:lang w:val="ru-RU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Адрес: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Город:…………………………Почтовый код…………………Страна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Основные виды деятельности: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</w:t>
                      </w:r>
                      <w:r>
                        <w:rPr>
                          <w:lang w:val="ru-RU"/>
                        </w:rPr>
                        <w:t>ОТМЕТЬТЕ НУЖНОЕ                                         Цены:          Доллары: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еоборудованная площад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орудованная площадь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Включает: заднюю и боковую стенки, 1 стол, 2 стула, ковёр, уборка, общая охрана павильона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ТИП 1: Линейный стенд                             БЕЗ НАЦЕНКИ                    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2: Угловой стенд                                 +10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3: Полуостров                                      +15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4: Остров                                              +20% К ЦЕН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5: Два уровня                                       +15% К ЦЕНЕ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 xml:space="preserve">           </w:t>
                      </w:r>
                      <w:r>
                        <w:rPr>
                          <w:sz w:val="24"/>
                          <w:lang w:val="ru-RU"/>
                        </w:rPr>
                        <w:t xml:space="preserve">Наценка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егистрационный взнос: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 xml:space="preserve">(компьютерная система регистрации, внесение в каталог участников выставк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Страхование </w:t>
                      </w:r>
                      <w:r>
                        <w:rPr>
                          <w:sz w:val="18"/>
                          <w:lang w:val="ru-RU"/>
                        </w:rPr>
                        <w:t>(обязательный страховой взнос)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Реклама в официальном каталоге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  <w:r>
                        <w:rPr/>
                        <w:t xml:space="preserve">Общая стоимость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*</w:t>
                      </w:r>
                      <w:r>
                        <w:rPr>
                          <w:sz w:val="18"/>
                          <w:lang w:val="ru-RU"/>
                        </w:rPr>
                        <w:t>Цены без учёта НД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Порядок оплаты контракта:</w:t>
                      </w:r>
                    </w:p>
                    <w:p>
                      <w:pPr>
                        <w:pStyle w:val="Normal"/>
                        <w:spacing w:before="14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.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5% от об</w:t>
                      </w:r>
                      <w:r>
                        <w:rPr>
                          <w:sz w:val="24"/>
                          <w:lang w:val="ru-RU"/>
                        </w:rPr>
                        <w:t>щ</w:t>
                      </w:r>
                      <w:r>
                        <w:rPr>
                          <w:sz w:val="24"/>
                        </w:rPr>
                        <w:t>ей суммы контракта должны быть оплачены в 7-дневный срок                  по получении счета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. Полная стоимость контракта подлежит оплате до </w:t>
                      </w:r>
                      <w:r>
                        <w:rPr>
                          <w:sz w:val="24"/>
                          <w:lang w:val="ru-RU"/>
                        </w:rPr>
                        <w:t>_____</w:t>
                      </w:r>
                      <w:r>
                        <w:rPr>
                          <w:sz w:val="24"/>
                        </w:rPr>
                        <w:t xml:space="preserve">.Настоящим подтверждаем наше участие </w:t>
                      </w:r>
                      <w:r>
                        <w:rPr>
                          <w:sz w:val="24"/>
                          <w:lang w:val="ru-RU"/>
                        </w:rPr>
                        <w:t>____________</w:t>
                      </w:r>
                      <w:r>
                        <w:rPr>
                          <w:sz w:val="24"/>
                        </w:rPr>
                        <w:t xml:space="preserve"> и выражаем согласие с правилами и положениями, являющимися неотъемлемой частью настоящего контракта и указанными на обороте. Просим зарезервировать для нас выставочную площадь указанную выше. Заполнение данного контракта и его получение IТЕ означает, что Участник согласен полностью выплатить сумму по данному контракту, начиная с даты его подписания и согласно графику, оговоренному в данном контракте. Контракт не может быть аннулирован в одностороннем порядке со Стороны Участника. Участник также признает, что IТЕ понесла расходы, связанные с выполнением своих обязательств по данному контракту, поэтому не будет требовать возмещения выплаченных средств. Кроме того, </w:t>
                      </w:r>
                      <w:r>
                        <w:rPr>
                          <w:sz w:val="24"/>
                          <w:lang w:val="ru-RU"/>
                        </w:rPr>
                        <w:t>у</w:t>
                      </w:r>
                      <w:r>
                        <w:rPr>
                          <w:sz w:val="24"/>
                        </w:rPr>
                        <w:t>частник обязуется возместить убытки IТЕ, связанные с выполнением данного контракта, если таковые имели место. Оплата производится по безналичному расчету по следующим реквизитам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пись и печать ______Ф.И.О_______________________ Дата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left="426" w:firstLine="42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1170</wp:posOffset>
                </wp:positionH>
                <wp:positionV relativeFrom="paragraph">
                  <wp:posOffset>876300</wp:posOffset>
                </wp:positionV>
                <wp:extent cx="18288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69pt;width:14.3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0</wp:posOffset>
                </wp:positionV>
                <wp:extent cx="1371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5pt" to="418.6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37330</wp:posOffset>
                </wp:positionH>
                <wp:positionV relativeFrom="paragraph">
                  <wp:posOffset>1882140</wp:posOffset>
                </wp:positionV>
                <wp:extent cx="274320" cy="914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9pt;margin-top:148.2pt;width:21.5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8290</wp:posOffset>
                </wp:positionH>
                <wp:positionV relativeFrom="paragraph">
                  <wp:posOffset>2705100</wp:posOffset>
                </wp:positionV>
                <wp:extent cx="91440" cy="9144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1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8770</wp:posOffset>
                </wp:positionH>
                <wp:positionV relativeFrom="paragraph">
                  <wp:posOffset>3070860</wp:posOffset>
                </wp:positionV>
                <wp:extent cx="10058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41.8pt" to="404.25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28770</wp:posOffset>
                </wp:positionH>
                <wp:positionV relativeFrom="paragraph">
                  <wp:posOffset>3253740</wp:posOffset>
                </wp:positionV>
                <wp:extent cx="10058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56.2pt" to="404.25pt,2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6365</wp:posOffset>
                </wp:positionH>
                <wp:positionV relativeFrom="paragraph">
                  <wp:posOffset>1141095</wp:posOffset>
                </wp:positionV>
                <wp:extent cx="1390650" cy="476250"/>
                <wp:effectExtent l="0" t="0" r="0" b="0"/>
                <wp:wrapNone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Кв.м             $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Кв. м           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9.8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Кв.м             $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Кв. м           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59325</wp:posOffset>
                </wp:positionH>
                <wp:positionV relativeFrom="paragraph">
                  <wp:posOffset>1872615</wp:posOffset>
                </wp:positionV>
                <wp:extent cx="293370" cy="65913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51.9pt;mso-wrap-distance-left:9.05pt;mso-wrap-distance-right:9.05pt;mso-wrap-distance-top:0pt;mso-wrap-distance-bottom:0pt;margin-top:147.4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9245</wp:posOffset>
                </wp:positionH>
                <wp:positionV relativeFrom="paragraph">
                  <wp:posOffset>2695575</wp:posOffset>
                </wp:positionV>
                <wp:extent cx="1024890" cy="201930"/>
                <wp:effectExtent l="0" t="0" r="0" b="0"/>
                <wp:wrapNone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5.9pt;mso-wrap-distance-left:9.05pt;mso-wrap-distance-right:9.05pt;mso-wrap-distance-top:0pt;mso-wrap-distance-bottom:0pt;margin-top:212.2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9245</wp:posOffset>
                </wp:positionH>
                <wp:positionV relativeFrom="paragraph">
                  <wp:posOffset>2878455</wp:posOffset>
                </wp:positionV>
                <wp:extent cx="1024890" cy="567690"/>
                <wp:effectExtent l="0" t="0" r="0" b="0"/>
                <wp:wrapNone/>
                <wp:docPr id="1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26.6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426" w:firstLine="425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5410</wp:posOffset>
                </wp:positionH>
                <wp:positionV relativeFrom="paragraph">
                  <wp:posOffset>342900</wp:posOffset>
                </wp:positionV>
                <wp:extent cx="52120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7pt" to="4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410</wp:posOffset>
                </wp:positionH>
                <wp:positionV relativeFrom="paragraph">
                  <wp:posOffset>708660</wp:posOffset>
                </wp:positionV>
                <wp:extent cx="52120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5.8pt" to="418.6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85970</wp:posOffset>
                </wp:positionH>
                <wp:positionV relativeFrom="paragraph">
                  <wp:posOffset>342900</wp:posOffset>
                </wp:positionV>
                <wp:extent cx="0" cy="8559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7pt" to="361.1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5890</wp:posOffset>
                </wp:positionH>
                <wp:positionV relativeFrom="paragraph">
                  <wp:posOffset>342900</wp:posOffset>
                </wp:positionV>
                <wp:extent cx="0" cy="4902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7pt" to="310.7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11650</wp:posOffset>
                </wp:positionH>
                <wp:positionV relativeFrom="paragraph">
                  <wp:posOffset>1531620</wp:posOffset>
                </wp:positionV>
                <wp:extent cx="0" cy="182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0.6pt" to="339.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27805</wp:posOffset>
                </wp:positionH>
                <wp:positionV relativeFrom="paragraph">
                  <wp:posOffset>1704975</wp:posOffset>
                </wp:positionV>
                <wp:extent cx="567690" cy="38481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34.2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27805</wp:posOffset>
                </wp:positionH>
                <wp:positionV relativeFrom="paragraph">
                  <wp:posOffset>1463675</wp:posOffset>
                </wp:positionV>
                <wp:extent cx="567690" cy="260350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 xml:space="preserve">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0.5pt;mso-wrap-distance-left:9.05pt;mso-wrap-distance-right:9.05pt;mso-wrap-distance-top:0pt;mso-wrap-distance-bottom:0pt;margin-top:115.2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t xml:space="preserve">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9245</wp:posOffset>
                </wp:positionH>
                <wp:positionV relativeFrom="paragraph">
                  <wp:posOffset>3018155</wp:posOffset>
                </wp:positionV>
                <wp:extent cx="1024890" cy="260350"/>
                <wp:effectExtent l="0" t="0" r="0" b="0"/>
                <wp:wrapNone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0.5pt;mso-wrap-distance-left:9.05pt;mso-wrap-distance-right:9.05pt;mso-wrap-distance-top:0pt;mso-wrap-distance-bottom:0pt;margin-top:237.6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418" w:right="1276" w:gutter="0" w:header="0" w:top="147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 с.32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 с.329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ru-RU"/>
        </w:rPr>
        <w:t xml:space="preserve">Хвилер Я. А как у них?//Турбизнес – 2001 </w:t>
      </w:r>
      <w:r>
        <w:rPr>
          <w:b/>
          <w:lang w:val="ru-RU"/>
        </w:rPr>
        <w:t xml:space="preserve">- </w:t>
      </w:r>
      <w:r>
        <w:rPr>
          <w:rStyle w:val="StrongEmphasis"/>
          <w:b w:val="false"/>
        </w:rPr>
        <w:t>№8</w:t>
      </w:r>
      <w:r>
        <w:rPr>
          <w:rStyle w:val="StrongEmphasis"/>
          <w:b w:val="false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Ромат Е.В. Реклама. - СПб: Питер, 2001 – 496 с. (серия «Учебники для ВУЗов).- с. 214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 –с.333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Дурович А.П., Копанёв А.С. Маркетинг в туризме: Учебное пособие/Под общей ред. З.М. Горбылёвой. – Мн.: «Экономпресс», - 1998 – 400с.– с.335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Ильина Е.Н. Туроперейтинг: организация деятельности: Учебник. -  М: Финансы и статистика, 2001 – 256 с.- с.184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Семенцова Т. Современные технологии выставочного маркетинга//Вопросы экономики – 2001 – №3. –с.145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78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hyperlink r:id="rId1">
        <w:r>
          <w:rPr>
            <w:rStyle w:val="InternetLink"/>
            <w:color w:val="auto"/>
            <w:u w:val="none"/>
          </w:rPr>
          <w:t>www.mitt.ru</w:t>
        </w:r>
      </w:hyperlink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85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Ромат Е.В. Реклама. - СПб: Питер, 2001 – 496 с. (серия «Учебники для ВУЗов).- с. 221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90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lang w:val="ru-RU"/>
        </w:rPr>
        <w:t>Ромат Е.В. Реклама. - СПб: Питер, 2001 – 496 с. (серия «Учебники для ВУЗов).-с. 213.</w:t>
      </w:r>
    </w:p>
  </w:footnote>
  <w:footnote w:id="16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hyperlink r:id="rId2">
        <w:r>
          <w:rPr>
            <w:rStyle w:val="InternetLink"/>
            <w:color w:val="auto"/>
            <w:u w:val="none"/>
          </w:rPr>
          <w:t>www.mitt.ru</w:t>
        </w:r>
      </w:hyperlink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7">
    <w:p>
      <w:pPr>
        <w:pStyle w:val="Normal"/>
        <w:spacing w:lineRule="auto" w:line="360"/>
        <w:ind w:left="426" w:hanging="0"/>
        <w:jc w:val="both"/>
        <w:rPr>
          <w:sz w:val="24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Style w:val="StrongEmphasis"/>
          <w:b w:val="false"/>
          <w:lang w:val="ru-RU"/>
        </w:rPr>
        <w:t>Хвилер</w:t>
      </w:r>
      <w:r>
        <w:rPr>
          <w:lang w:val="ru-RU"/>
        </w:rPr>
        <w:t xml:space="preserve"> Я. </w:t>
      </w:r>
      <w:r>
        <w:rPr/>
        <w:t>MITT на пути к международным стандартам.</w:t>
      </w:r>
      <w:r>
        <w:rPr>
          <w:lang w:val="ru-RU"/>
        </w:rPr>
        <w:t>//Турбизнес – 2001 – №2.</w:t>
      </w:r>
    </w:p>
    <w:p>
      <w:pPr>
        <w:pStyle w:val="Footnote"/>
        <w:rPr>
          <w:sz w:val="24"/>
          <w:lang w:val="ru-RU"/>
        </w:rPr>
      </w:pPr>
      <w:r>
        <w:rPr>
          <w:sz w:val="24"/>
          <w:lang w:val="ru-RU"/>
        </w:rPr>
      </w:r>
    </w:p>
  </w:footnote>
  <w:footnote w:id="18">
    <w:p>
      <w:pPr>
        <w:pStyle w:val="Normal"/>
        <w:spacing w:lineRule="auto" w:line="360"/>
        <w:ind w:right="-306" w:hanging="0"/>
        <w:jc w:val="both"/>
        <w:rPr>
          <w:sz w:val="28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km.ru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  <w:footnote w:id="19">
    <w:p>
      <w:pPr>
        <w:pStyle w:val="Normal"/>
        <w:spacing w:lineRule="auto" w:line="360"/>
        <w:ind w:left="426" w:right="-306" w:firstLine="283"/>
        <w:jc w:val="both"/>
        <w:rPr>
          <w:sz w:val="28"/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 xml:space="preserve">Данные с сайта </w:t>
      </w:r>
      <w:r>
        <w:rPr/>
        <w:t>www.mitt.ru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lang w:val="ru-RU"/>
        </w:rPr>
        <w:t>Назаренко Л.Ф. Выставка как инструмент маркетинга. М: Иформационно-издательский дом «Филинъ», 1997 – 120с. – с.86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 88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Назаренко Л.Ф. Выставка как инструмент маркетинга. М: Иформационно-издательский дом «Филинъ», 1997 – 120с. – с.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jc w:val="center"/>
      <w:outlineLvl w:val="0"/>
    </w:pPr>
    <w:rPr>
      <w:sz w:val="24"/>
      <w:lang w:val="ru-RU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b/>
      <w:sz w:val="24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80"/>
      <w:ind w:left="567" w:right="-144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80" w:after="160"/>
      <w:ind w:left="567" w:right="-164" w:firstLine="284"/>
      <w:jc w:val="center"/>
      <w:outlineLvl w:val="3"/>
    </w:pPr>
    <w:rPr>
      <w:b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 w:before="40" w:after="0"/>
      <w:ind w:right="-16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i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eastAsia="MS Mincho;ＭＳ 明朝"/>
      <w:sz w:val="26"/>
      <w:lang w:val="ru-RU" w:eastAsia="ja-JP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 w:eastAsia="ru-RU"/>
    </w:rPr>
  </w:style>
  <w:style w:type="paragraph" w:styleId="Style11">
    <w:name w:val="Цитата"/>
    <w:basedOn w:val="Normal"/>
    <w:qFormat/>
    <w:pPr>
      <w:spacing w:lineRule="auto" w:line="360"/>
      <w:ind w:left="567" w:right="-144" w:hanging="0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60"/>
      <w:jc w:val="both"/>
    </w:pPr>
    <w:rPr>
      <w:sz w:val="24"/>
      <w:lang w:val="ru-RU"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left="40" w:firstLine="360"/>
      <w:jc w:val="both"/>
    </w:pPr>
    <w:rPr>
      <w:sz w:val="24"/>
      <w:lang w:val="ru-RU"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left="80" w:firstLine="300"/>
      <w:jc w:val="both"/>
    </w:pPr>
    <w:rPr>
      <w:sz w:val="24"/>
      <w:lang w:val="ru-RU" w:eastAsia="ru-RU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te-expo.ru/asp/main.asp?lang=ru&amp;tid=17" TargetMode="External"/><Relationship Id="rId5" Type="http://schemas.openxmlformats.org/officeDocument/2006/relationships/hyperlink" Target="http://www.ite-expo.ru/asp/main.asp?lang=ru&amp;tid=6" TargetMode="External"/><Relationship Id="rId6" Type="http://schemas.openxmlformats.org/officeDocument/2006/relationships/hyperlink" Target="http://www.ite-expo.ru/asp/main.asp?lang=ru&amp;tid=5" TargetMode="External"/><Relationship Id="rId7" Type="http://schemas.openxmlformats.org/officeDocument/2006/relationships/hyperlink" Target="http://www.mitt.ru/" TargetMode="External"/><Relationship Id="rId8" Type="http://schemas.openxmlformats.org/officeDocument/2006/relationships/hyperlink" Target="http://www.mitt.ru/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tt.ru/" TargetMode="External"/><Relationship Id="rId2" Type="http://schemas.openxmlformats.org/officeDocument/2006/relationships/hyperlink" Target="http://www.mit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45:00Z</dcterms:created>
  <dc:creator>User</dc:creator>
  <dc:description/>
  <dc:language>en-US</dc:language>
  <cp:lastModifiedBy>ShadE</cp:lastModifiedBy>
  <cp:lastPrinted>2002-05-17T18:49:00Z</cp:lastPrinted>
  <dcterms:modified xsi:type="dcterms:W3CDTF">2002-11-21T16:19:00Z</dcterms:modified>
  <cp:revision>76</cp:revision>
  <dc:subject/>
  <dc:title>Оглавление</dc:title>
</cp:coreProperties>
</file>