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1594898069"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1547654684"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1278634027"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998969500"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526428248"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1478963727"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475785275"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805814593"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427886686"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921168177"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1105480537"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1445493833"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1205932533"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1169317049"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353366118"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1847354689"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2074123574"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2079233416"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859441534"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741110438"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538017553"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812060290"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309220219"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150954860"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30331963"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380737700"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1058384598"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315811929"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