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етинговые исслед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ркетинговые исследования:содержание и методолог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и исследования рынков в исследовании маркетин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актика маркетинговых исследований (МИ) в деятельности фирм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sz w:val="24"/>
          <w:szCs w:val="24"/>
        </w:rPr>
        <w:t>Сущность и функции 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sz w:val="24"/>
          <w:szCs w:val="24"/>
        </w:rPr>
        <w:t>Факторы, влияющие на принятие решений об исполнителе 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sz w:val="24"/>
          <w:szCs w:val="24"/>
        </w:rPr>
        <w:t>Карьера менеждера в области 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ность и функции 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МИ</w:t>
      </w:r>
      <w:r>
        <w:rPr>
          <w:sz w:val="24"/>
          <w:szCs w:val="24"/>
        </w:rPr>
        <w:t xml:space="preserve"> - это информация, помогающая менеджеру принимать рациональные решения.</w:t>
      </w:r>
    </w:p>
    <w:p>
      <w:pPr>
        <w:pStyle w:val="Normal"/>
        <w:rPr/>
      </w:pPr>
      <w:r>
        <w:rPr>
          <w:sz w:val="24"/>
          <w:szCs w:val="24"/>
          <w:u w:val="single"/>
        </w:rPr>
        <w:t>Маркетинг</w:t>
      </w:r>
      <w:r>
        <w:rPr>
          <w:sz w:val="24"/>
          <w:szCs w:val="24"/>
        </w:rPr>
        <w:t xml:space="preserve"> - это система управления, регулирования и изучения рынка (функциональное определе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МИ - сделать поведение рынка более предсказуем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маркетингового исследования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4720</wp:posOffset>
                </wp:positionH>
                <wp:positionV relativeFrom="paragraph">
                  <wp:posOffset>135255</wp:posOffset>
                </wp:positionV>
                <wp:extent cx="173799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10.65pt;width:136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аркетинговое исследов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27680</wp:posOffset>
                </wp:positionH>
                <wp:positionV relativeFrom="paragraph">
                  <wp:posOffset>79375</wp:posOffset>
                </wp:positionV>
                <wp:extent cx="0" cy="182880"/>
                <wp:effectExtent l="70485" t="4826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6.25pt" to="238.4pt,20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12395</wp:posOffset>
                </wp:positionV>
                <wp:extent cx="173799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8.85pt;width:136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3280</wp:posOffset>
                </wp:positionH>
                <wp:positionV relativeFrom="paragraph">
                  <wp:posOffset>112395</wp:posOffset>
                </wp:positionV>
                <wp:extent cx="192087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4pt;margin-top:8.85pt;width:151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9280</wp:posOffset>
                </wp:positionH>
                <wp:positionV relativeFrom="paragraph">
                  <wp:posOffset>112395</wp:posOffset>
                </wp:positionV>
                <wp:extent cx="16465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8.85pt;width:12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24560</wp:posOffset>
                </wp:positionH>
                <wp:positionV relativeFrom="paragraph">
                  <wp:posOffset>20955</wp:posOffset>
                </wp:positionV>
                <wp:extent cx="438912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.65pt" to="418.3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2456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.65pt" to="72.8pt,8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13680</wp:posOffset>
                </wp:positionH>
                <wp:positionV relativeFrom="paragraph">
                  <wp:posOffset>20955</wp:posOffset>
                </wp:positionV>
                <wp:extent cx="0" cy="91440"/>
                <wp:effectExtent l="70485" t="1397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65pt" to="418.4pt,8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4560</wp:posOffset>
                </wp:positionH>
                <wp:positionV relativeFrom="paragraph">
                  <wp:posOffset>3282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25.85pt" to="72.8pt,5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Маркетинговое исследование рынка</w:t>
      </w:r>
    </w:p>
    <w:p>
      <w:pPr>
        <w:pStyle w:val="Normal"/>
        <w:jc w:val="center"/>
        <w:rPr/>
      </w:pPr>
      <w:r>
        <w:rPr/>
        <w:t>Исследование потенциальных возможностей предприятия и выбор целевых рынков</w:t>
      </w:r>
    </w:p>
    <w:p>
      <w:pPr>
        <w:pStyle w:val="Normal"/>
        <w:jc w:val="center"/>
        <w:rPr/>
      </w:pPr>
      <w:r>
        <w:rPr/>
        <w:t>Определение сферы бизнес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81280</wp:posOffset>
                </wp:positionH>
                <wp:positionV relativeFrom="paragraph">
                  <wp:posOffset>94615</wp:posOffset>
                </wp:positionV>
                <wp:extent cx="2835275" cy="1737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83536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7.45pt;width:223.2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27680</wp:posOffset>
                </wp:positionH>
                <wp:positionV relativeFrom="paragraph">
                  <wp:posOffset>94615</wp:posOffset>
                </wp:positionV>
                <wp:extent cx="3109595" cy="17379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10968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7.45pt;width:244.8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24560</wp:posOffset>
                </wp:positionH>
                <wp:positionV relativeFrom="paragraph">
                  <wp:posOffset>3175</wp:posOffset>
                </wp:positionV>
                <wp:extent cx="374904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0.25pt" to="367.95pt,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Маркетинговое исследование рын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ледование структуры рые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пределение характеристик рынка и сегмента предприя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ализ спро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ализ предложения (собственных товар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ка остроты конкурен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следование зависимости спроса и предложения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86840</wp:posOffset>
                </wp:positionH>
                <wp:positionV relativeFrom="paragraph">
                  <wp:posOffset>31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25pt" to="109.2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следование внешней среды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следование потребит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конкурирующих товар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поставщиков и потребит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фирм-конкур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общеэкономических тенден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отраслевых тенден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учение демографических, научно-технических, политических, культурных фактор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апы проведения 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проблемы, расчет бюджета иссле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бор источников информ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бор и обработка информ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и прогнозиров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воды и рекомендации, оценка эффективности 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упнейшие фирмы, проводящие 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ВЦИОМ</w:t>
      </w:r>
      <w:r>
        <w:rPr>
          <w:sz w:val="24"/>
          <w:szCs w:val="24"/>
        </w:rPr>
        <w:t xml:space="preserve">: выборка 2000 человек. Клиент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erican Express, Shell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acro International</w:t>
      </w:r>
      <w:r>
        <w:rPr>
          <w:sz w:val="24"/>
          <w:szCs w:val="24"/>
        </w:rPr>
        <w:t xml:space="preserve">. Клиент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uPont, Mars, Colgat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i-vita</w:t>
      </w:r>
      <w:r>
        <w:rPr>
          <w:sz w:val="24"/>
          <w:szCs w:val="24"/>
        </w:rPr>
        <w:t xml:space="preserve">. Клиент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&amp;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-Ratio</w:t>
      </w:r>
      <w:r>
        <w:rPr>
          <w:sz w:val="24"/>
          <w:szCs w:val="24"/>
        </w:rPr>
        <w:t>: исследование аудитории СМИ, особенностей рекламы. Клиенты - рекламные агенства «Аврора», «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obile</w:t>
      </w:r>
      <w:r>
        <w:rPr>
          <w:sz w:val="24"/>
          <w:szCs w:val="24"/>
        </w:rPr>
        <w:t>: мониторинг затрат на рекламу в прессе, исследования спроса, рекламы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Техноконсалт</w:t>
      </w:r>
      <w:r>
        <w:rPr>
          <w:sz w:val="24"/>
          <w:szCs w:val="24"/>
        </w:rPr>
        <w:t xml:space="preserve">. Клиент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msung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Комкон-2</w:t>
      </w:r>
      <w:r>
        <w:rPr>
          <w:sz w:val="24"/>
          <w:szCs w:val="24"/>
        </w:rPr>
        <w:t>: мониторинг аудитории пре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3. Факторы, влияющие на принятие решений об исполнителе 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Экономический (может ли сторонняя фирма обеспечить получение информации с меньшими затратам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Фактор опыта проведения исследований (обладает ли фирма опытом проведения исследований в этой област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пециальное оборудование (требует ли исследование наличия специального оборудовани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й фактор (затрагивает ли исследование внутренние спорные вопросы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актор времени (затрудняетли недостаток времени проведение исследований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фиденциальность (важно ли, чтобы результутаты исследования держались в секрет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рьера менеждера в области 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елаемые качества для успешной карьеры в сфере 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76"/>
        <w:gridCol w:w="2676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менеджмента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 (</w:t>
            </w:r>
            <w:r>
              <w:rPr/>
              <w:t>минимальный)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 (верхний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ательские качеств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7 %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90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качества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0 %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90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9 %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82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9 %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9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ыт в обработке статистики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3 %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1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6 %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6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 руководителя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+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9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бщаться с клиентами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+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83 %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ие манеры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5 %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7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етодология 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Цели и задачи 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инципы Методологи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Научность (описание, объяснение, изучение и предсказание изучаемых процессов и явлений на основе научно обоснованной методик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ность (присущая исследованию логическая последовательность этапов и действий; определенная структура и иерархия элементов и показателей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Комплексность (изучение разных аспектов и закономерностей развития рынка в их взаимосвяз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и гибкость (возможность коррекции плана исследований в соответствии с рыночной ситуацией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Эффективность (окупаемость затрат на МИ; МИ должно приносить один из видов эфф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евые дисциплин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Социометрия</w:t>
      </w:r>
      <w:r>
        <w:rPr>
          <w:sz w:val="24"/>
          <w:szCs w:val="24"/>
        </w:rPr>
        <w:t xml:space="preserve"> (наука о методах получения и анализа количественных данных в структуре и функционировании определенных человеческих групп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Квалиметрия</w:t>
      </w:r>
      <w:r>
        <w:rPr>
          <w:sz w:val="24"/>
          <w:szCs w:val="24"/>
        </w:rPr>
        <w:t xml:space="preserve"> (методы колипчественной оценки качества изделий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 xml:space="preserve">Бихевиоризм </w:t>
      </w:r>
      <w:r>
        <w:rPr>
          <w:sz w:val="24"/>
          <w:szCs w:val="24"/>
        </w:rPr>
        <w:t>(наука о вкусах и предпочтениях, в частности, реакция спроса на качественные изменения в предложении товаров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Эконометрия</w:t>
      </w:r>
      <w:r>
        <w:rPr>
          <w:sz w:val="24"/>
          <w:szCs w:val="24"/>
        </w:rPr>
        <w:t xml:space="preserve"> (наука, изучающая количественные взаимосвязи объектов и процессов экономически с помощью статистических и математических методов и моделей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  <w:sz w:val="24"/>
          <w:szCs w:val="24"/>
        </w:rPr>
        <w:t xml:space="preserve">Экономическая статистика </w:t>
      </w:r>
      <w:r>
        <w:rPr>
          <w:sz w:val="24"/>
          <w:szCs w:val="24"/>
        </w:rPr>
        <w:t>(методы обработки большого количества данных с целью анализа полученных маленьких объек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 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плекс маркетинга и его составляющ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овар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и характеристика качества, оценка конкурентоспособ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уровня сервиса и его воздействия на спро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енденций развития кривой Жизненного Цикл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движени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кламы и других форм продвижения товар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эффективности товарораспределительной сети и каналов товародвиж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аналитическое обеспечение моделей торгово-сбытовой логисти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аналитическое обеспечение политики ценообраз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равновесия цены товара на каждом этапе его Жизненного Цикл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зиционирован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и анализ коньюнктуры рынк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и анализ возможности рыночной активности конкурент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замеры основных параметров рынка конкретного товара, определение его емк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спроса и оценка его эластич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оценка коммерческого риск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купател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моделирование предпочтений и мнений потребителей и их поведение в различных рыночных ситуац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ркетинговые информационные систе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ы маркетинговой информации и их роль в работе менедже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ы информации в МИС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114300</wp:posOffset>
                </wp:positionV>
                <wp:extent cx="1097915" cy="4578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9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33520</wp:posOffset>
                </wp:positionH>
                <wp:positionV relativeFrom="paragraph">
                  <wp:posOffset>114300</wp:posOffset>
                </wp:positionV>
                <wp:extent cx="1189355" cy="4578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9pt;width:93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93440</wp:posOffset>
                </wp:positionH>
                <wp:positionV relativeFrom="paragraph">
                  <wp:posOffset>117475</wp:posOffset>
                </wp:positionV>
                <wp:extent cx="640080" cy="0"/>
                <wp:effectExtent l="635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25pt" to="317.55pt,9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81760</wp:posOffset>
                </wp:positionH>
                <wp:positionV relativeFrom="paragraph">
                  <wp:posOffset>117475</wp:posOffset>
                </wp:positionV>
                <wp:extent cx="82296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.25pt" to="173.55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174625</wp:posOffset>
                </wp:positionV>
                <wp:extent cx="0" cy="5791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3.75pt" to="8.75pt,59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1125</wp:posOffset>
                </wp:positionH>
                <wp:positionV relativeFrom="paragraph">
                  <wp:posOffset>174625</wp:posOffset>
                </wp:positionV>
                <wp:extent cx="180975" cy="0"/>
                <wp:effectExtent l="50165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3.75pt" to="22.95pt,13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окружающая</w:t>
        <w:tab/>
        <w:tab/>
        <w:tab/>
        <w:t>внутренняя инф.</w:t>
        <w:tab/>
        <w:tab/>
        <w:t>Маркетингов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10560</wp:posOffset>
                </wp:positionH>
                <wp:positionV relativeFrom="paragraph">
                  <wp:posOffset>120015</wp:posOffset>
                </wp:positionV>
                <wp:extent cx="822960" cy="0"/>
                <wp:effectExtent l="698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9.45pt" to="317.55pt,9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1760</wp:posOffset>
                </wp:positionH>
                <wp:positionV relativeFrom="paragraph">
                  <wp:posOffset>120015</wp:posOffset>
                </wp:positionV>
                <wp:extent cx="82296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.45pt" to="173.5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среда</w:t>
        <w:tab/>
        <w:tab/>
        <w:tab/>
        <w:tab/>
        <w:t>внешняя инф.</w:t>
        <w:tab/>
        <w:tab/>
        <w:tab/>
        <w:t>Исследо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178425</wp:posOffset>
                </wp:positionH>
                <wp:positionV relativeFrom="paragraph">
                  <wp:posOffset>31115</wp:posOffset>
                </wp:positionV>
                <wp:extent cx="0" cy="361950"/>
                <wp:effectExtent l="69850" t="0" r="698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2.45pt" to="407.75pt,30.9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73550</wp:posOffset>
                </wp:positionH>
                <wp:positionV relativeFrom="paragraph">
                  <wp:posOffset>31115</wp:posOffset>
                </wp:positionV>
                <wp:extent cx="0" cy="18097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2.45pt" to="336.5pt,1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273550</wp:posOffset>
                </wp:positionH>
                <wp:positionV relativeFrom="paragraph">
                  <wp:posOffset>176530</wp:posOffset>
                </wp:positionV>
                <wp:extent cx="0" cy="217170"/>
                <wp:effectExtent l="70485" t="1397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13.9pt" to="336.5pt,30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информация</w:t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71220</wp:posOffset>
                </wp:positionH>
                <wp:positionV relativeFrom="paragraph">
                  <wp:posOffset>104775</wp:posOffset>
                </wp:positionV>
                <wp:extent cx="18459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25pt" to="213.9pt,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71220</wp:posOffset>
                </wp:positionH>
                <wp:positionV relativeFrom="paragraph">
                  <wp:posOffset>104775</wp:posOffset>
                </wp:positionV>
                <wp:extent cx="0" cy="10858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25pt" to="68.6pt,1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477260</wp:posOffset>
                </wp:positionH>
                <wp:positionV relativeFrom="paragraph">
                  <wp:posOffset>104775</wp:posOffset>
                </wp:positionV>
                <wp:extent cx="615315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8.25pt" to="322.2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92575</wp:posOffset>
                </wp:positionH>
                <wp:positionV relativeFrom="paragraph">
                  <wp:posOffset>104775</wp:posOffset>
                </wp:positionV>
                <wp:extent cx="0" cy="108585"/>
                <wp:effectExtent l="69850" t="122555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8.25pt" to="322.25pt,16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178425</wp:posOffset>
                </wp:positionH>
                <wp:positionV relativeFrom="paragraph">
                  <wp:posOffset>177165</wp:posOffset>
                </wp:positionV>
                <wp:extent cx="0" cy="36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3.95pt" to="407.75pt,1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177165</wp:posOffset>
                </wp:positionV>
                <wp:extent cx="0" cy="28956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3.95pt" to="8.75pt,36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ешение</w:t>
        <w:tab/>
        <w:tab/>
        <w:tab/>
        <w:tab/>
        <w:tab/>
        <w:t xml:space="preserve">пожелания </w:t>
        <w:tab/>
        <w:tab/>
        <w:tab/>
        <w:tab/>
        <w:t>руководство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480</wp:posOffset>
                </wp:positionH>
                <wp:positionV relativeFrom="paragraph">
                  <wp:posOffset>38735</wp:posOffset>
                </wp:positionV>
                <wp:extent cx="1280795" cy="54927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3.0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33520</wp:posOffset>
                </wp:positionH>
                <wp:positionV relativeFrom="paragraph">
                  <wp:posOffset>38735</wp:posOffset>
                </wp:positionV>
                <wp:extent cx="128079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3.0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58925</wp:posOffset>
                </wp:positionH>
                <wp:positionV relativeFrom="paragraph">
                  <wp:posOffset>105410</wp:posOffset>
                </wp:positionV>
                <wp:extent cx="676275" cy="0"/>
                <wp:effectExtent l="635" t="70485" r="635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8.3pt" to="175.95pt,8.3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5845</wp:posOffset>
                </wp:positionH>
                <wp:positionV relativeFrom="paragraph">
                  <wp:posOffset>105410</wp:posOffset>
                </wp:positionV>
                <wp:extent cx="4343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8.3pt" to="316.5pt,8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>периодическая инф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58925</wp:posOffset>
                </wp:positionH>
                <wp:positionV relativeFrom="paragraph">
                  <wp:posOffset>106045</wp:posOffset>
                </wp:positionV>
                <wp:extent cx="687705" cy="0"/>
                <wp:effectExtent l="0" t="70485" r="635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8.35pt" to="176.85pt,8.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22040</wp:posOffset>
                </wp:positionH>
                <wp:positionV relativeFrom="paragraph">
                  <wp:posOffset>106045</wp:posOffset>
                </wp:positionV>
                <wp:extent cx="398145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8.35pt" to="316.5pt,8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11125</wp:posOffset>
                </wp:positionH>
                <wp:positionV relativeFrom="paragraph">
                  <wp:posOffset>106045</wp:posOffset>
                </wp:positionV>
                <wp:extent cx="18097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8.35pt" to="22.95pt,8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Менеджер</w:t>
        <w:tab/>
        <w:tab/>
        <w:tab/>
        <w:t>отслеживаемая инф.</w:t>
        <w:tab/>
        <w:tab/>
        <w:tab/>
        <w:t>М И С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58925</wp:posOffset>
                </wp:positionH>
                <wp:positionV relativeFrom="paragraph">
                  <wp:posOffset>106680</wp:posOffset>
                </wp:positionV>
                <wp:extent cx="687705" cy="0"/>
                <wp:effectExtent l="0" t="70485" r="635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8.4pt" to="176.85pt,8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32480</wp:posOffset>
                </wp:positionH>
                <wp:positionV relativeFrom="paragraph">
                  <wp:posOffset>106680</wp:posOffset>
                </wp:positionV>
                <wp:extent cx="687705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8.4pt" to="316.5pt,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по маркетингу</w:t>
        <w:tab/>
        <w:tab/>
        <w:t>инф. по запросу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71220</wp:posOffset>
                </wp:positionH>
                <wp:positionV relativeFrom="paragraph">
                  <wp:posOffset>107315</wp:posOffset>
                </wp:positionV>
                <wp:extent cx="184594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45pt" to="213.9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71220</wp:posOffset>
                </wp:positionH>
                <wp:positionV relativeFrom="paragraph">
                  <wp:posOffset>34925</wp:posOffset>
                </wp:positionV>
                <wp:extent cx="0" cy="7239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.75pt" to="68.6pt,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694430</wp:posOffset>
                </wp:positionH>
                <wp:positionV relativeFrom="paragraph">
                  <wp:posOffset>107315</wp:posOffset>
                </wp:positionV>
                <wp:extent cx="398145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8.45pt" to="322.2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92575</wp:posOffset>
                </wp:positionH>
                <wp:positionV relativeFrom="paragraph">
                  <wp:posOffset>34925</wp:posOffset>
                </wp:positionV>
                <wp:extent cx="0" cy="72390"/>
                <wp:effectExtent l="70485" t="0" r="69850" b="158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2.75pt" to="322.25pt,8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обратная связь</w:t>
      </w:r>
    </w:p>
    <w:p>
      <w:pPr>
        <w:pStyle w:val="Normal"/>
        <w:rPr/>
      </w:pPr>
      <w:r>
        <w:rPr>
          <w:sz w:val="24"/>
          <w:szCs w:val="24"/>
          <w:u w:val="single"/>
        </w:rPr>
        <w:t>МИС</w:t>
      </w:r>
      <w:r>
        <w:rPr>
          <w:sz w:val="24"/>
          <w:szCs w:val="24"/>
        </w:rPr>
        <w:t xml:space="preserve"> - система, разработанная для создания, хранения и распределения регулярного потока относящейся к делу информации для менеджеров по маркетингу. Если МИ основываются на действиях созданной информации, то МИС концентрирует свои действия на распределении потока информации для тех, кто принимает решение.</w:t>
      </w:r>
    </w:p>
    <w:p>
      <w:pPr>
        <w:pStyle w:val="Normal"/>
        <w:rPr/>
      </w:pPr>
      <w:r>
        <w:rPr>
          <w:sz w:val="24"/>
          <w:szCs w:val="24"/>
          <w:u w:val="single"/>
        </w:rPr>
        <w:t>Периодическая информация</w:t>
      </w:r>
      <w:r>
        <w:rPr>
          <w:sz w:val="24"/>
          <w:szCs w:val="24"/>
        </w:rPr>
        <w:t xml:space="preserve"> - информация, поставляемая через определенные промежутки времени.</w:t>
      </w:r>
    </w:p>
    <w:p>
      <w:pPr>
        <w:pStyle w:val="Normal"/>
        <w:rPr/>
      </w:pPr>
      <w:r>
        <w:rPr>
          <w:sz w:val="24"/>
          <w:szCs w:val="24"/>
          <w:u w:val="single"/>
        </w:rPr>
        <w:t>Отслеживаемая информация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информация, извлекаемая из регулярно просматриваемых источников.</w:t>
      </w:r>
    </w:p>
    <w:p>
      <w:pPr>
        <w:pStyle w:val="Normal"/>
        <w:rPr/>
      </w:pPr>
      <w:r>
        <w:rPr>
          <w:sz w:val="24"/>
          <w:szCs w:val="24"/>
          <w:u w:val="single"/>
        </w:rPr>
        <w:t>Информация по запросу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формация, которая разрабатывается в соответствии со специфическими пожеляниями менеджера по маркетин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ы различных типов информ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орую МИС предоставляет менеджерам</w:t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4"/>
        <w:gridCol w:w="2634"/>
        <w:gridCol w:w="2633"/>
        <w:gridCol w:w="1"/>
      </w:tblGrid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901" w:type="dxa"/>
            <w:gridSpan w:val="3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19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ем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президент по маркетингу</w:t>
            </w:r>
          </w:p>
        </w:tc>
        <w:tc>
          <w:tcPr>
            <w:tcW w:w="2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ынка, приходящаяся на товар.</w:t>
            </w:r>
          </w:p>
        </w:tc>
        <w:tc>
          <w:tcPr>
            <w:tcW w:w="2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ые конкуренты, работающие в смежных областях ры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овых товаров конкурентами</w:t>
            </w:r>
          </w:p>
        </w:tc>
        <w:tc>
          <w:tcPr>
            <w:tcW w:w="2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ность цен и рекламы на продук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по реклам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наваемость рекламы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в средсвах массовой информ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ламные темы конкур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эффктивности средств массовой информации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овых коммерческих це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столкновения с рекламой конкурентов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эер по продажам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орговыхточек фир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правовые ограничения на продукцию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е экономические изме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деятельность конкурентов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трудничество с покупател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етивность усилий в увеличении продаж конкурентам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цесс проектирования 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ипы проектных исследова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тапы процесса проектирова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тенциальные ошибки, влияющие на разработку 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роектных исследова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Проектирование 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определение процедур для сбора и анализа данных, которые способны выявить проблему так, чтобы различие между стоимостью достижения различных уровней точности и ожидаемой ценностью информации, связанной с разными уровнями точности, была бы максимильг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ы проектных исследований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оисковые исследования - аналог цикла СОНТ - связаны с выявлением сущности проблемы и характеризуются высокой гибкостью, имеют тенденцию полагаться на вторичные данные, небольшие обзоры, простые эксперименты и, в некоторой степени, на субъективную оценку результат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Описательные исследования - концентрируют свое внимание на точном описании параметров модели; включают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исследование образа потребител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оценка отношения к товар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анализ продаж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исследование средств массовой информ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обзор цен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чинные исследования - позволяют определить суть функциональных взаимосвязей между двумя или более параметрами мо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процесса проектиров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65430</wp:posOffset>
                      </wp:positionV>
                      <wp:extent cx="1955165" cy="47117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955160" cy="471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20.9pt;width:153.9pt;height:3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тап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20065</wp:posOffset>
                      </wp:positionV>
                      <wp:extent cx="1955165" cy="76073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955160" cy="760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40.95pt;width:153.9pt;height:59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75285</wp:posOffset>
                      </wp:positionV>
                      <wp:extent cx="0" cy="144780"/>
                      <wp:effectExtent l="69850" t="86360" r="698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29.55pt" to="68.6pt,40.9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ть проблему исследова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пределение информации, помогающей реагировать на проблему менеджмента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09675</wp:posOffset>
                      </wp:positionV>
                      <wp:extent cx="1991360" cy="434975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95.25pt;width:156.75pt;height:3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739140</wp:posOffset>
                      </wp:positionV>
                      <wp:extent cx="0" cy="470535"/>
                      <wp:effectExtent l="69850" t="6350" r="698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58.2pt" to="68.6pt,95.2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Оценка ценности информации, которую нужно получить при исследовани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ь информации увеличивается, когда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ваются потери от неправильного реше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/>
            </w:pPr>
            <w:r>
              <w:rPr>
                <w:sz w:val="24"/>
                <w:szCs w:val="24"/>
              </w:rPr>
              <w:t>увеличивается точность информации, полученной в ходе исследова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наний относительно правильного решения уменьшается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26415</wp:posOffset>
                      </wp:positionV>
                      <wp:extent cx="1991360" cy="39878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398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41.45pt;width:156.75pt;height:31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81635</wp:posOffset>
                      </wp:positionV>
                      <wp:extent cx="0" cy="144780"/>
                      <wp:effectExtent l="69850" t="86360" r="698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30.05pt" to="68.6pt,41.4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ыбор метода сбора данных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ценка возможности использования вторичных данных, данных опроса, данных эксперимента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709295</wp:posOffset>
                      </wp:positionV>
                      <wp:extent cx="1991360" cy="25400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55.85pt;width:156.75pt;height:19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83540</wp:posOffset>
                      </wp:positionV>
                      <wp:extent cx="0" cy="325755"/>
                      <wp:effectExtent l="70485" t="6350" r="6985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30.2pt" to="68.6pt,55.8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ыбор метода измере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пределение возможности использования наблюдений, методов прогнозирования, шкал отношений и анкет для получения требуемой информации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252095</wp:posOffset>
                      </wp:positionV>
                      <wp:extent cx="0" cy="108585"/>
                      <wp:effectExtent l="6985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19.85pt" to="68.6pt,28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Определение выборк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Выбор респондентов и их количества для провидения исследования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31750</wp:posOffset>
                      </wp:positionV>
                      <wp:extent cx="1991360" cy="25400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35pt;margin-top:-2.5pt;width:156.75pt;height:19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96570</wp:posOffset>
                      </wp:positionV>
                      <wp:extent cx="1991360" cy="434975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39.1pt;width:156.75pt;height:3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-321310</wp:posOffset>
                      </wp:positionV>
                      <wp:extent cx="0" cy="289560"/>
                      <wp:effectExtent l="69850" t="6350" r="6985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-25.3pt" to="68.6pt,-2.5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243205</wp:posOffset>
                      </wp:positionV>
                      <wp:extent cx="0" cy="253365"/>
                      <wp:effectExtent l="69850" t="6350" r="6985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19.15pt" to="68.6pt,39.0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ыбор метода анализ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пределение подходящего способа анализа данных для получения требуемой информации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34670</wp:posOffset>
                      </wp:positionV>
                      <wp:extent cx="1991360" cy="76073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760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42.1pt;width:156.75pt;height:59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89890</wp:posOffset>
                      </wp:positionV>
                      <wp:extent cx="0" cy="144780"/>
                      <wp:effectExtent l="69850" t="86360" r="698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30.7pt" to="68.6pt,42.0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Оценка этичности исследований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сех аспектов исследований для выявления этических противоречий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62330</wp:posOffset>
                      </wp:positionV>
                      <wp:extent cx="1991360" cy="760730"/>
                      <wp:effectExtent l="6350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991520" cy="760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5pt;margin-top:67.9pt;width:156.75pt;height:59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753745</wp:posOffset>
                      </wp:positionV>
                      <wp:extent cx="0" cy="108585"/>
                      <wp:effectExtent l="70485" t="121920" r="6985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59.35pt" to="68.6pt,67.8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Оценка требуемого времени и затрат на проведение исследований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сетевого графика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uppressAutoHyphens w:val="true"/>
              <w:ind w:left="566" w:hanging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проведению исследований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юме ля руководител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облемы менеджмента и факторов, влияющих на него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/>
            </w:pPr>
            <w:r>
              <w:rPr>
                <w:sz w:val="24"/>
                <w:szCs w:val="24"/>
              </w:rPr>
              <w:t>описание типов данных, которые будут получены при выполнении проекта исследовний и их связь с проблемой менеджмент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45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ехническое описание методов сбора данных, методов измерений и аналитических методов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тенциальные ошибки, влияющие на разработку МИ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замены информации</w:t>
      </w:r>
      <w:r>
        <w:rPr>
          <w:sz w:val="24"/>
          <w:szCs w:val="24"/>
        </w:rPr>
        <w:t xml:space="preserve"> - возникает за счет замены информации, требуемой для решения используемой информацие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измерения</w:t>
      </w:r>
      <w:r>
        <w:rPr>
          <w:sz w:val="24"/>
          <w:szCs w:val="24"/>
        </w:rPr>
        <w:t xml:space="preserve"> - возникает из-за различия между информацией, которую желают получить исследователи, и информацией, полученной в процессе исследовани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эксперимента</w:t>
      </w:r>
      <w:r>
        <w:rPr>
          <w:sz w:val="24"/>
          <w:szCs w:val="24"/>
        </w:rPr>
        <w:t xml:space="preserve"> - возникает, когда измеряется не влияние независимой переменной, а влияние самой ситуаци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выборки</w:t>
      </w:r>
      <w:r>
        <w:rPr>
          <w:sz w:val="24"/>
          <w:szCs w:val="24"/>
        </w:rPr>
        <w:t xml:space="preserve"> - возникает за счет формирования непрезентативной выборки (чтобы избежать ее используют, как правило, только случайные методы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исходного массива для формирования выборки</w:t>
      </w:r>
      <w:r>
        <w:rPr>
          <w:sz w:val="24"/>
          <w:szCs w:val="24"/>
        </w:rPr>
        <w:t xml:space="preserve"> - связана с несоответствием структуры выборки структуре населени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шибка отсутствия ответа</w:t>
      </w:r>
      <w:r>
        <w:rPr>
          <w:sz w:val="24"/>
          <w:szCs w:val="24"/>
        </w:rPr>
        <w:t xml:space="preserve"> - появляется в результате неудачного контакта  респонденто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ы сбора данн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ичные данные как метод сбора информ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ущость вторичных данных и критерии их использования в М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нутрифирменные источники вторичных данных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нешние источники вторич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ость вторичных данных и критерии их использования в 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ства вторичных данных (с точки зрения пригодности использования)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ступность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елевантность (в какой степени данные соответствуют потребностям в информации для решения проблем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яд аспектов, снижающих релевантность даных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различие в областях измерени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необходимость применения разных заменителе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определение планов (план - социальная группа, возраст, доход и т.п.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время (многие вторичные данные быстро устаревают)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точность (важно найти такой оригинал, справочник, базу данных, на который можно опереться в процессе исследования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достаточ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утрифирменные источники вторич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Бухгалтерские документы: счета, квитанции, накладные, которые позволяют узнать количество приобретенного места, стоимость заказа, ассортимент, место доставк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траты на рекламу, на организацию торговли, на складирование, транспорт и т.д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орговые отчеты. Условия получения торговых отчетов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процедура передачи информации должна быть простой и систематической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передача данных должна стимулироваться, в том числе и материально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должны иметься конкретные примеры использования этих данных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24"/>
          <w:szCs w:val="24"/>
        </w:rPr>
        <w:t>необходимая информация должна собираться периодически в виде коротких, ясных сообщений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ксперты фирмы, обладающие специальными знаниями в области, где фирма решает свои проблемы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чие материалы: результаты ранее провоедившихся маркетинговых исследова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Внешние источники вторичных данных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ьютерные базы данн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баз данных по назначению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7605</wp:posOffset>
                </wp:positionH>
                <wp:positionV relativeFrom="paragraph">
                  <wp:posOffset>171450</wp:posOffset>
                </wp:positionV>
                <wp:extent cx="1231265" cy="43497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3120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15pt;margin-top:13.5pt;width:96.9pt;height:3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зы данных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значению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136525</wp:posOffset>
                </wp:positionV>
                <wp:extent cx="1231265" cy="21780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231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0.75pt;width:96.9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33170</wp:posOffset>
                </wp:positionH>
                <wp:positionV relativeFrom="paragraph">
                  <wp:posOffset>136525</wp:posOffset>
                </wp:positionV>
                <wp:extent cx="1158875" cy="21780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15884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pt;margin-top:10.75pt;width:91.2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1195070" cy="21780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195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pt;margin-top:10.75pt;width:94.05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66820</wp:posOffset>
                </wp:positionH>
                <wp:positionV relativeFrom="paragraph">
                  <wp:posOffset>136525</wp:posOffset>
                </wp:positionV>
                <wp:extent cx="1086485" cy="21780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08648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pt;margin-top:10.75pt;width:85.5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97450</wp:posOffset>
                </wp:positionH>
                <wp:positionV relativeFrom="paragraph">
                  <wp:posOffset>136525</wp:posOffset>
                </wp:positionV>
                <wp:extent cx="1086485" cy="21780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08648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5pt;margin-top:10.75pt;width:85.5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79115</wp:posOffset>
                </wp:positionH>
                <wp:positionV relativeFrom="paragraph">
                  <wp:posOffset>64135</wp:posOffset>
                </wp:positionV>
                <wp:extent cx="0" cy="7239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5.05pt" to="242.4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9270</wp:posOffset>
                </wp:positionH>
                <wp:positionV relativeFrom="paragraph">
                  <wp:posOffset>100330</wp:posOffset>
                </wp:positionV>
                <wp:extent cx="5031105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7.9pt" to="436.2pt,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9270</wp:posOffset>
                </wp:positionH>
                <wp:positionV relativeFrom="paragraph">
                  <wp:posOffset>100330</wp:posOffset>
                </wp:positionV>
                <wp:extent cx="0" cy="36195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7.9pt" to="40.1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76095</wp:posOffset>
                </wp:positionH>
                <wp:positionV relativeFrom="paragraph">
                  <wp:posOffset>100330</wp:posOffset>
                </wp:positionV>
                <wp:extent cx="0" cy="36195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7.9pt" to="139.8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09745</wp:posOffset>
                </wp:positionH>
                <wp:positionV relativeFrom="paragraph">
                  <wp:posOffset>100330</wp:posOffset>
                </wp:positionV>
                <wp:extent cx="0" cy="36195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.9pt" to="339.3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540375</wp:posOffset>
                </wp:positionH>
                <wp:positionV relativeFrom="paragraph">
                  <wp:posOffset>100330</wp:posOffset>
                </wp:positionV>
                <wp:extent cx="0" cy="3619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7.9pt" to="436.2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ны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ы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оизводсвенно-технические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труктурно-технологические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деловые (фондовый рынок, итоги торгов)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коммерческие (структура товарных рынков, различные индексы, коэффициенты)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литические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экономические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досуг, культура, спорт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адресные и телефонные книг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карты, маршруты, схемы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каталог продукций фирм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ловари, справочники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законодательство и изменения в нем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указы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ложения и инструкци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итерии использования баз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рриториальных охват - географическая принадлежность данных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отраслевой охват - предметные области, к которым относятся данны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sz w:val="24"/>
          <w:szCs w:val="24"/>
        </w:rPr>
        <w:t>временной охват - промежуток времени между самыми новыми и самыми старыми данными в этой баз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sz w:val="24"/>
          <w:szCs w:val="24"/>
        </w:rPr>
        <w:t>объем базы данных - выражается количеством содержещихся в ней единиц информации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актуализация - скорость поступления в базу новых данных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источники данных, используемых при создании б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анные правительственных организаций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анные различных ассоциаций и общест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анные коммерческих служб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Данные других печатных источ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рынка на основе опро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лассификация опросов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етодология опроса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ритерии для выбора типа опроса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Факторы, влияющие на рейтинг 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я 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прос</w:t>
      </w:r>
      <w:r>
        <w:rPr>
          <w:sz w:val="24"/>
          <w:szCs w:val="24"/>
        </w:rPr>
        <w:t xml:space="preserve"> - систематический сбор информаци от респондентов постедством интервью с использованием ряда вопросов, представленных в виде анк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опро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ипу связи с респондентом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личные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елефонные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чтовые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омпьютер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ые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нтервью «перехват»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нтервью на месте продажи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or to doo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ервью «перехв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пы проведения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блюдение за покупателями, покупающими некоторую категорию товара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писи относящихся к делу наблюдений, таких как сорт, марка, размер покупки и т.п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опрашивание покупателей непосредственно для установления мотивов покупки, сделанной только ч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ьные стороны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блюдательная часть метода гарантирует точность в отношении сорта, марки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т респондента не требуется вспоминания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т сомнения в том, что на вопросы отвечает действительный покупатель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ысокая скорость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бые стороны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борка ограничена только покупателями, а не пользователями, принимающими решение о покупк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борка ограничена только теми, кто купил во время исследования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сключаются немагазинные покупа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ные (по методу выбора номера телефона)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лучайный метод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 использованием демографических, социологических и других характеристик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 использованием компьютера или без не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Методология 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ология характеризуется пятью вопросами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Кто? - выбор респонд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инервьюера в соответствии с целевой аудиторией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го? - квалифицирование респондентов (определение по признакам целевой аудитории)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де? - выбор места проведения опроса; выбор может быть связан с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зонностью товара, особенно для почтовых опросов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занятостью респондентов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другими внешними условиями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Как? - выбор первой фразы, мотивация опроса (заинтерисованность респондента отвечать), вознаграж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для выбора типа 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ложность анкеты: чем сложнее анкета, тем больше требуются личные контакты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Требуемый объем данных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>сколько времени потребуется для ответов на вопросы анкеты (доля отпада удваивается, когда опрос длится более 5 минут)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sz w:val="24"/>
          <w:szCs w:val="24"/>
        </w:rPr>
      </w:pPr>
      <w:r>
        <w:rPr>
          <w:sz w:val="24"/>
          <w:szCs w:val="24"/>
        </w:rPr>
        <w:t>как много усилий потребуется респонденту для ответа на вопросы анкеты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Требуемая точность, зависит от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того, кто интервьюер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метода опрос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наличия  щекотливых вопросов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sz w:val="24"/>
          <w:szCs w:val="24"/>
        </w:rPr>
      </w:pPr>
      <w:r>
        <w:rPr>
          <w:sz w:val="24"/>
          <w:szCs w:val="24"/>
        </w:rPr>
        <w:t>порядка следования альтернатив при выборе ответ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озможность контроля за выборкой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ремя (общее время на проведение исследования)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риемлемый уровень опроса. </w:t>
      </w:r>
      <w:r>
        <w:rPr>
          <w:sz w:val="24"/>
          <w:szCs w:val="24"/>
          <w:u w:val="single"/>
        </w:rPr>
        <w:t>Рейтинг опроса</w:t>
      </w:r>
      <w:r>
        <w:rPr>
          <w:sz w:val="24"/>
          <w:szCs w:val="24"/>
        </w:rPr>
        <w:t xml:space="preserve"> - отношения количества полученных ответов к общему числу запущенных анкет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тоимость опроса, зависит от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типа интервью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содержания анкеты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требуемого времени отклика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охватываемой географической территории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003" w:hanging="283"/>
        <w:rPr>
          <w:sz w:val="24"/>
          <w:szCs w:val="24"/>
        </w:rPr>
      </w:pPr>
      <w:r>
        <w:rPr>
          <w:sz w:val="24"/>
          <w:szCs w:val="24"/>
        </w:rPr>
        <w:t>времени,за которое опрос долен быть выполн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Факторы, влияющие на рейтинг 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вствительность опроса к отсутствию ответа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20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исованность респондентов в теме опрос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спонсора опрос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нкет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поощрение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анкеты, ее оформление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е контакт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ерсонализации анкет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сть (конфиденциальность)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й срок возврата анкет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иема «нога в двери»</w:t>
            </w:r>
          </w:p>
        </w:tc>
        <w:tc>
          <w:tcPr>
            <w:tcW w:w="20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кого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ы сохранения рейтинга опроса при отсутствии тветов на некоторые вопросы анкет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риписывание оценок (присваивание респондениам атрибутов на основании их характеристик)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нализ тенденций (атрибуты респондентов сходны с тенденциями, установленными на основе последовательно поступающих откликов)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Субъективные оценки (исследователь субъективно оценивает характер и влияние нереспондентов, основываясь на собственном опы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ксперимент в маркетинговых исследова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Лабораторные и полевые эксперименты. Их достоинства и недостатки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иды тестового маркетинга. Области применения, достоинства и недост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олевые эксперименты. Их достоинства и недостатк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Лабораторный эксперимент</w:t>
      </w:r>
      <w:r>
        <w:rPr>
          <w:sz w:val="24"/>
          <w:szCs w:val="24"/>
        </w:rPr>
        <w:t xml:space="preserve"> -характеризуется изоляцией проводимых исследований от реальной жизни; изменением одной или нескольких независимых переменных  в точно заданных и управляем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инства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ешевизна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зволяет сохранить в тайне от конкурентов замыслы фирмы и результаты экспери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ки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шибки при создании экспериментальной ситуации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лияние экспериментатора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золяция от реальной ситу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Широко применяется для предварительного тестирования новых и измененных товаров, рекламы, концепций товаров. Практически никогда не используется при принятии решений о распред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Полевой эксперимент</w:t>
      </w:r>
      <w:r>
        <w:rPr>
          <w:sz w:val="24"/>
          <w:szCs w:val="24"/>
        </w:rPr>
        <w:t xml:space="preserve"> - охватывает изменение независимой переменной ы условиях рынка и характеризуется отсутствием контрол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инства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альная рыночная ситуация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сокая внешняя обоснованность эксперимента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отрудничество с различными оптовыми продавцами при проведении экспери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ки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тсутствие управляемости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ысокая сто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ьзуестя для определения политики ценообразования, для определения способов стимулирования, выборе каналов рас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ы тестового маркетинга. Области применения, достоинства и недост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Тестовый маркетинг</w:t>
      </w:r>
      <w:r>
        <w:rPr>
          <w:sz w:val="24"/>
          <w:szCs w:val="24"/>
        </w:rPr>
        <w:t xml:space="preserve"> - основной вид полевых экспериментов, который представляет собой реализацию всей или части национальной маркетинговой программы товара в одном или нескольких ограниченных географических регио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цели тестового маркетинга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восприятия нового товара рынком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сследование альтернативных маркетинговых смес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ы тестового маркетинга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тандартный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онтролируемый (управляемый)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Моделируем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тандартный</w:t>
      </w:r>
      <w:r>
        <w:rPr>
          <w:sz w:val="24"/>
          <w:szCs w:val="24"/>
        </w:rPr>
        <w:t xml:space="preserve"> - метод исследования, в котором выбираетсч небольшая выборка из всего рынка, в которой товар продается по обычным каналам распределения с использованием одной или нескольких комбинаций маркетинговой см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тся для исследования цены, упаковки и рекл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ребования к месту проведения тестового маркетинга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бранная область должна быть достаточно большой, чтобы получить содержательные данные и охватывать не менее 2% потенциального рынка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выбранная область должна иметь демографическую структуру, схожую со структурой всего рынка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бранная область должна быть представительной с позиции конкуренции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редства массовой информации в этой области должны быть доступны, как и на всем рынке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та область должна быть изолированным торговым каналом, чтобы исключить перемещение товара из рынка из в него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совокупность областей должна позволять исследовать товар в условиях, характерных для его ис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инства тестового маркетинга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цена провала товара, не испытанного тестированием занчительно выше стоимости проведения тестирования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566" w:hanging="566"/>
        <w:jc w:val="left"/>
        <w:rPr>
          <w:sz w:val="24"/>
          <w:szCs w:val="24"/>
        </w:rPr>
      </w:pPr>
      <w:r>
        <w:rPr>
          <w:sz w:val="24"/>
          <w:szCs w:val="24"/>
        </w:rPr>
        <w:t>исследуется торговая поддержка товара каналами товаро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ки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ребует большого времени, от 8 до 12 месяцев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результаты могут быть доступны конкуренту, который может сорвать проведение тестового маркетинга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высокие затраты.</w:t>
      </w:r>
    </w:p>
    <w:p>
      <w:pPr>
        <w:pStyle w:val="Normal"/>
        <w:rPr/>
      </w:pPr>
      <w:r>
        <w:rPr>
          <w:sz w:val="24"/>
          <w:szCs w:val="24"/>
          <w:u w:val="single"/>
        </w:rPr>
        <w:t>Управляемый эксперимент</w:t>
      </w:r>
      <w:r>
        <w:rPr>
          <w:sz w:val="24"/>
          <w:szCs w:val="24"/>
        </w:rPr>
        <w:t xml:space="preserve"> - когда фирма, исследуящая рынок, размещает товар в нескольких торговых точках, в различных регионах; сама управляет складами, распределением, ценами и запасами. Применяется в случаях, когда нельзя использовать обычные способы рекламы в связи с ограниченностью распределения тов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мущества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конкурентам трудно наблюдать за результатами тестир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роводится гораздо быстрее, так как нет необходимоссти продвигать продукт по регулярным каналам распределе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тносительно невысокая сто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ки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трудно спрогнозировать результаты тестирования на весь рынок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 позволяет установить уровень торговой поддержки, которая будет оказана товару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трудно смоделировать национальную рекламную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уется для тестирования цен, способов стимулирования (купоны, скидки).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Моделируемый тест</w:t>
      </w:r>
      <w:r>
        <w:rPr>
          <w:sz w:val="24"/>
          <w:szCs w:val="24"/>
        </w:rPr>
        <w:t xml:space="preserve"> - этапы проведения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отенциальные респонденты выбираются в торговых центрах и затем квалифицируются (респонденты должны соответствовать по своим демографическим и потребительским характеристикам целевому рынку)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Выбранным респондентам показывают описание, концепцию товара, упаковку, пробный рекламный ролик и т.п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 респондентов спрашивают  о намерении купить такой това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Респонденты берут товар домой и используют его в обычной обстановк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С респондентами связываются снова и просят оценить характеристики товара, в том числе и его намерение совершить повторную покупку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оизводится вычисление объема или доли рынка для данного тов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мущества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 требует много времени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траты средние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легко контролируетс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можно проводить на больших географических райо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ки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не дает возможности оценить ответную реакцию торговли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не дает возможности оценить ответные действия конкурентов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ильно зависят от математических моделей, используемых в т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рения в маркетинговых исследова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Концепция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Измерение</w:t>
      </w:r>
      <w:r>
        <w:rPr>
          <w:sz w:val="24"/>
          <w:szCs w:val="24"/>
        </w:rPr>
        <w:t xml:space="preserve"> - присвоение чисел характеристикам объектов, людей, состояний или событий в соответствии с определенными правилами.</w:t>
      </w:r>
    </w:p>
    <w:p>
      <w:pPr>
        <w:pStyle w:val="Normal"/>
        <w:rPr/>
      </w:pPr>
      <w:r>
        <w:rPr>
          <w:sz w:val="24"/>
          <w:szCs w:val="24"/>
        </w:rPr>
        <w:t>Главный аспект измерения - разработка правили, в соответствии с которым числа будут ставиться в соответствие измеряемым характеристикам.</w:t>
      </w:r>
    </w:p>
    <w:p>
      <w:pPr>
        <w:pStyle w:val="Normal"/>
        <w:rPr/>
      </w:pPr>
      <w:r>
        <w:rPr>
          <w:sz w:val="24"/>
          <w:szCs w:val="24"/>
        </w:rPr>
        <w:t>Два подхода к определению правил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Концептуальное определение понятия - определяет концепцию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Операционное или рабочее определение - описывает действие, которое исследовательдолжен выполнить, чтобы придать концепции количественную характерист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, как измерить приверженность к торговой мар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птуальное определение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ое определение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ющая поведенческая реакция по отношению к одной или более маркам в данной категории товара, выражаемая потребителем на протяжении определенного периода времени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Х последовательно совершенных покупок товаров одной марки (обычно 3 или 4).</w:t>
            </w:r>
          </w:p>
        </w:tc>
      </w:tr>
    </w:tbl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Типы шкал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Номинальная шкала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>шкала наименований</w:t>
      </w:r>
      <w:r>
        <w:rPr>
          <w:sz w:val="24"/>
          <w:szCs w:val="24"/>
        </w:rPr>
        <w:t xml:space="preserve"> - исследователь все делит на классы по определенномуц признаку, используется для классификации и считается процент определенного класса среди всего множества индивидов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u w:val="single"/>
        </w:rPr>
        <w:t>Порядковая шкала</w:t>
      </w:r>
      <w:r>
        <w:rPr>
          <w:sz w:val="24"/>
          <w:szCs w:val="24"/>
        </w:rPr>
        <w:t xml:space="preserve"> - расставляются ранги; ранжирование использутся для определения позиции на рынке по определнному критерию (лучше</w:t>
      </w:r>
      <w:r>
        <w:rPr>
          <w:rFonts w:eastAsia="Symbol" w:cs="Symbol" w:ascii="Symbol" w:hAnsi="Symbol"/>
          <w:sz w:val="24"/>
          <w:szCs w:val="24"/>
        </w:rPr>
        <w:t>«</w:t>
      </w:r>
      <w:r>
        <w:rPr>
          <w:sz w:val="24"/>
          <w:szCs w:val="24"/>
        </w:rPr>
        <w:t>хуже, меньше</w:t>
      </w:r>
      <w:r>
        <w:rPr>
          <w:rFonts w:eastAsia="Symbol" w:cs="Symbol" w:ascii="Symbol" w:hAnsi="Symbol"/>
          <w:sz w:val="24"/>
          <w:szCs w:val="24"/>
        </w:rPr>
        <w:t>«</w:t>
      </w:r>
      <w:r>
        <w:rPr>
          <w:sz w:val="24"/>
          <w:szCs w:val="24"/>
        </w:rPr>
        <w:t>больше, после чего вычисляется медиа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рядковых и номинальных шкал используется непараметрическая статистика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Интервальные шкалы</w:t>
      </w:r>
      <w:r>
        <w:rPr>
          <w:sz w:val="24"/>
          <w:szCs w:val="24"/>
        </w:rPr>
        <w:t xml:space="preserve"> - индексные числа, степень осведомленности о марке; построена на определении равенства интервалов, расчитываются среднее значение, диапасзон, дисперсия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  <w:u w:val="single"/>
        </w:rPr>
        <w:t>Шкала отношений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u w:val="single"/>
        </w:rPr>
        <w:t>относительная шкала</w:t>
      </w:r>
      <w:r>
        <w:rPr>
          <w:sz w:val="24"/>
          <w:szCs w:val="24"/>
        </w:rPr>
        <w:t xml:space="preserve"> - используется для измерения тенденций изменения объемов продаж, оборотных средств, материально техническихзапасов; построена на равенстве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руппу из 300 человек попросили расставить лекарства в порядке предпочтения их для снятия головной боли. Наиболее предпочтительному ставили 1, наименее предпочтительному ставили 5. Выбор производился из лекарств: аспирин, панадол,парацетамол, аспир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S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пирин получил среднюю оценку 1,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м случае использованы шкалы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орядковая («в порядке предпочтения»)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номинальная («для снятия головной боли»)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интервальная («средняя оценка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Компоненты изме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=P+/-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измеренное знач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реальное знач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- ошиб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м мен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/M</w:t>
      </w:r>
      <w:r>
        <w:rPr>
          <w:sz w:val="24"/>
          <w:szCs w:val="24"/>
        </w:rPr>
        <w:t>, тем выше точность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ы ошиб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шибки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беж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(надежность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Метод альтернативных инструментов - измерение одних и тех же объектов как можно более похожими инструментами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Повторная проверка - применение одного и того же измерения к тому же объекту второй раз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нутреннего сравнения - сравнение ответов для измерения однородной позиции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е (обоснованность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Обоснованность оценки репрезентативности или адекватности выборки инструментам измерения - измерение должно быть адекватным выборке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структуры значений факторов, лежащих в основе результатов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результата оценки респондента, основываясь на данных прошлых измерений.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Лекция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блюдение в маркетинговом исследован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наблюдения и условия его использования в маркетинговых исследованиях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одходов к наблю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наблюдения и условия его использования в маркетинговых исследования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блюдение</w:t>
      </w:r>
      <w:r>
        <w:rPr>
          <w:sz w:val="24"/>
          <w:szCs w:val="24"/>
        </w:rPr>
        <w:t xml:space="preserve"> - метод сбора данных, при котором интересующая информация наблюдается в соответствии с ранее сформулированными правилами, основанными на поставленной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 использования наблюдения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анные должны быть доступны для наблюдения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оведение должно быть повторяемым, частным или, другими словами, предсказуемым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обытие должно занимаать разумно короткий промежуток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Типы подходов к наблюдению.</w:t>
      </w:r>
    </w:p>
    <w:p>
      <w:pPr>
        <w:pStyle w:val="Normal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дходы бывают слебующих видов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альная или выдуманная ситуация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ткрытое или замаскированное наблюдение (пример открытого наблюдения -  хронометраж рабочего дня). Недостатки открытого наблюдения - влияние наблюдателя на объект наблюднения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нное против неструктурированного (при структурированном наблюдении необходимо точно определить понятия и категории)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ямое и косвенное наблюдение. Прямое - за конкретным объектом, косвенное - по некоторым косвенным признакам. Косвенное наблюдение обычно ориентированно на результаты наблюдения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Наблюдение над людьми или механизмами (к механизмам относятся видеокамеры, пиплометры и т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а анке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нятие анкеты и задачи разработки анкеты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Алгоритм разработки анк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кета - формализованный набор вопросов для получения информации (иногда - план или схема бесе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ая задача - уйти от ошибки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оритм разработки анк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е решение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/>
      </w:pPr>
      <w:r>
        <w:rPr>
          <w:sz w:val="24"/>
          <w:szCs w:val="24"/>
        </w:rPr>
        <w:t>Формулировка гипотезы, которую необходимо подтвердить (опровергнуть) в результате проведения опроса.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>
          <w:sz w:val="24"/>
          <w:szCs w:val="24"/>
        </w:rPr>
      </w:pPr>
      <w:r>
        <w:rPr>
          <w:sz w:val="24"/>
          <w:szCs w:val="24"/>
        </w:rPr>
        <w:t>Какая точно информация требуется?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/>
      </w:pPr>
      <w:r>
        <w:rPr>
          <w:sz w:val="24"/>
          <w:szCs w:val="24"/>
        </w:rPr>
        <w:t>Кто в точности является условными респондентами (чем более разнородна аудитория, тем труднее создать анкету).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>
          <w:sz w:val="24"/>
          <w:szCs w:val="24"/>
        </w:rPr>
      </w:pPr>
      <w:r>
        <w:rPr>
          <w:sz w:val="24"/>
          <w:szCs w:val="24"/>
        </w:rPr>
        <w:t>Какой метод связи будет использован при работе с респондентами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710" w:hanging="710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одержании вопросов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 ли этот вопрос? (каждый вопрос должен способствовать получению информации, на основе которой менеджер будет принимать решение). </w:t>
        <w:tab/>
        <w:t>Каким образом использовать данные, полученные с помощью этого вопроса?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992" w:hanging="708"/>
        <w:jc w:val="both"/>
        <w:rPr/>
      </w:pPr>
      <w:r>
        <w:rPr>
          <w:sz w:val="24"/>
          <w:szCs w:val="24"/>
        </w:rPr>
        <w:t>Достаточно ли этого вопроса для получения трубуемой информации (можно ли получить достаточно релевантную информацию).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оянии ли респондент ответить правильно на этот вопрос?</w:t>
      </w:r>
    </w:p>
    <w:p>
      <w:pPr>
        <w:pStyle w:val="Normal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а. Респондент в принципе не знает ответ (несведущий респондент, таких около 8%);</w:t>
      </w:r>
    </w:p>
    <w:p>
      <w:pPr>
        <w:pStyle w:val="Normal"/>
        <w:ind w:left="1560" w:hanging="284"/>
        <w:jc w:val="both"/>
        <w:rPr/>
      </w:pPr>
      <w:r>
        <w:rPr>
          <w:sz w:val="24"/>
          <w:szCs w:val="24"/>
        </w:rPr>
        <w:t>б. Забывчивые респонденты (знал ответ, но забыл его). В этом случае можно использовать телескопирование (приближение к проблеме) или подсказки;</w:t>
      </w:r>
    </w:p>
    <w:p>
      <w:pPr>
        <w:pStyle w:val="Normal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в. Респондент не способен сформулировать ответ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ли респондент правильно отвечать на вопрос? </w:t>
      </w:r>
    </w:p>
    <w:p>
      <w:pPr>
        <w:pStyle w:val="Normal"/>
        <w:ind w:left="720" w:firstLine="556"/>
        <w:jc w:val="both"/>
        <w:rPr>
          <w:sz w:val="24"/>
          <w:szCs w:val="24"/>
        </w:rPr>
      </w:pPr>
      <w:r>
        <w:rPr>
          <w:sz w:val="24"/>
          <w:szCs w:val="24"/>
        </w:rPr>
        <w:t>Для вопросов, касающихся личной информации:</w:t>
      </w:r>
    </w:p>
    <w:p>
      <w:pPr>
        <w:pStyle w:val="Normal"/>
        <w:ind w:left="1560" w:hanging="284"/>
        <w:jc w:val="both"/>
        <w:rPr/>
      </w:pPr>
      <w:r>
        <w:rPr>
          <w:sz w:val="24"/>
          <w:szCs w:val="24"/>
        </w:rPr>
        <w:t>а. Краткое объяснение причин, почему такая информация действительно необходима.</w:t>
      </w:r>
    </w:p>
    <w:p>
      <w:pPr>
        <w:pStyle w:val="Normal"/>
        <w:ind w:left="1560" w:hanging="284"/>
        <w:jc w:val="both"/>
        <w:rPr/>
      </w:pPr>
      <w:r>
        <w:rPr>
          <w:sz w:val="24"/>
          <w:szCs w:val="24"/>
        </w:rPr>
        <w:t>б. Вопросы, касающиеся личной информации должны располагаться в конце анкеты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вопросов, касающихся деликатной информации (потребление алкоголя, предпочтения):</w:t>
      </w:r>
    </w:p>
    <w:p>
      <w:pPr>
        <w:pStyle w:val="Normal"/>
        <w:ind w:left="1560" w:hanging="284"/>
        <w:jc w:val="both"/>
        <w:rPr/>
      </w:pPr>
      <w:r>
        <w:rPr>
          <w:sz w:val="24"/>
          <w:szCs w:val="24"/>
        </w:rPr>
        <w:t>а. Компенсирующие утверждения, которые позволяют ответам на деликатные вопросы выглядеть общепринятыми (пример: «Исследования показывают, что многие мужчины используют косметику своих жен для закрашивания синяков. Как часто Вы пользуетесь косметикой?»).</w:t>
      </w:r>
    </w:p>
    <w:p>
      <w:pPr>
        <w:pStyle w:val="Normal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б. Спектр альтернативных вариантов ответа (например, расширение шкалы)</w:t>
      </w:r>
    </w:p>
    <w:p>
      <w:pPr>
        <w:pStyle w:val="Normal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просы, затрагивающие престиж респондента (образование, доход)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Влияние внешних событий (окружающая обстановка может значительно влиять на результат опроса)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ешения, касающиеся формулировок вопросов (представление содержания вопросов с помощью слов и фраз в форме, понятной респонденту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Необходимо одинаковое восприятие вопросов как респондентами так и проводящими опрос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а. Проверка слов на однозначность воспрят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б. Вопросы должны быть как можно проще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. Не подталкивают ли используемые в вопросе слова к какому-либо ответу?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Все ли альтернативы четко обозначены?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. Ясно ли сформулированы предложения?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ешения, касающиеся формы ответов (зависят от формы посавленных вопросов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а. Открытый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б. С множественным выбором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. Дихотомический (Да / Нет (/ Не знаю)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количество положительных и отрицательных альтернатив должно быть равным.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ешения о последовательности вопросов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а. Первый вопрос должен быть простым, объективным и интересным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б. Наличие обращения влияет на рейтинг опрос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. Должен быть логический переход от тем к теме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рудные вопросы должны быть в конце анкеты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. Внутри каждой темы вопросы должны идти от общих к частным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шения о полиграфическом представлении анкеты (с целью минимизации возможных ошибок)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проверка и корректировка: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а. Последовательности вопросов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б. Сложности вопросов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. Инструкций по переходам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к проводить предварительное тестирование? (по схеме предполагаемого опроса)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д. Кто должен проводить предварительное тестирование? (лучше, если сам разработчик анкеты)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е. Какие респонденты должны быть привлеченык предварительному тестированию?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ж. Сколько респондентов должно быть использовано - чем сложнее анкета, тем больше респондентов должно быть привлечено.</w:t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Лекция 11</w:t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рение отношений к объекту и эмоций</w:t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568" w:hanging="568"/>
        <w:rPr>
          <w:sz w:val="24"/>
          <w:szCs w:val="24"/>
        </w:rPr>
      </w:pPr>
      <w:r>
        <w:rPr>
          <w:sz w:val="24"/>
          <w:szCs w:val="24"/>
        </w:rPr>
        <w:t>Понятие и компоненты отношения к объекту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568" w:hanging="568"/>
        <w:rPr>
          <w:sz w:val="24"/>
          <w:szCs w:val="24"/>
        </w:rPr>
      </w:pPr>
      <w:r>
        <w:rPr>
          <w:sz w:val="24"/>
          <w:szCs w:val="24"/>
        </w:rPr>
        <w:t>Типы шкал, используемых для измерения отношений к объекту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орядковые шкалы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орядково-рейтинговые шкалы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Шкалы отношений (симпатическая дифференциальная шкала и шкала Липерта)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Парные измерения предпочтений и распознавания отли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нятие и компоненты отношения к объект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е к объекту - устояышаяся совокупность познавательных, эмоциональных и поведенческих компонентов, относящихся к некоторомуаспекту мира некоторого индиви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ненты построения отношения к объекту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знавательная компонента - мнение людей или информация об объекте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моциональная компонента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веденческая компонента - склонность к действию илипредрасположение к объе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ипы шкал, используемых для измерения отношений к объекту</w:t>
      </w:r>
    </w:p>
    <w:p>
      <w:pPr>
        <w:pStyle w:val="Normal"/>
        <w:rPr/>
      </w:pPr>
      <w:r>
        <w:rPr>
          <w:sz w:val="24"/>
          <w:szCs w:val="24"/>
        </w:rPr>
        <w:t>Порядковые шклы - требуют, чтобы респондент поместил оцениваемую характеристику объекта в некоторую точку непрерывного числового интервала или в одну из численно упорядоченных серий катег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ютя для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щего отношения к объекту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змерения степени, с которой объект обладает определенными свойствами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измерения ощущений, связанных с некоторым атрибутом (например, вкусовые привязанности)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змерение важности некоторого атрибута (например, отсутствие кофе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порядковых шкал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Шкалы без сравнения - предполагают оценивание объекта без сравнения его с другими аналогичными объектами (монодические шкалы)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Шкала Джастера - отражает намерение совершить покуп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ind w:left="567" w:right="4252" w:firstLine="142"/>
        <w:rPr>
          <w:sz w:val="24"/>
          <w:szCs w:val="24"/>
        </w:rPr>
      </w:pPr>
      <w:r>
        <w:rPr>
          <w:sz w:val="24"/>
          <w:szCs w:val="24"/>
        </w:rPr>
        <w:t>10 - уверен, практически уверен (99 из 100)</w:t>
      </w:r>
    </w:p>
    <w:p>
      <w:pPr>
        <w:pStyle w:val="Normal"/>
        <w:shd w:fill="E5E5E5" w:val="clear"/>
        <w:ind w:left="567" w:right="4252" w:firstLine="142"/>
        <w:rPr>
          <w:sz w:val="24"/>
          <w:szCs w:val="24"/>
        </w:rPr>
      </w:pPr>
      <w:r>
        <w:rPr>
          <w:sz w:val="24"/>
          <w:szCs w:val="24"/>
        </w:rPr>
        <w:t>9 - почти уверен (90 из 100)</w:t>
      </w:r>
    </w:p>
    <w:p>
      <w:pPr>
        <w:pStyle w:val="Normal"/>
        <w:shd w:fill="E5E5E5" w:val="clear"/>
        <w:ind w:left="567" w:right="4252" w:firstLine="142"/>
        <w:rPr>
          <w:sz w:val="24"/>
          <w:szCs w:val="24"/>
        </w:rPr>
      </w:pPr>
      <w:r>
        <w:rPr>
          <w:sz w:val="24"/>
          <w:szCs w:val="24"/>
        </w:rPr>
        <w:t>8 - очень возможно (80 из 100)</w:t>
      </w:r>
    </w:p>
    <w:p>
      <w:pPr>
        <w:pStyle w:val="Normal"/>
        <w:shd w:fill="E5E5E5" w:val="clear"/>
        <w:ind w:left="567" w:right="4252" w:firstLine="142"/>
        <w:rPr>
          <w:sz w:val="24"/>
          <w:szCs w:val="24"/>
        </w:rPr>
      </w:pPr>
      <w:r>
        <w:rPr>
          <w:sz w:val="24"/>
          <w:szCs w:val="24"/>
        </w:rPr>
        <w:t>7 - возможно (70 из 100)</w:t>
      </w:r>
    </w:p>
    <w:p>
      <w:pPr>
        <w:pStyle w:val="Normal"/>
        <w:shd w:fill="E5E5E5" w:val="clear"/>
        <w:ind w:left="567" w:right="4252" w:firstLine="142"/>
        <w:rPr>
          <w:sz w:val="24"/>
          <w:szCs w:val="24"/>
        </w:rPr>
      </w:pPr>
      <w:r>
        <w:rPr>
          <w:sz w:val="24"/>
          <w:szCs w:val="24"/>
        </w:rPr>
        <w:t>6 - хорошая возможность (6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 - довольно хорошая возможность (5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 - достаточная возможность (4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 - некоторая возможность (3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 - незначительная возможность (2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 - очень незначительная возможность (10 из 10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0 - нет (1 из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30% ответили выше 5, то новый товар можно выводить на ры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Шкала восторгш - ужа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</w:t>
        <w:tab/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7360</wp:posOffset>
                </wp:positionH>
                <wp:positionV relativeFrom="paragraph">
                  <wp:posOffset>635</wp:posOffset>
                </wp:positionV>
                <wp:extent cx="2743200" cy="182880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"/>
                          <a:chOff x="0" y="0"/>
                          <a:chExt cx="2743200" cy="18288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0.05pt;width:215.95pt;height:14.35pt" coordorigin="736,1" coordsize="4319,287">
                <v:line id="shape_0" from="5056,1" to="505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36,1" to="433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6,1" to="361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96,1" to="289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76,1" to="217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6,1" to="145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6,1" to="736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6,145" to="5055,1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орженно</w:t>
        <w:tab/>
        <w:tab/>
        <w:tab/>
        <w:tab/>
        <w:tab/>
        <w:t xml:space="preserve">       ужасно</w:t>
      </w:r>
    </w:p>
    <w:p>
      <w:pPr>
        <w:pStyle w:val="Normal"/>
        <w:rPr/>
      </w:pPr>
      <w:r>
        <w:rPr>
          <w:sz w:val="24"/>
          <w:szCs w:val="24"/>
        </w:rPr>
        <w:t xml:space="preserve">7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igh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 - Pleas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 - Most satisfi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 - So-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 - Most dissatisfi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- Unhapp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 Terri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Процентная шкала - степень удовлетворенности от приобретения или от обладания некоторым объек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0%</w:t>
        <w:tab/>
        <w:t>90%</w:t>
        <w:tab/>
        <w:t>80%</w:t>
        <w:tab/>
        <w:t>70%</w:t>
        <w:tab/>
        <w:t>60%</w:t>
        <w:tab/>
        <w:t>50%</w:t>
        <w:tab/>
        <w:t>40%</w:t>
        <w:tab/>
        <w:t>30%</w:t>
        <w:tab/>
        <w:t>20%</w:t>
        <w:tab/>
        <w:t>10%</w:t>
        <w:tab/>
        <w:t>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Шкала улыбающихся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Wingdings;Symbol" w:cs="Wingdings;Symbol" w:ascii="Wingdings;Symbol" w:hAnsi="Wingdings;Symbol"/>
          <w:sz w:val="44"/>
          <w:szCs w:val="44"/>
        </w:rPr>
        <w:t>J</w:t>
      </w:r>
      <w:r>
        <w:rPr>
          <w:sz w:val="44"/>
          <w:szCs w:val="44"/>
        </w:rPr>
        <w:tab/>
      </w:r>
      <w:r>
        <w:rPr>
          <w:rFonts w:eastAsia="Wingdings;Symbol" w:cs="Wingdings;Symbol" w:ascii="Wingdings;Symbol" w:hAnsi="Wingdings;Symbol"/>
          <w:sz w:val="44"/>
          <w:szCs w:val="44"/>
        </w:rPr>
        <w:t>K</w:t>
      </w:r>
      <w:r>
        <w:rPr>
          <w:sz w:val="44"/>
          <w:szCs w:val="44"/>
        </w:rPr>
        <w:tab/>
      </w:r>
      <w:r>
        <w:rPr>
          <w:rFonts w:eastAsia="Wingdings;Symbol" w:cs="Wingdings;Symbol" w:ascii="Wingdings;Symbol" w:hAnsi="Wingdings;Symbol"/>
          <w:sz w:val="44"/>
          <w:szCs w:val="44"/>
        </w:rPr>
        <w:t>L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Шкалы со сравнением - предполагают вопросы со сравнением и следующие ответы: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равится намного больше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4"/>
          <w:szCs w:val="24"/>
        </w:rPr>
        <w:t>нравится больше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4"/>
          <w:szCs w:val="24"/>
        </w:rPr>
        <w:t>нравится одинаково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4"/>
          <w:szCs w:val="24"/>
        </w:rPr>
        <w:t>нравится меньше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4"/>
          <w:szCs w:val="24"/>
        </w:rPr>
        <w:t>нравится намного меньше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4"/>
          <w:szCs w:val="24"/>
        </w:rPr>
        <w:t>не знаю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Рекомендации по проектированию порядковых шкал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?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числа категорий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правило, 5 для определения одной оценки и до 9, когда качестваобъекта сравниваются между собо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алансированная или несбалансированная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ая, если заранее не известно, что оценки респондентов не сбалансирован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ное или нечетное число категорий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гечетное, если респонденты могут быть нейтральным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ированная (с принудительным выбором) или нефорсированная (со свободным выбором)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сированная, в случае, если не известно, что все респонденты знакомы с объ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ово-рейтинговые шкалы требуют, чтобы респондент установил рейтинг множества объектов в соответствии с некоторым критерием.</w:t>
      </w:r>
    </w:p>
    <w:p>
      <w:pPr>
        <w:pStyle w:val="Normal"/>
        <w:rPr/>
      </w:pPr>
      <w:r>
        <w:rPr>
          <w:sz w:val="24"/>
          <w:szCs w:val="24"/>
        </w:rPr>
        <w:t>Позволяет получить только упорядоченные данные, а число применимых к их анализу статистических методов ограни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порядково-рейтинговых шк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Шкала постоянной суммы - респондент должен разделить постоянную сумму (обычно 50 или 100) между двумя или большим числом объек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31"/>
        <w:gridCol w:w="1831"/>
        <w:gridCol w:w="183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ность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ность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патическая дифференциальная шкала - требует, чтобы респондент оценил отношение к объекту на нескольких различных семизначных шкалах, ограниченных с каждой стороны одним из двух противоположных прилагатель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69"/>
        <w:gridCol w:w="1069"/>
        <w:gridCol w:w="1069"/>
        <w:gridCol w:w="904"/>
        <w:gridCol w:w="1019"/>
        <w:gridCol w:w="824"/>
        <w:gridCol w:w="1528"/>
      </w:tblGrid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09855</wp:posOffset>
                      </wp:positionV>
                      <wp:extent cx="2651760" cy="182880"/>
                      <wp:effectExtent l="6985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8.65pt" to="346.35pt,2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Быстр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12395</wp:posOffset>
                      </wp:positionV>
                      <wp:extent cx="640080" cy="182880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pt,8.85pt" to="346.35pt,23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ост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ны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14935</wp:posOffset>
                      </wp:positionV>
                      <wp:extent cx="640080" cy="182880"/>
                      <wp:effectExtent l="6350" t="6985" r="698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9.05pt" to="295.95pt,23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Больш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рог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антический профиль  Фор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антика отражает основные характеристики объекта.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2:35:00Z</dcterms:created>
  <dc:creator>Остапенко</dc:creator>
  <dc:description/>
  <dc:language>en-US</dc:language>
  <cp:lastModifiedBy>Остапенко</cp:lastModifiedBy>
  <cp:lastPrinted>1997-04-19T03:49:00Z</cp:lastPrinted>
  <dcterms:modified xsi:type="dcterms:W3CDTF">1997-04-27T04:05:00Z</dcterms:modified>
  <cp:revision>4</cp:revision>
  <dc:subject/>
  <dc:title>Маркетинговые исследования</dc:title>
</cp:coreProperties>
</file>