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ЖДУНАРОДНЫЙ ИНСТИТУТ РЫН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МАРКЕТИНГ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  Гусар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134" w:footer="720" w:bottom="1418"/>
          <w:pgNumType w:fmt="decimal"/>
          <w:formProt w:val="false"/>
          <w:titlePg/>
          <w:textDirection w:val="lrTb"/>
        </w:sect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ара 19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48"/>
        <w:gridCol w:w="8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Вопрос 2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аркетинг: работа на собственный интерес, выгода для государства.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 Вопрос 1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победить конкурентов? (ценовая и неценовая конкуренция)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 Вопрос 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следование и удовлетворение спроса или формирование спроса. Кто победит?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Вопрос 2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редства массовой информации и продвижение товаров на рынке.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Вопрос 3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ль жизненного цикла товара в управлении маркетингом»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Вариант 5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Вам поручили организовать и провести маркетинговое исследование в связи с необходимостью принятия решения о выходе вашей фирмы на рынок с новым товаром. Разработайте подробную модель исследования.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литературы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№</w:t>
      </w:r>
      <w:r>
        <w:rPr>
          <w:b/>
          <w:bCs/>
          <w:i/>
          <w:iCs/>
          <w:sz w:val="28"/>
          <w:szCs w:val="28"/>
        </w:rPr>
        <w:t xml:space="preserve">1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1. Вопрос 2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аркетинг: работа на собственный интерес, выгода для государства.»</w:t>
      </w:r>
    </w:p>
    <w:p>
      <w:pPr>
        <w:pStyle w:val="Normal"/>
        <w:jc w:val="both"/>
        <w:rPr>
          <w:b/>
          <w:b/>
          <w:bCs/>
          <w:i/>
          <w:i/>
          <w:iCs/>
          <w:smallCaps/>
          <w:sz w:val="24"/>
          <w:szCs w:val="24"/>
        </w:rPr>
      </w:pPr>
      <w:r>
        <w:rPr>
          <w:b/>
          <w:bCs/>
          <w:i/>
          <w:i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Ответ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етинг - это комплексная система организации производства и сбыта  на фирменном уровне, ориентированная на возможно полное удовлетворение спроса (потребностей) конкретных потребителей и получение на основе этого высокой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етинг используется фирмами - производителями для решение проблем прогнозирования своей деятельности на рынке с учетом предполагаемых тенденций развития с целью получения максимальной прибы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етинговая деятельность должна обеспечи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надежной, достоверной и своевременной информации о рынке, структуре и динамике конкретного спроса, вкусах и предпочтениях покупателей, т.е. информацию о внешних условиях функционирования фирм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здание такого товара, набора товаров (ассортимента), который более полно удовлетворяет требованиям рынка, чем товары конкурен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обходимое воздействие на потребителя, на спрос, на рынок, обеспечивающее максимально возможный контроль сферы реал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а из важнейших сторон маркетинга - его направленность на перспективу - раскрывает определение маркетинга как процесса, заключающегося в прогнозировании потребностей потенциальных покупателей и удовлетворении этих потребностей путем предложения соответствующих товаров - изделий, технологий, услуг и т.д.  П. Друкер определяет  цель маркетинга: «сделать усилия по сбыту ненужными. Его цель - так хорошо познать и понять клиента, что товар и услуга будут точно подходить последнему и продавать себя с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кономический смысл применения маркетинга состоит в ускорении отдачи основных и оборотных средств, повышении мобильности производства и уровня конкурентности товаров, своевременном создании новых товаров и ускоренном их продвижении не просто на внешние рынки, а на те из них, где может быть получен максимальный коммерческий эфф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 вышеизложенного вытекает, что маркетинговая деятельность позволяет реализовать главную цель любой коммерческой фирмы - получение максимальной прибыли. Это достигается путем наиболее полного удовлетворения потребностей покупателей. Таким образом, маркетинговая деятельность фирм, является положительной для общества в целом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2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2. Вопрос 1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Как победить конкурентов? (ценовая и неценовая конкуренция)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Ответ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новая конкуренция наиболее широко применяется в случае стандартизированных товаров. Стандартизированный товар характерен для рынка совершенной конкуренции и рынка олигополии. Стандартизированный товар одинаков по характеристик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 рынка совершенной конкуренции: рынок ценных бумаг, рынок сельхозпродукции, рынок нефтепродуктов. Для рынков данных товаров возможна только ценовая конкурен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мер стандартизированного товара при олигополии: сталелитейное производ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ольшинство товаров являются дифференцированными. То есть товары схожи, но имеют различные характеристики. Это товары широко потребления: косметика, одежда, обувь; товары длительного пользования: бытовая техника, автомобили; а так же такие товары как самолеты, станки и про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дифференцированных товаров основным видом конкуренции является неценовая конкуренц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товаров широко потребления это такие показатели как особые свойства, упаковка, расфасовка, внешний вид, дизайн. Для товаров народного потребления таких как бытовая техника, мебель, автомобили в качестве неценовой конкуренции как бесплатная доставка потребителю, пост-продажное использование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: все основные фирмы производители автомобилей имеют свою сервисную сеть, многие фирмы, торгующие мебелью, осуществляют бесплатную сборку на дому у покупателя. При производстве духов очень важен дизайн флакона. Для напитков важен объем расфасовки. Фирмами, оказывающими торговые услуги, используются такие формы неценовой конкуренции как специальные фирменные пакеты, продление времени работы, лотереи, подарки-сувени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днако общим для всех дифференцированных товаров является необходимость в больших вложениях в рекла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3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3. Вопрос 3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Исследование и удовлетворение спроса или формирование спроса. Кто победит?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маркетинге различают следующие состояния спрос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спрос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крыт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адающи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регулярн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лноценн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Чрезмерный спр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рациональный спро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о всех этих случаях потребители осознают свои потребности. Однако, бывают ситуации, когда потребители не осознают свои потребности или вообще их не имею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лучае осознания потребителями своих потребностей для их удовлетворения необходимо произвести маркетинговые исследования рынка. В зависимости от состояния спроса предпринимаются те или иные действия и шаги в маркетинговой деятель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лучае отрицательного спроса (спрос на табачные изделия, прививки, операции и др.) стоит задача изменения товара или услуги, снижение цен и более активного стимул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лучае отсутствия спроса, т.е. безразличного отношения к товару покупателей (отсутствие интереса у фермеров к новому агротехническому приему, у молодежи - учеба на конкретных курсах и др.), задачи маркетинга состоит в нахождении способов увязки присущих товару выгод с интересами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скрытого спроса покупатели испытывают сильное желание, которое невозможно удовлетворить с помощью имеющихся на рынке товаров и услуг (более экономичные автомобили, безвредные сигареты, дешевая бытовая техника и проч.). Задача маркетинга - создать такие товар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адающий спрос. В данном случае необходимо добавить новые свойства товару, изменить подход к стимулированию товара на рын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регулярный спрос - это сезонные, ежедневные, часовые колебания объема спроса (загрузка общественного транспорта, посещение музеев, потребление электроэнергии, спрос на торговые услуги и проч.). В данном случае задача маркетинга сгладить эти колебания с помощью гибких цен и других мер стимул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лноценный спрос. В данном случае задача маркетинга поддерживать существующий уровень спро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Чрезмерный спрос - возникает в разрыве величины спроса и величины предложения (переполнение национальных парков в летние время и проч.). Задача «демаркетинга» - не ликвидировать спрос, а снизить его уровень путем повышения цен, уменьшения стимулирования и сокращения сервис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ерациональный спрос - противодействие спросу на товары вредные для здоровья. Маркетинг проводится предприятиями не изготовителями данных товаров путем объяснения и разъяснения вредных последствий. Иногда вводится запрет на рекламу подобных товар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днако существуют потребности, которые потребители не осознают. Примером может служить потребность в одноразовых бумажных носовых платках и подгузниках. Данные товары были произведены и внедрены на рынок в результате определения такой скрытой потребности, как экономия на стирке этих товаров. Примером также может служить специальная туалетная бумаг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роме этого возможны случаи открытого формирования и навязывания потребностей потребителям, которые вообще не существовали. Наглядным примером может служить жевательная резинка, кроме того, все новые виды бытовой техники (изобретение телевизора, звукозаписывающей техники и др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тыскание неосознанных потребностей или формирование их, разработка и выпуск товаров их удовлетворяющих сопряжен чаще всего с более высоким риском и большими затратами, чем в случае выпуска товаров для удовлетворения осознанных потребностей. Однако, в случае успеха прибыль фирм, как правило,  намного значительней, чем во втором случа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>4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4. Вопрос 2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редства массовой информации и продвижение товаров на рынке.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лама - любая платная форма представления и продвижения идей, товаров и услуг как правило с точно указанным источником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упные предприятия тратят на рекламу от 1% до 20% от объема полученных доходов, при среднем уровне 5%. Реклама решает различны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иды рекла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Информативная (на этапе выведения товара на рынок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сказать рынку: о появлении новинок, об изменении цен, объяснение принципов действия това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раза предприяти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Увещательная (на этапе роста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почтений к марке товара, убеждение купить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поминающая (на этапе зрелости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помнить потребителю, что товар может понадобиться в ближайшее врем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ддерживает у потребителя осведомленность о товаре, о том, где его можно приобр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аналы распределения реклам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ля товаров промышленного назначени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журналы 91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выставки, ярмарки 80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пециальные проспекты 70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посредственные переговоры 65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азеты и журналы общего назначения 60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каталоги 50%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специально созданные рекламные ролики 20%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ля товаров народного потреблен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азеты и журналы общего назначени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телевидени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03" w:hanging="283"/>
        <w:jc w:val="both"/>
        <w:rPr>
          <w:sz w:val="24"/>
          <w:szCs w:val="24"/>
        </w:rPr>
      </w:pPr>
      <w:r>
        <w:rPr>
          <w:sz w:val="24"/>
          <w:szCs w:val="24"/>
        </w:rPr>
        <w:t>рассылка по поч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инятии решения выделить деньги на рекламы надо учитывать, что разовый контакт не имеет никакой коммерческой ценности. Только систематическая рекламная компания может дать результ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Телевизионная рекл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а реклама очень эффективна, т.к. доходит до большого количества потребителей, но дорого 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е особенност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требитель отвлекается домашними делами, поэтому продолжительность должна быть не более 60 секунд (самые важные первые 10 секунд)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иболее важно изображение, чем звук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следует дублировать изображение тексто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итры должны писаться на чистом экр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говорящий должен быть за кадр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>Радиорекла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а реклама также очень эффектив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е особенности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мая оперативная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может застать потребителя в любом мест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м требованием является обращение не к широким массам, а к конкретному потребителю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амые важные первые 10 секунд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лжно быть музыкальное сопровождени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предъявления информации должна быть такая: Что? Как? Г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bookmarkStart w:id="0" w:name="список"/>
      <w:bookmarkEnd w:id="0"/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5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5. Вопрос 3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оль жизненного цикла товара в управлении маркетингом.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Жизненный цикл продукта - это концепция, которая пытается описать сбыт продукта, прибыль, потребителей, конкурентов и стратегию маркетинга с момента поступления товара на рынок и до его снятия с рын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аркетологи заинтересованы в жизненном цикле товара в силу ряда причин. Во - первых, некоторые аналитики обнаружили, что жизнь товара стала короче, чем раньше. Во - вторых, новая продукция требует растущих инвестиций. В - третьих, эта концепция позволяет маркетологу предвидеть изменения во вкусах потребителей, конкуренции и поддержки каналов реализации и соответственно приспосабливать план маркетинга. В - четвертых, концепция жизненного цикла позволяет маркетологу проанализировать товарный ассортимент, который фирма будет предлагать; многие компании стремятся достичь в своем производстве сбалансированного сочетания новых, развивающихся и зрелых това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иды жизненных циклов товаров сильно различаются как по продолжительности, так и по форме. </w:t>
      </w:r>
    </w:p>
    <w:p>
      <w:pPr>
        <w:pStyle w:val="Normal"/>
        <w:ind w:left="27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радиционная кривая - включает отчетливые периоды введения, роста, зрелости, спада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45pt;height:99.9pt" filled="f" o:ole="">
            <v:imagedata r:id="rId10" o:title=""/>
          </v:shape>
          <o:OLEObject Type="Embed" ProgID="" ShapeID="ole_rId9" DrawAspect="Content" ObjectID="_992179069" r:id="rId9"/>
        </w:objec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кривая - описывает чрезвычайно популярный продукт со стабильным сбытом на протяжении долгого периода времен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4.45pt;height:99.9pt" filled="f" o:ole="">
            <v:imagedata r:id="rId12" o:title=""/>
          </v:shape>
          <o:OLEObject Type="Embed" ProgID="" ShapeID="ole_rId11" DrawAspect="Content" ObjectID="_81687757" r:id="rId11"/>
        </w:objec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Кривая увлечения - описывает товар, который получает быстрый влет и падение популярност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4.45pt;height:99.9pt" filled="f" o:ole="">
            <v:imagedata r:id="rId14" o:title=""/>
          </v:shape>
          <o:OLEObject Type="Embed" ProgID="" ShapeID="ole_rId13" DrawAspect="Content" ObjectID="_807840061" r:id="rId13"/>
        </w:objec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е увлечение - проявляется так же, за исключением того, что «остаточный» сбыт продолжается в размерах, составляющих незначительную долю от прежнего объема реализаци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4.45pt;height:99.9pt" filled="f" o:ole="">
            <v:imagedata r:id="rId16" o:title=""/>
          </v:shape>
          <o:OLEObject Type="Embed" ProgID="" ShapeID="ole_rId15" DrawAspect="Content" ObjectID="_1772711708" r:id="rId15"/>
        </w:object>
      </w:r>
    </w:p>
    <w:p>
      <w:pPr>
        <w:pStyle w:val="Normal"/>
        <w:ind w:left="273" w:hanging="273"/>
        <w:jc w:val="both"/>
        <w:rPr>
          <w:sz w:val="24"/>
          <w:szCs w:val="24"/>
        </w:rPr>
      </w:pPr>
      <w:r>
        <w:rPr>
          <w:sz w:val="24"/>
          <w:szCs w:val="24"/>
        </w:rPr>
        <w:t>5. Сезонная кривая (кривая моды) - имеет место, когда товар хорошо продается в течении периодов, разнесенных во времен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64.45pt;height:99.9pt" filled="f" o:ole="">
            <v:imagedata r:id="rId18" o:title=""/>
          </v:shape>
          <o:OLEObject Type="Embed" ProgID="" ShapeID="ole_rId17" DrawAspect="Content" ObjectID="_1957273019" r:id="rId17"/>
        </w:object>
      </w:r>
    </w:p>
    <w:p>
      <w:pPr>
        <w:pStyle w:val="Normal"/>
        <w:ind w:left="273" w:hanging="273"/>
        <w:jc w:val="both"/>
        <w:rPr>
          <w:sz w:val="24"/>
          <w:szCs w:val="24"/>
        </w:rPr>
      </w:pPr>
      <w:r>
        <w:rPr>
          <w:sz w:val="24"/>
          <w:szCs w:val="24"/>
        </w:rPr>
        <w:t>6. Кривая возобновления (ностальгии) - описывает товар, который, казалось бы, устарел, но вновь получил популярность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3289" w:dyaOrig="199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4.45pt;height:99.9pt" filled="f" o:ole="">
            <v:imagedata r:id="rId20" o:title=""/>
          </v:shape>
          <o:OLEObject Type="Embed" ProgID="" ShapeID="ole_rId19" DrawAspect="Content" ObjectID="_315079471" r:id="rId19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Кривая провала - характеризует продукт, который вообще не имел успех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3289" w:dyaOrig="199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4.45pt;height:99.9pt" filled="f" o:ole="">
            <v:imagedata r:id="rId22" o:title=""/>
          </v:shape>
          <o:OLEObject Type="Embed" ProgID="" ShapeID="ole_rId21" DrawAspect="Content" ObjectID="_1944436877" r:id="rId21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Этапы жизненного цикла товар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а этапе внедрения цель - создать рынок для нового товара. Темп роста продаж зависит от новизны продукции и от того, насколько ее желает потребитель. Обычно модификация продукта увеличивает продажи быстрее, чем крупное нововведение. На этом этапе только одна или две фирмы выходят на рынок и конкуренция ограничена. Потери бывают из - за больших затрат производства и маркетинга; соответственно доля прибыли низкая. Первые потребители - новаторы, которые готовы идти на риск, могут позволить себе это и получают удовольствие от репутации первых покупателей. В зависимости от продукта и выбора потребительского рынка фирма может начинать с высокой престижной цены или низкой цены массового рынка. Продвижение должно быть информативным, и желательны бесплатные образ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На стадии роста цель маркетинга - расширить сбыт и совокупность доступных модификаций продукта. Еще несколько фирм проникают на высокоприбыльный рынок, имеющий большой потенциал, и отраслевой сбыт быстро увеличивается. Относительные прибыли высоки, поскольку богатый массовый рынок приобретает отличительные продукты у ограниченного числа фирм и готов платить за них. Для соответствия растущему рынку предлагаются модифицированные варианты базовой модели, сбыт расширяется, имеется диапазон цен и используется убеждающая массовая реклама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Во время этапа зрелости компании пытаются сохранить отличительное преимущество (такое, как более низкая цена, параметры продукции и расширенная гарантия) как можно дольше. Отраслевой сбыт стабилизируется по мере насыщения рынка, на него проникают многие фирмы для использования все еще значительного спроса. Конкуренция достигает максимума. В результате сокращаются прибыли в целом по отрасли и в расчете на единицу продукции, поскольку распространяется предоставление скидок. На этом этапе покупки совершает массовый рынок со средними дохода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На этапе спада у фирм есть три альтернативных направления действий. Во - первых, можно сократить маркетинговые программы, снижая тем самым количество производимых продуктов; число торговых точек, через которые осуществляются продажи, и используемое продвижение. Во - вторых, оживить продукт, изменив его положение на рынке, упаковку или сбывая его по другому. В - третьих, прекратить выпуск продук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этом этапе сокращается сбыт в отрасли и многие фирмы уходят с рынка, поскольку сокращается число потребителей и они располагают меньшими доходами. Товарный ассортимент концентрируется на более хорошо продаваемых моделях, отдельных магазинах и ценах, в продвижении в информационном стиле подчеркиваются доступность и цен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концепции жизненного цикла това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ая концепция интересна и полезна для маркетологов; однако хотя она и дает хорошую базу для планирования продукта, но не доказала свою полезность в прогнозировании по следующим причинам. Во - первых, этапы, общая продолжительность и форма жизненного цикла меняются в зависимости от продукта. Во - вторых, внешние факторы, такие, как экономика в целом, уровень инфляции и стиль жизни потребителей, могут оказать большое воздействие на состояние продукта и сократить или удлинить жизненный цикл. В - третьих, компания может быть в состоянии не только управлять жизненным циклом, но и удлинять его. Эффективный маркетинг может привлечь новый сегмент рынка, найти новое применение для продукта или создать большую поддержку дилеров. В - четвертых, некоторые компании могут делать самосбывающиеся предсказания, когда они прогнозируют падение продаж и затем устраняют маркетинговую поддержку. Если бы они этого не сделали, продукты могли бы не потерпеть поражени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показывают, что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трудно предсказать, когда начнется следующая стадия, как долго она продлиться и каких уровней достигнет сбыт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этап продукта в жизненном цикле не может быть точно определен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четыре основных фазы цикла не разделяются на четкие этапы. В определенные моменты может оказаться, что продукт достиг зрелости, когда он фактически достиг временной стабилизации на этапе рос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3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№ </w:t>
      </w:r>
      <w:r>
        <w:rPr>
          <w:b/>
          <w:bCs/>
          <w:i/>
          <w:iCs/>
          <w:sz w:val="28"/>
          <w:szCs w:val="28"/>
        </w:rPr>
        <w:t xml:space="preserve">6.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ма 6. Вариант 5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b/>
          <w:bCs/>
          <w:i/>
          <w:iCs/>
          <w:sz w:val="28"/>
          <w:szCs w:val="28"/>
        </w:rPr>
        <w:t>Вам поручили организовать и провести маркетинговое исследование в связи с необходимостью принятия решения о выходе вашей фирмы на рынок с новым товаром. Разработайте подробную модель исследования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mallCaps/>
          <w:sz w:val="24"/>
          <w:szCs w:val="24"/>
        </w:rPr>
        <w:t>Отве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учетом быстрых перемен во вкусах, технологии в состоянии конкуренции фирма не может полагаться только на существующие ныне товары. Потребитель хочет и ждет новых и усовершенствованных изделий. И конкуренты приложат максимум усилий, чтобы обеспечить его этими новинками. Следовательно, у наша фирма должна быть программа разработки новых товаров. (Надо помнить, что на рынке товаров широкого потребления терпит неудачу 40% всех предлагаемых новинок, на рынке товаров промышленного назначения - 20%, на рынке услуг - 18%.)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</w:rPr>
        <w:tab/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Формирование идей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Идея товара</w:t>
      </w:r>
      <w:r>
        <w:rPr>
          <w:sz w:val="24"/>
          <w:szCs w:val="24"/>
        </w:rPr>
        <w:t xml:space="preserve"> - это общее представление о возможном товаре, который фирма могла бы, по ее мнению, предложить рынку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 идей должен вестись систематически, а не от случая к случаю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Высшее руководство должно определить: на какие товары и какие рынки следует обращать основное внимание, чего должна стремиться достичь фирма с помощью новинок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Можно проводить опросы потребителей, групповых обсуждений, следить за поступающими письмами и жалобами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Источником идей могут служить ученые, которые могут изобрести или отыскать новые материалы или свойства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следить за товарами конкурентов, выявляя среди них наиболее привлекательные для потребителей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тбор идей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 </w:t>
      </w:r>
      <w:r>
        <w:rPr>
          <w:sz w:val="24"/>
          <w:szCs w:val="24"/>
          <w:u w:val="single"/>
        </w:rPr>
        <w:t>отбора</w:t>
      </w:r>
      <w:r>
        <w:rPr>
          <w:sz w:val="24"/>
          <w:szCs w:val="24"/>
        </w:rPr>
        <w:t xml:space="preserve"> - как можно раньше выявить и отсеять непригодные иде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работка замысла и его проверка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Уцелевшие после отбора идеи необходимо превратить в замыслы товаров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Важно провести четкое различие между идеей, замыслом и образом товара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мысел товара</w:t>
      </w:r>
      <w:r>
        <w:rPr>
          <w:sz w:val="24"/>
          <w:szCs w:val="24"/>
        </w:rPr>
        <w:t xml:space="preserve"> - проработанный вариант идеи, выраженный значимыми для потребителя понятиями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раз товара - конкретное представление, сложившиеся у потребителей о реально существующем товаре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Задача деятеля рынка - проработать идею до стадии ряда альтернативных замыслов, оценить их сравнительную привлекательность и выбрать лучший из них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верка замысла товара предусматривает опробование его на соответствующей группе целевых потребителей, которым представляют проработанные варианты всех замыслов. Ответы потребителей помогут определить, какой вариант замысла обладает наибольшей притягательной силой.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работка стратегии маркетинга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  <w:u w:val="single"/>
        </w:rPr>
        <w:t>Разработка предварительной стратегии маркетинга</w:t>
      </w:r>
      <w:r>
        <w:rPr>
          <w:sz w:val="24"/>
          <w:szCs w:val="24"/>
        </w:rPr>
        <w:t xml:space="preserve"> по выходу на рынок на добившийся наилучшего результата замысел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зложение стратегии маркетинга состоит из трех частей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sz w:val="24"/>
          <w:szCs w:val="24"/>
        </w:rPr>
        <w:t>Дается описание величины, структуры и поведения целевого рынка, предполагаемого позиционирования товара, а также показателей объема продаж, доли рынка и прибыли на несколько ближайших лет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sz w:val="24"/>
          <w:szCs w:val="24"/>
        </w:rPr>
        <w:t>Даются общие сведения о предполагаемой цене товара, об общем подходе к его распределению и смете расходов на маркетинг в течение первого год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006" w:hanging="28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Содержатся перспективные цели по показателям сбыта и прибыли, а также долговременный стратегический подход к формированию комплекса маркетинга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нализ возможностей производства и сбыт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а может приступить к оценке деловой привлекательности предложени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Необходимо проанализировать намеченные контрольные показатели продаж, издержек и прибыли, чтобы удостовериться в их соответствии целям фирмы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28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Если результаты удовлетворительные, то можно приступать к этапу непосредственной разработки товара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работка товара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Отдел исследования и разработок создает один или несколько вариантов физического воплощения товарного замысла в надежде получить прототип, удовлетворяющий следующим критериям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sz w:val="24"/>
          <w:szCs w:val="24"/>
        </w:rPr>
        <w:t>потребители воспринимают его как носителя всех основных свойств, изложенных в описании замысл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sz w:val="24"/>
          <w:szCs w:val="24"/>
        </w:rPr>
        <w:t>он безопасен и надежно работает при обычном использовании в обычных условиях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006" w:hanging="28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его себестоимость не выходит за рамки запланированных сметных издержек производств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спытание в рыночных условиях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Выпускается небольшая партия товара для испытания в рыночных условиях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Товар испытывается в обстановке, более приближенной к реальному использованию, чтобы выявить взгляды потребителей и дилеров на особенности использования и проблемы перепродажи, а также определить размеры рынк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28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Испытания дают руководству достаточный объем информации для принятия окончательного решения о целесообразности выпуска нового товара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Развертывание коммерческого производства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Следует принять решение о своевременности выпуска новинки на рынок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Фирма должна решить, следует ли выпускать товар на рынок в какой-то одной местности или одном регионе, в нескольких регионах, в общенациональном масштабе или в международном масштабе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В группе последовательно осваиваемых рынков фирма должна выбрать наиболее выгодные и свои основные усилия по стимулированию сбыта сосредоточить на них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Фирма должна разработать план действий для последовательного вывода новинки на рынок. Необходимо составить сметы для различных элементов комплекса маркетинга и прочих мероприятий.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86" w:hanging="283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>Для каждого нового рынка фирма должна разрабатывать отдельный план маркетинг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4"/>
          <w:type w:val="nextPage"/>
          <w:pgSz w:w="11906" w:h="16838"/>
          <w:pgMar w:left="1418" w:right="1134" w:gutter="0" w:header="0" w:top="1134" w:footer="0" w:bottom="1418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тлер Ф. Основы маркетинга: Пер. с англ. / Общ. ред. и вступ.слт. Е.М.Пеньковой. - М.: Прогресс, 1993. - 736 с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ркетинг во внешнеэкономической деятельности (терминологический словарь)/ Под. Ред. П.С.Завьялова. - М.:Междунар.отношения, 1992. - 248 с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Хлусов В.П. Основы маркетинга. - М.: Издательство ПРИОР, 1997. - 160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ванс Дж.М., Берман Б. Маркетинг: Сокр.пер. с англ./Авт.предисл. и науч. Ред.А.А.Горячев. - М.: Экономика, 1993. - 335 с.</w:t>
      </w:r>
    </w:p>
    <w:sectPr>
      <w:footerReference w:type="default" r:id="rId25"/>
      <w:type w:val="nextPage"/>
      <w:pgSz w:w="11906" w:h="16838"/>
      <w:pgMar w:left="1418" w:right="1134" w:gutter="0" w:header="0" w:top="113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oleObject" Target="embeddings/oleObject1.bin"/><Relationship Id="rId10" Type="http://schemas.openxmlformats.org/officeDocument/2006/relationships/image" Target="media/image1.emf"/><Relationship Id="rId11" Type="http://schemas.openxmlformats.org/officeDocument/2006/relationships/oleObject" Target="embeddings/oleObject2.bin"/><Relationship Id="rId12" Type="http://schemas.openxmlformats.org/officeDocument/2006/relationships/image" Target="media/image2.emf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4.emf"/><Relationship Id="rId17" Type="http://schemas.openxmlformats.org/officeDocument/2006/relationships/oleObject" Target="embeddings/oleObject5.bin"/><Relationship Id="rId18" Type="http://schemas.openxmlformats.org/officeDocument/2006/relationships/image" Target="media/image5.emf"/><Relationship Id="rId19" Type="http://schemas.openxmlformats.org/officeDocument/2006/relationships/oleObject" Target="embeddings/oleObject6.bin"/><Relationship Id="rId20" Type="http://schemas.openxmlformats.org/officeDocument/2006/relationships/image" Target="media/image6.emf"/><Relationship Id="rId21" Type="http://schemas.openxmlformats.org/officeDocument/2006/relationships/oleObject" Target="embeddings/oleObject7.bin"/><Relationship Id="rId22" Type="http://schemas.openxmlformats.org/officeDocument/2006/relationships/image" Target="media/image7.emf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8:04:00Z</dcterms:created>
  <dc:creator>Alexandre Katalov</dc:creator>
  <dc:description/>
  <dc:language>en-US</dc:language>
  <cp:lastModifiedBy>Alexandre Katalov</cp:lastModifiedBy>
  <dcterms:modified xsi:type="dcterms:W3CDTF">1999-06-17T05:36:00Z</dcterms:modified>
  <cp:revision>20</cp:revision>
  <dc:subject/>
  <dc:title>В зависимости от целей экономика подразделяется на позитивную и нормативную</dc:title>
</cp:coreProperties>
</file>