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Российский Университет Дружбы Народов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8"/>
        </w:rPr>
      </w:pPr>
      <w:r>
        <w:rPr>
          <w:sz w:val="28"/>
        </w:rPr>
        <w:t>Реферат по методологии маркетинговых исследований на тему: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«Маркетинговые принципы</w:t>
      </w:r>
    </w:p>
    <w:p>
      <w:pPr>
        <w:pStyle w:val="Heading"/>
        <w:rPr>
          <w:b w:val="false"/>
          <w:b w:val="false"/>
        </w:rPr>
      </w:pPr>
      <w:r>
        <w:rPr>
          <w:b w:val="false"/>
          <w:sz w:val="28"/>
        </w:rPr>
        <w:t>построения web-страниц Internet с целью электронной коммерции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тудент: Трегубов Михаил, ГСБ-41</w:t>
      </w:r>
    </w:p>
    <w:p>
      <w:pPr>
        <w:pStyle w:val="Heading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преподаватель: Акимкин Е.М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Москва, 2000 год.</w:t>
      </w:r>
    </w:p>
    <w:p>
      <w:pPr>
        <w:pStyle w:val="Heading"/>
        <w:rPr>
          <w:sz w:val="26"/>
        </w:rPr>
      </w:pPr>
      <w:r>
        <w:rPr>
          <w:sz w:val="26"/>
        </w:rPr>
        <w:t>Содержание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b w:val="false"/>
          <w:sz w:val="26"/>
        </w:rPr>
        <w:t xml:space="preserve">Что такое Internet и зачем фирме нужен свой </w:t>
      </w:r>
      <w:r>
        <w:rPr>
          <w:rFonts w:cs="Times New Roman" w:ascii="Times New Roman" w:hAnsi="Times New Roman"/>
          <w:sz w:val="26"/>
        </w:rPr>
        <w:t>сайт</w:t>
      </w:r>
      <w:r>
        <w:rPr>
          <w:rFonts w:cs="Times New Roman" w:ascii="Times New Roman" w:hAnsi="Times New Roman"/>
          <w:b w:val="false"/>
          <w:sz w:val="26"/>
        </w:rPr>
        <w:t>?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</w:rPr>
        <w:footnoteReference w:customMarkFollows="1" w:id="2"/>
        <w:t>*</w:t>
      </w:r>
      <w:r>
        <w:rPr>
          <w:rFonts w:cs="Times New Roman" w:ascii="Times New Roman" w:hAnsi="Times New Roman"/>
          <w:b w:val="false"/>
          <w:sz w:val="26"/>
        </w:rPr>
        <w:tab/>
        <w:tab/>
        <w:t>3</w:t>
      </w:r>
    </w:p>
    <w:p>
      <w:pPr>
        <w:pStyle w:val="Heading"/>
        <w:numPr>
          <w:ilvl w:val="0"/>
          <w:numId w:val="1"/>
        </w:numPr>
        <w:spacing w:lineRule="auto" w:line="360"/>
        <w:ind w:left="357" w:hanging="357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Основные принципы электронной коммерции.</w:t>
        <w:tab/>
        <w:tab/>
        <w:tab/>
        <w:t>4</w:t>
      </w:r>
    </w:p>
    <w:p>
      <w:pPr>
        <w:pStyle w:val="Heading"/>
        <w:numPr>
          <w:ilvl w:val="0"/>
          <w:numId w:val="1"/>
        </w:numPr>
        <w:spacing w:lineRule="auto" w:line="360"/>
        <w:ind w:left="357" w:hanging="357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Определение целевого сегмента потребителей.</w:t>
        <w:tab/>
        <w:tab/>
        <w:tab/>
        <w:t>4</w:t>
      </w:r>
    </w:p>
    <w:p>
      <w:pPr>
        <w:pStyle w:val="Heading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b w:val="false"/>
          <w:sz w:val="26"/>
        </w:rPr>
        <w:t xml:space="preserve">Разработка содержания и дизайна </w:t>
      </w:r>
      <w:r>
        <w:rPr>
          <w:rFonts w:cs="Times New Roman" w:ascii="Times New Roman" w:hAnsi="Times New Roman"/>
          <w:sz w:val="26"/>
        </w:rPr>
        <w:t>web-страницы</w:t>
      </w:r>
      <w:r>
        <w:rPr>
          <w:rFonts w:cs="Times New Roman" w:ascii="Times New Roman" w:hAnsi="Times New Roman"/>
          <w:b w:val="false"/>
          <w:sz w:val="26"/>
        </w:rPr>
        <w:t>.</w:t>
        <w:tab/>
        <w:tab/>
        <w:t>5</w:t>
      </w:r>
    </w:p>
    <w:p>
      <w:pPr>
        <w:pStyle w:val="Heading"/>
        <w:numPr>
          <w:ilvl w:val="0"/>
          <w:numId w:val="1"/>
        </w:numPr>
        <w:spacing w:lineRule="auto" w:line="360"/>
        <w:ind w:left="357" w:hanging="357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Привлечение посетителей на сайт.</w:t>
        <w:tab/>
        <w:tab/>
        <w:tab/>
        <w:tab/>
        <w:tab/>
        <w:t>7</w:t>
      </w:r>
    </w:p>
    <w:p>
      <w:pPr>
        <w:pStyle w:val="Heading"/>
        <w:numPr>
          <w:ilvl w:val="0"/>
          <w:numId w:val="1"/>
        </w:numPr>
        <w:spacing w:lineRule="auto" w:line="360"/>
        <w:ind w:left="357" w:hanging="357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Оценка эффективности сайта.</w:t>
        <w:tab/>
        <w:tab/>
        <w:tab/>
        <w:tab/>
        <w:tab/>
        <w:t>7</w:t>
      </w:r>
    </w:p>
    <w:p>
      <w:pPr>
        <w:pStyle w:val="Heading"/>
        <w:numPr>
          <w:ilvl w:val="0"/>
          <w:numId w:val="1"/>
        </w:numPr>
        <w:spacing w:lineRule="auto" w:line="360"/>
        <w:ind w:left="357" w:hanging="357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Будущее сетевого маркетинга и электронной коммерции.</w:t>
        <w:tab/>
        <w:t>8</w:t>
      </w:r>
    </w:p>
    <w:p>
      <w:pPr>
        <w:pStyle w:val="Heading"/>
        <w:numPr>
          <w:ilvl w:val="0"/>
          <w:numId w:val="1"/>
        </w:numPr>
        <w:spacing w:lineRule="auto" w:line="360"/>
        <w:ind w:left="357" w:hanging="357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Глоссарий.</w:t>
        <w:tab/>
        <w:tab/>
        <w:tab/>
        <w:tab/>
        <w:tab/>
        <w:tab/>
        <w:tab/>
        <w:tab/>
        <w:t>9</w:t>
      </w:r>
    </w:p>
    <w:p>
      <w:pPr>
        <w:pStyle w:val="Heading"/>
        <w:numPr>
          <w:ilvl w:val="0"/>
          <w:numId w:val="1"/>
        </w:numPr>
        <w:spacing w:lineRule="auto" w:line="360"/>
        <w:ind w:left="357" w:hanging="357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Список использованной литературы.</w:t>
        <w:tab/>
        <w:tab/>
        <w:tab/>
        <w:tab/>
        <w:t>10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sz w:val="26"/>
        </w:rPr>
      </w:pPr>
      <w:r>
        <w:rPr>
          <w:sz w:val="26"/>
        </w:rPr>
        <w:t>Что такое Internet и зачем фирме нужен свой сайт?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чало этому феномену было положено в конце 60-х годов, когда Пентагон предложил ученым-специалистам по вычислительной технике разработать алгоритмы для обмена информацией неограниченного количества пользователей без участия компьютера, контролирующего работу сети, так как само существование главного компьютера и центрального пульта управления сетью, по мнению пентагоновских стратегов, делало ее слишком уязвимой в случае военного конфликта. В 1969 году, опираясь на новую тогда технологию пакетной коммутации, под эгидой Пентагона была создана сеть Arpanet. Заложенные в ней оригинальные технологические решения впоследствие были использованы в Internet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скоре к Arpanet подключились десятки университетов и компаний, каждый из которых привнес свое в общую копилку, что в целом существенно расширило возможности сети и круг предоставляемых ею услуг. Были созданы программы, с помощью которых абоненты могли обмениваться электронной почтой, работать с удаленными базами данных, запускать программы на удаленных компьютерах и обсуждать вопросы и проблемы на сетевых телеконференциях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егодня Internet объединяет 48 тыс. сетей, рассредоточенных по всему земному шару. Некоторые из этих подсетей охватывают целые географические регионы, другие же носят сугубо локальный характер. Ожидается, что за последующие 5 лет число территориально распределенных компьютеров в России, подключенных к Internet, возрастет до 100 млн – против сегодняшних 3,2 млн. Ну а количество WWW серверов в сети удваивается каждые несколько месяцев. «Примечательно, что столь бурное развитие происходит практически спонтанно, а иногда и вообще по воле случая. Система сетей Internet</w:t>
      </w:r>
      <w:r>
        <w:rPr>
          <w:rStyle w:val="FootnoteCharacters"/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е имеет владельца и не управляется из единого центра какой-либо компании или иной организации, то есть она представляет собой беспрецедентный технический, социальный, а ныне еще и коммерческий феномен: это открытый для всех полигон для обкатки новых информационных, на котором ученые всех стран мира, а теперь и менеджеры могут опробовать свои перспективные идеи»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3"/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еть Internet способна стать эффективным средством рекламы, маркетинга, сбыта продукции и послепродажного обслуживания клиентов. Глобальные сети типа Internet с успехом заменят телефон, факс, экспресс-почту и прочие средства коммуникации. Наконец, представительство фирмы в Internet поможет наладить прямые контакты с покупателями продукции, выведя отношения с ними на новый уровень, позволяющий получать оперативную информацию о конъюнктуре рынка и изменениях в структуре потребительского спроса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6"/>
        </w:rPr>
      </w:pPr>
      <w:r>
        <w:rPr>
          <w:sz w:val="26"/>
        </w:rPr>
        <w:t>Основные принципы электронной коммерции.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тличия электронной коммерции (ЭК) от обычной коммерции заключены в используемых механизмах проведения операций и средствах их обеспечения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Сегодняшний продавец обеспечен отличными средствами размещения информации о своей продукции в сети Internet. Современные аппаратные платформы и программное обеспечение серверов позволяют предоставить всем пользователям сети доступ к красочно оформленному каталогу товаров и услуг. Все что нужно для этого – создать в формате </w:t>
      </w:r>
      <w:r>
        <w:rPr>
          <w:rFonts w:cs="Times New Roman" w:ascii="Times New Roman" w:hAnsi="Times New Roman"/>
          <w:sz w:val="24"/>
        </w:rPr>
        <w:t>HTML</w:t>
      </w:r>
      <w:r>
        <w:rPr>
          <w:rFonts w:cs="Times New Roman" w:ascii="Times New Roman" w:hAnsi="Times New Roman"/>
          <w:b w:val="false"/>
          <w:sz w:val="24"/>
        </w:rPr>
        <w:t xml:space="preserve"> web-страницы каталога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онечно, представление товаров – это еще не коммерция. Покупатель должен иметь возможность оплатить товар и получить его. Для доставки товара в ЭК используются обычные способы. А вот с оплатой дело обстоит сложнее. Сеть Internet не имела своих средств защиты информации, объединяла миллионы не связанных никакими обязательствами пользователей, и поэтому для обеспечения безопасности пришлось строить публичные средства защиты информации, то есть такие средства, алгоритмы работы которых не являются секретом, но обеспечивают надежную идентификацию, конфедециальность и целостность сообщений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u w:val="single"/>
        </w:rPr>
        <w:t>Доверие</w:t>
      </w:r>
      <w:r>
        <w:rPr>
          <w:rFonts w:cs="Times New Roman" w:ascii="Times New Roman" w:hAnsi="Times New Roman"/>
          <w:b w:val="false"/>
          <w:sz w:val="24"/>
        </w:rPr>
        <w:t>. Любая операция может быть совершена только по гарантии доверенного лица или организации. В обычной коммерции доверительными элементами являются различного рода документы, подписанные ответственными лицами, которым доверяет коммерсант. В ЭК тоже используется механизм пересылки документов с подписями, которые принято называть цифровыми. Цифровая подпись решает техническую задачу идентификации сообщения, принимаемого от сторонней организации или частного лица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u w:val="single"/>
        </w:rPr>
        <w:t>Достоверность</w:t>
      </w:r>
      <w:r>
        <w:rPr>
          <w:rFonts w:cs="Times New Roman" w:ascii="Times New Roman" w:hAnsi="Times New Roman"/>
          <w:b w:val="false"/>
          <w:sz w:val="24"/>
        </w:rPr>
        <w:t>. Любая информация имеет коммерческую ценность, если она достоверна. Механизмом, обеспечивающим достоверность передачи информации (документов) в ЭК, занимается целая отрасль под названием Electronic Data Interchange (EDI), со своей наукой и институтами, разрабатывающими стандарты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u w:val="single"/>
        </w:rPr>
        <w:t>Электронные платежи</w:t>
      </w:r>
      <w:r>
        <w:rPr>
          <w:rFonts w:cs="Times New Roman" w:ascii="Times New Roman" w:hAnsi="Times New Roman"/>
          <w:b w:val="false"/>
          <w:sz w:val="24"/>
        </w:rPr>
        <w:t>. Главной и самой проблематичной частью в системах ЭК являются электронные платежи. До сих пор общепринятой является такая схема, при которой покупатель, в ответ на сформированный торговцем заказ, сообщает в зашифрованном виде атрибуты своей карточки. Торговец, в свою очередь, выставляет счет в банк. Эта достаточно примитивная схема платежей находится в сильной зависимости как от порядочности пользователей, так и от недоброжелателей, пытающихся перехватить и расшифровать информацию о покупателе. Кроме того, данной схемой не обеспечивается гарантированное уведомление банка и наличие требуемой суммы на счету покупателя.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Определение целевого сегмента потребителей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Аудитория сети Internet огромна, однако определенную web-страницу увидят далеко не все пользователи сети. Но этого и не требуется. Необходимо, чтобы сайт посещали те пользователи, которые могут быть потенциальными потребителями продукции или информации, размещенной на страницах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ежде всего необходимо провести сегментирование потенциальных потребителей в сети Internet и выделить целевой сегмент. Возможно также, что он не будет совпадать с целевым сегментом, на который фирма ориентируется при сбыте своей продукции обычным путем, поскольку Internet предоставляет гораздо более широкие возможности, например, в плане географического охвата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4"/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Затем нужно составить характеристики, которые описывают этот сегмент. Причем, помимо традиционных переменных (демографических, поведенческих, психологических и пр.) необходимо учитывать характеристики, связанные с особенностями компьютерного обеспечения потребителей в Internet (быстродействие компьютера, объем оперативной и видео памяти, вид модема, скорость и качество передачи данных по линиям связи, характеристики монитора и пр.). Знание характеристик потенциальных потребителей позволит привлекать на web-страницу посетителей, автоматически отбирая только тех, которые могут заинтересоваться продукцией фирмы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Heading"/>
        <w:rPr>
          <w:sz w:val="26"/>
        </w:rPr>
      </w:pPr>
      <w:r>
        <w:rPr>
          <w:sz w:val="26"/>
        </w:rPr>
        <w:t>Разработка содержания и дизайна web-страницы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ользователи сети Internet больше всего ценят информацию. Поэтому содержание web-страницы является одним из ключевых моментов, на который необходимо обратить внимание при разработке сайта, и которое даст огромное преимущество фирме перед конкурентами в случае размещения нужной пользователю информации. Содержание, представленное на web-странице должно удовлетворять следующим условиям: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</w:rPr>
      </w:pPr>
      <w:r>
        <w:rPr>
          <w:rFonts w:cs="Times New Roman" w:ascii="Times New Roman" w:hAnsi="Times New Roman"/>
          <w:b w:val="false"/>
          <w:sz w:val="24"/>
        </w:rPr>
        <w:t>соответствие целям создания сайта;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</w:rPr>
      </w:pPr>
      <w:r>
        <w:rPr>
          <w:rFonts w:cs="Times New Roman" w:ascii="Times New Roman" w:hAnsi="Times New Roman"/>
          <w:b w:val="false"/>
          <w:sz w:val="24"/>
        </w:rPr>
        <w:t>учет особенностей целевого сегмента потребителей;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</w:rPr>
      </w:pPr>
      <w:r>
        <w:rPr>
          <w:rFonts w:cs="Times New Roman" w:ascii="Times New Roman" w:hAnsi="Times New Roman"/>
          <w:b w:val="false"/>
          <w:sz w:val="24"/>
        </w:rPr>
        <w:t>информация должна быть в определенной степени уникальной, чтобы привлечь внимание посетителей, тем более, что в Internet существует множество похожих web-страниц и конкуренция между ними довольно сильна;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</w:rPr>
      </w:pPr>
      <w:r>
        <w:rPr>
          <w:rFonts w:cs="Times New Roman" w:ascii="Times New Roman" w:hAnsi="Times New Roman"/>
          <w:b w:val="false"/>
          <w:sz w:val="24"/>
        </w:rPr>
        <w:t>информация должна быть оперативной. Для поддержания интереса к сайту его необходимо постоянно обновлять и модернизировать. Чем чаще будет происходить обновление информации на сервере – тем выше будет интерес и, соответственно, посещаемость сайта;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</w:rPr>
      </w:pPr>
      <w:r>
        <w:rPr>
          <w:rFonts w:cs="Times New Roman" w:ascii="Times New Roman" w:hAnsi="Times New Roman"/>
          <w:b w:val="false"/>
          <w:sz w:val="24"/>
        </w:rPr>
        <w:t>объективность и достоверность. Посетители, обнаружившие ошибочную или неточную информацию, вряд ли захотят повторно обратиться к этой странице;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</w:rPr>
      </w:pPr>
      <w:r>
        <w:rPr>
          <w:rFonts w:cs="Times New Roman" w:ascii="Times New Roman" w:hAnsi="Times New Roman"/>
          <w:b w:val="false"/>
          <w:sz w:val="24"/>
        </w:rPr>
        <w:t>отсутствие излишне навязчивого рекламного характера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 web-странице можно представить разнообразные материалы: информацию о фирме и ее продукции, каталог продуктов и услуг, списки дилеров, адреса торговых представителей, справочные сведения, новости, сетевой магазин, раздел обратной связи, вакансии и прочее. Но следует размещать только ту информацию, которая окажется наиболее полезной и нужной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дна из основных задач, которую следует ставить перед собой при составлении текстов для web-страниц – это использование технической и развлекательной информации для выделения особенностей фирмы. Доступность создания сайта приводит к тому, что у любого сервера существует огромное множество конкурентов. Следовательно, текст, приведенный на web-странице должен четко отвечать на вопрос: «Чем отличается компания от остальных?». Нелишним будет размещение логотипа или товарного знака фирмы, а также способ связи с администрацией сервера на каждой web-странице сайта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ервые страницы газет планируются таким образом, чтобы наиболее важные и интересные сведения располагались в их верхней части первой полосы выше линии сгиба. Точно таким же правилом следует руководствоваться при создании web-страниц. Лишь только 10% пользователей прокручивают информацию, не поместившуюся на экран, если она их не заинтересовала. Поэтому самая важная информация, а также по возможности навигация сайта (ссылки на разделы) должна быть в верхней части страницы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е следует злоупотреблять ссылками, превращая в них чуть ли не каждое слово. С другой стороны, можно предложить посетителям ссылки на другие сайты по данной тематике. Категорически не рекомендуется создавать на сервере «тупиковые зоны», то есть ссылки, ведущие на страницу с единственным текстом Under Construction (Раздел в разработке). Каждая ссылка должна сопровождаться описанием, давая представление пользователю представление о том, куда он попадет, нажав на нее. Это же касается и изображений, которые должны быть снабжены полем альтернативного текста, в виду того, что около 40% пользователей отключают вывод изображений или вообще не имеют  возможности просматривать графические элементы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Графические и мультимедийные материалы играют важную роль в формировании содержания web-страницы – они повышают эффективность восприятия сообщений. Однако вопрос о количестве и качестве графики является предметом активных споров и по сей день. Следует ли размещать на своем сайте красивые фотографии и рисунки, которые несомненно улучшат внешний вид web-страницы, но значительно увеличат время загрузки, или же стоит ограничиться небольшими низкокачественными изображениями, увеличив скорость загрузки? Выбор подходящего варианта должен определяться аудиторией, на которую ориентируется фирма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современных условиях важным моментом становится обеспечение связи web-страниц с корпоративными базами данных и базами документов, что позволяет мгновенно реагировать на запросы пользователя. При большом объеме сайта целесообразно организовать поиск по содержимому web-страниц по ключевым словам, указываемых посетителем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изайн играет очень важную роль в привлечении внимания пользователей сети Internet к определенному сайту. При разработке дизайна страниц прежде всего нужно учитывать особенности восприятия целевой аудитории, но при этом оформление должно соответствовать содержанию сайта, а также должно быть выдержано в одном стиле (цветовую гамму возможно взять из логотипа фирмы), что создаст определенное представление о фирме и ее продукции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Дизайн web-страниц предполагает разработку следующих компонентов: цветовая гамма, шрифт, графика и компоновка страниц. При этом сеть Internet налагает и определенные ограничения на возможности графического оформления web-страниц: время загрузки, пропускная способность канала передачи данных, размер графических файлов, совместимость с различными </w:t>
      </w:r>
      <w:r>
        <w:rPr>
          <w:rFonts w:cs="Times New Roman" w:ascii="Times New Roman" w:hAnsi="Times New Roman"/>
          <w:sz w:val="24"/>
        </w:rPr>
        <w:t>браузерами</w:t>
      </w:r>
      <w:r>
        <w:rPr>
          <w:rFonts w:cs="Times New Roman" w:ascii="Times New Roman" w:hAnsi="Times New Roman"/>
          <w:b w:val="false"/>
          <w:sz w:val="24"/>
        </w:rPr>
        <w:t>, передача цветовой палитры и др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При выборе шрифта необходимо принимать во внимание следующие рекомендации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е следует использовать слишком крупный размер шрифта (особенно в сочетании с полужирным и курсивным начертанием) для текстовых надписей, так как они чаще всего производят грубое впечатление, тогда как шрифт обычного размера при умелой подаче кажется насыщенным и располагает ко вдумчивому прочтению текста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е следует применять такие приемы, как подчеркивание и перечеркивание текста, так как подобные эффекты могут ассоциироваться у пользователя с гипертекстовой ссылкой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5"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Закончив создание и оформление web-страницы, желательно посмотреть на нее со стороны потенциального пользователя: при меньшем разрешении экрана и на более медленном канале связи, что позволит выявить очевидные ошибки и недочеты, незаметные в условиях созда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sz w:val="26"/>
        </w:rPr>
      </w:pPr>
      <w:r>
        <w:rPr>
          <w:sz w:val="26"/>
        </w:rPr>
        <w:t>Привлечение посетителей на сайт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ждая компания должна самостоятельно решить, как осуществлять пропаганду и сколько рекламы необходимо размещать в сети Internet. Если фирма собирается ввести на рынок принципиально новый вид товара/услуг, то рекламная кампания в сети Internet проходит по следующим основным этапам: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На </w:t>
      </w:r>
      <w:r>
        <w:rPr>
          <w:rFonts w:cs="Times New Roman" w:ascii="Times New Roman" w:hAnsi="Times New Roman"/>
          <w:b w:val="false"/>
          <w:i/>
          <w:sz w:val="24"/>
        </w:rPr>
        <w:t>первом</w:t>
      </w:r>
      <w:r>
        <w:rPr>
          <w:rFonts w:cs="Times New Roman" w:ascii="Times New Roman" w:hAnsi="Times New Roman"/>
          <w:b w:val="false"/>
          <w:sz w:val="24"/>
        </w:rPr>
        <w:t xml:space="preserve"> этапе доля пропаганды в коммуникациях фирмы – 100%. Разработка предлагаемого товара должна быть хотя бы на завершающей стадии (тестирования). Цель рекламодателя на этом этапе – воздействие на сознание аудитории с целью формирования потребност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Второй</w:t>
      </w:r>
      <w:r>
        <w:rPr>
          <w:rFonts w:cs="Times New Roman" w:ascii="Times New Roman" w:hAnsi="Times New Roman"/>
          <w:b w:val="false"/>
          <w:sz w:val="24"/>
        </w:rPr>
        <w:t xml:space="preserve"> этап начинается, как только появится интерес к продукции фирмы (по счетчику посещений web-страницы). Разработка товара должна быть закончена. Соотношение пропаганды с рекламой должно быть примерно 90% / 10% соответственно. Желательно привести высказывания по поводу качества и степени удовлетворенности авторитетных лиц. На данной стадии потенциальные клиенты узнают о возможности удовлетворения сформировавшихся в их сознании потребностей. Возможны первые пробные заявки на покупки от новаторов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 xml:space="preserve">Третий </w:t>
      </w:r>
      <w:r>
        <w:rPr>
          <w:rFonts w:cs="Times New Roman" w:ascii="Times New Roman" w:hAnsi="Times New Roman"/>
          <w:b w:val="false"/>
          <w:sz w:val="24"/>
        </w:rPr>
        <w:t>этап характеризуется появлением конкуренции, что вынуждает к резкому повышению процента рекламы в сообщениях. Задача на данном этапе – привлечь покупателя к конкретному производителю, то есть, к Вам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 xml:space="preserve">Четвертый </w:t>
      </w:r>
      <w:r>
        <w:rPr>
          <w:rFonts w:cs="Times New Roman" w:ascii="Times New Roman" w:hAnsi="Times New Roman"/>
          <w:b w:val="false"/>
          <w:sz w:val="24"/>
        </w:rPr>
        <w:t xml:space="preserve">этап характеризуется высокой активностью конкурентов. Положительную роль сыграют предварительные наработки. Процент пропаганды на данном этапе снижается до 3-7, основное внимание уделяется рекламе (рассылки по </w:t>
      </w:r>
      <w:r>
        <w:rPr>
          <w:rFonts w:cs="Times New Roman" w:ascii="Times New Roman" w:hAnsi="Times New Roman"/>
          <w:sz w:val="24"/>
        </w:rPr>
        <w:t>e-mail</w:t>
      </w:r>
      <w:r>
        <w:rPr>
          <w:rFonts w:cs="Times New Roman" w:ascii="Times New Roman" w:hAnsi="Times New Roman"/>
          <w:b w:val="false"/>
          <w:sz w:val="24"/>
        </w:rPr>
        <w:t xml:space="preserve">, показ </w:t>
      </w:r>
      <w:r>
        <w:rPr>
          <w:rFonts w:cs="Times New Roman" w:ascii="Times New Roman" w:hAnsi="Times New Roman"/>
          <w:sz w:val="24"/>
        </w:rPr>
        <w:t>баннеров</w:t>
      </w:r>
      <w:r>
        <w:rPr>
          <w:rFonts w:cs="Times New Roman" w:ascii="Times New Roman" w:hAnsi="Times New Roman"/>
          <w:b w:val="false"/>
          <w:sz w:val="24"/>
        </w:rPr>
        <w:t>, обычные средства – радио, телевидение, СМИ)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Если же фирма собирается продавать уже существующий товар/услугу, то деятельность следует начинать в соответствии с третьим этапом. 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Heading"/>
        <w:rPr>
          <w:sz w:val="26"/>
        </w:rPr>
      </w:pPr>
      <w:r>
        <w:rPr>
          <w:sz w:val="26"/>
        </w:rPr>
        <w:t>Оценка эффективности сайта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ценить эффективность Вашего сайта можно двумя способами: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оличественный анализ с помощью статистики сервера. Для этого можно использовать следующие показатели: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личество обращений к web-страницам;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уточная статистика частоты посещения сайта;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оличество уникальных людей (</w:t>
      </w:r>
      <w:r>
        <w:rPr>
          <w:rFonts w:cs="Times New Roman" w:ascii="Times New Roman" w:hAnsi="Times New Roman"/>
          <w:sz w:val="24"/>
        </w:rPr>
        <w:t>хосты</w:t>
      </w:r>
      <w:r>
        <w:rPr>
          <w:rFonts w:cs="Times New Roman" w:ascii="Times New Roman" w:hAnsi="Times New Roman"/>
          <w:b w:val="false"/>
          <w:sz w:val="24"/>
        </w:rPr>
        <w:t>), посетивших сайт;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ремя, проведенное на определенной web-странице;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иболее посещаемые разделы сервера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чественный анализ путем опроса потенциальных потребителей с целью определения уровня удовлетворенности оформлением и </w:t>
      </w:r>
      <w:r>
        <w:rPr>
          <w:rFonts w:cs="Times New Roman" w:ascii="Times New Roman" w:hAnsi="Times New Roman"/>
          <w:sz w:val="24"/>
        </w:rPr>
        <w:t>контентом</w:t>
      </w:r>
      <w:r>
        <w:rPr>
          <w:rFonts w:cs="Times New Roman" w:ascii="Times New Roman" w:hAnsi="Times New Roman"/>
          <w:b w:val="false"/>
          <w:sz w:val="24"/>
        </w:rPr>
        <w:t xml:space="preserve"> сайта. В процессе опроса определяется степень важности и оценка компонентов, описывающих потребности пользователей, соответствующей web-страницы (содержание, дизайн, </w:t>
      </w:r>
      <w:r>
        <w:rPr>
          <w:rFonts w:cs="Times New Roman" w:ascii="Times New Roman" w:hAnsi="Times New Roman"/>
          <w:sz w:val="24"/>
        </w:rPr>
        <w:t xml:space="preserve">юзабилити </w:t>
      </w:r>
      <w:r>
        <w:rPr>
          <w:rFonts w:cs="Times New Roman" w:ascii="Times New Roman" w:hAnsi="Times New Roman"/>
          <w:b w:val="false"/>
          <w:sz w:val="24"/>
        </w:rPr>
        <w:t>и пр.). Немаловажную роль может сыграть в оценке эффективности сайта изучение откликов, поступающих от посетителей (письма, записи в книге гостей).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rPr>
          <w:sz w:val="26"/>
        </w:rPr>
      </w:pPr>
      <w:r>
        <w:rPr>
          <w:sz w:val="26"/>
        </w:rPr>
        <w:t>Будущее сетевого маркетинга и электронной коммерции.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nternet является самой динамично развивающейся отраслью коммуникационных технологий. По данным исследования, проведенного центром Computer Intelligence в США более 31 млн. ПК регулярно выходят в Internet (на начало 1998 года). Эта цифра говорит об увеличении данного числа на 108% по сравнению с 1997 годом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6"/>
      </w:r>
      <w:r>
        <w:rPr>
          <w:rFonts w:cs="Times New Roman" w:ascii="Times New Roman" w:hAnsi="Times New Roman"/>
          <w:b w:val="false"/>
          <w:sz w:val="24"/>
        </w:rPr>
        <w:t xml:space="preserve"> По разным оценкам, на начало XXI века число пользователей, подключенных к сети Internet достигнет 1 млрд. человек. Ежегодный прирост пользователей – более 100%. Эти цифры говорят о том, что существует огромный рынок сбыта товара и услуг, причем продавец не будет связан никакими территориальными рамками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ряду с многочисленными достоинствами у Internet есть и существенные недостатки. До сих пор отсутствует механизм, полностью обеспечивающий конфедециальность отправляемой информации, сведения о заключаемых сделках. Неудивительно, что российские компании избегают пользоваться онлайновыми сетями для передачи такой информации, как номера кредитных карточек и прочей информации, сопровождающей операции купли-продажи.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7"/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о, скорее всего, уже в ближайшее время эта проблема будет решена и возможно, что совершение покупки, не выходя из дома, станет обычным явлением для российских пользователей Internet, так как электронная коммерция скрывает в себе необъятные возможности получения и увеличения дохода.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sz w:val="26"/>
        </w:rPr>
      </w:pPr>
      <w:r>
        <w:rPr>
          <w:sz w:val="26"/>
        </w:rPr>
        <w:t>Глоссарий.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7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904"/>
      </w:tblGrid>
      <w:tr>
        <w:trPr/>
        <w:tc>
          <w:tcPr>
            <w:tcW w:w="1844" w:type="dxa"/>
            <w:tcBorders/>
          </w:tcPr>
          <w:p>
            <w:pPr>
              <w:pStyle w:val="Heading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йт</w:t>
            </w:r>
          </w:p>
        </w:tc>
        <w:tc>
          <w:tcPr>
            <w:tcW w:w="7904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ервер, имеющий уникальное имя и постоянный адрес, физически подключенный к WWW, или виртуально размещенный на другом, более крупном сервере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Heading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b-страница</w:t>
            </w:r>
          </w:p>
        </w:tc>
        <w:tc>
          <w:tcPr>
            <w:tcW w:w="7904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текстовый документ, размещенный на сайте, созданный с помощью HTML для отображения в WWW (World Wide Web – всемирная паутина, часть Internet)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Heading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TML</w:t>
            </w:r>
          </w:p>
        </w:tc>
        <w:tc>
          <w:tcPr>
            <w:tcW w:w="7904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Hyper Text Markup Language (язык гипертекстовой разметки) – язык, с помощью которого создаются web-страницы, транслируемый браузерами в изображение, отображаемое на мониторе при загрузке определенной страницы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Heading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узер</w:t>
            </w:r>
          </w:p>
        </w:tc>
        <w:tc>
          <w:tcPr>
            <w:tcW w:w="7904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пециальная программа, обрабатывающая HTML-код и выводящая содержимое web-страницы на монитор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Heading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-mail</w:t>
            </w:r>
          </w:p>
        </w:tc>
        <w:tc>
          <w:tcPr>
            <w:tcW w:w="7904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электронная почта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Heading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ннер</w:t>
            </w:r>
          </w:p>
        </w:tc>
        <w:tc>
          <w:tcPr>
            <w:tcW w:w="7904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banner – рекламное изображение фиксированного размера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Heading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ст</w:t>
            </w:r>
          </w:p>
        </w:tc>
        <w:tc>
          <w:tcPr>
            <w:tcW w:w="7904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ервер, обратившийся к web-странице. Все последующие заходы с этого адреса считаются как один если необходимо подсчитать, сколько отдельных людей посмотрело страницу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Heading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ент</w:t>
            </w:r>
          </w:p>
        </w:tc>
        <w:tc>
          <w:tcPr>
            <w:tcW w:w="7904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ontent – содержание сайта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Heading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забилити</w:t>
            </w:r>
          </w:p>
        </w:tc>
        <w:tc>
          <w:tcPr>
            <w:tcW w:w="7904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usability – термин, определяющий удобство использования чего-либо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sz w:val="26"/>
        </w:rPr>
      </w:pPr>
      <w:r>
        <w:rPr>
          <w:sz w:val="26"/>
        </w:rPr>
        <w:t>Библиография.</w:t>
      </w:r>
    </w:p>
    <w:p>
      <w:pPr>
        <w:pStyle w:val="Normal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7"/>
        </w:numPr>
        <w:rPr/>
      </w:pPr>
      <w:r>
        <w:rPr/>
        <w:t>Леонгардт Д. «Для богатых и бедных: маркетинговая стратегия в условиях социальной поляризации общества».</w:t>
        <w:br/>
        <w:t>Business Week -1997. -№4. -С. 27-31.</w:t>
      </w:r>
    </w:p>
    <w:p>
      <w:pPr>
        <w:pStyle w:val="Normal1"/>
        <w:numPr>
          <w:ilvl w:val="0"/>
          <w:numId w:val="7"/>
        </w:numPr>
        <w:rPr/>
      </w:pPr>
      <w:r>
        <w:rPr/>
        <w:t>Меркулова Ю. В. «Фирма завоевывает рынок (социально-психологические сегменты рынка и стратегии фирм)».</w:t>
        <w:br/>
        <w:t>Общество и экономика. 1993. №5 С. 125-142.</w:t>
      </w:r>
    </w:p>
    <w:p>
      <w:pPr>
        <w:pStyle w:val="Normal1"/>
        <w:numPr>
          <w:ilvl w:val="0"/>
          <w:numId w:val="7"/>
        </w:numPr>
        <w:jc w:val="both"/>
        <w:rPr/>
      </w:pPr>
      <w:r>
        <w:rPr/>
        <w:t>Гласман А. «Маркетинговые принципы построения виртуальных страниц Internet». СПб: ДуксНет, 1998</w:t>
      </w:r>
    </w:p>
    <w:p>
      <w:pPr>
        <w:pStyle w:val="Normal1"/>
        <w:numPr>
          <w:ilvl w:val="0"/>
          <w:numId w:val="7"/>
        </w:numPr>
        <w:rPr/>
      </w:pPr>
      <w:r>
        <w:rPr/>
        <w:t>Бондаренко Е. «Русскоязычные поисковые системы в сети Интернет».</w:t>
        <w:br/>
        <w:t>СПб: ДуксНет, 1998</w:t>
      </w:r>
    </w:p>
    <w:p>
      <w:pPr>
        <w:pStyle w:val="Normal1"/>
        <w:numPr>
          <w:ilvl w:val="0"/>
          <w:numId w:val="7"/>
        </w:numPr>
        <w:jc w:val="both"/>
        <w:rPr/>
      </w:pPr>
      <w:r>
        <w:rPr/>
        <w:t>Алексеев А. «Как сделать рекламу Вашей фирмы в сети Интернет: Пошаговое руководство для фирм желающих сделать рекламу своей продукции в сети Интернет».</w:t>
        <w:br/>
        <w:t>Dux comp, 1997</w:t>
      </w:r>
    </w:p>
    <w:p>
      <w:pPr>
        <w:pStyle w:val="Normal1"/>
        <w:numPr>
          <w:ilvl w:val="0"/>
          <w:numId w:val="7"/>
        </w:numPr>
        <w:jc w:val="both"/>
        <w:rPr/>
      </w:pPr>
      <w:r>
        <w:rPr/>
        <w:t>Алексеев А. «Web promotion или как предпринимателю понять, что он рекламирует в Интернет».</w:t>
        <w:br/>
        <w:t>М.: «Мир Интернет», № 6, 1997</w:t>
      </w:r>
    </w:p>
    <w:p>
      <w:pPr>
        <w:pStyle w:val="Normal1"/>
        <w:numPr>
          <w:ilvl w:val="0"/>
          <w:numId w:val="7"/>
        </w:numPr>
        <w:rPr/>
      </w:pPr>
      <w:r>
        <w:rPr/>
        <w:t>Алексеев А. «Маркетинговые решения на Российском рынке Интернет».</w:t>
        <w:br/>
        <w:t>СПб: ДуксНет, 1998</w:t>
      </w:r>
    </w:p>
    <w:p>
      <w:pPr>
        <w:pStyle w:val="Normal1"/>
        <w:numPr>
          <w:ilvl w:val="0"/>
          <w:numId w:val="7"/>
        </w:numPr>
        <w:rPr/>
      </w:pPr>
      <w:r>
        <w:rPr/>
        <w:t>Берещьян В. «Глобальные поисковые системы (Search Engines)».</w:t>
        <w:br/>
        <w:t>СПб: ДуксНет, 1998</w:t>
      </w:r>
    </w:p>
    <w:p>
      <w:pPr>
        <w:pStyle w:val="Normal1"/>
        <w:numPr>
          <w:ilvl w:val="0"/>
          <w:numId w:val="7"/>
        </w:numPr>
        <w:rPr/>
      </w:pPr>
      <w:r>
        <w:rPr/>
        <w:t>Максимов М. «Коммерческие приложения при построении сети Интернет».</w:t>
        <w:br/>
        <w:t>СПб: ДуксНет, 1998</w:t>
      </w:r>
    </w:p>
    <w:p>
      <w:pPr>
        <w:pStyle w:val="Normal1"/>
        <w:numPr>
          <w:ilvl w:val="0"/>
          <w:numId w:val="7"/>
        </w:numPr>
        <w:rPr/>
      </w:pPr>
      <w:r>
        <w:rPr/>
        <w:t>Рогов В. «Реклама в сети – новое направление в бизнесе».</w:t>
        <w:br/>
        <w:t>Экономика и жизнь. 1997 №21 С. 35.</w:t>
      </w:r>
    </w:p>
    <w:p>
      <w:pPr>
        <w:pStyle w:val="Normal1"/>
        <w:numPr>
          <w:ilvl w:val="0"/>
          <w:numId w:val="7"/>
        </w:numPr>
        <w:rPr/>
      </w:pPr>
      <w:r>
        <w:rPr/>
        <w:t>Алексеев А. «“Внешние” факторы маркетинга в сети».</w:t>
        <w:br/>
        <w:t>М.: «Мир Интернет», № 2(17), 1998</w:t>
      </w:r>
    </w:p>
    <w:p>
      <w:pPr>
        <w:pStyle w:val="Normal1"/>
        <w:numPr>
          <w:ilvl w:val="0"/>
          <w:numId w:val="7"/>
        </w:numPr>
        <w:jc w:val="both"/>
        <w:rPr/>
      </w:pPr>
      <w:r>
        <w:rPr/>
        <w:t>Алексеев А. «Комплексная реализация задач маркетинга в системе глобальной сети Internet». Доклад: Международный конгресс «Маркетинг и проблемы информатизациии предпринимательства» СПб: СПУЭиФ, 1997</w:t>
      </w:r>
    </w:p>
    <w:p>
      <w:pPr>
        <w:pStyle w:val="Normal1"/>
        <w:numPr>
          <w:ilvl w:val="0"/>
          <w:numId w:val="7"/>
        </w:numPr>
        <w:rPr/>
      </w:pPr>
      <w:r>
        <w:rPr/>
        <w:t>Грачева М. «Маркетинговые исследования в Интернете – заказчики и заказы».</w:t>
        <w:br/>
        <w:t>М. Internet, №13, 1998.</w:t>
      </w:r>
    </w:p>
    <w:p>
      <w:pPr>
        <w:pStyle w:val="Normal1"/>
        <w:numPr>
          <w:ilvl w:val="0"/>
          <w:numId w:val="7"/>
        </w:numPr>
        <w:rPr/>
      </w:pPr>
      <w:r>
        <w:rPr/>
        <w:t>Друк А. «Интернет как бизнес».</w:t>
        <w:br/>
        <w:t>М. Internet, №2(7), 1998.</w:t>
      </w:r>
    </w:p>
    <w:p>
      <w:pPr>
        <w:pStyle w:val="Normal1"/>
        <w:numPr>
          <w:ilvl w:val="0"/>
          <w:numId w:val="7"/>
        </w:numPr>
        <w:rPr/>
      </w:pPr>
      <w:r>
        <w:rPr/>
        <w:t>Келер С. «Системы голосования на web-серверах».</w:t>
        <w:br/>
        <w:t>М. Мир Интернет, №11(38), 1999.</w:t>
      </w:r>
    </w:p>
    <w:p>
      <w:pPr>
        <w:pStyle w:val="Footnote"/>
        <w:numPr>
          <w:ilvl w:val="0"/>
          <w:numId w:val="7"/>
        </w:numPr>
        <w:rPr>
          <w:sz w:val="24"/>
        </w:rPr>
      </w:pPr>
      <w:r>
        <w:rPr>
          <w:sz w:val="24"/>
        </w:rPr>
        <w:t>Алексеев А. «Оценка мирового рынка Internet по данным Мировых исследовательских служб».</w:t>
        <w:br/>
        <w:t>М. Internet №13, 1998 год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274" w:gutter="0" w:header="720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: значение слов, выделенных полужирным шрифтом следует смотреть в глоссарии в конце докумен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Коммерческие приложения при построении сети </w:t>
      </w:r>
      <w:r>
        <w:rPr>
          <w:lang w:val="en-US"/>
        </w:rPr>
        <w:t>Internet</w:t>
      </w:r>
      <w:r>
        <w:rPr/>
        <w:t>». Максим Максимов.</w:t>
      </w:r>
    </w:p>
    <w:p>
      <w:pPr>
        <w:pStyle w:val="Footnote"/>
        <w:rPr/>
      </w:pPr>
      <w:hyperlink r:id="rId1">
        <w:r>
          <w:rPr>
            <w:rStyle w:val="InternetLink"/>
          </w:rPr>
          <w:t xml:space="preserve"> </w:t>
        </w:r>
        <w:r>
          <w:rPr>
            <w:rStyle w:val="InternetLink"/>
          </w:rPr>
          <w:t>СПб: ДуксНет, 1998</w:t>
        </w:r>
      </w:hyperlink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Маркетинговые принципы построения виртуальных страниц </w:t>
      </w:r>
      <w:r>
        <w:rPr>
          <w:lang w:val="en-US"/>
        </w:rPr>
        <w:t>Internet</w:t>
      </w:r>
      <w:r>
        <w:rPr/>
        <w:t>»</w:t>
      </w:r>
      <w:r>
        <w:rPr>
          <w:lang w:val="en-US"/>
        </w:rPr>
        <w:t>.</w:t>
      </w:r>
      <w:r>
        <w:rPr/>
        <w:t xml:space="preserve"> Анна Гласман.</w:t>
        <w:br/>
        <w:t>СПб: ДуксНет, 199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Маркетинговые принципы построения виртуальных страниц </w:t>
      </w:r>
      <w:r>
        <w:rPr>
          <w:lang w:val="en-US"/>
        </w:rPr>
        <w:t>Internet</w:t>
      </w:r>
      <w:r>
        <w:rPr/>
        <w:t>»</w:t>
      </w:r>
      <w:r>
        <w:rPr>
          <w:lang w:val="en-US"/>
        </w:rPr>
        <w:t>.</w:t>
      </w:r>
      <w:r>
        <w:rPr/>
        <w:t xml:space="preserve"> Анна Гласман.</w:t>
      </w:r>
    </w:p>
    <w:p>
      <w:pPr>
        <w:pStyle w:val="Footnote"/>
        <w:rPr/>
      </w:pPr>
      <w:hyperlink r:id="rId2">
        <w:r>
          <w:rPr>
            <w:rStyle w:val="InternetLink"/>
          </w:rPr>
          <w:t xml:space="preserve"> </w:t>
        </w:r>
        <w:r>
          <w:rPr>
            <w:rStyle w:val="InternetLink"/>
          </w:rPr>
          <w:t>СПб: ДуксНет, 1998</w:t>
        </w:r>
      </w:hyperlink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Оценка мирового рынка </w:t>
      </w:r>
      <w:r>
        <w:rPr>
          <w:lang w:val="en-US"/>
        </w:rPr>
        <w:t>Internet</w:t>
      </w:r>
      <w:r>
        <w:rPr/>
        <w:t xml:space="preserve"> по данным Мировых исследовательских служб». Алексеев А.</w:t>
      </w:r>
    </w:p>
    <w:p>
      <w:pPr>
        <w:pStyle w:val="Footnote"/>
        <w:rPr/>
      </w:pPr>
      <w:r>
        <w:rPr/>
        <w:t xml:space="preserve">М. </w:t>
      </w:r>
      <w:r>
        <w:rPr>
          <w:lang w:val="en-US"/>
        </w:rPr>
        <w:t xml:space="preserve">Internet </w:t>
      </w:r>
      <w:r>
        <w:rPr/>
        <w:t>№13, 1998 год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Коммерческие приложения при построении сети </w:t>
      </w:r>
      <w:r>
        <w:rPr>
          <w:lang w:val="en-US"/>
        </w:rPr>
        <w:t>Internet</w:t>
      </w:r>
      <w:r>
        <w:rPr/>
        <w:t>». Максим Максимов.</w:t>
      </w:r>
    </w:p>
    <w:p>
      <w:pPr>
        <w:pStyle w:val="Footnote"/>
        <w:rPr/>
      </w:pPr>
      <w:hyperlink r:id="rId3">
        <w:r>
          <w:rPr>
            <w:rStyle w:val="InternetLink"/>
          </w:rPr>
          <w:t xml:space="preserve"> </w:t>
        </w:r>
        <w:r>
          <w:rPr>
            <w:rStyle w:val="InternetLink"/>
          </w:rPr>
          <w:t>СПб: ДуксНет, 1998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arketing.spb.ru/read/article/a32.html" TargetMode="External"/><Relationship Id="rId2" Type="http://schemas.openxmlformats.org/officeDocument/2006/relationships/hyperlink" Target="http://www.marketing.spb.ru/read/article/a36.htm" TargetMode="External"/><Relationship Id="rId3" Type="http://schemas.openxmlformats.org/officeDocument/2006/relationships/hyperlink" Target="http://www.marketing.spb.ru/read/article/a32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8:05:00Z</dcterms:created>
  <dc:creator>Трегубов</dc:creator>
  <dc:description/>
  <dc:language>en-US</dc:language>
  <cp:lastModifiedBy>Трегубов</cp:lastModifiedBy>
  <dcterms:modified xsi:type="dcterms:W3CDTF">2001-04-21T21:07:00Z</dcterms:modified>
  <cp:revision>22</cp:revision>
  <dc:subject/>
  <dc:title>Российский Университет Дружбы Народов</dc:title>
</cp:coreProperties>
</file>