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инистерство образования Украин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онецкий Государственный Технический Университе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федра Внешнеэкономической деятельности предприяти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ru-RU"/>
        </w:rPr>
        <w:t>Курсовая работа по маркетингу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>Тема: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 xml:space="preserve"> Маркетинговый анализ услу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 xml:space="preserve">кадрового агентства на рынке труд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квалифицированных специалистов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Выполнила: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студентка гр. ВЭД 9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Богатырева Е.В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Преподаватель: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доцент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Панфилова Т.С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онецк 1996 г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Пла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360" w:before="120" w:after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 w:before="120" w:after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Маркетинговый анализ </w:t>
      </w:r>
    </w:p>
    <w:p>
      <w:pPr>
        <w:pStyle w:val="Normal"/>
        <w:spacing w:lineRule="auto" w:line="360" w:before="120" w:after="0"/>
        <w:ind w:left="285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нализ сектора кадровых услуг</w:t>
      </w:r>
    </w:p>
    <w:p>
      <w:pPr>
        <w:pStyle w:val="Normal"/>
        <w:spacing w:lineRule="auto" w:line="360" w:before="120" w:after="0"/>
        <w:ind w:left="285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ценка нужд потребителей</w:t>
      </w:r>
    </w:p>
    <w:p>
      <w:pPr>
        <w:pStyle w:val="Normal"/>
        <w:spacing w:lineRule="auto" w:line="360" w:before="120" w:after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ключение</w:t>
      </w:r>
    </w:p>
    <w:p>
      <w:pPr>
        <w:pStyle w:val="Normal"/>
        <w:spacing w:lineRule="auto" w:line="360" w:before="120" w:after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писок использованной литературы</w:t>
      </w:r>
    </w:p>
    <w:p>
      <w:pPr>
        <w:pStyle w:val="Normal"/>
        <w:spacing w:lineRule="auto" w:line="360" w:before="120" w:after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 w:before="120" w:after="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360" w:before="120" w:after="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360" w:before="120" w:after="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360" w:before="120" w:after="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360"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360"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360"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360"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360"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360"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360"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360"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Введ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Данная работа направлена на осмысление маркетинговой стратегии кадрового агентства в комплексе крупнейшего в регионе вуза - Донецкого государственного технического университета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Важность кадровой политики в жизни любого государства неоспорима. Необходимость сильных, квалифицированных специалистов во всех работающих структурах, независимо от их форм собственности, подчиненности и сфер деятельности уже осознали многие руководители. Ведь один из путей вывода украинской экономики из кризиса лежит через оздоровление общества образованием, ликвидацию функциональной неграмотности.                                                                                       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Необходимость обучения и переобучения населения Украины спровоцировала появление в последние пять лет более 120 новых вузов. Двенадцать из них созданы в Донецкой области. Эти образовательные структуры нуждаются  в клиентах: абитуриентах, слушателях курсов и т.п.  Налицо проблема выбора, поиска абитуриентами «своего» вуза. Эту проблему должна помогать решать специальная консультационная служба, информирующая о возможностях образования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Завершив свое образование и готовясь выходить на рынок труда, каждый специалист сталкивается с проблемой поиска вариантов обеспечения своей занятости, заработка и, в конечном счете, выживания. Работники вынуждены заботиться о своей конкурентоспособности в соперничестве с подобными себе, постоянно наращивать квалификацию и опыт. При этом им нужна достоверная информация о вакансиях и  возможностях имеющихся учебных заведений, а также методическая помощь в самообразовании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Для решения перечисленных проблем в учебно-воспитательном комплексе Донецкого государственного технического университета решено создать эффективное кадровое агентство. Эту идею поддержали  Международный фонд «Відродження», ООО НПО «Эталон» и Инновационная фирма «Валео», создав стартовые возможности для становления хозрасчетной самоокупаемой структуры. 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В связи с этим, целью данной работы является маркетинговый анализ и разработка маркетинговой стратегии для кадрового агентства «Карьера», созданного в комплексе Донецкого государственного технического университета и выращенного на базе Проекта «Информационно-методическая система профессиональной ориентации и адаптации студенчества в рыночных условиях». 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Маркетинговый анализ услуг кадрового агентства существенно отличается от подобного анализа  любых товаров широкого потребления. Во-первых, особенностями услуг как неосязаемого, не подлежащего хранению и непостоянного по качеству товара. Во-вторых, своеобразностью предмета услуги - информации о трудовых ресурсах и имеющихся вакансиях. В-третьих, относительной новизной такого рода бизнеса для нашей страны и, в связи с этим, трудностями ценообразования и анализа опыта конкурентов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Маркетинговый анализ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Анализ сектора кадровых услуг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Каков общий объем спроса  на квалифицированных специалистов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?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рудно сегодня точно оценить потребность государственных предприятий в молодых специалистах. Из проведенных среди руководителей опросов ясно одно: они остро нуждаются в  квалифицированных, инициативных, ответственных работниках высшего звена управления. При этом еще хотелось бы, чтобы эти специалисты были подготовлены к рыночным условиям деятельности, владели инструментарием менеджмента и маркетинга.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 помимо больших предприятий  за последние годы в Донецкой области  создано 35713 малых предприятий.  В 1 полугодии 1996 года  из них действовало 12714,  численность работников  составила 131,6 тыс.человек. Более половины действующих малых предприятий (7064) занимаются розничной и оптовой торговлей, 188 - оказывают посреднические услуги при купле-продаже продукции и товаров народного потребления, 3101 (24,3%) - функционируют в сфере промышленного производства и строительства, 574 - оказывают бытовые услуги населению и предприятиям, 288 - действуют в области науки и научного  обслуживания, 238 - занимаются транспортными услугами, 284 - общекоммерческой деятельностью, 153 оказывают услуги здравоохранения, физкультуры и спорта.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читывая , что малый бизнес в рыночной экономике - ведущий сектор, определяющий темпы экономического роста, структуру и качество валового национального продукта, во всех развитых странах на долю малого бизнеса приходится 60 - 70  процентов ВНП. Развитие малого бизнеса именно сегодня уже нуждается в квалифицированных специалистах и способно дополнительно создать еще огромное число новых рабочих мест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  <w:t>На какое общее количество квалифицированных специалистов может рассчитывать агентство «Карьера»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?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Поскольку агентство нацелено компенсировать отсутствующее государственное распределение выпускников прежде всего в комплексе ДонГТУ, то и расчитывать следует именно на эту категорию безработных специалистов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Ежегодный выпуск только из ДонГТУ около 2000 специалистов. Если 40% из них обучаются по контрактам с предприятиями, то 1200 выпускников находятся в поисках эффективного работодателя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В учебно-воспитательный комплекс технического университета входят: Институт предпринимательства ( ежегодный выпуск около 200 специалистов), экономический колледж (ежегодный выпуск около 150 бакалавров) и другие образовательные структуры. Кроме того, ведется переподготовка специалистов на краткосрочных курсах различной направленности. Так, например, с 1997 года Донецкий институт предпринимательства начинает по договору с Государственной комиссией по ценным бумагам и фондовому рынку подготовку регистраторов ценных бумаг и депозитариев. 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Еще во время обучения студенты и слушатели курсов  должны активно заниматься своим будущим трудоустройством. Чаще всего их целью является не поиск конкретного рабочего места, а устройство на работу в престижную, стабильную и развивающуюся компанию.  Те, кто не проходит с первого раза испытания в престижных фирмах, вынуждены вести переговоры с представителями мелких и менее престижных предприятий. Кадровое агентство должно создать необходимые для этого условия - обеспечить встречи с работодателями, организовать проведение испытаний и собеседований. 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  <w:t>Какая часть специалистов может быть востребована на региональном, национальном и международном рынках труда?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По данным органов статистики, трудоустройство выпускников вузов происходит с большими усилиями. Средний по области процент трудоустройства выпускников составил 32%, а в таких городах, как Мариуполь, Красный Лиман процент трудоустройства был менее 20%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Отъезд выпускников донецких вузов для работы в других городах Украины может быть связан лишь с семейными обстоятельствами и не носит массовый характер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Неурядицы в национальной экономике, сложные экологические условия жизни в Донбассе создают стремление специалистов, главным образом молодых специалистов, искать более интересные со всех точек зрения места для проживания: в России и других странах ближнего и дальнего зарубежья.  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  <w:t>Каковы тенденции (прогноз) занятости специалистов на внутреннем и международных рынках?</w:t>
      </w:r>
    </w:p>
    <w:p>
      <w:pPr>
        <w:pStyle w:val="Normal"/>
        <w:spacing w:lineRule="auto" w:line="360" w:before="120" w:after="0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В  сегодняшней Украине надежды на оживление экономической жизни связывают с изменениями налоговой политики. Если это произойдет, то значительное  число новых рабочих мест для специалистов неизбежно появится и в крупном производстве и в малом и среднем бизнесе. Кроме того, новой экономике нужна целая масса новых профессий. Скорее всего прав Ф.Котлер, говоря о том, что только на должностях, связанных с маркетингом, может быть занято от одной четверти до одной трети всех работников гражданского сектора экономики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В развитых странах уровень безработицы достаточно высок. В этих условиях некоторые шансы найти себе работу имеют высококвалифицированные специалисты, в которых фирмы действительно заинтересованы. Не следует ждать распростертых объятий. Многие зарубежные работодатели боятся нашей неустроенности, бескультурья, криминогенности и безответственности. Они любят свой бизнес и свою страну. Они знают, что наши специалисты не хуже и дешевле. Но не понимают, как такие люди могут жить в нищете в стране с огромными богатствами. Не понимают и относятся настороженно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Поэтому услуги агентства в сфере трудоустройства сосредоточены на внутреннем рынке, зарубежные возможности интересуют нас только в части образования, повышения квалификации, стажировки. </w:t>
      </w:r>
    </w:p>
    <w:p>
      <w:pPr>
        <w:pStyle w:val="Normal"/>
        <w:spacing w:lineRule="auto" w:line="360" w:before="120" w:after="0"/>
        <w:ind w:firstLine="567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  <w:t>Каковы сегменты рынка услуг агентства?</w:t>
      </w:r>
    </w:p>
    <w:p>
      <w:pPr>
        <w:pStyle w:val="Normal"/>
        <w:spacing w:lineRule="auto" w:line="360" w:before="120" w:after="0"/>
        <w:ind w:firstLine="567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Работа кадрового агентства «Карьера» ведется в трех направлениях:</w:t>
      </w:r>
    </w:p>
    <w:p>
      <w:pPr>
        <w:pStyle w:val="Normal"/>
        <w:spacing w:before="120" w:after="0"/>
        <w:ind w:firstLine="567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u w:val="single"/>
          <w:lang w:val="ru-RU"/>
        </w:rPr>
        <w:t xml:space="preserve">1. Работодатели </w:t>
      </w:r>
    </w:p>
    <w:p>
      <w:pPr>
        <w:pStyle w:val="Normal"/>
        <w:spacing w:before="120" w:after="0"/>
        <w:ind w:firstLine="567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u w:val="single"/>
          <w:lang w:val="ru-RU"/>
        </w:rPr>
        <w:t xml:space="preserve">2. Образовательные структуры </w:t>
      </w:r>
    </w:p>
    <w:p>
      <w:pPr>
        <w:pStyle w:val="Normal"/>
        <w:spacing w:before="120" w:after="0"/>
        <w:ind w:firstLine="567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u w:val="single"/>
          <w:lang w:val="ru-RU"/>
        </w:rPr>
        <w:t>3. Работники - квалифицированные специалисты</w:t>
      </w:r>
    </w:p>
    <w:p>
      <w:pPr>
        <w:pStyle w:val="Normal"/>
        <w:spacing w:lineRule="auto" w:line="360" w:before="120" w:after="0"/>
        <w:ind w:firstLine="567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Эти направления не однородны, так что сегментами рынка их назвать нельзя. В свою очередь они могут быть подразделены:</w:t>
      </w:r>
    </w:p>
    <w:p>
      <w:pPr>
        <w:pStyle w:val="Normal"/>
        <w:spacing w:lineRule="auto" w:line="360" w:before="120" w:after="0"/>
        <w:ind w:firstLine="567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  <w:gridCol w:w="3396"/>
      </w:tblGrid>
      <w:tr>
        <w:trPr/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Государственные учреждения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Государственные предприятия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крупные предпринимательские структуры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 xml:space="preserve"> (банки,АО),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средний и мелкий бизнес.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Вузы,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техникумы, колледжи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профессиональные училища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школы.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Ученые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изобретатели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преподаватели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специалисты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студенты.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Описание всех сегментов рынка услуг агентства  и тенденции  их измен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Сегментация услуг агентства по трем направлениям его деятельности охватывает довольно большую долю рынка труда. Рассмотрим последовательно все сегменты этих направлений и услуги, в которых нуждаются клиенты. </w:t>
      </w:r>
    </w:p>
    <w:p>
      <w:pPr>
        <w:pStyle w:val="Normal"/>
        <w:spacing w:before="120" w:after="0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  <w:t xml:space="preserve">Работодатели. 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Как наиболее платежеспособный клиент они  более всего интересуют агентство. Информация об имеющихся вакансиях, предоставляемая ими,  обеспечивает взаимовыгодное сотрудничество агентства с остальными клиентами. Для предприятий любой формы собственности агентство «Карьера» может предложить следующие виды услуг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оптимальный подбор кадров для работы на предприяти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мониторинг персонала (оценка  качества деятельности сотрудников   независимой экспертной комиссией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работа по обновлению и ротации кадро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обучение и переподготовка имеющегося персонал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«охота за головами» - переманивание ценных сотрудников с одного предприятия на друго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решение производственных проблем творческими группами под руководством опытных ученых и специалисто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коллективная разработка концепции и бизнес-плана развития предприятия под руководством квалифицированных методологов и экономистов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Кроме того, агентство может информировать руководителей предприятий о потенциале тех будущих специалистов, которые пока еще только учатся.</w:t>
      </w:r>
    </w:p>
    <w:p>
      <w:pPr>
        <w:pStyle w:val="Normal"/>
        <w:spacing w:lineRule="auto" w:line="360" w:before="120" w:after="0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</w:r>
    </w:p>
    <w:p>
      <w:pPr>
        <w:pStyle w:val="Normal"/>
        <w:spacing w:lineRule="auto" w:line="360" w:before="120" w:after="0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  <w:t>Образовательные учреждения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Иногда они могут выступать как в роли работодателей, так и в роли «посредников» между агентством и другими работодателями. В случае, когда требуется повышение квалификации или переобучение персонала, агентство заключает договор с подходящим по профилю учебным заведением (или с коллективом преподавателей) и направляет абитуриентов в выбранное учебное заведение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Руководству учебного заведения, в том числе вуза, может быть подготовлена информация  о новшествах в других вузах, о новых специальностях, открываемых в них, о возможных партнерах для повышения эффективности работы вуза, факультета или кафедры, о научных форумах, выставках, ярмарках и т.п., планируемых к проведению в Украине и за рубежом.</w:t>
      </w:r>
    </w:p>
    <w:p>
      <w:pPr>
        <w:pStyle w:val="Normal"/>
        <w:spacing w:lineRule="auto" w:line="360" w:before="120" w:after="0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Люди, ищущие работу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Сюда включаются самые различные категории безработных - от специалистов, уволенных по сокращению штатов, до студентов и школьников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Преподавателям, ищущим возможность использовать свой интеллектуальный потенциал для повышения  материальной защищенности семьи путем работы по совместительству в другом учебном заведении либо в инновационном временном коллективе...  В то же время, преподаватель     заинтересован в освоении новых, актуальных знаний и учебных курсов, в участии   с докладами на различных научных форумах. Для этого в сегодняшних условиях нужно знать, кто может выступить спонсором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Студентам предлагается информация, необходимая для планирования и реализации своей карьеры: о местах дополнительного обучения - как в Украине, так и за ее пределами; о возможностях испытать себя в реальном деле (в сфере избранной деятельности). Выпускники вузов, ранее не заключившие контракт на обучение, имеют возможность поместить информацию о себе в базу данных, которая будет опубликована в виде брошюры и разослана по предприятиям области, заинтересованным в новых специалистах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Абитуриенты. Они решают  сложнейшую задачу выбора жизненного пути. Методолог агентства поможет выбрать  специальность, вуз, познакомит с основными сведениями об этом вузе, условиями  приема, перспективами трудоустройства после окончания.</w:t>
      </w:r>
    </w:p>
    <w:p>
      <w:pPr>
        <w:pStyle w:val="Normal"/>
        <w:spacing w:lineRule="auto" w:line="360" w:before="120" w:after="0"/>
        <w:ind w:firstLine="567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  <w:t xml:space="preserve">Какова средняя стоимость квалифицированного труда в Украине. </w:t>
      </w:r>
    </w:p>
    <w:p>
      <w:pPr>
        <w:pStyle w:val="Normal"/>
        <w:spacing w:lineRule="auto" w:line="360" w:before="120" w:after="0"/>
        <w:ind w:firstLine="567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Как известно, даже квалифицированный труд сейчас в Украине ценится намного дешевле, чем за рубежом. Уровень окладов инженеров на предприятиях, переживающих кризис и застой, находится в пределах 15 - 100 гривень. Средний уровень заработной платы в первом полугодии 1996 года по данным статистики составлял 89 гривень. В то же время в преуспевающих фирмах возможен заработок, достаточный для нормальной жизни. </w:t>
      </w:r>
    </w:p>
    <w:p>
      <w:pPr>
        <w:pStyle w:val="Normal"/>
        <w:spacing w:lineRule="auto" w:line="360" w:before="120" w:after="0"/>
        <w:ind w:firstLine="567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Соответственно, прибыльность кадрового бизнеса зависит  как от уровня квалификации специалиста, так и от успешности и престижности того предприятия, которое заказывает поиск нужного работника.</w:t>
      </w:r>
    </w:p>
    <w:p>
      <w:pPr>
        <w:pStyle w:val="Normal"/>
        <w:spacing w:lineRule="auto" w:line="360" w:before="120" w:after="0"/>
        <w:ind w:firstLine="567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  <w:t>Каковы ограничения для данного вида бизнеса?</w:t>
      </w:r>
    </w:p>
    <w:p>
      <w:pPr>
        <w:pStyle w:val="Normal"/>
        <w:spacing w:lineRule="auto" w:line="360" w:before="120" w:after="0"/>
        <w:ind w:firstLine="567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Прежде всего,  этому виду бизнеса в Донецкого регионе мешает привычная бесплатность заполнения вакансий в любых структурах. Пока еще сильна традиция попадания на престижные места  по знакомству. Но  нередко такой способ комплектования штата сотрудников сопровождается риском для всего дела. По свидетельству руководителей кадровых агентств Киева и Москвы, в этих городах уже в течение двух лет наблюдается рост количества обращений и работодателей в кадровые агентства и потенциальных работников - квалифицированных специалистов.</w:t>
      </w:r>
    </w:p>
    <w:p>
      <w:pPr>
        <w:pStyle w:val="Normal"/>
        <w:spacing w:lineRule="auto" w:line="360" w:before="120" w:after="0"/>
        <w:ind w:firstLine="567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Вторым ограничением является специальное разрешение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(сертификация) на оказание  услуг по трудоустройству, а также  лицензирование образовательной деятельности по переобучению специалистов.</w:t>
      </w:r>
    </w:p>
    <w:p>
      <w:pPr>
        <w:pStyle w:val="Normal"/>
        <w:spacing w:lineRule="auto" w:line="360" w:before="120" w:after="0"/>
        <w:ind w:firstLine="567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Преодолеть эти ограничения планируется получая соответствующие лицензии или пользуясь возможностями  своих партнеров по комплексу.</w:t>
      </w:r>
    </w:p>
    <w:p>
      <w:pPr>
        <w:pStyle w:val="Normal"/>
        <w:spacing w:lineRule="auto" w:line="360" w:before="120" w:after="0"/>
        <w:ind w:firstLine="567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</w:r>
    </w:p>
    <w:p>
      <w:pPr>
        <w:pStyle w:val="Normal"/>
        <w:spacing w:lineRule="auto" w:line="360" w:before="120" w:after="0"/>
        <w:ind w:firstLine="567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</w:r>
    </w:p>
    <w:p>
      <w:pPr>
        <w:pStyle w:val="Normal"/>
        <w:spacing w:lineRule="auto" w:line="360" w:before="120" w:after="0"/>
        <w:ind w:firstLine="567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  <w:t>Опишите услуги агентства, подобного агентству «Карьера»</w:t>
      </w:r>
    </w:p>
    <w:p>
      <w:pPr>
        <w:pStyle w:val="Normal"/>
        <w:spacing w:lineRule="auto" w:line="360" w:before="120" w:after="0"/>
        <w:ind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Работа по подбору специалистов известна в мире с 50-х годов как рекрутерский (recruiter) бизнес. В нашей стране еще совсем недавно невозможно было предположить о существовании подобной услуги, тем более - оплачиваемой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В промышленно развитых странах мира проблемы безработицы решаются, как правило,  через биржу труда, которая является  главным посредником на рынке труда. Цель ее деятельности - достижение баланса между наличием вакансий и  числом тех,  кто ищет работу.  При этом эффективность деятельности бирж определяется не численностью трудоустроенных,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  <w:t>а оперативностью заполнения вакансий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. Преимущество бирж труда проявляется, прежде всего,  в их обладании полной информацией о числе рабочих мест и  трудовых  ресурсов благодаря отлаженному механизму соответствующего учета и статистической отчетности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Как нетрудно догадаться, мы во многом отстаем от опыта зарубежных кадровых агентств. Отечественные работодатели постепенно привыкают к мысли о том, что за ценные кадры нужно бороться. 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Агентство “Карьера” располагает данными о некоторых из фирм, предлагающих рекрутерские услуги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Так, в Киеве работают кадровые агентства, осуществляющие услуги по подбору персонала: “Интеллект-труд-сервис”, “Персонал”(при Институте инвестиционного менеджмента), “Стафф-стандарт”. В марте 1996 года кадровые агентства Украины решили создать всеукраинскую Ассоциацию содействия занятости населения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В Донецке уже созданы и действуют ассоциация "AIESEC",  фирма "Визави", биржа труда “Фаворит”. В институте экономики промышленности тоже оказывают услуги работодателям в области кадрового менеджмента.</w:t>
      </w:r>
    </w:p>
    <w:p>
      <w:pPr>
        <w:pStyle w:val="Normal"/>
        <w:spacing w:lineRule="auto" w:line="360" w:before="120" w:after="0"/>
        <w:ind w:firstLine="567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В Москве действуют фирмы "IAESTE", международное агентство “Кадры”. </w:t>
      </w:r>
    </w:p>
    <w:p>
      <w:pPr>
        <w:pStyle w:val="Normal"/>
        <w:spacing w:lineRule="auto" w:line="360" w:before="120" w:after="0"/>
        <w:ind w:firstLine="567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Специфика работы этих фирм существенно различается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Так, например,  круг работодателей, предоставленных фирмой “IAESTE”, - зарубежные фирмы, но, возможно, это объясняется тем, что трудоустройством эта фирма занялась совсем недавно и еще не  образовался  круг отечественных работодателей.  Основным видом деятельности этой фирмы является образование. У фирмы "AIESEC" работодатели представлены в основном коммерческими фирмами. Но общим выводом по работе всех является то,  что вряд ли кто-то сможет получить работу  сразу,  как только обратится в фирму.  Порой это очень сложный и длительный процесс. Да и требования,  предъявляемые работодателем,  очень жесткие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Далеко  не все желающие могут доказать свою конкурентоспособность на рынке труда. Но некоторые агентства могут порекомендовать курсы или семинары, где можно повысить свою квалификацию либо получить дополнительную профессию.</w:t>
      </w:r>
    </w:p>
    <w:p>
      <w:pPr>
        <w:pStyle w:val="Normal"/>
        <w:spacing w:lineRule="auto" w:line="360"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Оценка нужд потребителей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  <w:t>Работодатели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прослеживания за потребностями заказчиков агентством были разработаны специальные опросные листы, примеры которых приведены в приложении 1, 2.</w:t>
      </w:r>
    </w:p>
    <w:p>
      <w:pPr>
        <w:pStyle w:val="Normal"/>
        <w:spacing w:lineRule="auto" w:line="360" w:before="120" w:after="0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Где находятся пользователи кадровых услуг?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нбасс - промышленно насыщенный регион, мегаполис, а поэтому агентство ориентирует свою деятельность прежде всего на Донецкую область. Абитуриенты - из школ области, студенты -  из учебных подразделений комплекса ДонГТУ, преподаватели - из ДонГТУ и других вузов города, специалисты - подготовленные в ДонГТУ и его подразделениях в разные годы выпускники,  изобретатели -  тоже, как правило, выходцы из Технического университета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Как часто нужны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новые кадры?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же на том предприятии, которое работает в оптимальном режиме, нужна подпитка новыми специалистами. Замена ушедших на пенсию, ротация как метод борьбы с застоем,  коррупцией - далеко  не полное перечисление причин, побуждающих руководителей активно заниматься проблемой персонала</w:t>
      </w:r>
    </w:p>
    <w:p>
      <w:pPr>
        <w:pStyle w:val="Normal"/>
        <w:spacing w:lineRule="auto" w:line="360" w:before="120" w:after="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Как реагируют работодатели на цену кадровых услуг, на цену квалифицированных специалистов. 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Донецком регионе есть разные работодатели. В большинстве своем они стремятся экономить и не тратиться на кадровые услуги. Поэтому, как во всяком консалтинге, нужно  уметь убедительно показывать преимущества работы по руководству предприятием с помощью квалифицированных специалистов - консультантов по вопросам управления человеческими ресурсами и их развития.   </w:t>
      </w:r>
    </w:p>
    <w:p>
      <w:pPr>
        <w:pStyle w:val="Normal"/>
        <w:spacing w:lineRule="auto" w:line="360" w:before="120" w:after="0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Как определяют уровень квалификации и другие качества специалистов?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ак правило, вспоминают об этом при аттестации как механизме сокращения кадров. В странах цивилизованной рыночной экономики в ведущих фирмах даже преподаются такие дисциплины, как «Оценка работников», «Измерение результатов и контроль». Агентство ставит перед собой задачу приучать руководителей к мысли о постоянной независимой экспертизе персонала. </w:t>
      </w:r>
    </w:p>
    <w:p>
      <w:pPr>
        <w:pStyle w:val="Normal"/>
        <w:spacing w:lineRule="auto" w:line="360" w:before="120" w:after="0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Каких специальных качеств работника требуют работодатели?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мные работодатели ждут от своих подчиненных творческой активности, здорового честолюбия, преданности делу..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итрые и не очень умные предпочитают личную преданность, беспрекословную исполнительность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Насколько удовлетворены работодатели существующими специалистами, представленными на рынке труд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?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ет никаких причин для подтверждения массовой удовлетворенности работодателей «белыми воротничками»  -  служащими, инженерно-техническими работниками и т.п. Более того, традиционно высказываемые причины трудностей - дороговизна энергоресурсов, неплатежи и тому подобные оправдания лишь подчеркивают недостаточность ума, профессионализма, функциональной грамотности. Эксперты Мирового банка в «Отчете о мировом развитии за 1995 год» утверждают, что стабилизация экономики в стране напрямую связана с затратами на образование и переподготовку кадров. </w:t>
      </w:r>
    </w:p>
    <w:p>
      <w:pPr>
        <w:pStyle w:val="Normal"/>
        <w:spacing w:lineRule="auto" w:line="360" w:before="120" w:after="0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 w:before="120" w:after="0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 w:before="120" w:after="0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 w:before="120" w:after="0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  <w:t>Образовательные структуры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  <w:t>Какова допустимая  продолжительность использования старых знаний, квалификаций? Как часто нужно переобучать специалистов?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Эта продолжительность, конечно же, зависит от профессии. В сферах деятельности, связанных с электроникой, компьютеризацией столь стремительно обновляются знания и технологии, что здесь впору говорить о месяцах. В металлургических, горных, машиностроительных технологиях перемены менее стремительны. Но если же говорить о правовых и  экономических знаниях, которые в разной мере, но непременно нужны каждому специалисту, то  по этим направлениям персонал предприятий и организаций должен постоянно обновлять знания. Вузы должны обеспечить этот процесс и кадрово и методически. Роль агентства состоит в поиске заказа на переобучение.</w:t>
      </w:r>
    </w:p>
    <w:p>
      <w:pPr>
        <w:pStyle w:val="Normal"/>
        <w:spacing w:lineRule="auto" w:line="360" w:before="120" w:after="0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  <w:t>Что делают для привлечения абитуриентов? Какие расходы за этим стоят?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Традиционные способы привлечения абитуриентов: реклама в средствах массовой информации, посещения школ преподавателями, организация групп довузовской подготовки, проведение дней открытых дверей. Наибольшие затраты связаны с публикациями в газетах и рекламой на радио и телевидении. 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Учитывая, что лучший способ передачи информации - из уст в уста, агентство может оповещать абитуриентов о возможностях вузов, используя сеть своих контактов и специальную консультационную службу.</w:t>
      </w:r>
    </w:p>
    <w:p>
      <w:pPr>
        <w:pStyle w:val="Normal"/>
        <w:spacing w:lineRule="auto" w:line="360" w:before="120" w:after="0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  <w:t>Работник - специалист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Типы специалистов, выходящих на рынок труда и соответствующие услуги кадрового агентства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611"/>
        <w:gridCol w:w="1594"/>
        <w:gridCol w:w="2441"/>
        <w:gridCol w:w="1762"/>
        <w:gridCol w:w="1523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Ученые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реподавател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зобретатели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пециалисты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туденты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Школьники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бъемы работ по заказам предприятий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рганизация консультаций и издания методических пособий для самообразования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роведение конкурсов инноваций по заказам хозяйствующих структур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рганизация конкурсов на замещение вакансий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рганизация конкурсов на право создания новой бизнес-структуры при поддержке государства.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нформация о работодателях,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встречи с ними,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дополнительная подготовка 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нформирование о возможностях получения образования</w:t>
            </w:r>
          </w:p>
        </w:tc>
      </w:tr>
    </w:tbl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  <w:t xml:space="preserve">На основе каких факторов они принимают решение обратиться за услугами кадрового агентства? 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На основе неудачных попыток найти работу, о чем свидетельствуют результаты опросов. Информация об услугах, предоставляемых «Карьерой» эффективнее всего распространяется в студенческой среде, среди тех, кто озабочен проблемой занятости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  <w:t>Какой тип продвижения кадровых услуг на рынок будет стимулировать обращение клиентов к услугам кадрового агентства?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Продвижение подобных услуг,  тесно связанных с социальной сферой, наиболее эффективно при использовании пропаганды и в то же время носит личностный характер. Потребители склонны обращать внимание на информацию об услугах кадрового агентства, если они и раньше вставали перед проблемой безработицы или поиска персонала.</w:t>
      </w:r>
    </w:p>
    <w:p>
      <w:pPr>
        <w:pStyle w:val="Normal"/>
        <w:spacing w:lineRule="auto" w:line="360" w:before="120" w:after="0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Для каждого типа потребителей нужен отдельный вид продвижения. Но в любом из случаев представитель агентства проводит личную беседу с работодателем или / и безработным, чтобы изучить их потребности и установить контакты.</w:t>
      </w:r>
    </w:p>
    <w:p>
      <w:pPr>
        <w:pStyle w:val="Normal"/>
        <w:spacing w:lineRule="auto" w:line="360"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spacing w:lineRule="auto" w:line="360"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spacing w:lineRule="auto" w:line="360"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spacing w:lineRule="auto" w:line="360"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spacing w:lineRule="auto" w:line="360"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spacing w:lineRule="auto" w:line="360"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spacing w:lineRule="auto" w:line="360"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spacing w:lineRule="auto" w:line="360"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spacing w:lineRule="auto" w:line="360"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spacing w:lineRule="auto" w:line="360"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Заключение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Проведенный маркетинговый анализ для специфического вида бизнеса - услуг кадрового агентства в составе учебно-воспитательного комплекса Донецкого государственного технического университета - позволяет  действовать на рынке кадровых услуг осознанно, запрограммированно, отчетливо понимая  реальную ситуацию и перспективу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Совершенно ясна необходимость описанной деятельности в условиях отмены государственного распределения специалистов и скорее всего безуспешных попыток восстановить насильственное направление выпускников, обучавшихся за бюджетные деньги, на государственные предприятия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Для обеспечения конкурентоспособности и выживания кадровому агентству необходимо улучшить обучение своего штатного и привлекаемого на условиях совместительства персонала, повысить ответственность за выполнение намеченных работ и соответствующий анализ результатов, интенсифицировать рекламное и информационное давление на клиентов во всех секторах своего рынка, расширить спектр услуг по дополнительным видам подготовки студентов к выходу на рынок труда, создавать больше возможностей для приобретения студентами опыта деятельности.</w:t>
      </w:r>
    </w:p>
    <w:p>
      <w:pPr>
        <w:pStyle w:val="Normal"/>
        <w:spacing w:lineRule="auto" w:line="360" w:before="120" w:after="0"/>
        <w:ind w:firstLine="567"/>
        <w:jc w:val="center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</w:r>
    </w:p>
    <w:p>
      <w:pPr>
        <w:pStyle w:val="Normal"/>
        <w:spacing w:lineRule="auto" w:line="360" w:before="120" w:after="0"/>
        <w:ind w:firstLine="567"/>
        <w:jc w:val="center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риложение 1.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Лист  обратной  связи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ru-RU"/>
        </w:rPr>
        <w:t>со специалистом, ищущим работу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1. Какова Ваша конкретная ситуация ?         (Обведите правильный ответ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36" w:hanging="566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Ищу работу, только что окончив вуз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36" w:hanging="566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Потерял работу из-за ликвидации (сокращения) организ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36" w:hanging="566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Ищу работу по совместительству, так как основной заработок ма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53" w:hanging="283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Иная ситуация ................................................................................................... ..... .........................................................................................................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ru-RU"/>
        </w:rPr>
        <w:t>2. Понимаете ли Вы, что успех в поиске работы зависит от активности Ваших действий на рынке труда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36" w:hanging="566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Д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36" w:hanging="566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Надеюсь, что тот, кто меня выучил, найдет мне применен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36" w:hanging="566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Надеюсь, что тот, кто меня уволил, найдет мне работ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36" w:hanging="566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Надеюсь на помощь государственной службы занято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53" w:hanging="283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Иные варианты ответа................................. ............................... ........................ . ...............................................................................................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3. Какие действия Вы уже предпринимаете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36" w:hanging="566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Расспрашиваю знакомых об известных им вакансиях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36" w:hanging="566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Хожу по предприятиям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36" w:hanging="566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Пишу объявления в газет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36" w:hanging="566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Приступил к организации своего дел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53" w:hanging="283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Иные варианты ответа .................................. ...................................................... ..................................................................................................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4.  Чем может помочь Вам  “Карьера” 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3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ru-RU"/>
        </w:rPr>
        <w:t>Повысить интенсивность оповещения работодателей о Ваших возможностях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36" w:hanging="566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Рекомендацие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36" w:hanging="566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Возможностью накопить опыт, без которого трудно устроитьс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36" w:hanging="566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Возможностью освоить дополнительную професси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36" w:hanging="566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Возможностью личных контактов с работодателями на ярмарк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36" w:hanging="566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Помочь организовать свое дело.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53" w:hanging="283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Иные варианты ответа  ........................................................................................          ....................... ........................................ ............. .....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ru-RU"/>
        </w:rPr>
        <w:t>5. Нужна ли Вам информация о возможных вариантах  приобретения дополнительной профессии?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1) Д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613" w:hanging="283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Иные варианты ответа .................................................................................. ...............................................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6. Какой вопрос мы Вам не задали?  Сформулируйте его и, конечно же, дайте на него ответ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.....................................................................................................................................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......................................................................................................................................... Ф.И.О.__________________________________________ Контактный тел.(или адрес)  ___________________________________________________________________</w:t>
      </w:r>
    </w:p>
    <w:p>
      <w:pPr>
        <w:pStyle w:val="Normal"/>
        <w:spacing w:lineRule="auto" w:line="360" w:before="120" w:after="0"/>
        <w:jc w:val="right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Приложение 2 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i/>
          <w:iCs/>
          <w:sz w:val="44"/>
          <w:szCs w:val="44"/>
        </w:rPr>
        <w:t xml:space="preserve">  </w:t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Лист  обратной  связи   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28"/>
          <w:szCs w:val="28"/>
          <w:lang w:val="ru-RU"/>
        </w:rPr>
        <w:t>с  руководителем  предприятия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sz w:val="24"/>
          <w:szCs w:val="24"/>
          <w:lang w:val="ru-RU"/>
        </w:rPr>
        <w:t>Считаете ли Вы, что проблема формирования (отбора и подготовки) управленческих кадров является для Вас актуальной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911" w:hanging="566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Да, очень злободневн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911" w:hanging="56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Д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911" w:hanging="56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Имеются проблемы, которые я смогу решить самостоятельно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911" w:hanging="56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Нет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Входит ли в Ваши ближайшие планы формирование своей управленческой команды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36" w:hanging="566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Д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36" w:hanging="56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Нет, поскольку моя команда уже создан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36" w:hanging="56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Требуется лишь пополнение и частичная замена в составе команды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36" w:hanging="56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Не считаю это важны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sz w:val="24"/>
          <w:szCs w:val="24"/>
          <w:lang w:val="ru-RU"/>
        </w:rPr>
        <w:t>Какие кадровые проблемы</w:t>
      </w:r>
      <w:r>
        <w:rPr>
          <w:rFonts w:eastAsia="Arial Cyr" w:cs="Arial Cyr" w:ascii="Arial Cyr" w:hAnsi="Arial Cyr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ru-RU"/>
        </w:rPr>
        <w:t>Вас беспокоят больше всего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36" w:hanging="566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Отсутствие компетентных специалистов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36" w:hanging="566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Отсутствие взаимопонимания и слаженности в работ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36" w:hanging="566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Низкая производительность труд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36" w:hanging="566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Слабая  мотивация к эффективному труд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36" w:hanging="566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Низкая культура труд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36" w:hanging="566"/>
        <w:rPr/>
      </w:pPr>
      <w:r>
        <w:rPr>
          <w:rFonts w:eastAsia="Arial Cyr" w:cs="Arial Cyr" w:ascii="Arial Cyr" w:hAnsi="Arial Cyr"/>
          <w:sz w:val="24"/>
          <w:szCs w:val="24"/>
          <w:lang w:val="ru-RU"/>
        </w:rPr>
        <w:t>Неудовлетворительный уровень функциональной грамотности специалистов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36" w:hanging="566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Низкая исполнительская дисциплин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36" w:hanging="566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Текучесть кадров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36" w:hanging="566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Конфликты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53" w:hanging="283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Что еще? ...............................................................................</w:t>
      </w:r>
    </w:p>
    <w:p>
      <w:pPr>
        <w:pStyle w:val="Normal"/>
        <w:ind w:left="270" w:hanging="0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                   </w:t>
      </w:r>
      <w:r>
        <w:rPr>
          <w:rFonts w:eastAsia="Arial Cyr" w:cs="Arial Cyr" w:ascii="Arial Cyr" w:hAnsi="Arial Cyr"/>
          <w:sz w:val="24"/>
          <w:szCs w:val="24"/>
          <w:lang w:val="ru-RU"/>
        </w:rPr>
        <w:t>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Нужен ли Вам и высшему руководству Вашей фирмы семинар-практикум по кадровому менеджменту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836" w:hanging="566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Д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836" w:hanging="566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Нет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Какова должна быть продолжительность семинара-практикума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836" w:hanging="566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1 недел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836" w:hanging="566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2 недел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53" w:hanging="283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ru-RU"/>
        </w:rPr>
        <w:t>1 месяц.</w:t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6. Какая форма проведения семинара Вас устроила бы более всего?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36" w:hanging="566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С отрывом от производства в течение 1 недел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36" w:hanging="566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С отрывом от производства в течение 2 недель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36" w:hanging="566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По вечерам в течение 1 месяц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36" w:hanging="566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По вечерам в течение 2 месяцев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Знания по каким проблемам Вам необходимы более всего?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36" w:hanging="566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Как подбирать нужных специалистов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36" w:hanging="566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Как формировать команду единомышленников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36" w:hanging="566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Как эффективно распределять обязанности и делегировать полномоч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36" w:hanging="566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Как формировать благоприятный микроклимат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36" w:hanging="566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Как планировать карьеру сотрудников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36" w:hanging="566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Как  создавать эффективную мотивацию  к труду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36" w:hanging="566"/>
        <w:rPr/>
      </w:pPr>
      <w:r>
        <w:rPr>
          <w:rFonts w:eastAsia="Arial Cyr" w:cs="Arial Cyr" w:ascii="Arial Cyr" w:hAnsi="Arial Cyr"/>
          <w:sz w:val="24"/>
          <w:szCs w:val="24"/>
          <w:lang w:val="ru-RU"/>
        </w:rPr>
        <w:t>Как следует изменить структуру и стиль управления предприятием в рыночных условиях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Нужен ли Вам комплект методических разработок (тесты, рекомендации и др.) по теории и практике кадрового менеджмента? Если да, то какие именно?</w:t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  </w:t>
      </w:r>
      <w:r>
        <w:rPr>
          <w:rFonts w:eastAsia="Arial Cyr" w:cs="Arial Cyr" w:ascii="Arial Cyr" w:hAnsi="Arial Cyr"/>
          <w:sz w:val="24"/>
          <w:szCs w:val="24"/>
          <w:lang w:val="ru-RU"/>
        </w:rPr>
        <w:t>а) Тесты для проведения собеседования с претендентами.</w:t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  </w:t>
      </w:r>
      <w:r>
        <w:rPr>
          <w:rFonts w:eastAsia="Arial Cyr" w:cs="Arial Cyr" w:ascii="Arial Cyr" w:hAnsi="Arial Cyr"/>
          <w:sz w:val="24"/>
          <w:szCs w:val="24"/>
          <w:lang w:val="ru-RU"/>
        </w:rPr>
        <w:t>б) Рекомендации по управлению трудовой мотивацией.</w:t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  </w:t>
      </w:r>
      <w:r>
        <w:rPr>
          <w:rFonts w:eastAsia="Arial Cyr" w:cs="Arial Cyr" w:ascii="Arial Cyr" w:hAnsi="Arial Cyr"/>
          <w:sz w:val="24"/>
          <w:szCs w:val="24"/>
          <w:lang w:val="ru-RU"/>
        </w:rPr>
        <w:t>в) Методики планирования карьеры сотрудник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Необходимо ли для Вашей фирмы проведение специального обследования по проблемам эффективной организации труда управленческого персонала?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836" w:hanging="566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Д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836" w:hanging="566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Нет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Кто из приведенных в бюллетене претендентов заинтересовал Вас?</w:t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    </w:t>
      </w:r>
      <w:r>
        <w:rPr>
          <w:rFonts w:eastAsia="Arial Cyr" w:cs="Arial Cyr" w:ascii="Arial Cyr" w:hAnsi="Arial Cyr"/>
          <w:sz w:val="24"/>
          <w:szCs w:val="24"/>
          <w:lang w:val="ru-RU"/>
        </w:rPr>
        <w:t>.........................................................................................................</w:t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    </w:t>
      </w:r>
      <w:r>
        <w:rPr>
          <w:rFonts w:eastAsia="Arial Cyr" w:cs="Arial Cyr" w:ascii="Arial Cyr" w:hAnsi="Arial Cyr"/>
          <w:sz w:val="24"/>
          <w:szCs w:val="24"/>
          <w:lang w:val="ru-RU"/>
        </w:rPr>
        <w:t>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Какие дополнительные сведения о претендентах интересуют Вас?</w:t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    </w:t>
      </w:r>
      <w:r>
        <w:rPr>
          <w:rFonts w:eastAsia="Arial Cyr" w:cs="Arial Cyr" w:ascii="Arial Cyr" w:hAnsi="Arial Cyr"/>
          <w:sz w:val="24"/>
          <w:szCs w:val="24"/>
          <w:lang w:val="ru-RU"/>
        </w:rPr>
        <w:t>.........................................................................................................</w:t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    </w:t>
      </w:r>
      <w:r>
        <w:rPr>
          <w:rFonts w:eastAsia="Arial Cyr" w:cs="Arial Cyr" w:ascii="Arial Cyr" w:hAnsi="Arial Cyr"/>
          <w:sz w:val="24"/>
          <w:szCs w:val="24"/>
          <w:lang w:val="ru-RU"/>
        </w:rPr>
        <w:t>.........................................................................................................</w:t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    </w:t>
      </w:r>
      <w:r>
        <w:rPr>
          <w:rFonts w:eastAsia="Arial Cyr" w:cs="Arial Cyr" w:ascii="Arial Cyr" w:hAnsi="Arial Cyr"/>
          <w:sz w:val="24"/>
          <w:szCs w:val="24"/>
          <w:lang w:val="ru-RU"/>
        </w:rPr>
        <w:t>.........................................................................................................</w:t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    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.........................................................................................................  </w:t>
      </w:r>
    </w:p>
    <w:p>
      <w:pPr>
        <w:pStyle w:val="Normal"/>
        <w:spacing w:lineRule="auto" w:line="360" w:before="120" w:after="0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Список использованной литературы:</w:t>
      </w:r>
    </w:p>
    <w:p>
      <w:pPr>
        <w:pStyle w:val="Normal"/>
        <w:spacing w:lineRule="auto" w:line="360" w:before="120" w:after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. Филип Котлер. Основы маркетинга. Санкт- Петербург, 1994 г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 w:before="120" w:after="0"/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учно-практический журнал «Персонал» №4 1996 г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 w:before="120" w:after="0"/>
        <w:ind w:left="283" w:hanging="283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отивация к труду в условиях перехода к рынку. Скударь Г.М. и др. Киев. «Техника», 1995. - 114 с.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64" w:gutter="0" w:header="0" w:top="851" w:footer="72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8T10:43:00Z</dcterms:created>
  <dc:creator>SASHA</dc:creator>
  <dc:description/>
  <dc:language>en-US</dc:language>
  <cp:lastModifiedBy>Елена Богатырева</cp:lastModifiedBy>
  <cp:lastPrinted>1997-01-08T00:57:00Z</cp:lastPrinted>
  <dcterms:modified xsi:type="dcterms:W3CDTF">1998-09-09T18:25:00Z</dcterms:modified>
  <cp:revision>35</cp:revision>
  <dc:subject/>
  <dc:title/>
</cp:coreProperties>
</file>