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spacing w:lineRule="auto" w:line="360"/>
        <w:jc w:val="center"/>
        <w:rPr>
          <w:caps/>
          <w:sz w:val="32"/>
          <w:u w:val="single"/>
        </w:rPr>
      </w:pPr>
      <w:r>
        <w:rPr>
          <w:caps/>
          <w:sz w:val="32"/>
          <w:u w:val="single"/>
        </w:rPr>
        <w:t xml:space="preserve">Московский Государственный Университет 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caps/>
          <w:sz w:val="32"/>
          <w:u w:val="single"/>
        </w:rPr>
      </w:pPr>
      <w:r>
        <w:rPr>
          <w:caps/>
          <w:sz w:val="32"/>
          <w:u w:val="single"/>
        </w:rPr>
        <w:t>экономики, статистики и информатики</w:t>
      </w:r>
    </w:p>
    <w:p>
      <w:pPr>
        <w:pStyle w:val="Normal"/>
        <w:suppressLineNumbers/>
        <w:suppressAutoHyphens w:val="true"/>
        <w:rPr>
          <w:caps/>
          <w:sz w:val="32"/>
          <w:u w:val="single"/>
        </w:rPr>
      </w:pPr>
      <w:r>
        <w:rPr>
          <w:caps/>
          <w:sz w:val="32"/>
          <w:u w:val="single"/>
        </w:rPr>
      </w:r>
    </w:p>
    <w:p>
      <w:pPr>
        <w:pStyle w:val="Normal"/>
        <w:suppressLineNumbers/>
        <w:suppressAutoHyphens w:val="true"/>
        <w:rPr>
          <w:caps/>
        </w:rPr>
      </w:pPr>
      <w:r>
        <w:rPr>
          <w:caps/>
        </w:rPr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Heading1"/>
        <w:suppressLineNumbers/>
        <w:suppressAutoHyphens w:val="tru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онтрольная работа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spacing w:lineRule="auto" w:line="360"/>
        <w:ind w:left="4320" w:firstLine="720"/>
        <w:rPr/>
      </w:pPr>
      <w:r>
        <w:rPr>
          <w:sz w:val="28"/>
        </w:rPr>
        <w:t xml:space="preserve">ДИСЦИПЛИНА: </w:t>
      </w:r>
      <w:r>
        <w:rPr>
          <w:i/>
          <w:sz w:val="28"/>
          <w:u w:val="single"/>
        </w:rPr>
        <w:t>Маркетинг</w:t>
      </w:r>
    </w:p>
    <w:p>
      <w:pPr>
        <w:pStyle w:val="Normal"/>
        <w:suppressLineNumbers/>
        <w:suppressAutoHyphens w:val="true"/>
        <w:spacing w:lineRule="auto" w:line="360"/>
        <w:ind w:left="4320" w:firstLine="720"/>
        <w:rPr>
          <w:i/>
          <w:i/>
          <w:sz w:val="28"/>
          <w:u w:val="single"/>
        </w:rPr>
      </w:pPr>
      <w:r>
        <w:rPr>
          <w:sz w:val="28"/>
        </w:rPr>
        <w:t xml:space="preserve">ПРЕПОДАВАТЕЛЬ: </w:t>
      </w:r>
    </w:p>
    <w:p>
      <w:pPr>
        <w:pStyle w:val="Normal"/>
        <w:suppressLineNumbers/>
        <w:suppressAutoHyphens w:val="true"/>
        <w:spacing w:lineRule="auto" w:line="360"/>
        <w:ind w:left="4320" w:firstLine="720"/>
        <w:rPr/>
      </w:pPr>
      <w:r>
        <w:rPr>
          <w:sz w:val="28"/>
        </w:rPr>
        <w:t xml:space="preserve">ГРУППА: </w:t>
      </w:r>
      <w:r>
        <w:rPr>
          <w:i/>
          <w:sz w:val="28"/>
          <w:u w:val="single"/>
        </w:rPr>
        <w:t>ЗФ-3</w:t>
      </w:r>
    </w:p>
    <w:p>
      <w:pPr>
        <w:pStyle w:val="Normal"/>
        <w:suppressLineNumbers/>
        <w:suppressAutoHyphens w:val="true"/>
        <w:ind w:left="4320" w:firstLine="720"/>
        <w:rPr/>
      </w:pPr>
      <w:r>
        <w:rPr>
          <w:sz w:val="28"/>
        </w:rPr>
        <w:t xml:space="preserve">ИСПОЛНИТЕЛЬ: </w:t>
      </w:r>
      <w:r>
        <w:rPr>
          <w:i/>
          <w:sz w:val="28"/>
          <w:u w:val="single"/>
        </w:rPr>
        <w:t>Львов Д.В.</w:t>
      </w:r>
    </w:p>
    <w:p>
      <w:pPr>
        <w:pStyle w:val="Normal"/>
        <w:suppressLineNumbers/>
        <w:suppressAutoHyphens w:val="true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rPr/>
      </w:pPr>
      <w:r>
        <w:rPr/>
      </w:r>
    </w:p>
    <w:p>
      <w:pPr>
        <w:pStyle w:val="Normal"/>
        <w:suppressLineNumbers/>
        <w:suppressAutoHyphens w:val="true"/>
        <w:jc w:val="center"/>
        <w:rPr>
          <w:b/>
          <w:b/>
        </w:rPr>
      </w:pPr>
      <w:r>
        <w:rPr>
          <w:b/>
        </w:rPr>
        <w:t>Москва, 2000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  <w:t>Услуга: предоперационная цифровая фотосъемка пациента с последующим компьютерным редактированием с целью показать пациенту ожидаемые и возможные результаты пластической опер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Основной сегмент рынка, специфика, отличительные особенности и условное назва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ынок сегментирован по статусу пользования. Сегмент – люди, решившие подвергнуться пластической коррек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сновной сегмент рынка - пациенты, нуждающиеся в пластической операции вследствие травмы или болезни, либо желающие изменить свой облик (лицо или фигуру) с помощью хирургического вмешательства. Специфика данной услуги заключается в том, чтобы пациент увидел на отредактированном фотоснимке не просто желаемый результат, а реально возможный результат пластической операции при тех или иных хирургических изменениях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2. Основные проблемы сегмент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еопределенность, нерешительность, сложность выбор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сновной проблемой данного сегмента (люди, уже решившие или рашающие подвергнуться пластической операции) является трудность выбора типа операции. Клиент в данном случае довольно смутно представляет не только, какие именно он хочет сделать изменения, но и, зачастую, не может определиться, что же он хочет увидеть в результате. Данная услуга (цифровая фотокоррекция или ЦФК) практически решает эту проблему, позволяя клиенту уверенно принять решение, каким бы оно ни было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Типичный способ преобрет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рекомендации врач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ЦФК рекомендуется клиенту врачом, к которому тот обратился за помощью или консультацией и используется в комплексе с услугами пластического хирурга, но также может быть проведена как отдельная услуга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Слабые стороны и упущения конкурентов, которые будут использоваться для разработки товара для сегмент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тсутствие широкого использования компьютерных технологий в медицин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бычно, чтобы помочь клиенту принять решение, врачу приходится либо только на словах объяснять ему все плюсы и минусы предстоящей операции, либо демонстрировать фотоматериалы, отснятые до и после операций на предыдущих пациентах. ЦФК же дает возможность клиенту наглядно увидеть будущие результаты применительно к себе, а также «проиграть» множество возможных вариантов операции и выбрать оптимальный для себя пут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  Базовый вариант товара, его особенности и отличия от конкурент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Базовый вариант услуги – съемка клиента на цифровую фотокамеру (профиль, анфас) и последующая редакторская правка в присутствии клиента и врача. Врач помогает пациенту определиться в выборе оптимального варианта операции а также следит, чтобы редакторская правка не выходила за рамки возможностей хирург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 Праметры товар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Цифровая фотосъемка производится камерой Kodak DC 280, редакторская правка происходит на компьютере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-500 </w:t>
      </w:r>
      <w:r>
        <w:rPr>
          <w:lang w:val="en-US"/>
        </w:rPr>
        <w:t>c</w:t>
      </w:r>
      <w:r>
        <w:rPr/>
        <w:t xml:space="preserve"> 21-дюймовым монитором, что обеспечивает высокую скорость работы с графическим редактором (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hotoshop</w:t>
      </w:r>
      <w:r>
        <w:rPr/>
        <w:t>) и позволяет клиенту и врачу хорошо видеть картинку на большом экран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. Составляющие товарного шлейфа, сопутствующего основному товар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опутствующими услугами к основной (ЦФК) можно назвать:</w:t>
      </w:r>
    </w:p>
    <w:p>
      <w:pPr>
        <w:pStyle w:val="TextBodyIndent"/>
        <w:numPr>
          <w:ilvl w:val="0"/>
          <w:numId w:val="2"/>
        </w:numPr>
        <w:rPr/>
      </w:pPr>
      <w:r>
        <w:rPr/>
        <w:t>распечатка исходных и выбранных клиентом отредактированных фотографий на цветном принтере (струйном или лазерном);</w:t>
      </w:r>
    </w:p>
    <w:p>
      <w:pPr>
        <w:pStyle w:val="TextBodyIndent"/>
        <w:numPr>
          <w:ilvl w:val="0"/>
          <w:numId w:val="2"/>
        </w:numPr>
        <w:rPr/>
      </w:pPr>
      <w:r>
        <w:rPr/>
        <w:t>возможность демонстрации клиенту подобных фотографий из архива плюс послеоперационные снимки для сравнения ожидаемых и получившихся результатов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8. Специальное торговое название товар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пециальное название услуги для клиентов – «цифровая фотокоррекция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озможно, не совсем точно отражает суть услуги, но воспринимается клиентами как что-то значимое и сложное, требующее профессионализм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9. Способ установления цены на товар и ценовой политики на начальном этапе предложения товар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купательское восприятие. Ощущаемая ценность товара (услуги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тоимость услуги значительно ниже стоимости предстоящей операции. Следовательно, клиент, готовый заплатить за операцию, не будет заострять внимание стоимость ЦФК. Цена может устанавливаться не из расчета издержек исполнителя (продавца), а в пределах суммы, которую клиент готов заплатит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0. Товарно-производственная сеть и наиболее благоприятные условия для предложения товара клиен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анную услугу (ЦФК) предпочтительно использовать в медицинских учреждениях, где практикуется пластическая хирургия. Услуга предлагается клиенту как часть комплекса процедур по пластической коррекции либо как отдельная услуга. Особенно удобна для предложения, если клиент явно не может определиться в своем выборе, и практически во всех случаях, когда пациента волнует визуальный результат от предстоящей коррекц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1. Наиболее подходящие каналы рекламы. Рекламный слоган. Текст рекламного посл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ЦФК может быть включена в список услуг медицинского учреждения, в рамках которого эта услуга практикуется. Также ЦФК может быть указана в информационных и рекламных бюллетенях на медицинских конференциях, симпозиумах и семинарах, печатных медицинских изданиях. Возможно также эффективное использование Интернета. </w:t>
      </w:r>
    </w:p>
    <w:p>
      <w:pPr>
        <w:pStyle w:val="TextBodyIndent"/>
        <w:rPr/>
      </w:pPr>
      <w:r>
        <w:rPr/>
        <w:t>Слоган: «Мы исполняем желания».</w:t>
      </w:r>
    </w:p>
    <w:p>
      <w:pPr>
        <w:pStyle w:val="TextBodyIndent"/>
        <w:rPr/>
      </w:pPr>
      <w:r>
        <w:rPr/>
        <w:t>Рекл. текст: «Если вы ищете свой новый образ, мы осветим вам путь.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2. Универсальное коммерческое предложе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ниверсальное коммерческое предложение данной услуги – это базовый вариант ЦФК плюс сопутствующие услуги (п.7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3. Ориентировочная продолжительность жизненного цикла товара, основная идея его совершенствования на будуще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Жизненный цикл ЦФК можно обозначить как 3-5 лет, но при постоянном совершенствовании технологий можно неоднократно реанимировать услугу и растянуть ее жизненный цикл на более длительный срок. </w:t>
      </w:r>
    </w:p>
    <w:p>
      <w:pPr>
        <w:pStyle w:val="TextBodyIndent"/>
        <w:rPr/>
      </w:pPr>
      <w:r>
        <w:rPr/>
        <w:t>За основную идею совершенствования на будущее можно принять 3</w:t>
      </w:r>
      <w:r>
        <w:rPr>
          <w:lang w:val="en-US"/>
        </w:rPr>
        <w:t>D</w:t>
      </w:r>
      <w:r>
        <w:rPr/>
        <w:t>-моделирование.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 w:before="240" w:after="240"/>
      <w:jc w:val="center"/>
      <w:outlineLvl w:val="0"/>
    </w:pPr>
    <w:rPr>
      <w:rFonts w:ascii="Journal;Times New Roman" w:hAnsi="Journal;Times New Roman" w:cs="Journal;Times New Roman"/>
      <w:b/>
      <w: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08:34:00Z</dcterms:created>
  <dc:creator>Журавлев Д.В.</dc:creator>
  <dc:description/>
  <dc:language>en-US</dc:language>
  <cp:lastModifiedBy>Журавлев Д.В.</cp:lastModifiedBy>
  <cp:lastPrinted>2000-03-28T11:22:00Z</cp:lastPrinted>
  <dcterms:modified xsi:type="dcterms:W3CDTF">2000-03-28T09:39:00Z</dcterms:modified>
  <cp:revision>83</cp:revision>
  <dc:subject/>
  <dc:title>1</dc:title>
</cp:coreProperties>
</file>