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амостоятельная работа на тему: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«МЕЖДУНАРОДНЫЙ  МАРКЕТИНГ»</w:t>
      </w:r>
    </w:p>
    <w:p>
      <w:pPr>
        <w:pStyle w:val="TextBody"/>
        <w:jc w:val="center"/>
        <w:rPr/>
      </w:pPr>
      <w:r>
        <w:rPr>
          <w:b/>
          <w:sz w:val="32"/>
        </w:rPr>
        <w:t>по дисциплине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«Маркетинг»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Специальность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«Учет и аудит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Проверила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 xml:space="preserve"> 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МЕЖДУНАРОДНЫЙ  МАРКЕТИН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Международный маркетинг</w:t>
      </w:r>
      <w:r>
        <w:rPr>
          <w:sz w:val="28"/>
        </w:rPr>
        <w:t xml:space="preserve"> – это маркетинг товаров и услуг за пределами страны, где находится организац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Многонациональный маркетинг</w:t>
      </w:r>
      <w:r>
        <w:rPr>
          <w:sz w:val="28"/>
        </w:rPr>
        <w:t xml:space="preserve"> – это сложная форма международного маркетинга, которая касается организаций, осуществляющих маркетинговые операции во многих иностранных государствах. Многонациональные фирмы включают «Нестле», «Юнилевер», «Шелл», «Экссон» и «Кока-кола». Эти компании владеют товарными марками, хорошо известными всему миру, а также осуществляют разветвленную международную деятельность. Большие многонациональные организации часто распределяют ресурсы компании независимо от национальных границ, хотя и относятся к определенной стране с точки зрения владения и высшего руко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пичный пример международного подхода к маркетингу – часовая промышленность. «Часы могут быть сконструированы в Швейцарии, их электронные компоненты изготовлены в Японии, сборка модуля отсчета времени осуществлена в Гонконге, корпус часов произведен в США, циферблат – в Японии и окончательная сборка выполнена на Виргинских островах перед их продажей в США. Таким образом, фирменное название, которое ранее представляло предполагаемое превосходство швейцарского и американского мастерства, теперь отражает превосходство управления в координации трудовой деятельности и ее увязки во многих странах для обеспечения высокого уровня качества и сервис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СРЕДА МЕЖДУНАРОДНОГО  МАРКЕТИНГ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то, что основные принципы маркетинга распространяются на международный маркетинг, часто между внутренним и внешним рынками существуют значительные различия, которые нужно учитывать. Каждый рынок должен оцениваться отдель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ет такой вещи, как многонациональный рынок. Мы имеем национальные рынки по всему миру, но ни одного многонационального. Каждый из них уникален, не похож на другие и поэтому является национальным рынком».</w:t>
      </w:r>
    </w:p>
    <w:p>
      <w:pPr>
        <w:pStyle w:val="Heading2"/>
        <w:rPr>
          <w:sz w:val="28"/>
        </w:rPr>
      </w:pPr>
      <w:r>
        <w:rPr>
          <w:sz w:val="28"/>
        </w:rPr>
        <w:t>Варрен Дж. Киган</w:t>
      </w:r>
    </w:p>
    <w:p>
      <w:pPr>
        <w:pStyle w:val="TextBody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пециалисты по международному маркетингу должны быть в курсе </w:t>
      </w:r>
      <w:r>
        <w:rPr>
          <w:b/>
          <w:sz w:val="28"/>
        </w:rPr>
        <w:t>культурной среды каждого рынка</w:t>
      </w:r>
      <w:r>
        <w:rPr>
          <w:sz w:val="28"/>
        </w:rPr>
        <w:t>. Культура передается из поколения в поколение, различается по странам и континентам, и ее нелегко изменить. Национальная фирма, незнакомая или нечувствительная к ней, может пытаться сбывать товары и услуги, которые неприемлемы или неправильно понимаются данной культуро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огда вина лежит на фирме, поскольку она действует из национальной штаб-квартиры и получает незначительный объем местной информации из других стран. В других случаях, например при маркетинге в развивающихся странах, информация о населении находится на низком уровне, а иногда почтовая и телефонная службы неудовлетвор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ознание культуры может быть улучшено посредством использования иностранного персонала на ключевых должностях, найма иностранных специалистов по маркетинговым исследованиям, размещения отдельной фирмы в каждой стране, где она действует, активного изучения культурных различий и реагирования на изменения в культуре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Экономическая среда страны показывает нынешние и потенциальные возможности потребления товаров и услуг.</w:t>
      </w:r>
      <w:r>
        <w:rPr>
          <w:sz w:val="28"/>
        </w:rPr>
        <w:t xml:space="preserve"> Индикаторы функционирования экономики включают уровень жизни, валовой национальный продукт, уровень развития экономики и стабильность валюты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Уровень жизни</w:t>
      </w:r>
      <w:r>
        <w:rPr>
          <w:sz w:val="28"/>
        </w:rPr>
        <w:t xml:space="preserve"> характеризует среднее количество и качество товаров и услуг, потребляемых в стране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Валовой национальный продукт</w:t>
      </w:r>
      <w:r>
        <w:rPr>
          <w:sz w:val="28"/>
        </w:rPr>
        <w:t xml:space="preserve"> (ВНП) означает общую стоимость товаров и услуг, созданную в стране за год. Данные о размере ВНП на душу населения могут быть обманчивыми. Во-первых, эти цифры показывают средние значения, а не распределение дохода. Во-вторых, одинаковый доход обеспечивает различный уровень жизни в каждой стране; доход в 20 тыс. долл. в США может представлять тот же уровень жизни, что доход в 10 тыс. долл. в другой стран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зможности для маркетинга могут определяться посредством выявления </w:t>
      </w:r>
      <w:r>
        <w:rPr>
          <w:i/>
          <w:sz w:val="28"/>
        </w:rPr>
        <w:t>уровня экономического роста страны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большие возможности для маркетинга обычно имеют место в развитых странах в силу более высоких уровней дискреционного дохода и жизни. Однако, численность населения в этих странах, как правило, стабильна, а сбыт некоторых видов продукции, возможно, достиг уровня насыщения. В этих странах с позиции международного маркетинга существует долгосрочный потенциа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Еще одним фактором, который фирма должна учитывать в своем международном маркетинге, является </w:t>
      </w:r>
      <w:r>
        <w:rPr>
          <w:i/>
          <w:sz w:val="28"/>
        </w:rPr>
        <w:t>стабильность валюты</w:t>
      </w:r>
      <w:r>
        <w:rPr>
          <w:sz w:val="28"/>
        </w:rPr>
        <w:t>, поскольку колебания иностранной валюты по отношению к национальной валюте  фирмы могут значительно воздействовать на сбыт и прибыли. Например, 17 августа 1999 г. экономический кризис в России привел к девальвации национальной валюты на 300%. Это означало, что российские товары стали гораздо дешевле для потребителей в других странах, в то время как для россиян потребление каких-либо иностранных товаров стало очень дорогостоящим делом. В результате многие фирмы столкнулись с огромными трудностями при экспорте товаров в Россию, поскольку их цены были относительно высок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АЗРАБОТКА МЕЖДУНАРОДНОЙ МАРКЕТИНГОВОЙ СТРАТЕ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е элементы международной маркетинговой стратегии: организация фирмы, степень стандартизации, планирование продукции, сбыта, продвижения и цены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Организация компании.</w:t>
      </w:r>
      <w:r>
        <w:rPr>
          <w:sz w:val="28"/>
        </w:rPr>
        <w:t xml:space="preserve"> Существуют три формы организации международной деятельности: экспорт, совместное предприятие и прямое владение. Сравнение этих форм дается в таблице 1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лучае </w:t>
      </w:r>
      <w:r>
        <w:rPr>
          <w:i/>
          <w:sz w:val="28"/>
        </w:rPr>
        <w:t>экспорта</w:t>
      </w:r>
      <w:r>
        <w:rPr>
          <w:sz w:val="28"/>
        </w:rPr>
        <w:t xml:space="preserve"> компания выходит на международные рынки посредством прямой продажи через собственный торговый персонал или опосредованно – через иностранных торговцев или агентов. В первом случае фирма размещает свой торговый персонал или в национальной конторе, или в отделениях в странах. Этот метод широко применяется в тех случаях, когда легко установить потребителей или сами выходят на продавца. При опосредованном сбыте для поиска и установления контактов с потребителями фирма нанимает внешних специалистов, которые базируются в стране или за рубежом. В США насчитывается более 2 тыс. специализированных фирм по управлению экспортом. Опосредованный сбыт применяется в ситуациях, когда трудно определить потребителей, экспортирующая компания обладает ограниченными ресурсами или когда местные обычаи уникальны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бная структура требует минимальных инвестиций за рубежом. Фирма не осуществляет производства в других странах. Экспортер может модифицировать упаковку, этикетки и каталоги у себя в ответ на потребности внешних рынков. Экспорт представляет собой самый низкий уровень причастности к международному маркетинг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i/>
          <w:sz w:val="28"/>
        </w:rPr>
        <w:t>совместном предприятии</w:t>
      </w:r>
      <w:r>
        <w:rPr>
          <w:sz w:val="28"/>
        </w:rPr>
        <w:t xml:space="preserve"> фирма соглашается объединить некоторые стороны своей деятельности по производству и маркетингу с иностранной компанией, для того чтобы объединить опыт, связи и разделить издержки. Например, фирма «Филипс», крупный голландский производитель, создала ряд совместных предприят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изводит в Европе одну из модификаций видеомагнитофона японской фирмы «ДжиВиС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яет маркетинг в Европе цифровых телефонных систем фирмы «ИТТ»;</w:t>
      </w:r>
    </w:p>
    <w:p>
      <w:pPr>
        <w:pStyle w:val="Normal"/>
        <w:jc w:val="both"/>
        <w:rPr/>
      </w:pPr>
      <w:r>
        <w:rPr>
          <w:sz w:val="28"/>
        </w:rPr>
        <w:t>-является одним из основных владельцев германской компании «Грюндиг», одной из ведущих электронных фирм и управляет данной компан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трудничает с французской фирмой «СИТ-Алкатель» в разработке систем микроволновой связи и ряде других областей новейшей техн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изводит и сбывает совместно с фирмой «Сони» по всему миру компакт-ди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вместные предприятия могут приводить к снижению издержек и различным льготам со стороны иностранного правительства, если продукция производится внутри страны и устанавливается иностранное вла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вместные предприятия могут осуществлять в форме лицензирования, производства или управления по контрактам или совместного владения. Л и ц е н з и р о в а н и е  дает иностранным фирмам права на процесс производства, торговые марки, патенты и коммерческие секреты в обмен на комиссионные, выплаты или Роялти (лицензионные платежи). Фирмы «Кока-кола» и «Пепси-кола» лицензируют свою продукцию. В случае к о н т р а к т о в   н а   п р о и з в о д с т в о фирма соглашается, чтобы иностранная компания изготовляла свою продукцию в данной стране. Фирма осуществляет маркетинг самих изделий и предоставляет управленческий опыт. Такие соглашения распространены в книгоиздатель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лучае  к о н т р а к т о в   н а   у п р а в л е н и е  фирма выступает в качестве консультантов для иностранных компаний. Многие сети отелей, например «Хилтон», участвуют в таких контрактах. При  с о в м е с т н о м    в л а д е н и и   фирма соглашается на производство и сбыт продукции в партнерстве с иностранной компанией для снижения издержек и распределения риска. В некоторых случаях иностранные правительства могут считать совместное владение с участием местного бизнеса  условием для проникновения на их рынок. Например, в Канаде иностранные фирмы должны использовать соглашения о совместном владении с канадскими компаниями при создании новых предприятий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Прямое владение</w:t>
      </w:r>
      <w:r>
        <w:rPr>
          <w:sz w:val="28"/>
        </w:rPr>
        <w:t xml:space="preserve"> предусматривает полное осуществление и контроль над международной деятельностью. Компания занимается производством, маркетингом и т.д. в других странах без участия каких-либо партнеров. Например, предприятие по производству телекоммуникационного оборудования в Шанхае фирмы «ЗМ» стало первым полностью собственным отделением американских фирм в Китае. В этом случае фирма пользуется всеми преимуществами и берет на себя весь риск, связанный с владением. Экономятся затраты труда, и планы маркетинга лучше учитывают местные потребности. Возможности для получения прибыли велики, хотя велики и издержки. Вероятны националистические действия, правительственные ограничения могут носить более жесткий характер. Это наиболее рискованная форма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Сравнительная характеристика стратегий вхождения на мировой рынок</w:t>
      </w:r>
    </w:p>
    <w:p>
      <w:pPr>
        <w:pStyle w:val="Heading2"/>
        <w:rPr/>
      </w:pPr>
      <w:r>
        <w:rPr/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3118"/>
        <w:gridCol w:w="21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пор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местные пред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ямое влад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урс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о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о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б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АЯ СИСТЕМА МЕЖДУНАРОДНОГО МАРКЕТИНГА (MI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тановление нормативов и систем контроля в условиях постоянных изменений    внешней среды бизнеса – довольно трудная задача на отечественном рынке, но на внешнем эта трудность неизмеримо возрастает. Изменение внешней среды бизнеса, приводящие к изменениям нормативов, имеют разную степень в различных странах. К тому же здесь возникает проблема их взаимосвязи, если фирма оперирует одновременно в ряде стран, учитывая различие языков, обычаев, а также большие расстояния между руководством фирмы и ее зарубежными филиалами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транах запада транснациональные корпорации для осуществления постоянного и систематического контроля выполнения планов используют систему </w:t>
      </w:r>
      <w:r>
        <w:rPr>
          <w:sz w:val="28"/>
          <w:lang w:val="en-US"/>
        </w:rPr>
        <w:t>MIS</w:t>
      </w:r>
      <w:r>
        <w:rPr>
          <w:sz w:val="28"/>
        </w:rPr>
        <w:t xml:space="preserve"> (</w:t>
      </w:r>
      <w:r>
        <w:rPr>
          <w:sz w:val="28"/>
          <w:lang w:val="en-US"/>
        </w:rPr>
        <w:t>Marketing Information System)</w:t>
      </w:r>
      <w:r>
        <w:rPr>
          <w:sz w:val="28"/>
        </w:rPr>
        <w:t>, помогающую сопоставить фактические результаты с нормативами, наиболее важными из которых являются объем продаж на мировых рынках, производительность и позиции на рынках отдельных продуктов.</w:t>
      </w:r>
    </w:p>
    <w:p>
      <w:pPr>
        <w:pStyle w:val="2"/>
        <w:rPr/>
      </w:pPr>
      <w:r>
        <w:rPr>
          <w:sz w:val="28"/>
        </w:rPr>
        <w:t xml:space="preserve">    </w:t>
      </w:r>
      <w:r>
        <w:rPr>
          <w:sz w:val="28"/>
        </w:rPr>
        <w:t>Особенность этой системы (</w:t>
      </w:r>
      <w:r>
        <w:rPr>
          <w:sz w:val="28"/>
          <w:lang w:val="en-US"/>
        </w:rPr>
        <w:t>MIS</w:t>
      </w:r>
      <w:r>
        <w:rPr>
          <w:sz w:val="28"/>
        </w:rPr>
        <w:t>) – трудность генерирования информации о мировом рынке, включающей в себя: состояние рынка в целом, наличие маркетинговых каналов и потенциальных покупателей, состояние конкуренции, политику правительства и т.д. Эта информация может поступать из различных источников, включая персонал компании (сбытовиков), поставщиков, дилеров, брокеров, потребителей и даже конкурентов. Она должна собираться постоянно и систематически. При этом возможно использование услуг специализированных информационных фирм.</w:t>
      </w:r>
    </w:p>
    <w:p>
      <w:pPr>
        <w:pStyle w:val="2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сновным проблемам </w:t>
      </w:r>
      <w:r>
        <w:rPr>
          <w:sz w:val="28"/>
          <w:lang w:val="en-US"/>
        </w:rPr>
        <w:t>MIS</w:t>
      </w:r>
      <w:r>
        <w:rPr>
          <w:sz w:val="28"/>
        </w:rPr>
        <w:t xml:space="preserve"> можно отнести:</w:t>
      </w:r>
    </w:p>
    <w:p>
      <w:pPr>
        <w:pStyle w:val="2"/>
        <w:rPr>
          <w:sz w:val="28"/>
        </w:rPr>
      </w:pPr>
      <w:r>
        <w:rPr>
          <w:sz w:val="28"/>
        </w:rPr>
        <w:t>-информации может быть недостаточно;</w:t>
      </w:r>
    </w:p>
    <w:p>
      <w:pPr>
        <w:pStyle w:val="2"/>
        <w:rPr>
          <w:sz w:val="28"/>
        </w:rPr>
      </w:pPr>
      <w:r>
        <w:rPr>
          <w:sz w:val="28"/>
        </w:rPr>
        <w:t>-она может быть беспорядочной и даже противоречивой;</w:t>
      </w:r>
    </w:p>
    <w:p>
      <w:pPr>
        <w:pStyle w:val="2"/>
        <w:rPr>
          <w:sz w:val="28"/>
        </w:rPr>
      </w:pPr>
      <w:r>
        <w:rPr>
          <w:sz w:val="28"/>
        </w:rPr>
        <w:t>-затраты на ее получение часто превышают ценность   информации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нимизацию затрат на информацию можно достичь повышением качества обработки вторичной информации, что позволит получить косвенную информацию о регионах, изучить которые напрямую невозможно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пичный перечень показателей, по которым необходимо получение информации о зарубежных рынках приведены в таблице 2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right"/>
        <w:rPr/>
      </w:pPr>
      <w:r>
        <w:rPr/>
        <w:t>Таблица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1.Экономика зарубежных стра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.Платежный балан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равительственные отче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2.Номинальные и реальные ста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Экспертная оцен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3.Индекс инфля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Экспертная оцен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4.Привлекательность национальной валюты и активов для зарубежных инвест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Оценка спроса на валют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5.Государственная денежная и налоговая поли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Экспертная оцен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6.Мнения    аналитиков, коммерсантов,      банкиров, экономистов,      бизнесмен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Общая оценк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.Информация о государственном регулирован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7.Налоги на внешнеэкономическую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Информация, касающаяся решений правительства из позиций в отношении налогов на доходы, дивиденды, процен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8.Другие предписания и зак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Вся информация о региональных и международных законах, указах, постановлениях, декретах, в той или иной степени касающихся торговых операций, активов или инвестиций компан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9.Предписания и законы своего прав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Государственное регулирование, осуществляемое своим правительством в области внешнеэкономической деятельно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3.Информация о ресурса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0.Человеческие ресур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Наличие квалифицированных специалистов, групп единомышленников, забастовочное движение и т.д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1.Денежные ресур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Наличие и стоимость денег для компан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2.Сырь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Наличие и стоим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3.Присоединения и слия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Информация о возможных слияниях компаний, совместных предприятий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4.Общие услов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4.Экономические фак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Макроэкономическая информация о движении капитала, темпах роста и структуре экономики и экономической географ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5.Социальные фак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Социальная структура, покупательский спро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6.Политические фак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«Инвестиционный климат», возможность изменений в политике</w:t>
            </w:r>
          </w:p>
        </w:tc>
      </w:tr>
    </w:tbl>
    <w:p>
      <w:pPr>
        <w:pStyle w:val="Heading4"/>
        <w:rPr>
          <w:sz w:val="28"/>
        </w:rPr>
      </w:pPr>
      <w:r>
        <w:rPr>
          <w:sz w:val="28"/>
        </w:rPr>
        <w:t>ОСОБЕННОСТИ МЕЖДУНАРОДНОГО МАРКЕТИНГА 90-Х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берализация внешнеэкономической деятельности в стране создала условия для выхода на внешние рынки большого числа хозяйствующих субъектов, осуществляющих внешнеэкономические операции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цепция международного маркетинга формировалась в период, когда в мировом хозяйстве доминировала так называемая торговая (торгово-посредническая) модель взаимодействия фирмы с мирохозяйственной сферой, характерная для индустриальной фазы экономического развития. Сложившуюся сегодня модель можно условно назвать производственно-инвестиционной. Соответственно претерпел качественные изменения и международный маркетинг. Новая качественная сложность международного маркетинга позволила исследователям говорить о выдвижении концепции маркетинга на более высокий уровень, появлении глобального, многонационального и т.п. маркетинг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Глобализация рынков и отраслей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    </w:t>
      </w:r>
      <w:r>
        <w:rPr>
          <w:sz w:val="28"/>
        </w:rPr>
        <w:t>Под воздействием непрерывной череды технологических революций международное разделение труда сегодня осуществляется не только в форме общего (по отраслям и сферам общественного производства), но и в форме частного (внутриотраслевого, предметного) и единичного (подетального, поузлового) разделения труда. Устанавливаются глубокие и устойчивые производственно-технологические связи между фирмами разных стран по выпуску конечной продукции машиностроения, химической, электротехнической, электронной и других отраслей.</w:t>
      </w:r>
    </w:p>
    <w:p>
      <w:pPr>
        <w:pStyle w:val="2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результате происходит смещение границ обмена товарами и услугами с </w:t>
      </w:r>
      <w:r>
        <w:rPr>
          <w:b/>
          <w:sz w:val="28"/>
        </w:rPr>
        <w:t>межнационального</w:t>
      </w:r>
      <w:r>
        <w:rPr>
          <w:sz w:val="28"/>
        </w:rPr>
        <w:t xml:space="preserve"> уровня к </w:t>
      </w:r>
      <w:r>
        <w:rPr>
          <w:b/>
          <w:sz w:val="28"/>
        </w:rPr>
        <w:t>межфирменному</w:t>
      </w:r>
      <w:r>
        <w:rPr>
          <w:sz w:val="28"/>
        </w:rPr>
        <w:t xml:space="preserve">, </w:t>
      </w:r>
      <w:r>
        <w:rPr>
          <w:b/>
          <w:sz w:val="28"/>
        </w:rPr>
        <w:t>межкорпорационному</w:t>
      </w:r>
      <w:r>
        <w:rPr>
          <w:sz w:val="28"/>
        </w:rPr>
        <w:t xml:space="preserve"> обмену. При этом международные операции включают более широкий, чем прежде, спектр взаимодействия: торговому обмену предшествуют и сопровождают его научно-техническое, инвестиционное производственное сотрудничество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цесс интернационализации производства и капитала привел к тому, что товарное производство осуществляется на базе перешагнувших национальные границы производственно-инвестиционных комплексов (транснациональных и многонациональных компаний). Фирмы конкурируют на мировом рынке не только через экспорт товаров и услуг, но и посредством капиталовложений за рубежом. Динамика экспорта капитала традиционно опережает динамику экспорта товаров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документами ООН к транснациональным относятся следующие корпорации: 1) имеющие дочерние фирмы в двух и более странах независимо от юридической формы собственности;</w:t>
      </w:r>
    </w:p>
    <w:p>
      <w:pPr>
        <w:pStyle w:val="2"/>
        <w:rPr>
          <w:sz w:val="28"/>
        </w:rPr>
      </w:pPr>
      <w:r>
        <w:rPr>
          <w:sz w:val="28"/>
        </w:rPr>
        <w:t>2) осуществляющие координацию деятельности своих зарубежных фирм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иление взаимозависимости и взаимообусловленности отдельных национальных рынков привело к тому, что рынки уже не воспринимаются как отдельные единицы, а все более предстают как единый (глобальный) рынок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амках сложившейся производственно-инвестиционной модели взаимодействия в мировом хозяйстве речь идет не о продвижении на мировой рынок отдельных товаров и услуг, а о функционировании на этом рынке определенным структурным блоком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ждународный маркетинг сегодня – это система, обеспечивающая стратегическое взаимодействие фирмы с мирохозяйственной сферой для решения ее собственных задач. Даже если украинское предприятие работает только на отечественном рынке и в ближайшей перспективе не собирается осуществлять международные операции, ему необходимо принимать во внимание международный уровень конкурентоспособности и рассматривать международную конкуренцию хотя бы в отношении с иностранными фирмами, работающими или стремящимися проникнуть на украинский рынок.</w:t>
      </w:r>
    </w:p>
    <w:p>
      <w:pPr>
        <w:pStyle w:val="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ереходной экономике главной особенностью поведения предприятий стала «ориентация на выживание». Получив возможность выхода на внешние рынки, многие отечественные предприятия целью экспортно-импортных операций видели увеличение объема продаж уже выпускаемой стандартной продукции, пользующейся спросом на внутреннем рынке, и соответственно снижение общих затрат на единицу продукции. При этом затраты, связанные с модификацией товара, а также обусловленные особыми требованиями зарубежных рынков (охрана окружающей среды, изучение национального законодательства, учет культурных и социальных особенностей) рассматривались как нежелательные, т.к. снижали эффективность международных операций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ждународный маркетинг по своей сути активен и наступателен. Необходимо не только изучать и знать изменения мирохозяйственной конъюнктуры, прогнозировать ее развитие, но и целенаправленно создавать благоприятную среду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ование за мировым товарным рынком не всегда оправдано, особенно применительно к рынкам сырья, энергоносителей, ряда промышленных товаров. (Это наглядно продемонстрировал мировой кризис на рынке нефти в начале 1998г.) В рамках производственно-инвестиционной модели задачей международного маркетинга является предугадать и упредить развитие мирохозяйственной конъюнктуры. 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условиях бурного развития новых производств международная маркетинговая стратегия должна быть направлена на формирование бедующих контуров новых рынков в выгодном для себя направлении. Захват ведущих позиций на зарождающемся, еще до конца не сформировавшемся и не поделенном рынке дает возможность диктовать свои условия (стандарты, технические характеристики, цены, условия производства и сбыта) на перспективу. Особое значение приобретает маркетинговая стратегия «технологического вталкивания». Стратегия, основанная на технологическом продвижении, по сравнению со стратегией «рыночного втягивания» скорее приведет к инновационному прорыву и создаст основу для долгосрочного преимущества, достигнуть которое конкуренту будет непросто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мером инновационного прорыва, зародившегося в лаборатории, а не на рынке является предсказанное в конце 70-х годов Николасом Негронте рождение новой отрасли. Он представил тенденции развития отраслей, которые в тот период функционировали главным образом как отдельные единицы, хотя и были взаимосвязаны (радиовещание и кинематограф, полиграфия и издательское дело, вычислительная техника и коммуникации), в виде диаграммы, где три отрасли, изображенные в виде кругов, к 2000 году почти сливаются (см. рис.1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59055</wp:posOffset>
                </wp:positionV>
                <wp:extent cx="1826895" cy="1737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17373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игоизда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4.65pt;width:143.8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игоиздательство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978 г.                                                                      2000 г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37465</wp:posOffset>
                </wp:positionV>
                <wp:extent cx="1463040" cy="14630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диовещание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нематогра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5pt;margin-top:2.95pt;width:115.1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диовещание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нематограф</w:t>
                      </w:r>
                    </w:p>
                  </w:txbxContent>
                </v:textbox>
                <v:imagedata r:id="rId5" o:detectmouseclick="t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b/>
        </w:rPr>
        <w:t>Радиовещание              Печать и</w:t>
      </w:r>
    </w:p>
    <w:p>
      <w:pPr>
        <w:pStyle w:val="2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и  кинематограф          книгоиздательство</w:t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52705</wp:posOffset>
                </wp:positionV>
                <wp:extent cx="1188720" cy="1188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95pt;margin-top:4.15pt;width:93.55pt;height:93.5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144145</wp:posOffset>
                </wp:positionV>
                <wp:extent cx="118872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55pt;margin-top:11.35pt;width:93.55pt;height:93.5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122555</wp:posOffset>
                </wp:positionV>
                <wp:extent cx="1188720" cy="1188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35pt;margin-top:9.65pt;width:93.55pt;height:93.55pt;mso-wrap-style:none;v-text-anchor:middle"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100965</wp:posOffset>
                </wp:positionV>
                <wp:extent cx="1645920" cy="15544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числи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ика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муник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75pt;margin-top:7.95pt;width:129.55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числитель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ика 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муникации</w:t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2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Вычислительная   </w:t>
      </w:r>
    </w:p>
    <w:p>
      <w:pPr>
        <w:pStyle w:val="2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техника и коммуникации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рис. 1. Слияние разных отраслей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вая отрасль  и соответственно новый рынок – это цифровые средства массовой информации. Они имеют огромный потенциал и могут быстро достигнуть объема продаж в сотни миллиардов долларов в год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родукт: эволюция товарных форм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ой и сложной проблемой в международном маркетинге является определение продукта, который будет продаваться, и его соответствие требованиям различных зарубежных рынков. Экономическое содержание товара, вовлеченного в хозяйственный оборот в начале ХХ века, и товар сегодняшнего дня разные вещи. В настоящие время в рамках международного товарного обращения четко прослеживается эволюция товара от простейших форм (единичный товар) до сложнейших комбинаций (товар-группа) и появление на этой основе высших товарных форм: товар-объект, товар-программа.</w:t>
      </w:r>
    </w:p>
    <w:p>
      <w:pPr>
        <w:pStyle w:val="2"/>
        <w:rPr/>
      </w:pPr>
      <w:r>
        <w:rPr>
          <w:sz w:val="28"/>
        </w:rPr>
        <w:t xml:space="preserve">    </w:t>
      </w:r>
      <w:r>
        <w:rPr>
          <w:sz w:val="28"/>
        </w:rPr>
        <w:t xml:space="preserve">Реализация крупных проектов (строительство объектов «под ключ») привело к появлению </w:t>
      </w:r>
      <w:r>
        <w:rPr>
          <w:b/>
          <w:sz w:val="28"/>
        </w:rPr>
        <w:t>товара-объекта</w:t>
      </w:r>
      <w:r>
        <w:rPr>
          <w:sz w:val="28"/>
        </w:rPr>
        <w:t>. Комплексный характер данной разновидности товара (охват исключительно широкого круга работ и сопутствующих услуг типа инжиниринг: предпроектные работы, проектирование, управление строительством, подготовка, пусконаладочные работы, эксплуатационные услуги и т.д.) потребовал и комплексного освоения рынка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онце 70-х годов появилась новая разновидность товара: товар-программа, которая является наиболее необычным по своему экономическому содержанию и форме проявления. Реализуются огромные комплексы крупных объектов и сооружений, обеспечивающие развитие агропромышленных структур отдельных стран, проекты в области аэрокосмического бизнеса, автоматизированных систем и робототехники, комплексы объектов сферы услуг, объектов, связанных с накоплением и распределением информации и т.д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ере усложнения товарной формы происходит не только соединение под единым управлением и контролем огромных материально-вещественных, трудовых и кредитно-финансовых ресурсов, но и резкая интеллектуализация товара, что придает новую окраску всем остальным компонентам.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Оценка товарного рынк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гнозы и результаты  оценки потенциала сегмента или товарного рынка в целом являются ключевой информацией для принятия решений о размерах инвестиций и производственных мощностей. Вместе с тем международный маркетинг сталкивается с определенными трудностями при использовании основных методов прогнозирования спроса. Сегодня становится все более ярко выраженным определенное запаздывание в развитии теории и основ стратегического взаимодействия в мирохозяйственной системе по сравнению со временем возникновения соответствующих проблем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инство прогнозных ошибок связано с тем, что в момент формирования прогноза подразумевалось, что существующие тенденции сохранятся и в будущем. Например, в 1983-1984 годах на американский рынок были выведены 67 новых моделей персональных компьютеров, и большинство фирм рассчитывало на взрывной рост этого рынка. По прогнозам, которые давали в то время маркетинговые фирмы, число установленных компьютеров должно было составить от 27 до 28 млн в 1988 году. Однако к концу 1986 года было поставлено только 15 млн, поскольку условия использования компьютеров радикально изменились, а этого никто не предвидел.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 решений в условиях неопределенности возможно на основе параллельной логики («нечеткой» или размытой логики, метода сценариев). На рис. 2 представлен порядок работы по методу параллельной логики.</w:t>
      </w:r>
    </w:p>
    <w:p>
      <w:pPr>
        <w:pStyle w:val="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ходной посылкой является утверждение, что будущее никогда не может быть измерено и управляемо. Оценивается чувствительность фирмы к изменениям среды, к внутренним и внешним угрозам. Разрабатывается несколько вариантов развития ситуации, например, при ухудшении конъюнктуры, ее улучшении и сохранении тенденций. Одновременно выявляются возможные направления действий, формируется несколько планов (сценариев) конкретных мероприятий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</wp:posOffset>
                </wp:positionV>
                <wp:extent cx="0" cy="2651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85pt" to="94.5pt,2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85725</wp:posOffset>
                </wp:positionV>
                <wp:extent cx="1097280" cy="10058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мож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итуация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-6.75pt;width:86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мож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итуация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1830</wp:posOffset>
                </wp:positionH>
                <wp:positionV relativeFrom="paragraph">
                  <wp:posOffset>10795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.85pt" to="252.9pt,21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0.85pt" to="353.7pt,21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1755775</wp:posOffset>
                </wp:positionV>
                <wp:extent cx="914400" cy="640080"/>
                <wp:effectExtent l="5080" t="5080" r="5715" b="558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шл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38.25pt;width:71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шл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иту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4630</wp:posOffset>
                </wp:positionH>
                <wp:positionV relativeFrom="paragraph">
                  <wp:posOffset>384175</wp:posOffset>
                </wp:positionV>
                <wp:extent cx="100584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тоящ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30.25pt;width:79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тоящ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иту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841375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66.2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С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6230</wp:posOffset>
                </wp:positionH>
                <wp:positionV relativeFrom="paragraph">
                  <wp:posOffset>1755775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38.2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С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6150</wp:posOffset>
                </wp:positionH>
                <wp:positionV relativeFrom="paragraph">
                  <wp:posOffset>1207135</wp:posOffset>
                </wp:positionV>
                <wp:extent cx="731520" cy="731520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5.05pt" to="332.05pt,152.6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1670</wp:posOffset>
                </wp:positionH>
                <wp:positionV relativeFrom="paragraph">
                  <wp:posOffset>1115695</wp:posOffset>
                </wp:positionV>
                <wp:extent cx="918210" cy="73152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87.85pt" to="224.35pt,145.4pt" stroked="t" o:allowincell="f" style="position:absolute;flip:y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изируемый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9705</wp:posOffset>
                </wp:positionV>
                <wp:extent cx="360045" cy="2400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4.15pt" to="317.65pt,33pt" stroked="t" o:allowincell="f" style="position:absolute;flip:y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раметр</w:t>
      </w:r>
    </w:p>
    <w:p>
      <w:pPr>
        <w:pStyle w:val="2"/>
        <w:rPr/>
      </w:pPr>
      <w:r>
        <w:rPr/>
        <w:t>(объем продаж,</w:t>
      </w:r>
    </w:p>
    <w:p>
      <w:pPr>
        <w:pStyle w:val="2"/>
        <w:rPr>
          <w:sz w:val="28"/>
        </w:rPr>
      </w:pPr>
      <w:r>
        <w:rPr/>
        <w:t>издержки и т.п.)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745</wp:posOffset>
                </wp:positionH>
                <wp:positionV relativeFrom="paragraph">
                  <wp:posOffset>172085</wp:posOffset>
                </wp:positionV>
                <wp:extent cx="449580" cy="123825"/>
                <wp:effectExtent l="0" t="27940" r="63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5pt" to="324.7pt,23.2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116205</wp:posOffset>
                </wp:positionV>
                <wp:extent cx="466344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15pt" to="462.1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                     </w:t>
      </w:r>
      <w:r>
        <w:rPr>
          <w:b/>
          <w:lang w:val="en-US"/>
        </w:rPr>
        <w:t xml:space="preserve">t                               t+1                 </w:t>
      </w:r>
      <w:r>
        <w:rPr>
          <w:b/>
        </w:rPr>
        <w:t>время (</w:t>
      </w:r>
      <w:r>
        <w:rPr>
          <w:b/>
          <w:lang w:val="en-US"/>
        </w:rPr>
        <w:t>t)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Рис. 2. Параллельная логик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бный подход позволяет повысить способность к предвидению, вносит в управление дополнительную гибкость, маневренность и плавность переходов в меняющихся условиях, а также способствует разработке альтернативных планов и систем быстрого реагирования, повышает адаптационные возможности фирм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Дж. Р. Эванс, Б. Берман  «Маркетинг»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М. Пивоварова «Особенности международного маркетинга 90-х годов»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>журнал «Маркетинг» №5, 1998г.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И. Казаков «Зарубежный рынок: силы и стратегии»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 xml:space="preserve">журнал «Маркетинг» №6, 1998г. 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7:11:00Z</dcterms:created>
  <dc:creator>Контакт</dc:creator>
  <dc:description/>
  <dc:language>en-US</dc:language>
  <cp:lastModifiedBy>Контакт</cp:lastModifiedBy>
  <cp:lastPrinted>1999-12-20T05:53:00Z</cp:lastPrinted>
  <dcterms:modified xsi:type="dcterms:W3CDTF">2000-06-05T01:11:00Z</dcterms:modified>
  <cp:revision>3</cp:revision>
  <dc:subject/>
  <dc:title>МЕЖДУНАРОДНЫЙ  МАРКЕТИНГ</dc:title>
</cp:coreProperties>
</file>