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еждународный  маркетинг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Лекция  № 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ность  международного  маркетинг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 этапы  интернационализации  фир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стояние  и  перспективы  развития  внешнеэкономических  связей 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ущность  и  основные  задачи,  решаемые  в  международном  маркетинге.  Виды  и  последовательность  решений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/>
        <w:t>Интернационализация  предприятия,  мотивы  и  этапы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1.  Состояние  и  перспективы  развития  внешнеэкономических  связей  Росс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нешнеторговый  оборот</w:t>
      </w:r>
      <w:r>
        <w:rPr>
          <w:sz w:val="24"/>
          <w:szCs w:val="24"/>
        </w:rPr>
        <w:t xml:space="preserve"> - это  стоимость  импорта + стоимость  экспорт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ешнеторговый  оборот  Ро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95 г.: 102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экспорт - 65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 xml:space="preserve"> - темп  роста  на  2-3 % меньше,  чем  в  1996 г.)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1996 г.: 133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экспорт - 86,5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>) - это  примерно  16 место  в  мире  по  товарообор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лг  России  на  1996 г. - 26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Долг  стран  СНГ  России  на  1996 г. - 9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труктура  экспорта 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% - вывоз  энергонос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% - вывоз  мет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% - вывоз  продукции  машиностро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овля  со  странами  дальнего  зарубежья  составляет  77%  от  внешнеторгового  оборота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 внешнеторговые  партнеры  России  по  объему  оборо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ША  (за  последний  год  торговый  оборот  с  США  возрос  на 5-7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овый  оборот  со  странами  СНГ  в  1996 г. возрос  на  10%  по  отношению  к  199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 1996 г. наблюдалось  падение  импорта  из  стран  дальнего  зарубежья  (снижение  импорта  составило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,4%),  что  компенсировалось  импортом  из  стран 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 развития  внешней  торговли 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усиление  связей  со  странами  Азиатско-Тихоокеанского  экономического  бло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экспор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119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фти  до  127 млн. 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119" w:hanging="566"/>
        <w:jc w:val="both"/>
        <w:rPr>
          <w:sz w:val="24"/>
          <w:szCs w:val="24"/>
        </w:rPr>
      </w:pPr>
      <w:r>
        <w:rPr>
          <w:sz w:val="24"/>
          <w:szCs w:val="24"/>
        </w:rPr>
        <w:t>газа  до  200 млн.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криминализация  внешней  торговли  (в  основном  торговли  нефтью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неплатежей  из  стран  СН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 качественных  товаров,  поступающих  из  стран  СН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труктура  бартерных  операций  со  странами  дальнего  зарубежь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нные  за  1995 г.)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товар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овольствие  и  сырье  для  его  производства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пливно-энергетические  товары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Товары  химической  промышленности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Черные  и  цветные  металлы  и  изделия  из  них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ревесина  и  изделия  из  дерева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делия  машиностроения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укция  текстильной  и  обувной  промышлен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Зарубежные  активы  предприятий  и  граждан РФ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актив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, 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галь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позит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427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легаль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ется  значительный  рост  (в среднем в  4,33 раза)  российских  активов  за  рубеж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а  внешней  торговли  стран  дальнего  зарубежь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нные  на  1995 г.)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рм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Ш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ликобрит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тал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идерланд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ельг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2.  Сущность  и  основные  задачи,  решаемые  в  международном  маркетинге.  Виды  и      последовательность  реше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3261"/>
        <w:jc w:val="both"/>
        <w:rPr/>
      </w:pPr>
      <w:r>
        <w:rPr>
          <w:i/>
          <w:iCs/>
          <w:sz w:val="24"/>
          <w:szCs w:val="24"/>
        </w:rPr>
        <w:t>Международный  маркетинг</w:t>
      </w:r>
      <w:r>
        <w:rPr>
          <w:sz w:val="24"/>
          <w:szCs w:val="24"/>
        </w:rPr>
        <w:t xml:space="preserve"> - это  логика  предпринимательского  мышления,  рассматривающая  весь  мировой  рынок  как  сферы  производственно-сбытовой  деятельности  и  источник  получения  прибыли  на  систематизированной  плановой  основе.</w:t>
      </w:r>
    </w:p>
    <w:p>
      <w:pPr>
        <w:pStyle w:val="Normal"/>
        <w:ind w:left="4395" w:hanging="4395"/>
        <w:jc w:val="both"/>
        <w:rPr/>
      </w:pPr>
      <w:r>
        <w:rPr>
          <w:sz w:val="24"/>
          <w:szCs w:val="24"/>
        </w:rPr>
        <w:t>Сущность  международного  маркетинга - рассмотрение  всего  мира  как  своего  потенциального  рынка,  его  анализ  и  удовлетворение  его потребност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обенности  международного  маркетинг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ьшой  риск,  так  как  международному  маркетингу  нужны большие  усилия,  чтобы  определить  метод  работы  на  рын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ее  высокие  требования  к  конкурентоспособности  тов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ьшие  трудности  в  изучении  рын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ее  высокая  конкуренция  рынка  и  необходимость  учета  международного  ведения  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 маркетинг  дает  возможность  определить  целевые  позиции  фирмы  в  управлении  деловой  активности  фирмы  на мировом 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ки  экспортной  опер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128"/>
        <w:jc w:val="both"/>
        <w:rPr>
          <w:sz w:val="24"/>
          <w:szCs w:val="24"/>
        </w:rPr>
      </w:pPr>
      <w:r>
        <w:rPr>
          <w:sz w:val="24"/>
          <w:szCs w:val="24"/>
        </w:rPr>
        <w:t>пересечение  товаром  границ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977" w:hanging="283"/>
        <w:jc w:val="both"/>
        <w:rPr>
          <w:sz w:val="24"/>
          <w:szCs w:val="24"/>
        </w:rPr>
      </w:pPr>
      <w:r>
        <w:rPr>
          <w:sz w:val="24"/>
          <w:szCs w:val="24"/>
        </w:rPr>
        <w:t>оплата  в  иностранной  валю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 понят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ый  экспорт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дажа  за  рубежом  для  передачи  в  собственность  при  этом  продажа  осуществляется  без  дальнейшего  сопровождения  (экспортер  несет  ответственность  только  до  момента  поставки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ортный  маркетинг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кспортер  систематически  обрабатывает  заграничный  рынок,  приспосабливает  свой  товар  к  нему,  контролирует  весь  путь  товара  от  поставщика  к  потребител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маркетинг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кспортер  глубоко  и  постоянно  исследует  зарубежный  рынок,  использует  все  инструменты  маркетинга  и  различные  формы  внешнеэкономических  связ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 предприят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ние  предприятия  и  пр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менеджмент  (бизнес)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полагает  маркетинговую  деятельность  за  границей,  которая  охватывает  не  только  сбыт,  но  и  все  сферы  деятельности  предприятия  (снабжение,  НИОКР,  финансы,  кадры  и пр.) - часто  имеет  место  в  рамках  ТНК  (транснациональных  корпораций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  международного  маркетинг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  международного  маркетинга  можно  сформулировать  как  ответ  на  следующие  во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ходить  или  нет  на  зарубежный  рынок?  (этот  вопрос  решается  при  определении  целей  выхода  и  угроз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какой  рынок  выходить?  (определяется  с  каким  товаром  выходить - со  старым  или  с  новым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  выйти  на  рынок  и  как  найти  потребителя?   (самостоятельно  или  с  партнером;  в  качестве  экспортера  или  импортера;  самостоятельно  или  с  посредником;  поставлять  готовую  продукцию  или  полуфабрикаты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ую  программу  маркетинга  необходимо  разработать,  чтобы  достичь  целей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ие  экономические,  научно-технические  результаты  можно  получить,  участвуя  в  международном  разделении  труд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Как  организовать  на  предприятии  процесс  разработки  и  реализации  программы  международного  маркетинг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следовательность  решений,  принимаемых  в  международном  маркетинг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 среды  международного  маркетин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целей  выхода  на  международный  рын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 и  определение  рынка  вых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способа  выхода  на  внешний  рын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ятие  решения  о  комплексе  маркетин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бор  структуры  организации  работ  по  маркетингу  (службы  маркетин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 Интернационализация  предприятия,  мотивы  и  этап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отивы  выхода  на  внешний  рын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отивы  интернационализаци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лучше  использовать  имеющиеся  производственные  мощ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приобрести  известность  экспортера  в  своей  стр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жидание  ухудшения  экономического  состояния  стра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улучшить  финансовое  положение  за  счет  экспорта  для  модернизации  производ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получения  иностранной  валю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обеспечить  преимущество  перед  конкурентами  в  своей  стр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 более  высокую  рентабельность  оборота  на  зарубежных  рынк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получить  ценное  «ноу-хау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Желание  работать  в  условиях  более  низкой  конкуренции  за  рубежом,  чем  в  своей  стран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отивы  расположены  в  порядки  уменьшения  значимости  для  малых  предпри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2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Этапы  интернацион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этапы  выхода  за  рубе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пы  интернационализации  можно  представить  в  виде  следующего  рисун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36" w:dyaOrig="2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101.65pt" filled="f" o:ole="">
            <v:imagedata r:id="rId3" o:title=""/>
          </v:shape>
          <o:OLEObject Type="Embed" ProgID="" ShapeID="ole_rId2" DrawAspect="Content" ObjectID="_573047417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ый  этап:  Местная  стадия  развития,  которая  характеризуется  местным  производством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2-ой  этап:  Начальная  стадия  интернационализации  отличается  наличием  контактов  за  рубежом  до  момента  операций  зарубежных  дилеров  и  агентов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3-ий  этап:  Стадия  развития  характеризуется  всеми  видами  контактов  с  зарубежными  контрагентами  до  создания  производственного  предприятия  за  рубежом.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>4-ый  этап:  Стадия  роста  предполагает  наличие  производственных  предприятий  за  рубежом,  которые  расположены  не более  чем  в  6 странах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5-ый  этап:  Многонациональная  стадия  интернационализации  предполагает  создание  производственных  предприятий  в  более  чем  6 странах  мира  (данная  стадия  характерна  для  транснациональных  корпораций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Сущность  интернационализации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Движущие  силы  интернационализации</w:t>
      </w:r>
      <w:r>
        <w:rPr>
          <w:sz w:val="24"/>
          <w:szCs w:val="24"/>
        </w:rPr>
        <w:t xml:space="preserve"> - это  прежде  всего  взаимодействия  между  отечественными  и  зарубежными  партнерами  в  виде  следующих  способов  действ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экспорт  тов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передача  «ноу-хау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торгов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ые  инвести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  сути  это  прямые  и  обратные  связи  между  элементами  различных  национальных  рынк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287" w:dyaOrig="3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35pt;height:172pt" filled="f" o:ole="">
            <v:imagedata r:id="rId5" o:title=""/>
          </v:shape>
          <o:OLEObject Type="Embed" ProgID="" ShapeID="ole_rId4" DrawAspect="Content" ObjectID="_1403026062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ути  к  созданию  первого  зарубежного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698" w:dyaOrig="3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pt;height:161.45pt" filled="f" o:ole="">
            <v:imagedata r:id="rId7" o:title=""/>
          </v:shape>
          <o:OLEObject Type="Embed" ProgID="" ShapeID="ole_rId6" DrawAspect="Content" ObjectID="_464216642" r:id="rId6"/>
        </w:objec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иболее  эффективными  считаются  варианты  (г)  и  (д)  при  создании  производственного предприятия  за  рубеж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ение  среды  обитания  международного  маркетинг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Экономическая  среда.  Виды  стран  по  структуре  хозяйства  и  характер  распределения  доходов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акторы  конкурентоспособности  стран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итико-правовая  среда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иды  торговых  барь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 Экономическая  среда.  Виды  стран  по  структуре  хозяйства  и  характер  распределения 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 среды  международного  маркетинга  начинается  с  определения  тенденций  развития  мировой  эконо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 тенденции   развития  мировой  эконом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ктивный  рост  объемов  международной  торговли  (и  как  следствие - рост  конкуренции),  рост  капитальных  вложений  за  рубежо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трата  доминирующего  положения  США  и  рост  производственной  и  торговой  мощи  Япон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 международной  финансовой  систем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торговых  барьеров,  стремление  защитить  внутренний  рынок  от  конкурен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крытие  новых  больших  рынков  (самый  большой - Росс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Классификация  стран  для  международного  маркетин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 рассмотрении  окружающей  среды  в  международном  маркетинге  страны  необходимо  рассматривать  п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руктуре 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руктуре  распределения  дох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структуре  хозяйства  различаю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 с  экономикой  типа  натурального  хозяйства  (с  преимущественным самопотреблением  товаров  и  с  небольшим  прямым  обменом). 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:  Эфиопия,  Бангладеш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ны-экспортеры  сырья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  Чили,  Заир,  Саудовская  Аравия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>промышленно-развивающиеся  страны  (примерно  10%  ВНП  составляет  обрабатывающая  промышленность)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  Филиппины,  Индия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-развитые  ст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характеру  распределения  дохода  различаю  стран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очень  низ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преимущественно  низ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очень  низким  и  в  тоже  время  с  очень  высо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низким,  со  средним  и  с  высоким  уровнем  дох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  преимущественно  средним  уровнем  дох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П  на  душу 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sz w:val="24"/>
          <w:szCs w:val="24"/>
        </w:rPr>
        <w:t>высокий  уровень  (25  стран) - 6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редний  уровень  (54  страны) - от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6 тыс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высший  средний  уровень  (37  стран) - от  2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6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низший  средний  уровень  (17  стран) - от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2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sz w:val="24"/>
          <w:szCs w:val="24"/>
        </w:rPr>
        <w:t xml:space="preserve">низкий  уровень  дохода  (42  страны) - меньше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Факторы  конкурентоспособности  стра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ределение  конкурентоспособности  страны  необходимо  при  выходе  на  внешний  рынок  и  определении  сравнительных  преиму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Факторы  конкурентоспособности  стра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экономик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ая  эффективност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рын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 динами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человеческие  ресурс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 вмешательств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е  ресурс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внешняя  ориентация  (ориентация  на  внешний  рынок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ориентац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ий  консенсус  и  стаби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личают  две  группы  стран:</w:t>
      </w:r>
    </w:p>
    <w:p>
      <w:pPr>
        <w:pStyle w:val="Normal"/>
        <w:ind w:firstLine="2977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-развитые</w:t>
      </w:r>
    </w:p>
    <w:p>
      <w:pPr>
        <w:pStyle w:val="Normal"/>
        <w:ind w:firstLine="2977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-развивающие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новные  страны  входящие  в  эти  групп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977"/>
      </w:tblGrid>
      <w:tr>
        <w:trPr/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развитые  страны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Промышленно-развивающиеся  страны</w:t>
            </w:r>
          </w:p>
        </w:tc>
      </w:tr>
      <w:tr>
        <w:trPr>
          <w:trHeight w:val="36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Новая  Зеланд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курентоспособность  стран  по  факторам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22"/>
        <w:gridCol w:w="267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курентоспособности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развитые  страны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мышленно-развивающиеся  стран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 экономики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эффектив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 рынк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 динамик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 Зе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ие  ресурсы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вмешательство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 ресурсы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Норвег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Мекс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 ориентац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ая  ориентац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-политический  консенсус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 Зе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сточники информации  по  состоянию  и  развитию  мировой  экономик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Ежегодник  статистики  международной  торговли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ar  book  of  International  Trade  Statistic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ка  товаров  внешней  торговли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modity  Trade  Statistic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Ежегодник  платежных  балансов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lance  of  Payments  Yearbook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 финансовая статистика  (ежемесячник)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ational  Finance  Statisti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литико-правовая  сре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рассмотрении  политико-правовой  среды  в  международном  маркетинге  первое  на  что  следует  обращать  внимание - это  форма  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иды  политических  сис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  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597" w:dyaOrig="54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85pt;height:271.85pt" filled="f" o:ole="">
            <v:imagedata r:id="rId9" o:title=""/>
          </v:shape>
          <o:OLEObject Type="Embed" ProgID="" ShapeID="ole_rId8" DrawAspect="Content" ObjectID="_1690465327" r:id="rId8"/>
        </w:object>
      </w:r>
    </w:p>
    <w:p>
      <w:pPr>
        <w:pStyle w:val="Normal"/>
        <w:jc w:val="both"/>
        <w:rPr/>
      </w:pPr>
      <w:r>
        <w:rPr/>
        <w:t>При  рассмотрении  окружающей  среды  в  международном  маркетинге  рассматривается  степень государственного  вмешательства  (централизация  доходов  и  расходов)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 централизованных  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в  %  от  ВНП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 централизованных  расходов</w:t>
            </w:r>
          </w:p>
          <w:p>
            <w:pPr>
              <w:pStyle w:val="Normal"/>
              <w:jc w:val="center"/>
              <w:rPr/>
            </w:pPr>
            <w:r>
              <w:rPr/>
              <w:t>в  %  от  ВНП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по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13,6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17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Швец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42,9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40,8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ерм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28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29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Ш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19,7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27,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Виды  торговых  барьер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0298" w:dyaOrig="7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9pt;height:372.5pt" filled="f" o:ole="">
            <v:imagedata r:id="rId11" o:title=""/>
          </v:shape>
          <o:OLEObject Type="Embed" ProgID="" ShapeID="ole_rId10" DrawAspect="Content" ObjectID="_1073254406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аможенная  пош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чет  таможенной  пошлины  может  производиться  различными  способами  на  основе  установленных  нормативов.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чет  пошлины  исходя  из  стоимости  товара </w:t>
      </w:r>
      <w:r>
        <w:rPr>
          <w:sz w:val="24"/>
          <w:szCs w:val="24"/>
          <w:lang w:val="es-ES_tradnl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  valor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left="1276" w:hanging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имп1</w:t>
      </w:r>
      <w:r>
        <w:rPr>
          <w:b/>
          <w:bCs/>
          <w:sz w:val="24"/>
          <w:szCs w:val="24"/>
        </w:rPr>
        <w:t>=Ст* К</w:t>
      </w:r>
      <w:r>
        <w:rPr>
          <w:b/>
          <w:bCs/>
          <w:sz w:val="24"/>
          <w:szCs w:val="24"/>
          <w:vertAlign w:val="subscript"/>
        </w:rPr>
        <w:t>пш</w:t>
      </w:r>
      <w:r>
        <w:rPr>
          <w:sz w:val="24"/>
          <w:szCs w:val="24"/>
        </w:rPr>
        <w:t>,  где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имп1  </w:t>
      </w:r>
      <w:r>
        <w:rPr>
          <w:sz w:val="24"/>
          <w:szCs w:val="24"/>
        </w:rPr>
        <w:t>- размер пошлины  с  импорта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Ст - стоимость  товара  (обычно  по  контракту)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пш  </w:t>
      </w:r>
      <w:r>
        <w:rPr>
          <w:sz w:val="24"/>
          <w:szCs w:val="24"/>
        </w:rPr>
        <w:t>- нормативный  коэффициент  пошлины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ример. Ст=700000 у. ед.; К</w:t>
      </w:r>
      <w:r>
        <w:rPr>
          <w:sz w:val="24"/>
          <w:szCs w:val="24"/>
          <w:vertAlign w:val="subscript"/>
        </w:rPr>
        <w:t>пш</w:t>
      </w:r>
      <w:r>
        <w:rPr>
          <w:sz w:val="24"/>
          <w:szCs w:val="24"/>
        </w:rPr>
        <w:t>=20%,  тогда  П</w:t>
      </w:r>
      <w:r>
        <w:rPr>
          <w:sz w:val="24"/>
          <w:szCs w:val="24"/>
          <w:vertAlign w:val="subscript"/>
        </w:rPr>
        <w:t>имп1</w:t>
      </w:r>
      <w:r>
        <w:rPr>
          <w:sz w:val="24"/>
          <w:szCs w:val="24"/>
        </w:rPr>
        <w:t>=700000*0,2=140000 у. ед.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2. Специфический  способ  расчета  пошлины  с  учетом  количества  единиц  поставляемого  товара.</w:t>
      </w:r>
    </w:p>
    <w:p>
      <w:pPr>
        <w:pStyle w:val="Normal"/>
        <w:ind w:left="1276" w:hanging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имп2</w:t>
      </w:r>
      <w:r>
        <w:rPr>
          <w:b/>
          <w:bCs/>
          <w:sz w:val="24"/>
          <w:szCs w:val="24"/>
        </w:rPr>
        <w:t>=В* К</w:t>
      </w:r>
      <w:r>
        <w:rPr>
          <w:b/>
          <w:bCs/>
          <w:sz w:val="24"/>
          <w:szCs w:val="24"/>
          <w:vertAlign w:val="subscript"/>
        </w:rPr>
        <w:t>пш</w:t>
      </w:r>
      <w:r>
        <w:rPr>
          <w:b/>
          <w:bCs/>
          <w:sz w:val="24"/>
          <w:szCs w:val="24"/>
        </w:rPr>
        <w:t>*Кэ/Квк</w:t>
      </w:r>
      <w:r>
        <w:rPr>
          <w:sz w:val="24"/>
          <w:szCs w:val="24"/>
        </w:rPr>
        <w:t>,  где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имп2</w:t>
      </w:r>
      <w:r>
        <w:rPr>
          <w:sz w:val="24"/>
          <w:szCs w:val="24"/>
        </w:rPr>
        <w:t xml:space="preserve"> - величина  товара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ш</w:t>
      </w:r>
      <w:r>
        <w:rPr>
          <w:sz w:val="24"/>
          <w:szCs w:val="24"/>
        </w:rPr>
        <w:t xml:space="preserve"> - пошлина  с  единицы  товара  (обычно  в  экю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В - количество  единиц  товара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э - курс  экю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вк - курс  валюты  контракта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э/Квк - переводной  коэффициент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мешанный  способ  расчета  пошлины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Этапы:  - рассчитывается  пошлина,  исходя  из  стоимости  товара</w:t>
      </w:r>
    </w:p>
    <w:p>
      <w:pPr>
        <w:pStyle w:val="Normal"/>
        <w:ind w:left="1276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считывается  пошлина,  исходя  из  количества  товара</w:t>
      </w:r>
    </w:p>
    <w:p>
      <w:pPr>
        <w:pStyle w:val="Normal"/>
        <w:ind w:left="2268" w:hanging="141"/>
        <w:jc w:val="both"/>
        <w:rPr>
          <w:sz w:val="24"/>
          <w:szCs w:val="24"/>
        </w:rPr>
      </w:pPr>
      <w:r>
        <w:rPr>
          <w:sz w:val="24"/>
          <w:szCs w:val="24"/>
        </w:rPr>
        <w:t>- взимается  пошлина  по  тому  варианту,  по  которому  ее  величина  боль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Пример.  Таможенные  тарифы  СШ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ввоз  норковых  шуб - 0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детские  товары - до  35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детское  питание - 18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тариф  на  ввоз  омаров - 0%  и 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етарифные  барье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i/>
          <w:iCs/>
          <w:sz w:val="24"/>
          <w:szCs w:val="24"/>
        </w:rPr>
        <w:t>Экспортная  квота</w:t>
      </w:r>
      <w:r>
        <w:rPr>
          <w:sz w:val="24"/>
          <w:szCs w:val="24"/>
        </w:rPr>
        <w:t xml:space="preserve"> - это  отношение  объема  экспорта  в  натуральном  (стоимостном)  выражении  к  объему  производства  данного  товара  в  стране  за  определенный  пери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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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i</m:t>
                  </m:r>
                </m:sub>
              </m:sSub>
            </m:den>
          </m:f>
        </m:oMath>
      </m:oMathPara>
    </w:p>
    <w:p>
      <w:pPr>
        <w:pStyle w:val="Normal"/>
        <w:ind w:left="2127" w:hanging="2127"/>
        <w:jc w:val="both"/>
        <w:rPr/>
      </w:pPr>
      <w:r>
        <w:rPr>
          <w:i/>
          <w:iCs/>
          <w:sz w:val="24"/>
          <w:szCs w:val="24"/>
        </w:rPr>
        <w:t>Импортная  квота</w:t>
      </w:r>
      <w:r>
        <w:rPr>
          <w:sz w:val="24"/>
          <w:szCs w:val="24"/>
        </w:rPr>
        <w:t xml:space="preserve"> -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ношение  импорта  товара  к  объему  потребления  этого  товара  в  стране  за  определенный  период 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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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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268" w:hanging="1417"/>
        <w:jc w:val="both"/>
        <w:rPr/>
      </w:pPr>
      <w:r>
        <w:rPr>
          <w:sz w:val="24"/>
          <w:szCs w:val="24"/>
        </w:rPr>
        <w:t>Статистика. В  малых  станах  квоты  обычно  выше,  нежели  в  крупных  государствах,  так  как  имеют  малый  внутренний  рынок.</w:t>
      </w:r>
    </w:p>
    <w:p>
      <w:pPr>
        <w:pStyle w:val="Normal"/>
        <w:ind w:left="2268"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32"/>
        <w:gridCol w:w="22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 на  экспорт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 на  импор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 большое  влияние  на  внешнеполитические  связи  оказывают  экономические  сообщества  (в  частности,  ЕЭ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ная  среда  бизнеса  и  ее  влия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международный  маркетин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426"/>
        <w:jc w:val="both"/>
        <w:rPr/>
      </w:pPr>
      <w:r>
        <w:rPr/>
        <w:t>1. Основные  понятия  и  элементы  культуры,  влияние  на  бизнес.</w:t>
      </w:r>
    </w:p>
    <w:p>
      <w:pPr>
        <w:pStyle w:val="Normal"/>
        <w:ind w:firstLine="426"/>
        <w:jc w:val="both"/>
        <w:rPr/>
      </w:pPr>
      <w:r>
        <w:rPr/>
        <w:t>2. Сравнительные  характеристики  национальных  культур.</w:t>
      </w:r>
    </w:p>
    <w:p>
      <w:pPr>
        <w:pStyle w:val="Normal"/>
        <w:ind w:firstLine="426"/>
        <w:jc w:val="both"/>
        <w:rPr/>
      </w:pPr>
      <w:r>
        <w:rPr/>
        <w:t>3. Понятие  культурного  облика  страны.  Распределение  стран  по  атрибутам  культуры.</w:t>
      </w:r>
    </w:p>
    <w:p>
      <w:pPr>
        <w:pStyle w:val="Normal"/>
        <w:pBdr>
          <w:bottom w:val="single" w:sz="6" w:space="1" w:color="000000"/>
        </w:pBdr>
        <w:ind w:firstLine="426"/>
        <w:jc w:val="both"/>
        <w:rPr/>
      </w:pPr>
      <w:r>
        <w:rPr/>
        <w:t>4. Деловые  отношения  с  новыми  культу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 понятия  и  элементы  культуры,  влияние  на  бизне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i/>
          <w:iCs/>
          <w:sz w:val="24"/>
          <w:szCs w:val="24"/>
        </w:rPr>
        <w:t xml:space="preserve">Культура </w:t>
      </w:r>
      <w:r>
        <w:rPr>
          <w:sz w:val="24"/>
          <w:szCs w:val="24"/>
        </w:rPr>
        <w:t>- это  сложное  единое  целое,  включающее  знание,  искусство,  мораль,  веру,  законы,  обычаи  и  любые  другие  способности  и  привычки,  приобретенные  человеком  как  членом  обществ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Культура </w:t>
      </w:r>
      <w:r>
        <w:rPr>
          <w:sz w:val="24"/>
          <w:szCs w:val="24"/>
        </w:rPr>
        <w:t>- коллективное  программирование  мыш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остав  элементов  культурной  сред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  международном  бизне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723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15pt;height:78pt" filled="f" o:ole="">
            <v:imagedata r:id="rId13" o:title=""/>
          </v:shape>
          <o:OLEObject Type="Embed" ProgID="" ShapeID="ole_rId12" DrawAspect="Content" ObjectID="_1650530536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аво - чем  выше  культура,  тем  четче  определены  правовые  акты  и  законодательная  система,  что  помогает  избегать  конфликтные  ситуации.</w:t>
      </w:r>
    </w:p>
    <w:p>
      <w:pPr>
        <w:pStyle w:val="Normal"/>
        <w:ind w:left="2694" w:hanging="2694"/>
        <w:jc w:val="both"/>
        <w:rPr/>
      </w:pPr>
      <w:r>
        <w:rPr>
          <w:sz w:val="24"/>
          <w:szCs w:val="24"/>
        </w:rPr>
        <w:t>Политическая  система - чем  выше  культура,  тем  легче  проводить  демократические  преобразования.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>Технология - совмещает  в  себе  уровень  науки  и  развитость  инфраструктуры  (по  отношению  общества  к  науке  можно  судить  о  его  культур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 и  искусство - уровень  образования  говорит  о  будущем  нации.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Ценности,  отношения,  религия  и  язык  очень  тесно  взаимосвязаны.  В  настоящий  момент  в  международном  маркетинге  большое  внимание  уделяется  изучению  религии,  так  как  она  во  многом  предопределяет  взаимоотношения  между  партнерами  (например:  в  странах с  преобладающей  протестантской  церковью  экономическая  эффективность  государств  выше,  нежели  в  странах  с  католической  церковью;  в  странах,  где  преобладает  ислам  очень  высока  ответственность  людей  за  совершенные  поступки  и  пр.).  Очень  важное  значение  в  международном  маркетинге  имеет  язык.  </w:t>
      </w:r>
    </w:p>
    <w:p>
      <w:pPr>
        <w:pStyle w:val="Normal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Например.  В  мире  насчитывае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44  англоязычные  стран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27  стран  с  преобладающим  французским  языко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20  стран,  в  которых  говорят  на  испанском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пример.  В  Японском  языке  насчитывается  около  20000 английских 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ификации  культу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первому  признаку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2269"/>
        <w:jc w:val="both"/>
        <w:rPr>
          <w:sz w:val="24"/>
          <w:szCs w:val="24"/>
        </w:rPr>
      </w:pPr>
      <w:r>
        <w:rPr>
          <w:sz w:val="24"/>
          <w:szCs w:val="24"/>
        </w:rPr>
        <w:t>культуры  низкого  контекст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2269"/>
        <w:jc w:val="both"/>
        <w:rPr>
          <w:sz w:val="24"/>
          <w:szCs w:val="24"/>
        </w:rPr>
      </w:pPr>
      <w:r>
        <w:rPr>
          <w:sz w:val="24"/>
          <w:szCs w:val="24"/>
        </w:rPr>
        <w:t>культуры  высокого  контекста</w:t>
      </w:r>
    </w:p>
    <w:p>
      <w:pPr>
        <w:pStyle w:val="Normal"/>
        <w:ind w:left="2977" w:hanging="2126"/>
        <w:jc w:val="both"/>
        <w:rPr/>
      </w:pPr>
      <w:r>
        <w:rPr>
          <w:i/>
          <w:iCs/>
          <w:sz w:val="24"/>
          <w:szCs w:val="24"/>
        </w:rPr>
        <w:t>Культура  высокого  контекста</w:t>
      </w:r>
      <w:r>
        <w:rPr>
          <w:sz w:val="24"/>
          <w:szCs w:val="24"/>
        </w:rPr>
        <w:t xml:space="preserve"> - в  межличностных  отношениях  самую  большую  роль  играют  интуиция  и  ситуация,  а  так  же  традиция  (формализация  отношений  не  обязательна).  Данный  тип  культуры  характерен  для  народов  Азии.</w:t>
      </w:r>
    </w:p>
    <w:p>
      <w:pPr>
        <w:pStyle w:val="Normal"/>
        <w:ind w:left="2977" w:hanging="2126"/>
        <w:jc w:val="both"/>
        <w:rPr/>
      </w:pPr>
      <w:r>
        <w:rPr>
          <w:i/>
          <w:iCs/>
          <w:sz w:val="24"/>
          <w:szCs w:val="24"/>
        </w:rPr>
        <w:t>Культура  низшего  контекста</w:t>
      </w:r>
      <w:r>
        <w:rPr>
          <w:sz w:val="24"/>
          <w:szCs w:val="24"/>
        </w:rPr>
        <w:t xml:space="preserve"> - все  межличностные  отношения  должны  быть  формализованы,  отсутствует  влияние  традиций.  Этот  тип  культуры  характерен  для  Европы,  США.</w:t>
      </w:r>
    </w:p>
    <w:p>
      <w:pPr>
        <w:pStyle w:val="Normal"/>
        <w:ind w:left="2977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ление  культур  на  основе  четырех  критерие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длина  иерархической  лестницы</w:t>
      </w:r>
      <w:r>
        <w:rPr>
          <w:sz w:val="24"/>
          <w:szCs w:val="24"/>
        </w:rPr>
        <w:t xml:space="preserve">  (характеризует  степень  равенства  между  людьми - чем  больше   разница  между  людьми,  тем длиннее  иерархическая  лестница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отношение  к  состоянию  неопределенности</w:t>
      </w:r>
      <w:r>
        <w:rPr>
          <w:sz w:val="24"/>
          <w:szCs w:val="24"/>
        </w:rPr>
        <w:t xml:space="preserve">  (отношение  к  планированию  и  контролю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индивидуализм</w:t>
      </w:r>
      <w:r>
        <w:rPr>
          <w:sz w:val="24"/>
          <w:szCs w:val="24"/>
        </w:rPr>
        <w:t xml:space="preserve"> - насколько  независимо  человек  принимает  решение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i/>
          <w:iCs/>
          <w:sz w:val="24"/>
          <w:szCs w:val="24"/>
        </w:rPr>
        <w:t>маскулинизм</w:t>
      </w:r>
      <w:r>
        <w:rPr>
          <w:sz w:val="24"/>
          <w:szCs w:val="24"/>
        </w:rPr>
        <w:t xml:space="preserve"> - это  предпочтение,  отдаваемое  людьми  мужским  или  женским  ценностям  в  манере  поведения  (чем  больше  мужское  начало,  тем  выше  маскулиниз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авнительные  характеристики  национальных  культур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е  характеристики  культу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Росс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многонациональная  культур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один  язык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диция  верн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клонность  к  благотворительн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сокая  способность  к  выживанию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храбрость,  отсутствие  страха  перед  риско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недоверчив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небрежение  прошлым  опыто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Франц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во  всем  найти  логику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соко  ценятся  опыт  и  зрел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ядо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уход  от  конфликтных  ситуац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носливая  нация,  не  отличающаяся  большой  сило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Германия,  Австр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люди  не  приемлют  риск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редоточенность  на  самореализации,  независимости  и  лидерств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цветание  соперничеств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ерватиз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жесткая,  суровая  организация,  иерархия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аккуратность,  тща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4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зкая дисциплина  (особенно  в  групп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огая  иерарх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ктаторский  стиль  руководств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ажность  лозунго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идение  кратко-  и  среднесрочных  перспекти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классовые  традици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основные  цел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 жизн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ресурсам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учение  удовольств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логичность  (при  принятии  решений,  в  поведении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адаптации  к  новым  условия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мужественн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абая  вынослив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рдость  за  страну  и  королев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ая  децентрализация  при  принятии  решени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 на  краткосрочную  перспектив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  (каждый  «за  себя»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пимость  к  риск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зкий  уровень  избежания  неопредел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главные  ориентир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мореализац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лидерств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благосостояни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>умеренная  мужественность,  предпочтительнее  деликатность;  ориентация  на  межличностные  отнош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ятие  действий  на  основе  точных  данных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ждый  ответственен  за  конечный  результат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рьера  превыше  семь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>высокая  ориентация  на  перемены  (даже  выше,  чем  на  стабильность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обладание  португальских  традиций  над  испанским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тернализм  (преданность  в  рамках  фирмы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/>
      </w:pPr>
      <w:r>
        <w:rPr>
          <w:sz w:val="24"/>
          <w:szCs w:val="24"/>
        </w:rPr>
        <w:t>централизация  власти  (принятие  решений  только  на  высшем  уровн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не  ценится  врем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ложность  работы  в  групп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огая  субординац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 долгосрочным  связя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чное  ведение  дел  (а  не  по  телефону  и  пр.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жен  престиж  работы,  а  не  удовольствие  от  не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хорошее  владение  искусством  переговоро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четание  древней  цивилизации  и современного  максимализм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лософия  взаимной  выгод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еленность  на  будуще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ритарное  лидерств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 предвид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обое  отношение  к  старшим  (глубочайшее  уважение  и  почтени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избежания  неопредел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мужеств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пло  и  сочувствие  ценятся  выше,  чем  престиж,  безопасность  и  удовольстви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о-горизонтальные  групп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 ответств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невая  роль  лидер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ультура  групповой  работы,  инициатива  групп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  целям  фирмы  (патернализм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чувствительность  к  структуре  капитал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цип  старшинства  важнее  квалификаци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приятие  иностранного  менедж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нятие  культурного  облика  страны.  Распределение  стран  по  атрибутам  культур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афическое  представление  культурного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лика  стран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636" w:dyaOrig="5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8pt;height:256pt" filled="f" o:ole="">
            <v:imagedata r:id="rId15" o:title=""/>
          </v:shape>
          <o:OLEObject Type="Embed" ProgID="" ShapeID="ole_rId14" DrawAspect="Content" ObjectID="_1843017880" r:id="rId1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 стран  по  атрибутам 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34" w:dyaOrig="84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420.9pt" filled="f" o:ole="">
            <v:imagedata r:id="rId17" o:title=""/>
          </v:shape>
          <o:OLEObject Type="Embed" ProgID="" ShapeID="ole_rId16" DrawAspect="Content" ObjectID="_1592560709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еловые  отношения  с  новыми  культура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установлении  деловых  отношений  с  новыми  культурами  необходимо  проделать  следующие  процедур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194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 определить  в какой  мере  следует  воспринимать  новую  культуру.  Обязательно  следует  знать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42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перативы  культур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426" w:hanging="566"/>
        <w:jc w:val="both"/>
        <w:rPr>
          <w:sz w:val="24"/>
          <w:szCs w:val="24"/>
        </w:rPr>
      </w:pPr>
      <w:r>
        <w:rPr>
          <w:sz w:val="24"/>
          <w:szCs w:val="24"/>
        </w:rPr>
        <w:t>эксклюзивы  (то,  что  специфично  для  усвоения  иностранцами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43" w:hanging="283"/>
        <w:jc w:val="both"/>
        <w:rPr/>
      </w:pPr>
      <w:r>
        <w:rPr>
          <w:sz w:val="24"/>
          <w:szCs w:val="24"/>
        </w:rPr>
        <w:t>что  находится  в  «серой  зоне»  (когда  простительно  незнание  иностранцу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обходим  учет  квалификации  и  склонностей  к  самооценке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схемы  возможных  барьеров  при  вхождении  на  новый  рынок,  зная  культурные  особенност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19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 сортировки  барьеров  на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85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ранимые  (например,  язык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402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устранимые  (к  ним  следует  приспосабливаться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бор  местных  гарантов  при  проникновении  в  новую  культуру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рка  всех  предложений  перед  внедрением  на  небольших  группах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ношение  к  товарам  в  разных  странах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е  к  характеристикам  товара  в  различных  странах  отличается  в  силу  культурных  и  прочих  специфик,  под  влиянием  которых  формируются  свои  уникальные  приоритеты.</w:t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7"/>
        <w:gridCol w:w="1267"/>
        <w:gridCol w:w="1267"/>
        <w:gridCol w:w="1923"/>
        <w:gridCol w:w="133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. Марка 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2. Гаран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3. Це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4. Качество  (потребительские  свойства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72%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58%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Упак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нимательский  климат  и  культура  н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х  рынках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1.  Понятие  предпринимательского  климата.  Инфраструктура  бизнеса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2.  Стимулы  и  ограничения  предпринимательской  деятельности  на  примере  США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3.  Особенности  налогообложения  и  их  учет  при  выходе  на  рынок 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 Понятие  предпринимательского  климата.  Инфраструктура  бизне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принимательский  климат  всегда  рассматривается  во  взаимосвязи  с  инфраструктурой  бизнеса.</w: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9534" w:dyaOrig="6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7pt;height:304.05pt" filled="f" o:ole="">
            <v:imagedata r:id="rId19" o:title=""/>
          </v:shape>
          <o:OLEObject Type="Embed" ProgID="" ShapeID="ole_rId18" DrawAspect="Content" ObjectID="_638068479" r:id="rId1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гой  классификации  компонентов  инфраструктуры  бизнеса  не  существует,  но  по  сферам  деятельности  все  же  можно  произвести  их  некоторую  группировку.</w:t>
      </w:r>
    </w:p>
    <w:p>
      <w:pPr>
        <w:pStyle w:val="Normal"/>
        <w:ind w:left="3686" w:hanging="3686"/>
        <w:jc w:val="both"/>
        <w:rPr/>
      </w:pPr>
      <w:r>
        <w:rPr>
          <w:i/>
          <w:iCs/>
          <w:sz w:val="24"/>
          <w:szCs w:val="24"/>
        </w:rPr>
        <w:t>Предпринимательский  климат</w:t>
      </w:r>
      <w:r>
        <w:rPr>
          <w:sz w:val="24"/>
          <w:szCs w:val="24"/>
        </w:rPr>
        <w:t xml:space="preserve"> - это  отношение  государства  и  общества  к  бизнесу.  Предпринимательский  климат  определяется  во  многом  морально-этическими  ценностями,  действующими  в  данном  обществе.</w:t>
      </w:r>
    </w:p>
    <w:p>
      <w:pPr>
        <w:pStyle w:val="Normal"/>
        <w:ind w:left="2835" w:hanging="2835"/>
        <w:jc w:val="both"/>
        <w:rPr/>
      </w:pPr>
      <w:r>
        <w:rPr>
          <w:i/>
          <w:iCs/>
          <w:sz w:val="24"/>
          <w:szCs w:val="24"/>
        </w:rPr>
        <w:t>Инфраструктура  бизнеса</w:t>
      </w:r>
      <w:r>
        <w:rPr>
          <w:sz w:val="24"/>
          <w:szCs w:val="24"/>
        </w:rPr>
        <w:t xml:space="preserve"> - это  объекты,  обеспечивающие  нормальное  функционирование  материального  производства.</w:t>
      </w:r>
    </w:p>
    <w:p>
      <w:pPr>
        <w:pStyle w:val="Normal"/>
        <w:ind w:left="2835" w:hanging="141"/>
        <w:jc w:val="both"/>
        <w:rPr/>
      </w:pPr>
      <w:r>
        <w:rPr>
          <w:sz w:val="24"/>
          <w:szCs w:val="24"/>
        </w:rPr>
        <w:t>- это  совокупность  организационно-правовых  форм,  опосредующих  движение  деловых  отношений  и  увязывающие  их  в  единое  цел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2.  Стимулы  и  ограничения  предпринимательской  деятельности  на  примере  СШ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сходными  посылками  для  введения  стимулов  и  ограничений  являются  ценностные  установки  обществ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США  основополагающие ценности - это  принцип  индивидуализма  и  принцип  личной  предприимчивости,  опоры  на  свои  силы  (следствием  этого  является  личный  упорный  труд).  Эти  принципы  порождают  свободу  предпринимательства  и  особое отношение  к  собственности  (потеря  собственности  отождествляется  с  потерей  свобо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ючевые  моменты  ведения  хозяйств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трудолюбие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бережн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предприимчив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трезв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мосовершенств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 такого  подхода  является  прагматизм  и  особое  отношение  к  знаниям,  как  к  обязательному  элементу  достижения  успеха.  При  всем  этом  большое  значение  имеет  рели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оры,  способствующие  благоприятному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принимательскому  климат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стабильность  государственной  поддержки  предпринимательства  (не  прямое  администрирование,  а  создание  благоприятных  условий  для  предпринимательства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льготный  налоговый  режим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 мер,  обеспечивающих  приток  денежных  средств  в  область  бизнес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 инновационных  центров  (сочетание  государственного  финансирования  и  частных  вливаний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создание  и  развитие  сети  фирм,  оказывающих  финансовую  помощь  предприятиям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алтинговые  центры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 система  защиты  интеллектуальной  собственност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упрощение  процедур  регулирования  хозяйственной  деятельностью,  в  том  числе,  упрощение  отчетност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информацией  и  средствами  коммуникаций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вобода творчеств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вышение  качества  рабочей  силы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иентиры  на  достижение  успех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имулы  и  ограничения  деятельности  иностранных  предприят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 рынке  США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 уровень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имул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те  же  льготы  и  налоги,  что  и  для  местных  фирм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поощрение  прямых  вложений  и  инкорпарирования  (вхождение  в  долю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т  ограничения  на  частные вложения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т  ограничений  на  ввоз  валюты  и  биржевые  операции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26" w:hanging="283"/>
        <w:jc w:val="both"/>
        <w:rPr/>
      </w:pPr>
      <w:r>
        <w:rPr>
          <w:sz w:val="24"/>
          <w:szCs w:val="24"/>
        </w:rPr>
        <w:t>запрещена  предпринимательская  деятельность  иностранных  инвесторов  на  предприятиях  национальной  безопасности,  авиационной  промышленности,  атомной  промышленности,  судоходства  и  связи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Уровень правительства  штатов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Стимулы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большая  лояльность  по  отношению  к  иностранным  вложениям:  существует  порядка  6000 комитетов  по  привлечению  иностранного  капитала  (для  создания, в частности,  новых  рабочих  мест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вводятся  специальные  стимулы  для  иностранных  инвестор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 Отношение  населения  к  иностранному  капиталу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в  общем  отношение  нейтральное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26" w:hanging="283"/>
        <w:jc w:val="both"/>
        <w:rPr/>
      </w:pPr>
      <w:r>
        <w:rPr>
          <w:sz w:val="24"/>
          <w:szCs w:val="24"/>
        </w:rPr>
        <w:t>положительное,  когда  иностранные  инвестиции  способствуют  снижению  цен  на  товары  при  росте  объемов  выпуск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 Отношение  местных предпринимателей  к  иностранному  капиталу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доброжелательное,  особенно  в  сфере  товаров  народного  потребления  (в следствии  перенасыщенности  рынка),  и,  как  следствие,  попытка  давления  на  правительство  с  целью  установления  различных  барье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ормление  нового  иностранного 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  штате  Калифор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ается  заявление  секретарю  штата  Калифорни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сертификата  о  хорошей  репутации,  который  должен  быть  подписан  в  своей  стране  и  в  СШ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квалификационного  сертификата-удостоверения  о  регистрации  +  налоговая  декларац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 платежей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4" w:hanging="566"/>
        <w:jc w:val="both"/>
        <w:rPr/>
      </w:pPr>
      <w:r>
        <w:rPr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за  сертификат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4" w:hanging="566"/>
        <w:jc w:val="both"/>
        <w:rPr/>
      </w:pPr>
      <w:r>
        <w:rPr>
          <w:sz w:val="24"/>
          <w:szCs w:val="24"/>
        </w:rPr>
        <w:t>35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за  регистрацию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годная  плата - 9,6%  от  чистой  прибы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u w:val="single"/>
        </w:rPr>
        <w:t>Помощь  иностранным  предпринимателям</w:t>
      </w:r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760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а  предоставления  льготных  займов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 xml:space="preserve">прямые  займы  (обычно  из  собственных  средств  администрации  штата  под  7%  и  не  более  1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олевое  участие  в  займах  коммерческих  банков  (если  общая  сумма  не  превышает  3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 xml:space="preserve">гарантирование  банковских  кредитов  (гарантирование  выплаты  до  90%,  но  гарантия  дается  на  сумму  не  более  3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роки  займов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6 лет - займы  на  текущие  нужды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20 лет - займы на  приобретение  оборудован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30 лет - займы  на  восстановление  (например,  от  стихийных  бедствий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760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ая  помощь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законодательству  штат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 поиску  места  размещения  предприят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 составлению  плана  развит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финансированию</w:t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граничения  иностранного 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сферы  инвестирования  (данную  информацию  можно  получить  в  министерстве  торговли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владение  недвижимостью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разработку  и  аренду  месторождений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вложения  в  банковскую  и  страховую 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3.  Особенности  налогообложения  и  их  учет  при  выходе  на  рынок  СШ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федерального  налога  на  прибыл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15% - на  первые  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чистой  прибыли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25% - на  следующие  25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чистой  прибыли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34% - на  чистую  прибыль  сверх  этой  су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налогов  с  частных  лиц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15-17%  при  доходе  от  0 до 17,9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8%  </w:t>
      </w:r>
      <w:r>
        <w:rPr>
          <w:sz w:val="24"/>
          <w:szCs w:val="24"/>
        </w:rPr>
        <w:t>при  до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,9-43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 xml:space="preserve">31%  при  дохо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43,2</w:t>
      </w:r>
      <w:r>
        <w:rPr>
          <w:sz w:val="24"/>
          <w:szCs w:val="24"/>
        </w:rPr>
        <w:t xml:space="preserve">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налогов  для  супругов,  оформляющих  совместную  декларацию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sz w:val="24"/>
          <w:szCs w:val="24"/>
        </w:rPr>
        <w:t>15% - совместный  доход  0-29,8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8% - </w:t>
      </w:r>
      <w:r>
        <w:rPr>
          <w:sz w:val="24"/>
          <w:szCs w:val="24"/>
        </w:rPr>
        <w:t xml:space="preserve">доход  29,8-71,9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1% - </w:t>
      </w:r>
      <w:r>
        <w:rPr>
          <w:sz w:val="24"/>
          <w:szCs w:val="24"/>
        </w:rPr>
        <w:t xml:space="preserve">дохо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71,9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оходным  налогом  облагаются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 плат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быль  от  предпринимательской  деятельности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обия  по  безработице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ично  пенсии  и  пособия  по  социальному  страхованию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оходным  налогом  не  облагаются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центы  по  государственным  ценным  бумагам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ходы  на  лечение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латы  процентов  по  кредиту  на  покупку  дома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984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оги  штату  и  пожертвования  неприбыльным  предприят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азличия  налогов  для  фирм  по  шта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вада,  Южная Дакота,  Техас,  Вашингтон,  Вайоминг - отсутствуют  налоги  для  корпораций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 ставки  налога  (1-6%):  Арканзас,  Иллинойс  (4%),  Мичиган  (2,3%),  Оклахома  (5%),  Индиана  (3,4%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е  ставки  налога  (6-12%):  Айова,  Аризона  (10,5%),  Вермонт  (9%),  Калифорния,  Коннектикут  (11,5%),  Нью-Йорк  (9%),  Колумбия  (10%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стные  специальные  налоги  (1-2%):  Миссури,  Мичиган,  Джорджия,  Нью-Йор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№ 6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учение  международных  рын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1276"/>
        <w:jc w:val="both"/>
        <w:rPr/>
      </w:pPr>
      <w:r>
        <w:rPr/>
        <w:t>1. Этапы  исследования.</w:t>
      </w:r>
    </w:p>
    <w:p>
      <w:pPr>
        <w:pStyle w:val="Normal"/>
        <w:ind w:firstLine="1276"/>
        <w:jc w:val="both"/>
        <w:rPr/>
      </w:pPr>
      <w:r>
        <w:rPr/>
        <w:t>2. Особенности  кабинетных  исследований.</w:t>
      </w:r>
    </w:p>
    <w:p>
      <w:pPr>
        <w:pStyle w:val="Normal"/>
        <w:ind w:firstLine="1276"/>
        <w:jc w:val="both"/>
        <w:rPr/>
      </w:pPr>
      <w:r>
        <w:rPr/>
        <w:t>3. Особенности  полевых  исследований.</w:t>
      </w:r>
    </w:p>
    <w:p>
      <w:pPr>
        <w:pStyle w:val="Normal"/>
        <w:pBdr>
          <w:bottom w:val="single" w:sz="6" w:space="1" w:color="000000"/>
        </w:pBdr>
        <w:ind w:firstLine="1276"/>
        <w:jc w:val="both"/>
        <w:rPr/>
      </w:pPr>
      <w:r>
        <w:rPr/>
        <w:t>4. Особенности  изучения  международных  ры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апы  исследова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Этапы  исследования  рынка</w:t>
      </w:r>
      <w:r>
        <w:rPr>
          <w:sz w:val="24"/>
          <w:szCs w:val="24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и  анализ  условий  ры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форм  и  методов  торговл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566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спроса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566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редложения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992" w:right="458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требований  потребителей  к  товару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992" w:right="458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ерспектив  развития  ры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02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и  оценка  деятельности  конкурирующих  фирм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026" w:hanging="566"/>
              <w:jc w:val="both"/>
              <w:rPr/>
            </w:pPr>
            <w:r>
              <w:rPr>
                <w:sz w:val="24"/>
                <w:szCs w:val="24"/>
              </w:rPr>
              <w:t>изучение  коммерческой  практики  транспортных правовых  и  торгово-политических  условий  данной  стран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 практике  изучения  международных  рынков  используются  кабинетные  и  полевые  исследования.  Изучение  рынков  осуществляется  на  различных   этапах.  Предлагаемое  исследование  проводится  с  целью  выбора  рынка  с  наибольшим  потенциалом  и  нужной  це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этапное  изучение  международного  ры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Исследование  доступности  рынка  (это  исследование  проводится  кабинетным  методом)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 прибыльности  рынков  (проводятся  кабинетные   исследования  ценовой  ситуации)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 объема  рынка  (кабинетные  исследования  численности  потребителей  и  их  доходов,  определение  доли  расходов  на  ваш  товар).</w:t>
      </w:r>
    </w:p>
    <w:tbl>
      <w:tblPr>
        <w:tblW w:w="538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 1-3  проводятся  в  своей  стране</w:t>
            </w:r>
          </w:p>
        </w:tc>
      </w:tr>
    </w:tbl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бинетные  исследования  за  границей  с  целью  уточнения  предположений,  сделанных  на  предыдущих  этапах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 изучение  рынка  за   границей  (полевое  исследование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чальные  полевые  исследования  (на  малой  выборке  покупателей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 полевые  исследования.</w:t>
      </w:r>
    </w:p>
    <w:tbl>
      <w:tblPr>
        <w:tblW w:w="538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 4-7  проводятся  за  границей</w:t>
            </w:r>
          </w:p>
        </w:tc>
      </w:tr>
    </w:tbl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 плана  маркетинг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никновение  на  ры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 установлении  длительных  связей  с  зарубежными  партнерами  необходимо  прогнозировать  конъюнктуру 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конъюнктуры  рынка</w:t>
      </w:r>
      <w:r>
        <w:rPr>
          <w:sz w:val="24"/>
          <w:szCs w:val="24"/>
        </w:rPr>
        <w:t xml:space="preserve"> - это  функция  нескольких  факторов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94" w:hanging="708"/>
        <w:jc w:val="both"/>
        <w:rPr>
          <w:sz w:val="24"/>
          <w:szCs w:val="24"/>
        </w:rPr>
      </w:pPr>
      <w:r>
        <w:rPr>
          <w:sz w:val="24"/>
          <w:szCs w:val="24"/>
        </w:rPr>
        <w:t>прогноз  общехозяйственной  конъюнктуры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94" w:hanging="708"/>
        <w:jc w:val="both"/>
        <w:rPr/>
      </w:pPr>
      <w:r>
        <w:rPr>
          <w:sz w:val="24"/>
          <w:szCs w:val="24"/>
        </w:rPr>
        <w:t>прогноз  валютно-хозяйственного  состояния  страны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96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соотношения  спроса  и  пред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при  определении  объемов  спроса</w:t>
      </w:r>
      <w:r>
        <w:rPr>
          <w:sz w:val="24"/>
          <w:szCs w:val="24"/>
        </w:rPr>
        <w:t xml:space="preserve">  учитывает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ы  потребления  товаров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закупок  в  государственные  запасы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динамики  запасов  у  потреб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предложения</w:t>
      </w:r>
      <w:r>
        <w:rPr>
          <w:sz w:val="24"/>
          <w:szCs w:val="24"/>
        </w:rPr>
        <w:t xml:space="preserve">  включает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26" w:hanging="566"/>
        <w:jc w:val="both"/>
        <w:rPr/>
      </w:pPr>
      <w:r>
        <w:rPr>
          <w:sz w:val="24"/>
          <w:szCs w:val="24"/>
        </w:rPr>
        <w:t>прогноз  производства  (осуществляется  на  основе  данных  о  вновь  вводимых  мощностях  и  по  загрузке  имеющихся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динамики  запасов  у  производителей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поступлений  из  государственных  зап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  прогнозировании  спроса</w:t>
      </w:r>
      <w:r>
        <w:rPr>
          <w:sz w:val="24"/>
          <w:szCs w:val="24"/>
        </w:rPr>
        <w:t xml:space="preserve">  обязательно  учитывается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по  вводу  новых  предприятий-потребителей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по  новым  отраслям  потребления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конкуренции  товаров-замен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7792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9.6pt;height:90pt" filled="f" o:ole="">
            <v:imagedata r:id="rId21" o:title=""/>
          </v:shape>
          <o:OLEObject Type="Embed" ProgID="" ShapeID="ole_rId20" DrawAspect="Content" ObjectID="_1131565556" r:id="rId2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развития  мировой  торговли</w:t>
      </w:r>
      <w:r>
        <w:rPr>
          <w:sz w:val="24"/>
          <w:szCs w:val="24"/>
        </w:rPr>
        <w:t xml:space="preserve">  включает  анализ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а  экспорта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а  импорта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баланса  торговли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а  возможностей  правительственных  организаций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а  ограничивающих  международных  согла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кже  осуществляется  прогноз  относительно  ограничений,  касающихся  защиты  окружающей 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Особенности  кабинетных  исследова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бинетные  исследования  проводятся  по  каталогам,  по  консультациям  в  министерствах  и  посольствах,  а  также  при  содействии  ООН  (организация  «Компас»).  При  этом  используется  правительственная  статистика,  списки  фирм,  торговых  организаций,  торговые  и  технические  журналы,  журналы  ранее  проведенных  маркетинговых  исслед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бинетные  исследования  зарубежных  рынков  часто  проводятся  на  основе  неполной  или  искаженной  информации,  в  следствии  чего  возникает  риск  получения  неадекватных 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Особенности  полевых  исследова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ы,  возникающие  при  проведении  полевых  исследований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блема  выборки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блема  опроса  населения  (в  основном - языковая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проблема  опроса  по  телефону  (в  некоторых  странах  высокие тарифы,  отсутствуют  телефоны  и  т.п.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каз  от  дачи  интервью  (особенно  в  некоторых  восточных  стран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екомендации  к  проведению  полевых  исследований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 опросы  являются  наиболее  эффективными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одить  групповые  опросы  при  работе  с  товарами  производственного  назначения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аз  перспективных  образц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 подготовка  интервьюер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ть удостоверение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инимум  политических  вопрос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езобидность  проведения  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Особенности  изучения  международных  рынк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Формы  изучения  международных  ры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 правительственных  агентств  по  исследованию  рынк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Местные  национальные  филиалы  государственных  агентств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Местные  агентства,  имеющие  связи  с  фирмами,  специализирующимися  на  исследовании  рынк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 фирма  поручает  выполнение  исследования  конкретной  фирм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 исследований  собственными  силами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ение  о  том  на  какие  рынке  выходить  связанно  с  классификацией  рынков  по стр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 по  которым  происходит  отбор  («отсеивание»)  стран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мер  рынк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роста  рынк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держки  по  ведению  дел  на  рынке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е  преимуществ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епень  риск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им  из  основных  критериев  выбора  рынка  является  долговременный  доход  на  вложенный  капи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предварительном  отборе  стран  используются  следующие  характерист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литические  и  правовы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политическая  систем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законодательная  систем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стабильность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оцио-культурны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социальная  структура  обществ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образование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значение  религ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еографические  и  демографически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инфраструктур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сырьевые  ресурсы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темпы  роста  численности  на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Экономико-технологические  факторы6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а) экономическое  развитие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технологическое  развитие  (уровень  инноваций)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в) развитие  населения  (квалификация  кадро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тенциал  рынка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объем  рынк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рост  рынк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покупательные  способности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г) конкурен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 анализа  маркетинговой  ситуации  на  международном  рын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660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факт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 фактор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 коэффициент  фактор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Размеры  потенциального  рынка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458" w:hanging="283"/>
              <w:jc w:val="both"/>
              <w:rPr/>
            </w:pPr>
            <w:r>
              <w:rPr>
                <w:sz w:val="24"/>
                <w:szCs w:val="24"/>
              </w:rPr>
              <w:t xml:space="preserve">5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30  до  5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15  до  3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8  до  15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2  до  8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инамика  роста  торговли  определенная  в  результате  теста(поведение  товаров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[% </w:t>
            </w:r>
            <w:r>
              <w:rPr>
                <w:sz w:val="24"/>
                <w:szCs w:val="24"/>
              </w:rPr>
              <w:t>в 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  и  боле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+5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 -5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~ 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2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 +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ерспектива  на  ближайшие  10  лет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>)  в  г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плохая  перспектива  (-40%  и  боле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 xml:space="preserve">плохая  перспектива                                 (  от  -10  до  -4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)  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 перспектива (нет  снижений)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ая  (10-40%  рост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хорошая  (40%  и более  процентов  рос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Сезонность  нашего  экспортного  товара,  когда  местный  товар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 дешевый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дается  по  обычной  це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 не  продан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 как  и  любой  другой  импортный  товар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 товар  всесезонен  и  продается  постоянно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ш  товар  стоит  на  данном  рынке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дорог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,  сколько  местный  марочный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шевле  всех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  нашему  товару  относятся...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отрицательн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с  некоторой  предубежденностью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отрицательно  только  подростки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требность  в  товар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 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% </w:t>
            </w:r>
            <w:r>
              <w:rPr>
                <w:sz w:val="24"/>
                <w:szCs w:val="24"/>
              </w:rPr>
              <w:t>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 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всюду  положительное  отношение  к  товару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ду  товар  необходим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Частота  покупок  това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  в  неделю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3 и  более  месяцев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3 месяц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4  недели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1-3 недел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тношение  к  специфическому  свойству  това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одобри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уш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хороше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Отношение  к  товару  торговых  посред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 отрица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уш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торожное оптимистическ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о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паков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а  новая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  изменения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а  доработк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нужно изменить надпись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 приемлем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ид  активности  конкурен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 вой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 атака  (от  3-х  и  более  союзников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рекламная  атака  1-2  конкурентов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низкая рекламная активность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конкуренто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 Необходимый  объем  рыночных  исследований  для  приспособления  товара  к  рын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большой  (до 1 год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 (до  0,5  год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 (до  3  месяцев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ый  (1  месяц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о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7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ля  сравнения  рынков  между  собой,  полученные  величины  по  всем  характеристикам  таблицы  суммируются  и  выбирается  тот  рынок,  который  имеет  максимальную  сумму 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раллельно с  этой  оценкой  проводится  оценка  привлекательности  рынков,  исходя  из  5  признак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. Торгово-политическая  обстанов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 договор  отсутствует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торговое  соглашение,  ограничивающее  связи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торговое  соглашение  и  хорошие  торговые  контакты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протокол  о  торговле  и  устойчивые  связи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2. Наличие  ограничений  по  торговл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барго  на  ряд  товаров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ие  ограничений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жим  благоприятствован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3. Отношения  с  потенциальными  покупателя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рошлом  торговли  не  было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/>
            </w:pPr>
            <w:r>
              <w:rPr>
                <w:sz w:val="24"/>
                <w:szCs w:val="24"/>
              </w:rPr>
              <w:t>в  прошлом  была  незначительная  торговля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ические  деловые  связи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е  коммерческие  связ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Эффективность  рекла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низкая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Информация  о  рынк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и  отсутствует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агментарна  и  ненадежна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ногочисленная,  надежна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 получения  окончательного  вывода  полученные  значения  суммируются  и  эта  величина  является  корректирующ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р.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 1-ой  таблиц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 2-ой  таблиц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 вариант:                 50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-ой  вариант:                 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</w:tbl>
    <w:p>
      <w:pPr>
        <w:pStyle w:val="Normal"/>
        <w:ind w:firstLine="354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од:  выбирается  1-ый  вариан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 выборе  международного  рынка  может  быть  использован  подход,  основанный  на  учете  значимости  сегментов  рынка  и  бальной  оценки,  даваемой  данному  рынку  по  заданным  характерист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ценка  сегментов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бор  системы  критериев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звешивание  критериев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ценка  доступности  рынка  и  его  привлекательност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ценка  способности  работать  на  рынке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равнение  и  выбор  наилучшего  сегмента.</w:t>
      </w:r>
    </w:p>
    <w:p>
      <w:pPr>
        <w:pStyle w:val="Normal"/>
        <w:ind w:firstLine="993"/>
        <w:jc w:val="both"/>
        <w:rPr/>
      </w:pPr>
      <w:r>
        <w:rPr>
          <w:b/>
          <w:bCs/>
          <w:sz w:val="24"/>
          <w:szCs w:val="24"/>
          <w:u w:val="single"/>
        </w:rPr>
        <w:t>Пример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Выходить  на  рынок  А  или  В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)  Оценка  доступности  и  привлекательности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39"/>
        <w:gridCol w:w="1439"/>
        <w:gridCol w:w="1242"/>
        <w:gridCol w:w="197"/>
        <w:gridCol w:w="42"/>
        <w:gridCol w:w="1397"/>
        <w:gridCol w:w="906"/>
        <w:gridCol w:w="53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начимость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-1527" w:firstLine="43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В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бщее  количество  потенциальных  потребителей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Размеры  потенциальных  групп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редний    доход  потребителей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Частота  покупок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Интенсивность  спрос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табильность  спрос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Темп  роста  спроса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) Оценка  способности  работать  на данном  рынке  (внутренние  возможности  фирмы)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39"/>
        <w:gridCol w:w="1439"/>
        <w:gridCol w:w="1242"/>
        <w:gridCol w:w="197"/>
        <w:gridCol w:w="42"/>
        <w:gridCol w:w="1397"/>
        <w:gridCol w:w="906"/>
        <w:gridCol w:w="53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начимость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-1527" w:firstLine="43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В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Число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ла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остоянство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нешние  требования  к  развитию това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пособность  быстро  реагировать  на  внешние  требования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пособность  к  инвестированию  в  производство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пособность  к  развитию  каналов  сбыта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3)  Выбор  рынк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3260</wp:posOffset>
                </wp:positionH>
                <wp:positionV relativeFrom="paragraph">
                  <wp:posOffset>-1229360</wp:posOffset>
                </wp:positionV>
                <wp:extent cx="3894455" cy="188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1885320"/>
                          <a:chOff x="0" y="0"/>
                          <a:chExt cx="3894480" cy="1885320"/>
                        </a:xfrm>
                      </wpg:grpSpPr>
                      <wps:wsp>
                        <wps:cNvSpPr txBox="1"/>
                        <wps:spPr>
                          <a:xfrm>
                            <a:off x="515520" y="1405080"/>
                            <a:ext cx="391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1600200"/>
                            <a:ext cx="37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1600200"/>
                            <a:ext cx="374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977760"/>
                            <a:ext cx="3027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080"/>
                            <a:ext cx="267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586800"/>
                            <a:ext cx="249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995760"/>
                            <a:ext cx="267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0"/>
                            <a:ext cx="17431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влекательность  рын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458000"/>
                            <a:ext cx="13165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пособность  работать  на  рынк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7640"/>
                            <a:ext cx="1476360" cy="15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бирается  рынок,  который  ближе!!!  к  биссектрисе,  то  есть  равные  возможности  и  равная  привлекатель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24920"/>
                            <a:ext cx="227592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729000" y="889200"/>
                              <a:ext cx="8964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1240" y="622440"/>
                              <a:ext cx="8964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44520" y="640080"/>
                              <a:ext cx="0" cy="83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4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924840"/>
                              <a:ext cx="0" cy="55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840"/>
                              <a:ext cx="78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51440"/>
                              <a:ext cx="250200" cy="250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408960"/>
                              <a:ext cx="1493640" cy="88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1480"/>
                              <a:ext cx="1511280" cy="124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96.8pt;width:306.65pt;height:148.45pt" coordorigin="1076,-1936" coordsize="6133,2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8;top:277;width:61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584;width:58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584;width:58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-396;width:47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-843;width:42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-1012;width:3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-368;width:42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-1936;width:27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влекательность  ры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360;width:2072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пособность  работать  на  рын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-1908;width:2324;height:2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бирается  рынок,  который  ближе!!!  к  биссектрисе,  то  есть  равные  возможности  и  равная  привлека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6;top:-1739;width:3583;height:2522">
                  <v:oval id="shape_0" stroked="t" o:allowincell="f" style="position:absolute;left:2644;top:-339;width:140;height:11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3372;top:-759;width:140;height:11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3456,-731" to="3456,58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6,-731" to="3455,-73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728,-283" to="2728,58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6,-283" to="2727,-283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348,348" path="m0,347l347,347l347,329l345,312l343,294l340,277l336,260l331,243l325,226l319,210l312,194l303,179l294,163l285,149l274,135l263,121l252,108l239,95l226,84l212,73l198,62l184,53l168,44l153,35l137,28l121,22l104,16l87,11l70,7l53,4l35,2l18,0l0,0l0,347e" stroked="t" o:allowincell="f" style="position:absolute;left:1917;top:389;width:196;height:19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720,-1095" to="4071,304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496,-1375" to="3875,584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496,585" to="5079,58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96,-1739" to="1496,584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 данном  случае  выбирается  рынок  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курентоспособность  фи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. Понятия  и  показатели  конкурентоспособности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2. Методы  оценки  конкурентоспособности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3. Показатели  эффективности  деятельности  фирмы  на  рынке.</w:t>
      </w:r>
    </w:p>
    <w:p>
      <w:pPr>
        <w:pStyle w:val="Normal"/>
        <w:pBdr>
          <w:bottom w:val="single" w:sz="6" w:space="1" w:color="000000"/>
        </w:pBdr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4. Конкурентный  статус  фирмы  и  его  использование  при  формировании  стратегии  фирм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1. Понятия  и  показатели  конкурентоспособнос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253" w:hanging="4253"/>
        <w:jc w:val="both"/>
        <w:rPr/>
      </w:pPr>
      <w:r>
        <w:rPr>
          <w:sz w:val="24"/>
          <w:szCs w:val="24"/>
          <w:u w:val="single"/>
        </w:rPr>
        <w:t>Конкурентоспособность  фирмы</w:t>
      </w:r>
      <w:r>
        <w:rPr>
          <w:sz w:val="24"/>
          <w:szCs w:val="24"/>
        </w:rPr>
        <w:t xml:space="preserve"> - это  совокупность  характеристик  фирмы,  обеспечивающих  ей  прибыльность  в  краткосрочном  периоде  и  преимущества  перед  конкурентами.</w:t>
      </w:r>
    </w:p>
    <w:p>
      <w:pPr>
        <w:pStyle w:val="Normal"/>
        <w:ind w:left="3119" w:hanging="3119"/>
        <w:jc w:val="both"/>
        <w:rPr/>
      </w:pPr>
      <w:r>
        <w:rPr>
          <w:sz w:val="24"/>
          <w:szCs w:val="24"/>
          <w:u w:val="single"/>
        </w:rPr>
        <w:t>Конкурентный  потенциал</w:t>
      </w:r>
      <w:r>
        <w:rPr>
          <w:sz w:val="24"/>
          <w:szCs w:val="24"/>
        </w:rPr>
        <w:t xml:space="preserve"> - это  совокупность  характеристик  фирмы,  определяющих  возможности  предприятия  в  долгосрочном  периоде  по  сравнению  с  конкур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 конкурентоспособности  фирмы  может  происходить  по  двум  показателям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конкурентоспособность  по  товарной  масс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</m:nary>
          </m:den>
        </m:f>
      </m:oMath>
      <w:r>
        <w:rPr>
          <w:sz w:val="24"/>
          <w:szCs w:val="24"/>
        </w:rPr>
        <w:t xml:space="preserve">,  где  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П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потребительская  стоимость  товара  (качество)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Ц - цена  товара</w:t>
      </w:r>
    </w:p>
    <w:p>
      <w:pPr>
        <w:pStyle w:val="Normal"/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- конкурентоспособность  по  эффективности  производственной  деятельност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æ</m:t>
                </m:r>
              </m:sub>
            </m:sSub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любой  экономический  показатель  вашей  фирмы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 xml:space="preserve"> - экономический  показатель  конкур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 конкурентоспособност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I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I</w:t>
      </w:r>
      <w:r>
        <w:rPr>
          <w:sz w:val="28"/>
          <w:szCs w:val="28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2. Методы  оценки  конкурентоспособнос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ы  оценки  конкурентоспособност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1. Метод  оценки  по  сравнительным  преимуществам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 основе  оценки  лежат  издержки  по  экспорту  данной  продукци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 Метод  оценки  по  теории  равновесия  фирмы  и  отрасли  (по  факторам  производства)</w:t>
      </w:r>
    </w:p>
    <w:p>
      <w:pPr>
        <w:pStyle w:val="Normal"/>
        <w:ind w:left="1418" w:hanging="992"/>
        <w:jc w:val="both"/>
        <w:rPr/>
      </w:pPr>
      <w:r>
        <w:rPr>
          <w:sz w:val="24"/>
          <w:szCs w:val="24"/>
        </w:rPr>
        <w:tab/>
        <w:tab/>
        <w:t>Конкурентоспособность  оценивается  по  объему  продаж  как  функции  от  факторов  производства  (чем  больше  функция,  тем  выше  конкурентоспособность).  Факторы  производства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386" w:hanging="566"/>
        <w:jc w:val="both"/>
        <w:rPr>
          <w:sz w:val="24"/>
          <w:szCs w:val="24"/>
        </w:rPr>
      </w:pPr>
      <w:r>
        <w:rPr>
          <w:sz w:val="24"/>
          <w:szCs w:val="24"/>
        </w:rPr>
        <w:t>% ставка  по  банковским  кредитам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38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оимость  закупок  оборудования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10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уктура  з/п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3. Метод  оценки  по профилю  качества  продукции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нный  метод  строится  на  использовании  секторогра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-756920</wp:posOffset>
                </wp:positionV>
                <wp:extent cx="5352415" cy="2027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2027520"/>
                          <a:chOff x="0" y="0"/>
                          <a:chExt cx="5352480" cy="2027520"/>
                        </a:xfrm>
                      </wpg:grpSpPr>
                      <wps:wsp>
                        <wps:cNvSpPr/>
                        <wps:spPr>
                          <a:xfrm>
                            <a:off x="3520440" y="783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538080" y="1049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8240" y="110304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81864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3760" y="711360"/>
                            <a:ext cx="14587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 профиль вашей 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 профиль  конкур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71400" y="96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13680" y="1351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18120" y="1529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58000" y="12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64560" y="711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297800" y="96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062440" y="711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31320" y="569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800" y="144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5920" y="96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0280" y="135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1320" y="1512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8000" y="96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3760" y="338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6880" y="39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1320" y="783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5760" y="1742400"/>
                            <a:ext cx="10317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778040"/>
                            <a:ext cx="69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ви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600200"/>
                            <a:ext cx="8895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неш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пор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0"/>
                            <a:ext cx="1138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ая концеп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р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640"/>
                            <a:ext cx="1209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42200"/>
                            <a:ext cx="765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200"/>
                            <a:ext cx="10141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едпрода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907560"/>
                            <a:ext cx="1103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38400"/>
                            <a:ext cx="1280160" cy="122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3408">
                                <a:moveTo>
                                  <a:pt x="741" y="1827"/>
                                </a:moveTo>
                                <a:lnTo>
                                  <a:pt x="0" y="197"/>
                                </a:lnTo>
                                <a:lnTo>
                                  <a:pt x="1729" y="1333"/>
                                </a:lnTo>
                                <a:lnTo>
                                  <a:pt x="3556" y="-1"/>
                                </a:lnTo>
                                <a:lnTo>
                                  <a:pt x="2964" y="1827"/>
                                </a:lnTo>
                                <a:lnTo>
                                  <a:pt x="2865" y="2963"/>
                                </a:lnTo>
                                <a:lnTo>
                                  <a:pt x="1729" y="3407"/>
                                </a:lnTo>
                                <a:lnTo>
                                  <a:pt x="247" y="3160"/>
                                </a:lnTo>
                                <a:lnTo>
                                  <a:pt x="692" y="1827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587520"/>
                            <a:ext cx="1191240" cy="9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09" h="2766">
                                <a:moveTo>
                                  <a:pt x="0" y="1136"/>
                                </a:moveTo>
                                <a:lnTo>
                                  <a:pt x="741" y="444"/>
                                </a:lnTo>
                                <a:lnTo>
                                  <a:pt x="1482" y="0"/>
                                </a:lnTo>
                                <a:lnTo>
                                  <a:pt x="2075" y="494"/>
                                </a:lnTo>
                                <a:lnTo>
                                  <a:pt x="3309" y="1136"/>
                                </a:lnTo>
                                <a:lnTo>
                                  <a:pt x="3112" y="2765"/>
                                </a:lnTo>
                                <a:lnTo>
                                  <a:pt x="1482" y="2272"/>
                                </a:lnTo>
                                <a:lnTo>
                                  <a:pt x="445" y="2074"/>
                                </a:lnTo>
                                <a:lnTo>
                                  <a:pt x="0" y="1086"/>
                                </a:lnTo>
                                <a:lnTo>
                                  <a:pt x="50" y="1086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49040" y="996480"/>
                            <a:ext cx="161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95480"/>
                            <a:ext cx="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3480"/>
                            <a:ext cx="160020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213480"/>
                            <a:ext cx="161784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-59.6pt;width:421.45pt;height:159.65pt" coordorigin="348,-1192" coordsize="8429,3193">
                <v:oval id="shape_0" fillcolor="black" stroked="t" o:allowincell="f" style="position:absolute;left:5892;top:4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fillcolor="red" stroked="t" o:allowincell="f" style="position:absolute;left:5920;top:46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line id="shape_0" from="5668,545" to="6339,545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line id="shape_0" from="5640,97" to="6311,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480;top:-72;width:2296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 профиль вашей  фи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 профиль  конкур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4240;top:32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204;top:937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4156;top:1217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644;top:825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812;top:-7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392;top:32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596;top:-7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232;top:-295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oval id="shape_0" fillcolor="black" stroked="t" o:allowincell="f" style="position:absolute;left:2392;top:1077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932;top:32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876;top:937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32;top:1189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644;top:32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212;top:-659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80;top:-575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32;top:4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4184;top:1552;width:162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ргов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1608;width:109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в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328;width:1400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неш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-1192;width:179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ая концеп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р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-1164;width:190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-968;width:120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80;width:15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едпродажна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237;width:173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нан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7,3409" path="m741,1828l0,198l1729,1334l3556,0l2964,1828l2865,2964l1729,3408l247,3161l692,1828e" stroked="t" o:allowincell="f" style="position:absolute;left:2308;top:-659;width:2015;height:1931">
                  <v:stroke color="black" weight="3240" joinstyle="round" endcap="flat"/>
                  <v:fill o:detectmouseclick="t" on="false"/>
                  <w10:wrap type="none"/>
                </v:shape>
                <v:shape id="shape_0" coordsize="3310,2766" path="m0,1136l741,444l1482,0l2075,494l3309,1136l3112,2765l1482,2272l445,2074l0,1086l50,1086e" stroked="t" o:allowincell="f" style="position:absolute;left:2448;top:-267;width:1875;height:1567">
                  <v:stroke color="red" weight="3240" joinstyle="round" endcap="flat"/>
                  <v:fill o:detectmouseclick="t" on="false"/>
                  <w10:wrap type="none"/>
                </v:shape>
                <v:line id="shape_0" from="2000,377" to="4547,377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288,-884" to="3288,157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0,-856" to="4519,157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0,-856" to="4547,1579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ожно  произвести  нормировку  шкал  с  учетом  значимости  параметров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  оценки  по  рыночным  позициям  фирм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159" w:dyaOrig="561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7.95pt;height:280.8pt" filled="f" o:ole="">
            <v:imagedata r:id="rId23" o:title=""/>
          </v:shape>
          <o:OLEObject Type="Embed" ProgID="" ShapeID="ole_rId22" DrawAspect="Content" ObjectID="_1310570855" r:id="rId22"/>
        </w:objec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5. Матричный  мет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 данном  методе  оцениваются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ля  рынка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8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 эффективности  деятельности  фирмы  на  рынк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и  эффективности  деятельности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 рентабельности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</w:rPr>
        <w:t xml:space="preserve">Рентабельность  продаж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  П - выручка от  продажи</w:t>
      </w:r>
    </w:p>
    <w:p>
      <w:pPr>
        <w:pStyle w:val="Normal"/>
        <w:ind w:firstLine="538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. - объем  продаж  (в ед.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2.Рентабельность  актив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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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Ø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 xml:space="preserve">где </w:t>
      </w:r>
    </w:p>
    <w:p>
      <w:pPr>
        <w:pStyle w:val="Normal"/>
        <w:ind w:left="851" w:firstLine="4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- чистая  прибыль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3. Рентабельность  основного  капит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П - чистая  прибыль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Кос.к. - основной  капита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4. Рентабельность  собственного  капит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П - чистая  прибыль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Кс.к. - собственный  капи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 объемов  продаж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1. Объем  продаж  в  абсолютном  выражении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2. Объем  продаж  на  1-го  работни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103"/>
        <w:jc w:val="both"/>
        <w:rPr/>
      </w:pPr>
      <w:r>
        <w:rPr>
          <w:sz w:val="24"/>
          <w:szCs w:val="24"/>
        </w:rPr>
        <w:t>Ч</w:t>
      </w:r>
      <w:r>
        <w:rPr>
          <w:rFonts w:eastAsia="Symbol" w:cs="Symbol" w:ascii="Symbol" w:hAnsi="Symbol"/>
          <w:sz w:val="24"/>
          <w:szCs w:val="24"/>
          <w:vertAlign w:val="subscript"/>
        </w:rPr>
        <w:t></w:t>
      </w:r>
      <w:r>
        <w:rPr>
          <w:sz w:val="24"/>
          <w:szCs w:val="24"/>
        </w:rPr>
        <w:t xml:space="preserve"> - количество  работников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ношение  себестоимости  товарного  выпуска  к  объему  продаж:</w:t>
      </w:r>
    </w:p>
    <w:p>
      <w:pPr>
        <w:pStyle w:val="Normal"/>
        <w:ind w:firstLine="3119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 xml:space="preserve">,  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 - </w:t>
      </w:r>
      <w:r>
        <w:rPr>
          <w:sz w:val="24"/>
          <w:szCs w:val="24"/>
        </w:rPr>
        <w:t>себестоимость  товарного  выпус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4. Отношение  объема  продаж  к  себестоимости  материальных  запасов:</w:t>
      </w:r>
    </w:p>
    <w:p>
      <w:pPr>
        <w:pStyle w:val="Normal"/>
        <w:ind w:firstLine="2694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>,  где  См.зап. - стоимость  материальных  запас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5. Отношение  объема  продаж  к  нетто  активам:</w:t>
      </w:r>
    </w:p>
    <w:p>
      <w:pPr>
        <w:pStyle w:val="Normal"/>
        <w:ind w:firstLine="241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À</m:t>
            </m:r>
            <m:r>
              <w:rPr>
                <w:rFonts w:ascii="Cambria Math" w:hAnsi="Cambria Math"/>
              </w:rPr>
              <m:t xml:space="preserve">í</m:t>
            </m:r>
          </m:den>
        </m:f>
      </m:oMath>
      <w:r>
        <w:rPr>
          <w:sz w:val="24"/>
          <w:szCs w:val="24"/>
        </w:rPr>
        <w:t xml:space="preserve">,  где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>Ан - нетто  актив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.6. Отношение  объема  продаж  к  основному  капиталу:</w:t>
      </w:r>
    </w:p>
    <w:p>
      <w:pPr>
        <w:pStyle w:val="Normal"/>
        <w:ind w:firstLine="241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>,  где  Кос.к. - стоимость  основного  капитала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.7. Отношение  объема  продаж  к  оборотному  капиталу:</w:t>
      </w:r>
    </w:p>
    <w:p>
      <w:pPr>
        <w:pStyle w:val="Normal"/>
        <w:ind w:firstLine="25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</w:t>
      </w:r>
      <w:r>
        <w:rPr>
          <w:sz w:val="24"/>
          <w:szCs w:val="24"/>
        </w:rPr>
        <w:t xml:space="preserve"> где  Коб.к. - стоимость  оборотного  капитал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использовании  функционального  подхода  при  оценке  конкурентоспособности  фирмы  все  показатели  разбиваются  на  3  групп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. Группа  показателей,  характеризующих  снабженческо-сбытовую  деятельность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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</m:t>
            </m:r>
          </m:den>
        </m:f>
      </m:oMath>
    </w:p>
    <w:p>
      <w:pPr>
        <w:pStyle w:val="Normal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руппа  показателей,  характеризующих  интенсивность  использования  капитала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À</m:t>
            </m:r>
            <m:r>
              <w:rPr>
                <w:rFonts w:ascii="Cambria Math" w:hAnsi="Cambria Math"/>
              </w:rPr>
              <m:t xml:space="preserve">í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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4. Конкурентный  статус  фирмы  и  его  использование  при  формировании  стратегии  фир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атричный  способ  оценки  конкурентоспособ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 метод  основан  на  определении  конкурентного  статуса  фир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рица  МакКинзи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14"/>
        <w:gridCol w:w="849"/>
        <w:gridCol w:w="285"/>
        <w:gridCol w:w="1560"/>
        <w:gridCol w:w="2126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рын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ный  статус  фир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jc w:val="both"/>
        <w:rPr/>
      </w:pPr>
      <w:r>
        <w:rPr>
          <w:i/>
          <w:iCs/>
          <w:sz w:val="24"/>
          <w:szCs w:val="24"/>
        </w:rPr>
        <w:t>Конкурентный  статус  фирмы</w:t>
      </w:r>
      <w:r>
        <w:rPr>
          <w:sz w:val="24"/>
          <w:szCs w:val="24"/>
        </w:rPr>
        <w:t xml:space="preserve"> (КСФ) - используется  как  показатель  конкурентоспособности  для  выбора  стратегической  позиции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  отражает  потенциал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  содержит  три  составля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firstLine="1124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характеристика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firstLine="1124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 составляющая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269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тенциал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составляющая  (характеризует  мощность  фирмы)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фактическое  состояни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ритическое  состояни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птимальное  состоя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-1132840</wp:posOffset>
                </wp:positionV>
                <wp:extent cx="4410075" cy="165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1654920"/>
                          <a:chOff x="0" y="0"/>
                          <a:chExt cx="4410000" cy="1654920"/>
                        </a:xfrm>
                      </wpg:grpSpPr>
                      <wps:wsp>
                        <wps:cNvSpPr/>
                        <wps:spPr>
                          <a:xfrm>
                            <a:off x="817920" y="1156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20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ход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49040"/>
                            <a:ext cx="12096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ъем влож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1208880"/>
                            <a:ext cx="551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173960"/>
                            <a:ext cx="427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231120"/>
                            <a:ext cx="0" cy="96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9196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577960" y="409680"/>
                            <a:ext cx="1173960" cy="12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31120"/>
                            <a:ext cx="3024000" cy="2526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7128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31120"/>
                            <a:ext cx="2312640" cy="27039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-89.2pt;width:347.25pt;height:231.1pt" coordorigin="684,-1784" coordsize="6945,4622">
                <v:oval id="shape_0" fillcolor="black" stroked="f" o:allowincell="f" style="position:absolute;left:1972;top:37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684;top:-1784;width:176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ход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-132;width:19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ъем вло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12;top:120;width:86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8;top:65;width:67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5,-1420" to="4325,9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6,93" to="5695,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4744;top:-1139;width:1848;height:19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235,3509" path="m4199,3508l4234,0l4020,3l3807,15l3594,37l3384,67l3175,106l2969,154l2766,211l2567,276l2372,349l2182,431l1997,521l1818,619l1645,724l1479,836l1319,955l1167,1081l1023,1213l888,1351l760,1495l642,1644l533,1797l434,1955l344,2118l264,2283l195,2452l135,2624l87,2798l49,2974l22,3151l5,3329l0,3508l4199,3508e" stroked="t" o:allowincell="f" style="position:absolute;left:1945;top:-1420;width:2400;height:19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76,-1672" to="1776,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212,3756" path="m0,3755l3211,3755l3207,3560l3194,3365l3172,3172l3142,2980l3103,2790l3056,2603l3001,2419l2937,2238l2866,2062l2787,1890l2700,1723l2607,1562l2506,1407l2398,1258l2284,1115l2163,980l2037,853l1906,733l1769,621l1627,518l1481,423l1331,338l1178,262l1021,195l861,138l699,90l536,53l370,25l204,8l38,0l0,3755e" stroked="t" o:allowincell="f" style="position:absolute;left:6089;top:-1420;width:1820;height:2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 составляющая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,  при  этом  оценивается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 планировани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ые  исследовани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боты  по  разработке  продукции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воение  продукции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</w:rPr>
        <w:t>Составляющие  формулы  определяются  на  основе  заранее  разработанных  таблиц-шаблонов,  где  перечисляются  характеристики  по  каждой  составляющей  и  оценка  по  бальной  шкале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тенциал  фирмы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,  при  этом  оценивается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учение,  подготовка  кадров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 новых  технологий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 новых  служб,  изменение  организационной  струк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ля  получения  обобщающего  КСФ  используют  два  подход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детивный  подход  (объединение  по  линейной  шкале)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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tbl>
      <w:tblPr>
        <w:tblW w:w="81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льны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и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лабый  статус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Мультипликативный  подход  (объединение  по  нелинейной  шкале)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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81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льны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и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лабый  статус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2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0,5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,1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 качестве  исходных  документов  для  получения  информации  о  фирмах  могут  быть  использованы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 карта  фирмы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бизнес  справка  по  фирме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бизнес  профиль  фирм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(их  содержание  приблизительно  одинак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  информационной  карты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ая  характеристика  фирмы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 деятельности  фирм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 форма  фирмы  и  форма  собственности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 принадлежность  капитал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производства  (основные  товары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экспор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импор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удельный  вес  в  национальном  (мировом)  производстве  или  торговле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  каких  банках  пользуется  кредитом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ладелиц  фирмы  или  акционерного  обществ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  какую  финансовую  группу  входит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дочерние  предприятия  (название  и  доля  участия  головной  компании  в  ее  участии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основные  конкурент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/>
      </w:pPr>
      <w:r>
        <w:rPr>
          <w:sz w:val="24"/>
          <w:szCs w:val="24"/>
        </w:rPr>
        <w:t>связи  фирмы  с  другими  компаниями  (персональные,  коммерческие,  финансовые,  производственные,  патентные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связи  с  представителями  государственного  аппара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имеется  ли  собственный  научно-исследовательский  центр  и  патент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с  какими  странами  осуществляет  торгов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 показатели  фирмы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ционерный  капитал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й  капитал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тивы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быль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число  заня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й  состав  фирмы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мя,  Фамилия, 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ловая  характеристика  фирмы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обязательств  по  контракту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 сроков  поставок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платеже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а  платеж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таивание  своих  цен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мер  предоставляемой  скидки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чество  поставляемого  товар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имает  ли  встречные  обязательства  по  контракту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орные  вопросы  решает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в  судебном  порядке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говорами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смешанным  способом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лись  ли  арбитражные  дел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 ли  возможность  посещения своих  зав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дрес,  телефоны,  факсы  и  проч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бор  способа  выход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 международный  ры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709"/>
        <w:jc w:val="both"/>
        <w:rPr/>
      </w:pPr>
      <w:r>
        <w:rPr/>
        <w:t>1. Способы  выхода  на  международный  рынок  и  их  сравнительный  анализ.</w:t>
      </w:r>
    </w:p>
    <w:p>
      <w:pPr>
        <w:pStyle w:val="Normal"/>
        <w:ind w:firstLine="709"/>
        <w:jc w:val="both"/>
        <w:rPr/>
      </w:pPr>
      <w:r>
        <w:rPr/>
        <w:t>2. Лицензирование. Особенности  определения  цены  лицензии. Виды  (формы)  платежей.</w:t>
      </w:r>
    </w:p>
    <w:p>
      <w:pPr>
        <w:pStyle w:val="Normal"/>
        <w:ind w:firstLine="709"/>
        <w:jc w:val="both"/>
        <w:rPr/>
      </w:pPr>
      <w:r>
        <w:rPr/>
        <w:t>3. Франчайзинг  как  форма  партнерства.</w:t>
      </w:r>
    </w:p>
    <w:p>
      <w:pPr>
        <w:pStyle w:val="Normal"/>
        <w:ind w:firstLine="709"/>
        <w:jc w:val="both"/>
        <w:rPr/>
      </w:pPr>
      <w:r>
        <w:rPr/>
        <w:t>4. Совместные  предприятия,  порядок  образования  и  виды.</w:t>
      </w:r>
    </w:p>
    <w:p>
      <w:pPr>
        <w:pStyle w:val="Normal"/>
        <w:ind w:firstLine="709"/>
        <w:jc w:val="both"/>
        <w:rPr/>
      </w:pPr>
      <w:r>
        <w:rPr/>
        <w:t>5. Экономическое  обоснование  создания  совместного  предприятия.</w:t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4"/>
          <w:szCs w:val="24"/>
        </w:rPr>
      </w:pPr>
      <w:r>
        <w:rPr/>
        <w:t>6. Риски  при  выходе  на  внешний  рынок  и  способы  их 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1. Способы  выхода  на  международный  рынок  и  их  сравнительный  анали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пособы  выхода  на  внешний  ры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Экспорт  (нерегулярный,  регулярный):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а) экспорт  при  косвенном  маркетинге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б) экспорт  при  прямом  маркетинге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свенный  маркетинг  осуществляется  через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ого  оптовика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ого  агента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ую  организацию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Плю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риск  наименьший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малые  затраты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Мину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нет  связи  с  внешним  рынком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недолговечность  контактов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ямой  маркетинг  осуществляется  через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сбытовой  отдел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лиал  за  рубежом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убежных  дистрибъютеров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убежных  агентов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ортный  отдел  в  своей  стране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Плю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связи  с внешним  рынком  более  надежные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 получения  дополнительной  прибыли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Мину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большие  затраты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выше  ри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 предпринимательство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 предпринимательство  предусматривает  обязательное  партнерство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Формы  партнерства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лицензирование  и  франчайзинг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управление  по  контракту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подрядное  производство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410" w:hanging="283"/>
        <w:rPr>
          <w:sz w:val="24"/>
          <w:szCs w:val="24"/>
        </w:rPr>
      </w:pPr>
      <w:r>
        <w:rPr>
          <w:sz w:val="24"/>
          <w:szCs w:val="24"/>
        </w:rPr>
        <w:t>предприятия  совместного  вла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е  инвестирование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 сборочного  производства  за рубежом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 полностью  производственного  предприятия  за  рубеж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й  анализ  форм  совместного 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ы  выхода  на  международный  рынок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стота выхода на внешний рыно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ис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опыта и имиджа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трат на НИР и ОКР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утеря абсолютного контроля над производством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ибыль от лицензии в основном  пойдет лицензиату, а не лицензиару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конкурентов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вание от НТП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/>
            </w:pPr>
            <w:r>
              <w:rPr>
                <w:sz w:val="24"/>
                <w:szCs w:val="24"/>
              </w:rPr>
              <w:t>Управление  по  контракту  (приобретение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w-how</w:t>
            </w:r>
            <w:r>
              <w:rPr>
                <w:sz w:val="24"/>
                <w:szCs w:val="24"/>
              </w:rPr>
              <w:t>»  в области  управления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 рис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идут  сраз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дление  собственного  развития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 большой  штат  управленце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/>
            </w:pPr>
            <w:r>
              <w:rPr>
                <w:sz w:val="24"/>
                <w:szCs w:val="24"/>
              </w:rPr>
              <w:t>Подряд  (контракт  с  местной  организацией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сокращение выхода на рыно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ой  риск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 потенциальной  прибыли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 xml:space="preserve">меньший  контакт  с  производством  на  национальном  рынке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 совместного  владе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 покрыть  нехватку  в  ресурсах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легкость  выхода  на  рынок  другой  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конфликты  между  представителями  разных  стран  (особенно  при  разделе  прибыли)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мление  прав  одной  стороны  в  пользу  друго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арианты  стратегии  выхода  на  международный  ры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03" w:dyaOrig="29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0.15pt;height:147.3pt" filled="f" o:ole="">
            <v:imagedata r:id="rId25" o:title=""/>
          </v:shape>
          <o:OLEObject Type="Embed" ProgID="" ShapeID="ole_rId24" DrawAspect="Content" ObjectID="_1426599729" r:id="rId2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цензирование. Определение  цены  лицензии.  Формы  платеж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7" w:hanging="1418"/>
        <w:jc w:val="both"/>
        <w:rPr/>
      </w:pPr>
      <w:r>
        <w:rPr>
          <w:sz w:val="24"/>
          <w:szCs w:val="24"/>
          <w:u w:val="single"/>
        </w:rPr>
        <w:t>Лицензия</w:t>
      </w:r>
      <w:r>
        <w:rPr>
          <w:sz w:val="24"/>
          <w:szCs w:val="24"/>
        </w:rPr>
        <w:t xml:space="preserve"> - предоставление  прав  компетентными  юридическими  лицами  в  установленном  порядке  на  определенных  условиях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  лицензии  предоставляются  права  на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-вывоз  товара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использование  изобретений,  промышленных  образцов,  товарных  знаков, 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дение  каких-либо 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лицензионном  соглашении  принимают  участие  две  стороны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лицензиар - владелец  прав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ат - пользовател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3118"/>
        <w:jc w:val="both"/>
        <w:rPr/>
      </w:pPr>
      <w:r>
        <w:rPr>
          <w:sz w:val="24"/>
          <w:szCs w:val="24"/>
          <w:u w:val="single"/>
        </w:rPr>
        <w:t>Лицензионное  соглашение</w:t>
      </w:r>
      <w:r>
        <w:rPr>
          <w:sz w:val="24"/>
          <w:szCs w:val="24"/>
        </w:rPr>
        <w:t xml:space="preserve"> - это  договор  об  условиях  передачи  и  использовании 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иды  лиценз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566" w:hanging="140"/>
        <w:jc w:val="both"/>
        <w:rPr>
          <w:sz w:val="24"/>
          <w:szCs w:val="24"/>
        </w:rPr>
      </w:pPr>
      <w:r>
        <w:rPr>
          <w:sz w:val="24"/>
          <w:szCs w:val="24"/>
        </w:rPr>
        <w:t>Патентные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Беспатентные  (не  имеющие  патентной  защиты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 объему  передаваемых  прав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ые  (патентные - на весь  срок  действия  патента)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976" w:hanging="566"/>
        <w:jc w:val="both"/>
        <w:rPr/>
      </w:pPr>
      <w:r>
        <w:rPr>
          <w:sz w:val="24"/>
          <w:szCs w:val="24"/>
        </w:rPr>
        <w:t>исключительные - лицензиар  не  имеет  права  сам  пользоваться  изобретением  на  территории  покупателя  лицензии  и  не  имеет  права  передавать  этот  интеллектуальный  продукт  другим  лицам  для  использования  на  оговоренной  территории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97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стые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ич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пределение  цены 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 оформить  лицензионное  соглашение  необходимо  определить  цену  лицензи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Цена  лицензии</w:t>
      </w:r>
      <w:r>
        <w:rPr>
          <w:sz w:val="24"/>
          <w:szCs w:val="24"/>
        </w:rPr>
        <w:t xml:space="preserve"> - это  доля  продавца  в  прибыли  покупател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</w:t>
      </w:r>
      <w:r>
        <w:rPr>
          <w:b/>
          <w:bCs/>
          <w:sz w:val="28"/>
          <w:szCs w:val="28"/>
          <w:vertAlign w:val="subscript"/>
        </w:rPr>
        <w:t>ЛИЦ</w:t>
      </w:r>
      <w:r>
        <w:rPr>
          <w:b/>
          <w:b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</w:rPr>
        <w:t>*Т*П</w:t>
      </w:r>
      <w:r>
        <w:rPr>
          <w:b/>
          <w:bCs/>
          <w:sz w:val="28"/>
          <w:szCs w:val="28"/>
          <w:vertAlign w:val="subscript"/>
        </w:rPr>
        <w:t>ЕД.</w:t>
      </w:r>
      <w:r>
        <w:rPr>
          <w:b/>
          <w:bCs/>
          <w:sz w:val="28"/>
          <w:szCs w:val="28"/>
        </w:rPr>
        <w:t>*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,</w:t>
      </w:r>
      <w:r>
        <w:rPr>
          <w:sz w:val="24"/>
          <w:szCs w:val="24"/>
        </w:rPr>
        <w:t xml:space="preserve">  где</w:t>
      </w:r>
    </w:p>
    <w:p>
      <w:pPr>
        <w:pStyle w:val="Normal"/>
        <w:ind w:firstLine="156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ИЦ </w:t>
      </w:r>
      <w:r>
        <w:rPr>
          <w:sz w:val="24"/>
          <w:szCs w:val="24"/>
        </w:rPr>
        <w:t>- цена  лицензии</w:t>
      </w:r>
    </w:p>
    <w:p>
      <w:pPr>
        <w:pStyle w:val="Normal"/>
        <w:ind w:firstLine="1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объем  продаж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Т - срок  действия  лицензии</w:t>
      </w:r>
    </w:p>
    <w:p>
      <w:pPr>
        <w:pStyle w:val="Normal"/>
        <w:ind w:firstLine="156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ЕД.</w:t>
      </w:r>
      <w:r>
        <w:rPr>
          <w:sz w:val="24"/>
          <w:szCs w:val="24"/>
        </w:rPr>
        <w:t>- прибыль  с  единицы  изделия</w:t>
      </w:r>
    </w:p>
    <w:p>
      <w:pPr>
        <w:pStyle w:val="Normal"/>
        <w:ind w:firstLine="1560"/>
        <w:jc w:val="both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доля  лицензиара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ный  метод  расчета  цены 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26"/>
        <w:gridCol w:w="1826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затрат</w:t>
            </w:r>
          </w:p>
        </w:tc>
        <w:tc>
          <w:tcPr>
            <w:tcW w:w="18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</w:t>
            </w:r>
          </w:p>
        </w:tc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е  (%)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Н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П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ямые  затраты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траты на хранение,  сбыт,  администрацию и пр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быль  изготовител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тпускная  цена  изготовител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ходы  и  прибыль  продавц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Цена  реализации  товар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. 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 xml:space="preserve">Дано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пр.=20 тыс. ед.</w:t>
      </w:r>
    </w:p>
    <w:p>
      <w:pPr>
        <w:pStyle w:val="Normal"/>
        <w:ind w:firstLine="1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00 тыс. шт.  (ТПН)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 цену  лицензии.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отпускная</w:t>
      </w:r>
      <w:r>
        <w:rPr>
          <w:sz w:val="24"/>
          <w:szCs w:val="24"/>
        </w:rPr>
        <w:t>=20*100/40=50 тыс. ед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>
          <w:sz w:val="24"/>
          <w:szCs w:val="24"/>
        </w:rPr>
      </w:pPr>
      <w:r>
        <w:rPr>
          <w:sz w:val="24"/>
          <w:szCs w:val="24"/>
        </w:rPr>
        <w:t>Пед.=50*0,1=5 тыс. ед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лизензиара</w:t>
      </w:r>
      <w:r>
        <w:rPr>
          <w:sz w:val="24"/>
          <w:szCs w:val="24"/>
        </w:rPr>
        <w:t xml:space="preserve">=0,35*5=1,75 тыс. ед.  (при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=35% - обычно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=20-35%)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ИЦ</w:t>
      </w:r>
      <w:r>
        <w:rPr>
          <w:sz w:val="24"/>
          <w:szCs w:val="24"/>
        </w:rPr>
        <w:t>.=1,75*100=175 млн. 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 </w:t>
      </w:r>
      <w:r>
        <w:rPr>
          <w:sz w:val="24"/>
          <w:szCs w:val="24"/>
          <w:u w:val="single"/>
        </w:rPr>
        <w:t>Паушальная  форма  расчета  цены  лиценз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ушальная  форма  расчета  предусматривает  единовременную  выплату  цены  лицензии,  которая  не  зависит  от  реального  объема  освоения  и  коммерческой  реализации  объекта  лицензирования  (сумма  выплаты  оговаривается  непосредственно  в  лицензионном  соглашен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для  лицензиара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>
          <w:sz w:val="24"/>
          <w:szCs w:val="24"/>
        </w:rPr>
        <w:t>где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а - банковская процентная  ставка</w:t>
      </w:r>
    </w:p>
    <w:p>
      <w:pPr>
        <w:pStyle w:val="Normal"/>
        <w:ind w:firstLine="1418"/>
        <w:rPr/>
      </w:pP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ена  лицензии  с  учетом  ставки  роялти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 для  лицензиата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</w:t>
      </w:r>
      <w:r>
        <w:rPr>
          <w:sz w:val="24"/>
          <w:szCs w:val="24"/>
        </w:rPr>
        <w:t>где</w:t>
      </w:r>
    </w:p>
    <w:p>
      <w:pPr>
        <w:pStyle w:val="Normal"/>
        <w:ind w:firstLine="14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ставка  для  кредита  лицензиата</w:t>
      </w:r>
    </w:p>
    <w:p>
      <w:pPr>
        <w:pStyle w:val="Normal"/>
        <w:ind w:firstLine="1418"/>
        <w:rPr/>
      </w:pP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ена  лицензии  с  учетом  ставки  роял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установлении  цены  лицензии  существуют  ограничения: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а)  для  продавца - доход  должен  быть  больше,  чем  от  других  способов  освоения рынка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б) для  покупателя - прибыль  должна  быть  больше,  чем  прибыль  конкурентов  с  учетом  затрат  на  лиценз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  <w:u w:val="single"/>
        </w:rPr>
        <w:t>Расчет  лицензии  на  основе  ставок  роял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анная  система  предусматривает  выплату  цены  лицензии  в виде  текущих  платежей  пропорционально  объему  использования  объекта  лицензирова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r>
              <w:rPr>
                <w:rFonts w:ascii="Cambria Math" w:hAnsi="Cambria Math"/>
              </w:rPr>
              <m:t xml:space="preserve">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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ÒìåÀòÀ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  <w:szCs w:val="24"/>
        </w:rPr>
        <w:t>,  где</w:t>
      </w:r>
    </w:p>
    <w:p>
      <w:pPr>
        <w:pStyle w:val="Normal"/>
        <w:ind w:firstLine="127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- </w:t>
      </w:r>
      <w:r>
        <w:rPr>
          <w:sz w:val="24"/>
          <w:szCs w:val="24"/>
        </w:rPr>
        <w:t>год  соглашения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i  - </w:t>
      </w:r>
      <w:r>
        <w:rPr>
          <w:sz w:val="24"/>
          <w:szCs w:val="24"/>
        </w:rPr>
        <w:t>ставка  роял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авка  роялти</w:t>
      </w:r>
      <w:r>
        <w:rPr>
          <w:sz w:val="24"/>
          <w:szCs w:val="24"/>
        </w:rPr>
        <w:t xml:space="preserve"> колеблется  в  зависимости  от  вида  товара  от 1% до 7%.  Ставка  роялти  дифференцируется  (изменяется)  во  времени  с  целью  сохранения  пропорции  при  распределении  прибыли  между  лицензиатом  и  лицензиаром  при изменении  цен  и  объема  вып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оки  действия  лицензионного 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sz w:val="24"/>
          <w:szCs w:val="24"/>
        </w:rPr>
        <w:t>5-7 лет -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>»,  освоение  которого  не  требует  больших  капитальных  вложений,  либо  товары  с  коротким  жизненным  циклом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7-9 лет - сроки  освоения  выпуска  товара  составляют  1,5-2 года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8-10 лет - длительное  производство  товара,  его  освоение,  необходимость  в  больших  капитальных  влож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10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134"/>
        <w:jc w:val="both"/>
        <w:rPr/>
      </w:pPr>
      <w:r>
        <w:rPr>
          <w:b/>
          <w:bCs/>
          <w:sz w:val="24"/>
          <w:szCs w:val="24"/>
        </w:rPr>
        <w:t>Пример.</w:t>
      </w:r>
      <w:r>
        <w:rPr>
          <w:sz w:val="24"/>
          <w:szCs w:val="24"/>
        </w:rPr>
        <w:t xml:space="preserve">  Расчет  цены  лицензии  на  основе  метода  роялти  (метода  текущих  платежей)  и  паушальной  системы  расч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о: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Т=10 лет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Программа  выпуска:</w:t>
      </w:r>
    </w:p>
    <w:tbl>
      <w:tblPr>
        <w:tblW w:w="7229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993"/>
        <w:gridCol w:w="992"/>
        <w:gridCol w:w="1134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действия лиценз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Ставка  роялти:</w:t>
      </w:r>
    </w:p>
    <w:tbl>
      <w:tblPr>
        <w:tblW w:w="6628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4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действия  лицензи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 роялти  в  %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Цена  единицы  изделия:</w:t>
      </w:r>
    </w:p>
    <w:tbl>
      <w:tblPr>
        <w:tblW w:w="677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4019"/>
      </w:tblGrid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действия  лиценз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зделия в условных единицах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 Программа  минимум: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>а)  Ц</w:t>
      </w:r>
      <w:r>
        <w:rPr>
          <w:sz w:val="24"/>
          <w:szCs w:val="24"/>
          <w:vertAlign w:val="subscript"/>
        </w:rPr>
        <w:t>ЛИЦ.(РОЯЛТИ)</w:t>
      </w:r>
      <w:r>
        <w:rPr>
          <w:sz w:val="24"/>
          <w:szCs w:val="24"/>
        </w:rPr>
        <w:t>=0+6,8*272100*0,05+6,8*408150*0,05+6,8*680250*0,05+ 6,5*544200*0,045+6*272100*0,045+5,5*272100*0,04+5*272100*0,035=802694 усл. ед.</w:t>
      </w:r>
    </w:p>
    <w:p>
      <w:pPr>
        <w:pStyle w:val="Normal"/>
        <w:ind w:firstLine="426"/>
        <w:rPr/>
      </w:pPr>
      <w:r>
        <w:rPr>
          <w:sz w:val="24"/>
          <w:szCs w:val="24"/>
        </w:rPr>
        <w:t>б) Ц</w:t>
      </w:r>
      <w:r>
        <w:rPr>
          <w:sz w:val="24"/>
          <w:szCs w:val="24"/>
          <w:vertAlign w:val="subscript"/>
        </w:rPr>
        <w:t>ЛИЦ.(ПАУШ.)</w:t>
      </w:r>
      <w:r>
        <w:rPr>
          <w:sz w:val="24"/>
          <w:szCs w:val="24"/>
        </w:rPr>
        <w:t>=0+6,8*272100*0,05*0,7561+6,8*408150*0,05*0,675+...=442373 усл. е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  а=15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асто  используется  </w:t>
      </w:r>
      <w:r>
        <w:rPr>
          <w:b/>
          <w:bCs/>
          <w:sz w:val="24"/>
          <w:szCs w:val="24"/>
          <w:u w:val="single"/>
        </w:rPr>
        <w:t>комбинированная  форма  оплаты</w:t>
      </w:r>
      <w:r>
        <w:rPr>
          <w:sz w:val="24"/>
          <w:szCs w:val="24"/>
        </w:rPr>
        <w:t>,  при  которой  расчет  исходной  цены  лицензии  производится  по  роялти,  затем  делается  пересчет  для  паушального  платежа,  после  чего  выбирается  начальный  платеж  (обычно  это  10-30%  от  цены  по  паушальной  форм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Франчайзинг  как  форма  партнер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559"/>
        <w:jc w:val="both"/>
        <w:rPr>
          <w:sz w:val="24"/>
          <w:szCs w:val="24"/>
        </w:rPr>
      </w:pPr>
      <w:r>
        <w:rPr>
          <w:sz w:val="24"/>
          <w:szCs w:val="24"/>
        </w:rPr>
        <w:t>Франчайзинг - это  метод  продажи  товаров  и  услуг  с  использованием  договорных  отношений  (договор  франшизы  предоставляет  право  на  льготное  предпринимательство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ица: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ер - продавец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франчайзи - покупатель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латежи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ые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>текущие  (за  управленческие  услуги) - в  среднем  6,5%  от  валового  дохода  франчайзи  (оператора)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 рекламу  (около  3,5%  от  валового  дохода)</w:t>
      </w:r>
    </w:p>
    <w:p>
      <w:pPr>
        <w:pStyle w:val="Normal"/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Сроки:  обычно  договор  франшизы  заключается  на  3-5 лет,  но  в  дальнейшем  может  быть  продлен  (иногда  до  20 лет)</w:t>
      </w:r>
    </w:p>
    <w:p>
      <w:pPr>
        <w:pStyle w:val="Normal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Объекты  договора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торговая  марка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е  услуги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учение  (например,  приемам  продаж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Договор  франшизы  включа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ава,  которые  передаются  франчайзером  франчайз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ок  действия  договор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 действия  соглашения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говаривается  возможность  и  порядок  выбора  субфранчайзер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фик  исполнения  работ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рядок  и  объем выплат  франчайзеру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Удержание  налогов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клам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учение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аво  на  торговые  марк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дажа  предприятия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Защита  от  неправильного  использова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 xml:space="preserve">  и  недобросовестной  конкуренци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 обязательств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 между  продавцом  и  покупателем  при  исполнении  франчайзинга: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артнеры  по  договору  остаются  самостоятельными  в  правовом  отношен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 предприятия-покупателя  действует  согласно  указаниям  франчайзера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 следование  стратегии  маркетинга,  разработанной  франчайзером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 торговая  марка  продавца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 вовлечение  продавца  в  рекламную  компанию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щита  прав  франчайзи  на  оговоренной территор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и  не  имеет  права  брать  на  реализацию  продукцию  у  конкурентов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и  пользуется  кредитом  франчайзера  с  целью  финансирования  проекта  и  реализации  продукц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ладское  хранение  финансируется  франчайзером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>Имеется  возможность  заключения  нескольких  договоров  франшизы,  если  товары  не  являются  конкурирую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Совместные  предприятия,  порядок  образования  и  вид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 1996 г.  в  России  работало  порядка  15 тыс. совместных  предприятий  (СП).  Их  рост  по  сравнению  с  показателями  1995 г.  составил  около  10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ибольшее  число  СП  (около  15%)  приходится  на  страны  СНГ.  Участие  остальных  стран  на  российском  рынке  в  области  совместного  предпринимательство  выглядит  следующим  образом:  США,  Германия,  Китай,  Финляндия,  Великобритания  и  др.  (в  порядке  убывания  доли  СП  с  этими  стран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местные  предприятия  по  сферам  деятельности: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22% - промышленность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43% - торговля  и  общественное  питание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8% - строительств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СП  России  занято  около  453  тыс.  человек  (97% - граждане  РФ).  Порядка  60%  промышленной  продукции  приходится  на СП.  6,4% продукции  СП  идет  на  экспор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м  иностранных  инвестиций  в  1996 г.  составил  700 млн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(на  4,5%  больше,  чем  в  1995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 совместных  пред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местонахождению  и  принадлежности  участников  СП: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а) промышленно-развитые  страны  с  промышленно-развитыми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б) промышленно-развитые  с  развивающимися  (типа  «север-юг»)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в) бывшие  соц-страны  с  промышленно-развитыми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г) бывшие  соц-страны  с  развивающимися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структуре  партнеров  (капитала)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с  участием  лишь  част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с  участием  част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с  участием  национальных  и  межнациональных  организаций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доле  участия  партнеров  в  капитале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на  паритетных  началах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с  большей  долей иностран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с  меньшей  долей  иностран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виду  деятельности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национально-исследовательски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производственн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закупочн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г) сбытов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) комплекс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рядок  создания  совместного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цели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бор  партнера  за  рубежом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 исходной  информации  и  оценка  вариантов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е  обоснование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 учредительных  документов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Этапы  обоснования  решения  при  создании 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учение  рынка  сбыта  (объем  и  динамика  развития,  цены  конкурентов,  анализ  конкурентов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- анализ  (но  сначала  российского  партнера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имущественных  активов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  остаточной  стоимости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 рыночной  стоимости</w:t>
      </w:r>
    </w:p>
    <w:p>
      <w:pPr>
        <w:pStyle w:val="Normal"/>
        <w:numPr>
          <w:ilvl w:val="0"/>
          <w:numId w:val="0"/>
        </w:numPr>
        <w:ind w:left="2007" w:hanging="0"/>
        <w:jc w:val="both"/>
        <w:rPr>
          <w:sz w:val="24"/>
          <w:szCs w:val="24"/>
        </w:rPr>
      </w:pPr>
      <w:r>
        <w:rPr>
          <w:sz w:val="24"/>
          <w:szCs w:val="24"/>
        </w:rPr>
        <w:t>в) оценка  стоимости  вклада  в  уставной  капитал  СП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Финансовый  анализ  и  аудит  (показатели  и  сравнительный  анализ  с  отечественными  и  зарубежными  фирмами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 стратегии  развития  и  составление  бизнес-плана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ценка  бизнеса: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дохода  с  учетом  стратегии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дисконтирование  потока  денежных  средств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окупаемости  проекта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 (схема  погашения  задолж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граничения  на  создание 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Производство  любого  оружия,  взрывчатых  веществ  и  т.п.,  а  так  же  ремонт  военной  техники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 наркотических  и  сильнодействующих   ядовитых  веществ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ев  и  выращивание  наркотических  культур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работка  руд,  драгоценных  металлов,  радиоактивных  и  редкоземельных  руд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Лечение  больных,  страдающих  опасными  и  особо  опасными  заболеваниями,  онкологических  и  псих  больных и  пр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 орденов  и  медал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он  об  иностранных  инвестици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личие  между  филиалом  и  представительством:</w:t>
      </w:r>
    </w:p>
    <w:p>
      <w:pPr>
        <w:pStyle w:val="Normal"/>
        <w:ind w:left="2694" w:hanging="2268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о - не  имеет  права  юридического  лица  и  права  самостоятельной  хозяйственной  деятельности.</w:t>
      </w:r>
    </w:p>
    <w:p>
      <w:pPr>
        <w:pStyle w:val="Normal"/>
        <w:ind w:left="1418" w:hanging="992"/>
        <w:jc w:val="both"/>
        <w:rPr>
          <w:sz w:val="24"/>
          <w:szCs w:val="24"/>
        </w:rPr>
      </w:pPr>
      <w:r>
        <w:rPr>
          <w:sz w:val="24"/>
          <w:szCs w:val="24"/>
        </w:rPr>
        <w:t>Филиал - имеет  право  самостоятельной  хозяйственной  деятельности,  но  без  права  юридического 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Экономическое  обоснование  создания  совместного  предприят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 совместного  предприятия  оценивается  рядом 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 эффективность  СП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m:rPr>
            <m:lit/>
            <m:nor/>
          </m:rPr>
          <w:rPr>
            <w:rFonts w:ascii="Cambria Math" w:hAnsi="Cambria Math"/>
          </w:rPr>
          <m:t xml:space="preserve">ï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Ñí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 xml:space="preserve">t  </w:t>
      </w:r>
      <w:r>
        <w:rPr/>
        <w:t>,  где</w:t>
      </w:r>
    </w:p>
    <w:p>
      <w:pPr>
        <w:pStyle w:val="Normal"/>
        <w:ind w:firstLine="567"/>
        <w:rPr/>
      </w:pPr>
      <w:r>
        <w:rPr/>
        <w:t>Т - срок  действия  соглашения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- </w:t>
      </w:r>
      <w:r>
        <w:rPr>
          <w:sz w:val="24"/>
          <w:szCs w:val="24"/>
        </w:rPr>
        <w:t>коэффициент  дисконт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 - ликвидационная  стоимость  СП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 - прибы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 - амортизац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-капитальные  вложения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капитальных  вложений:</w:t>
      </w:r>
    </w:p>
    <w:p>
      <w:pPr>
        <w:pStyle w:val="Normal"/>
        <w:ind w:firstLine="15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довая  рентабельность</w:t>
      </w:r>
    </w:p>
    <w:p>
      <w:pPr>
        <w:pStyle w:val="Normal"/>
        <w:ind w:firstLine="15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годовая  рентаб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для  российского  партнера:</w:t>
      </w:r>
    </w:p>
    <w:p>
      <w:pPr>
        <w:pStyle w:val="Normal"/>
        <w:ind w:firstLine="198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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 - налог  на  дох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ловие  валютной  окупаемости:</w:t>
      </w:r>
    </w:p>
    <w:p>
      <w:pPr>
        <w:pStyle w:val="Normal"/>
        <w:ind w:firstLine="993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òì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æ</m:t>
        </m:r>
        <m:r>
          <m:rPr>
            <m:lit/>
            <m:nor/>
          </m:rPr>
          <w:rPr>
            <w:rFonts w:ascii="Cambria Math" w:hAnsi="Cambria Math"/>
          </w:rPr>
          <m:t xml:space="preserve">Ýæï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Ýæï</m:t>
        </m:r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рос.</w:t>
      </w:r>
      <w:r>
        <w:rPr>
          <w:sz w:val="24"/>
          <w:szCs w:val="24"/>
        </w:rPr>
        <w:t xml:space="preserve"> - доля  российского  партн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КСП</w:t>
      </w:r>
      <w:r>
        <w:rPr>
          <w:sz w:val="24"/>
          <w:szCs w:val="24"/>
        </w:rPr>
        <w:t xml:space="preserve"> - доля  экспор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ЭКСП</w:t>
      </w:r>
      <w:r>
        <w:rPr>
          <w:sz w:val="24"/>
          <w:szCs w:val="24"/>
        </w:rPr>
        <w:t xml:space="preserve"> - цена  экспорт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объем  годового  выпуска  С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- валютный  ку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1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р. </w:t>
      </w:r>
      <w:r>
        <w:rPr>
          <w:sz w:val="24"/>
          <w:szCs w:val="24"/>
        </w:rPr>
        <w:t xml:space="preserve"> Расчет  эффективности  создания  СП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 обоснование  создания  С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о:</w:t>
      </w:r>
    </w:p>
    <w:p>
      <w:pPr>
        <w:pStyle w:val="Normal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>=2000 шт./г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6% - экспортная  квота</w:t>
      </w:r>
    </w:p>
    <w:p>
      <w:pPr>
        <w:pStyle w:val="Normal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1500 </w:t>
      </w:r>
      <w:r>
        <w:rPr>
          <w:sz w:val="24"/>
          <w:szCs w:val="24"/>
        </w:rPr>
        <w:t>тыс. руб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АЛ</w:t>
      </w:r>
      <w:r>
        <w:rPr>
          <w:sz w:val="24"/>
          <w:szCs w:val="24"/>
        </w:rPr>
        <w:t>=55 руб.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курс  валюты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Т=10 лет - срок  действия  СП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Л=500 тыс. руб. - ликвидность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ДОХ</w:t>
      </w:r>
      <w:r>
        <w:rPr>
          <w:sz w:val="24"/>
          <w:szCs w:val="24"/>
        </w:rPr>
        <w:t>=30% - налог  на  прибыль  СП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=8% - норма  амортизации </w:t>
      </w:r>
    </w:p>
    <w:p>
      <w:pPr>
        <w:pStyle w:val="Normal"/>
        <w:ind w:firstLine="1276"/>
        <w:jc w:val="both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=0,1 - норма  дисконта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ВНЕШНЯЯ</w:t>
      </w:r>
      <w:r>
        <w:rPr>
          <w:sz w:val="24"/>
          <w:szCs w:val="24"/>
        </w:rPr>
        <w:t>=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/шт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ВНУТР.</w:t>
      </w:r>
      <w:r>
        <w:rPr>
          <w:sz w:val="24"/>
          <w:szCs w:val="24"/>
        </w:rPr>
        <w:t>=1000 руб./шт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ОС.</w:t>
      </w:r>
      <w:r>
        <w:rPr>
          <w:sz w:val="24"/>
          <w:szCs w:val="24"/>
        </w:rPr>
        <w:t>=1000 тыс. руб. - вклад  российского  участника</w:t>
      </w:r>
    </w:p>
    <w:p>
      <w:pPr>
        <w:pStyle w:val="Normal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ИН.</w:t>
      </w:r>
      <w:r>
        <w:rPr>
          <w:sz w:val="24"/>
          <w:szCs w:val="24"/>
        </w:rPr>
        <w:t xml:space="preserve">=1500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вклад  иностранного  участника</w:t>
      </w:r>
    </w:p>
    <w:p>
      <w:pPr>
        <w:pStyle w:val="Normal"/>
        <w:ind w:left="2268" w:hanging="1559"/>
        <w:jc w:val="both"/>
        <w:rPr/>
      </w:pPr>
      <w:r>
        <w:rPr>
          <w:sz w:val="24"/>
          <w:szCs w:val="24"/>
        </w:rPr>
        <w:t>Определить:  экономический  эффект,  рентабельность,  эффективность  для  российского  участника.</w:t>
      </w:r>
    </w:p>
    <w:p>
      <w:pPr>
        <w:pStyle w:val="Normal"/>
        <w:ind w:left="2268" w:hanging="14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шение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ля  вклада  российского  партнера  в  УФ:</w:t>
      </w:r>
    </w:p>
    <w:p>
      <w:pPr>
        <w:pStyle w:val="Normal"/>
        <w:ind w:left="567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>=1000000/(1000000+15000*55)=0,55  (55%)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Годовая  сумма  амортизационных  отчислени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=(1000000+15000*55)*0,08=146000 тыс. руб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чет  ежемесячной  чистой  прибыл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</w:t>
      </w:r>
      <w:r>
        <w:rPr>
          <w:sz w:val="24"/>
          <w:szCs w:val="24"/>
          <w:vertAlign w:val="subscript"/>
        </w:rPr>
        <w:t>ЧИСТ</w:t>
      </w:r>
      <w:r>
        <w:rPr>
          <w:sz w:val="24"/>
          <w:szCs w:val="24"/>
        </w:rPr>
        <w:t>=((2000*0,94*1000+2000*0,06*20*55)-150000-146000)*(1-0,3)=25620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интеграционного  эффекта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=(256200+146000)*6,145-(1000000+15000*55)+500000*0,386=839519 руб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0.386 - коэффициент  приведения  к  10-му  году)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совместного  предпринимательства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=(256200+14600)/(1000000+15000*55)=0,22  (22%)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рка  условия  валютной  окупаемости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4"/>
          <w:szCs w:val="24"/>
        </w:rPr>
        <w:t xml:space="preserve">256200*(1-0,55)/5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2000*0,06*20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теграционный  эффект  для  российского  участника: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РОС</w:t>
      </w:r>
      <w:r>
        <w:rPr>
          <w:sz w:val="24"/>
          <w:szCs w:val="24"/>
        </w:rPr>
        <w:t>=256200*0,55*(1-0,15)*6,145-(1000000+500000*0,55)=11000 руб.</w:t>
      </w:r>
    </w:p>
    <w:p>
      <w:pPr>
        <w:pStyle w:val="Normal"/>
        <w:ind w:left="567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РОС</w:t>
      </w:r>
      <w:r>
        <w:rPr>
          <w:sz w:val="24"/>
          <w:szCs w:val="24"/>
        </w:rPr>
        <w:t>=256200*0,55*0,15/1000000=0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Риски  при  выходе  на  внешний  рынок  и  способы  их  уче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 рисков  при  осуществлении  международного  производства: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рыночные  (сбытовые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  (например,  неплатежеспособность  покупателя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254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ие  (неопределенность  в  получении  результ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ки  в  сфере  торговли: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ыночны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 по  акцепту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 конкуренции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конверсии  и  трансферта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sz w:val="24"/>
          <w:szCs w:val="24"/>
        </w:rPr>
        <w:t>риск  установления  моратория  (отсрочки  по  платежам  и  финансовым  обязательствам)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риск  изменения  валютного 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собы  противостояния  рискам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биение  риска  на  составляющие  (деление  риска)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ложение  ответственности  за  риск  на  других  лиц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Упреждение  риска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 риска  (по  возмож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ример</w:t>
      </w:r>
      <w:r>
        <w:rPr/>
        <w:t>. Оценка  риска  при  продаже  лицензии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6"/>
        <w:gridCol w:w="1448"/>
        <w:gridCol w:w="1009"/>
        <w:gridCol w:w="1203"/>
        <w:gridCol w:w="1171"/>
        <w:gridCol w:w="13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6835</wp:posOffset>
                      </wp:positionV>
                      <wp:extent cx="1493520" cy="391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6.05pt" to="112.55pt,36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тенсивность ри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рис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мость вида риск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читель-ный</w:t>
            </w:r>
          </w:p>
          <w:p>
            <w:pPr>
              <w:pStyle w:val="Normal"/>
              <w:jc w:val="center"/>
              <w:rPr/>
            </w:pPr>
            <w:r>
              <w:rPr/>
              <w:t>(0,1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jc w:val="center"/>
              <w:rPr/>
            </w:pPr>
            <w:r>
              <w:rPr/>
              <w:t>(0,3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-ный</w:t>
            </w:r>
          </w:p>
          <w:p>
            <w:pPr>
              <w:pStyle w:val="Normal"/>
              <w:jc w:val="center"/>
              <w:rPr/>
            </w:pPr>
            <w:r>
              <w:rPr/>
              <w:t>(0,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значительный</w:t>
            </w:r>
          </w:p>
          <w:p>
            <w:pPr>
              <w:pStyle w:val="Normal"/>
              <w:jc w:val="center"/>
              <w:rPr/>
            </w:pPr>
            <w:r>
              <w:rPr/>
              <w:t>(0,7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емаль-ный</w:t>
            </w:r>
          </w:p>
          <w:p>
            <w:pPr>
              <w:pStyle w:val="Normal"/>
              <w:jc w:val="center"/>
              <w:rPr/>
            </w:pPr>
            <w:r>
              <w:rPr/>
              <w:t>(0,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30175</wp:posOffset>
                      </wp:positionV>
                      <wp:extent cx="0" cy="177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0.25pt" to="210.6pt,2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Бизнес-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763520</wp:posOffset>
                      </wp:positionH>
                      <wp:positionV relativeFrom="paragraph">
                        <wp:posOffset>239395</wp:posOffset>
                      </wp:positionV>
                      <wp:extent cx="1297940" cy="1422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6pt,18.85pt" to="319.75pt,3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Риск нарушения зако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4460</wp:posOffset>
                      </wp:positionV>
                      <wp:extent cx="568960" cy="266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8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9.8pt" to="321.15pt,30.7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Социально-политический 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81915</wp:posOffset>
                      </wp:positionV>
                      <wp:extent cx="657860" cy="1422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6.45pt" to="267.95pt,1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 Валютный 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102235</wp:posOffset>
                      </wp:positionV>
                      <wp:extent cx="640080" cy="2667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8.05pt" to="266.55pt,2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. Риск конверсии и трансфер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4615</wp:posOffset>
                      </wp:positionV>
                      <wp:extent cx="640080" cy="1422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7.45pt" to="266.55pt,18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Риск замещ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Риск транспортировки и складирова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Ñí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i - </w:t>
      </w:r>
      <w:r>
        <w:rPr>
          <w:sz w:val="24"/>
          <w:szCs w:val="24"/>
        </w:rPr>
        <w:t>значение  интенсивности  каждого  вида  р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НТ</w:t>
      </w:r>
      <w:r>
        <w:rPr>
          <w:sz w:val="24"/>
          <w:szCs w:val="24"/>
        </w:rPr>
        <w:t>=0,3*0,01+0,1*0,05+0,5*0,3+0,1*0,3+0,1*0,1+0,3*0,05+0,1*0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оценке  риска  на  российском  рынке  следует  учитывать  3 группы  факторов  риска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sz w:val="24"/>
          <w:szCs w:val="24"/>
        </w:rPr>
        <w:t>социально-политический  риск  - 14 показателей  (например:  стабильность  производства, оценка  социальной  стабильности,  оценка  официальной  оппозиции,  наличие  неофициальной  оппозиции,  оценка  отношений  между  рабочими  и  управляющими,  оценка  уровня  безработица  и  др.)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внутриэкономический  риск  - 16 показателей  (например: оценка  роста  ВНП,  оценка  текущей  инфляции,  налогово-бюджетная  политика  и  др.)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шнеэкономический  риск  - 14 показателей  (например:  рост  экспорта  в  долларовую  зону,  рост  импорта  и 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показатель представляет  собой  бальную  оценку  (обычно  в  пределах  от 1 до 10).  Минимальной  оценке  соответствует  наилучшее  значение  показателя  и  наобо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 участия  в  международных  рынках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или  поведения  стр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left="567" w:hanging="283"/>
        <w:rPr/>
      </w:pPr>
      <w:r>
        <w:rPr/>
        <w:t>1. Формы  присутствия  на  международном  рынке.  Понятие  транснациональных  компаний  и  банков.</w:t>
      </w:r>
    </w:p>
    <w:p>
      <w:pPr>
        <w:pStyle w:val="Normal"/>
        <w:ind w:firstLine="284"/>
        <w:jc w:val="both"/>
        <w:rPr/>
      </w:pPr>
      <w:r>
        <w:rPr/>
        <w:t>2. Стили  поведения  стран  на международном  рынке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/>
        <w:t>3. Глобальные  и  мультинациональные  компании.  Их  основные  характер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Формы  присутствия  на  международном  рынке.  Понятие  транснациональных  компаний  и  банк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/>
      </w:pPr>
      <w:r>
        <w:rPr>
          <w:sz w:val="24"/>
          <w:szCs w:val="24"/>
          <w:u w:val="single"/>
        </w:rPr>
        <w:t>Транснационализация</w:t>
      </w:r>
      <w:r>
        <w:rPr>
          <w:sz w:val="24"/>
          <w:szCs w:val="24"/>
        </w:rPr>
        <w:t xml:space="preserve"> - образование  международных  производственных  и  финансовых  концернов  путем  создания  зарубежного  производства  или  филиалов  банков  на  основе  </w:t>
      </w:r>
      <w:r>
        <w:rPr>
          <w:sz w:val="24"/>
          <w:szCs w:val="24"/>
          <w:u w:val="single"/>
        </w:rPr>
        <w:t>единства  собственности</w:t>
      </w:r>
      <w:r>
        <w:rPr>
          <w:sz w:val="24"/>
          <w:szCs w:val="24"/>
        </w:rPr>
        <w:t xml:space="preserve">,  обеспечивающего  </w:t>
      </w:r>
      <w:r>
        <w:rPr>
          <w:sz w:val="24"/>
          <w:szCs w:val="24"/>
          <w:u w:val="single"/>
        </w:rPr>
        <w:t>контроль</w:t>
      </w:r>
      <w:r>
        <w:rPr>
          <w:sz w:val="24"/>
          <w:szCs w:val="24"/>
        </w:rPr>
        <w:t xml:space="preserve">  за  деятельностью  подконтрольных  пред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ы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llips,  Sony,  Mercedes  </w:t>
      </w:r>
      <w:r>
        <w:rPr>
          <w:sz w:val="24"/>
          <w:szCs w:val="24"/>
        </w:rPr>
        <w:t>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Признаки  транснационализац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ания  обязательно  включает  производственные  и  финансовые  единицы  в  2-х  или  более  странах.  При  этом: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ая  стратегия  осуществляется  через  общий  центр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ельные  единицы  связаны  посредством  собственности  и  могут  оказывать  влияние  на  других  через  деление  знаниями,  ресурсами,  ответствен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обенности  транснациональных  компаний  (ТНК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 менее  25%  операций  компании  проводятся  за  рубежо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т  свыше  1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по  крайней  мере  не  менее  100 мл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)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рыв  от  национальной  почвы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глобальный  характер  внутрифирменного  планирования  и  сбыта  под  централизованным  контроле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 взаимодействие  выражающее  часто  в  обмене  незавершенным  производством  по  некоммерческим  трансфертным  цена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дел  рынков  между  филиалами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нтрализованное  технологическое  обесп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ОН  регулирует  число  стран  оперирования  для  ТН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Стили  поведения  стран  на международном  рынк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Различают  4 стиля  поведения  стран  на  международном  рынк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этноцентрическтй  стиль  поведения - ориентация  на  свой  внутренний  рынок  (любая  деятельность  на  международном  рынке  как  продолжение  операций  на  национальном  рынке)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>полицентрический  стиль  поведения  предусматривает  опыт  работы  на  иностранных  рынках,  между  этими  рынками  мало  сходства,  в  следствии  чего  необходимо  приспосабливать  свою  деятельность  к  индивидуальным  требованиям  каждого  рынка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 xml:space="preserve">региоцентрический  стиль  поведения - хорошее  знание  рынков,  их  особенностей  в  пределах  региона  (между  рынками  много  общего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единая  программа  маркетинга  и  пр.  для  всего  рынка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например, Афр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sz w:val="24"/>
          <w:szCs w:val="24"/>
        </w:rPr>
        <w:t>геоцентрический  стиль  -  глобальный  опыт  работы  на  международном  рынке,  выпуск  стандартизированной  продукции  глобальное  использования  во  всем  мире,  способствование  сбыту  повсеместно  с  учетом  местных  особе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рица  стилей  поведения на  международном  рынк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848" w:dyaOrig="15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4pt;height:78.4pt" filled="f" o:ole="">
            <v:imagedata r:id="rId27" o:title=""/>
          </v:shape>
          <o:OLEObject Type="Embed" ProgID="" ShapeID="ole_rId26" DrawAspect="Content" ObjectID="_1150762595" r:id="rId2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елками  указаны  противоположные  стили  п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  стилей  по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EPRG»</w:t>
      </w:r>
      <w:r>
        <w:rPr>
          <w:sz w:val="24"/>
          <w:szCs w:val="24"/>
        </w:rPr>
        <w:t xml:space="preserve">  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Главная  цель фирмы (миссия фирмы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быль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изна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+ публичное призна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+ публичное признание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остановка цел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у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зу (от рынка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между регионами и филиа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между всеми уровнями корпораци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ммуникац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ие связи (большое количество команд и рекомендаций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связь между головной компанией и филиа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ерархические связи внутри регион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ерархические связи внутри компани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аспределение ресурсо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опросы инвестирования решаются головной компание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филиалов собственными си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распределяют ресурсы под присмотром головной компан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ресурсов зависит от головных и местных управляющих</w:t>
            </w:r>
          </w:p>
        </w:tc>
      </w:tr>
      <w:tr>
        <w:trPr/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Структура компан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зиональная, продуктовая иерархическа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ая по дивизионам с автономными национальными подразделения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чная организация продуктовых и региональных структур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ь организаций, включающая зоны холдинговых и конкурирующих организаций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тратег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нтеграц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тветствен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интеграция и национальная ответствен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 национальная ответственность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Культур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собственной страны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множества стра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структур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культура, подходящая для все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Глобальные  и  мультинациональные  компании.  Их  основные  характери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ой  из  тенденций  в  развитии  мировых  экономических  отношений  является  появление  глобальных  и  мультинациональных  компаний,  а  также  глобальных  и  мультинациональных  ниш 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чины  объединения  комп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разорение  комп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стремление  компаний  к  глобализации  своей  деятельнос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е  характеристики  глобальных  и  мультинациональных  комп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10"/>
        <w:gridCol w:w="381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национальные  компани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 компа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зненный  цикл продукта  (ЖЦП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ании  работают  на  разных  стадия  ЖЦП  для  каждого  национального  рынк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м  покупателям  на  всех  рынках  предлагается  продвинутый  товар  с  глобальным  Ж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трук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я  продукта  относительно  собственного  рынка  изменяется  для  каждого  национального  рынк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ются  единые  международные  критерии  для  всех  рын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допта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бязательная  адоптация</w:t>
            </w:r>
            <w:r>
              <w:rPr>
                <w:sz w:val="24"/>
                <w:szCs w:val="24"/>
              </w:rPr>
              <w:t xml:space="preserve">  к  национальным  рынкам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 подходящий  продукт  для  всех  рынков  (приспособление  к  глобальным  нуждам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егмента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 каждого  сегмента  свой  продукт  (учет  требований  региональных  и  национальных  рынков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 в  сегментах  похожих  групп  (при  этом  мало  различных  рынков  и  все  они  стандартизованы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курен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енция  определяется  собственным  рынком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енция  осуществляется  на  национальных  рынках,  но  зависит  от  общего  глобального  положения  фирм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изводство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дартизация  продукта  лимитируется  только  национальными  вкусами,  требованиями  и  критер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обальная  стандартизация  прод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укт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 дифференцируется  для  различных  рынков  на  основе  базовой  конструкци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 не  дифференцирован    и  акцент  делается  на  полезность  и  отличительность  товар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Це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 на  то,  что  потребитель  готов  платить  больше  за  данный  продукт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  хочет  получить  стандартизованную  продукцию  по  низкой  цен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Способ  продвижения  товар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ент  делается  на  свой  национальный  имидж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продвижении  происходят  небольшие  изменения  за счет  национальных  отличительных  особенностей,  но  все  же  мах  стремлении  к  универсальности  способов  продви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Каналы  распределения  товар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ются  национальные  каналы  распределен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обальная  стандартизация  каналов  распред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bCs/>
          <w:sz w:val="24"/>
          <w:szCs w:val="24"/>
        </w:rPr>
        <w:t>Международные  товарные  стратегии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709"/>
        <w:jc w:val="both"/>
        <w:rPr/>
      </w:pPr>
      <w:r>
        <w:rPr/>
        <w:t>1. Аспекты  менеджмента  при  разработке  товарной  стратегии.</w:t>
      </w:r>
    </w:p>
    <w:p>
      <w:pPr>
        <w:pStyle w:val="Normal"/>
        <w:pBdr>
          <w:bottom w:val="single" w:sz="6" w:space="1" w:color="000000"/>
        </w:pBdr>
        <w:ind w:firstLine="709"/>
        <w:jc w:val="both"/>
        <w:rPr/>
      </w:pPr>
      <w:r>
        <w:rPr/>
        <w:t>2. Разработка  международных  товарных  страте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Аспекты  менеджмента  при  разработке  товарной  стратег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277" w:dyaOrig="3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3.85pt;height:182pt" filled="f" o:ole="">
            <v:imagedata r:id="rId29" o:title=""/>
          </v:shape>
          <o:OLEObject Type="Embed" ProgID="" ShapeID="ole_rId28" DrawAspect="Content" ObjectID="_491495005" r:id="rId2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 выбо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and  nam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олучение  списка  имен  (собираются  граждане  разных  стран - около  1000 человек,  которых  просят  назвать  имена,  сочетающиеся  в  их  воображении  с  товаром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еивание  полученного  списка  имен  лингвистами-специалистами  (остается  порядка  500  имен,  которые  передаются  заказчику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азчик  отбирает  около  50-100 имен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роизводится  проверка  оставшихся  имен  на  регистрацию  в  интересующих  заказчика  странах  (в  итоге  остается  около  10 имен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ется  окончательное  решение  о  выборе  и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,  лежащие  в  основе  формирова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and  name: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 место  или  имя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Слово,  предполагающее  характеристику  или  назначение  товара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ово,  которое  очевидно  описывает  товар,  но  может  не  иметь  значения  для  человек,  не  владеющего  нужным  иностранным  языком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Аббревиатура,  не  являющаяся  словом  или  комбинацией 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торы,  вызывающие  изменения  при  разработке 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изменения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 грамотности</w:t>
            </w:r>
          </w:p>
        </w:tc>
        <w:tc>
          <w:tcPr>
            <w:tcW w:w="6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товара  с  уменьшением  уровня  грамотнос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вень  доход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 качества  и  цен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центная  ставк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 качества  и  цены,  так  как  доходность  от  вложения  капитала  в  качество  может  не  принести  ожидаемого  дохода  (или  наоборот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личие  в  стандартах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ереградуировки  товара  в  соответствии  с  используемой  системой  измере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иматические  условия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оптация  товара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Разработка  международных  товарных  стратег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иды  товарных  стратегий: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расширения  (использование  тех  же  подходов,  что  и  на  домашнем  рынке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адоптации  (изменение  товара  с  целью  удовлетворения  требований  рынка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изобретательности  (предполагает  новый  подход  при  разработке  товарной  стратег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еждународные  стратегии  проду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3"/>
        <w:gridCol w:w="1276"/>
        <w:gridCol w:w="1479"/>
        <w:gridCol w:w="1479"/>
        <w:gridCol w:w="1479"/>
        <w:gridCol w:w="147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 тов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 использо</w:t>
              <w:softHyphen/>
              <w:t xml:space="preserve">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</w:t>
              <w:softHyphen/>
              <w:t xml:space="preserve">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</w:t>
              <w:softHyphen/>
              <w:t>дованная стратегия 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</w:t>
              <w:softHyphen/>
              <w:t>дованная стратегия  коммуни</w:t>
              <w:softHyphen/>
              <w:t>кац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и</w:t>
              <w:softHyphen/>
              <w:t>тельные напит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ы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е присад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 открыт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а</w:t>
              <w:softHyphen/>
              <w:t>тельн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а</w:t>
              <w:softHyphen/>
              <w:t>тельн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е машин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077" w:footer="964" w:bottom="10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Международный  маркетин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Ш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9:28:00Z</dcterms:created>
  <dc:creator/>
  <dc:description/>
  <dc:language>en-US</dc:language>
  <cp:lastModifiedBy>Кузьменко В. Ю.</cp:lastModifiedBy>
  <cp:lastPrinted>1997-04-27T21:55:00Z</cp:lastPrinted>
  <dcterms:modified xsi:type="dcterms:W3CDTF">1997-05-15T16:55:00Z</dcterms:modified>
  <cp:revision>186</cp:revision>
  <dc:subject/>
  <dc:title>М</dc:title>
</cp:coreProperties>
</file>