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t>ОГЛАВЛЕНИЕ</w:t>
      </w:r>
    </w:p>
    <w:sdt>
      <w:sdtPr>
        <w:docPartObj>
          <w:docPartGallery w:val="Table of Contents"/>
          <w:docPartUnique w:val="true"/>
        </w:docPartObj>
      </w:sdtPr>
      <w:sdtContent>
        <w:p>
          <w:pPr>
            <w:pStyle w:val="Contents1"/>
            <w:spacing w:lineRule="auto" w:line="360"/>
            <w:rPr>
              <w:rFonts w:ascii="Times New Roman" w:hAnsi="Times New Roman" w:eastAsia="Times New Roman" w:cs="Times New Roman"/>
              <w:b/>
              <w:b/>
              <w:bCs/>
              <w:i/>
              <w:i/>
              <w:iCs/>
              <w:sz w:val="28"/>
              <w:szCs w:val="28"/>
              <w:lang w:val="en-US"/>
            </w:rPr>
          </w:pPr>
          <w:r>
            <w:fldChar w:fldCharType="begin"/>
          </w:r>
          <w:r>
            <w:rPr>
              <w:sz w:val="28"/>
              <w:i/>
              <w:b/>
              <w:szCs w:val="28"/>
              <w:iCs/>
              <w:bCs/>
              <w:rFonts w:eastAsia="Bookman Old Style Cyr" w:cs="Bookman Old Style Cyr" w:ascii="Bookman Old Style Cyr" w:hAnsi="Bookman Old Style Cyr"/>
              <w:lang w:val="en-US"/>
            </w:rPr>
            <w:instrText xml:space="preserve"> TOC  \* MERGEFORMAT </w:instrText>
          </w:r>
          <w:r>
            <w:rPr>
              <w:sz w:val="28"/>
              <w:i/>
              <w:b/>
              <w:szCs w:val="28"/>
              <w:iCs/>
              <w:bCs/>
              <w:rFonts w:eastAsia="Bookman Old Style Cyr" w:cs="Bookman Old Style Cyr" w:ascii="Bookman Old Style Cyr" w:hAnsi="Bookman Old Style Cyr"/>
              <w:lang w:val="en-US"/>
            </w:rPr>
            <w:fldChar w:fldCharType="separate"/>
          </w:r>
          <w:r>
            <w:rPr>
              <w:rFonts w:eastAsia="Bookman Old Style Cyr" w:cs="Bookman Old Style Cyr" w:ascii="Bookman Old Style Cyr" w:hAnsi="Bookman Old Style Cyr"/>
              <w:b/>
              <w:bCs/>
              <w:i/>
              <w:iCs/>
              <w:sz w:val="28"/>
              <w:szCs w:val="28"/>
              <w:lang w:val="en-US"/>
            </w:rPr>
            <w:t>ВВЕДЕНИЕ</w:t>
          </w:r>
          <w:r>
            <w:rPr>
              <w:b/>
              <w:bCs/>
              <w:i/>
              <w:iCs/>
              <w:sz w:val="28"/>
              <w:szCs w:val="28"/>
              <w:lang w:val="en-US"/>
            </w:rPr>
            <w:t>…………………………………………………………………………</w:t>
          </w:r>
          <w:hyperlink w:anchor="__RefHeading___Toc481238581">
            <w:r>
              <w:rPr>
                <w:rStyle w:val="IndexLink"/>
                <w:b/>
                <w:bCs/>
                <w:i/>
                <w:iCs/>
                <w:sz w:val="28"/>
                <w:szCs w:val="28"/>
                <w:lang w:val="en-US"/>
              </w:rPr>
              <w:t>1</w:t>
            </w:r>
          </w:hyperlink>
        </w:p>
        <w:p>
          <w:pPr>
            <w:pStyle w:val="Contents1"/>
            <w:spacing w:lineRule="auto" w:line="360"/>
            <w:rPr>
              <w:rFonts w:ascii="Times New Roman" w:hAnsi="Times New Roman" w:eastAsia="Times New Roman" w:cs="Times New Roman"/>
              <w:b/>
              <w:b/>
              <w:bCs/>
              <w:i/>
              <w:i/>
              <w:iCs/>
              <w:sz w:val="28"/>
              <w:szCs w:val="28"/>
              <w:lang w:val="en-US"/>
            </w:rPr>
          </w:pPr>
          <w:r>
            <w:rPr>
              <w:rFonts w:eastAsia="Bookman Old Style Cyr" w:cs="Bookman Old Style Cyr" w:ascii="Bookman Old Style Cyr" w:hAnsi="Bookman Old Style Cyr"/>
              <w:b/>
              <w:bCs/>
              <w:i/>
              <w:iCs/>
              <w:sz w:val="28"/>
              <w:szCs w:val="28"/>
              <w:lang w:val="en-US"/>
            </w:rPr>
            <w:t>ГЛАВА 1. ПОНЯТИЕ КАЧЕСТВА В ИНДУСТРИИ ГОСТЕПРИИМСТВА</w:t>
          </w:r>
          <w:r>
            <w:rPr>
              <w:b/>
              <w:bCs/>
              <w:i/>
              <w:iCs/>
              <w:sz w:val="28"/>
              <w:szCs w:val="28"/>
              <w:lang w:val="en-US"/>
            </w:rPr>
            <w:t>…………………………………………………………….</w:t>
          </w:r>
          <w:hyperlink w:anchor="__RefHeading___Toc481238582">
            <w:r>
              <w:rPr>
                <w:rStyle w:val="IndexLink"/>
                <w:b/>
                <w:bCs/>
                <w:i/>
                <w:iCs/>
                <w:sz w:val="28"/>
                <w:szCs w:val="28"/>
                <w:lang w:val="en-US"/>
              </w:rPr>
              <w:t>1</w:t>
            </w:r>
          </w:hyperlink>
        </w:p>
        <w:p>
          <w:pPr>
            <w:pStyle w:val="Contents8"/>
            <w:tabs>
              <w:tab w:val="clear" w:pos="720"/>
              <w:tab w:val="right" w:pos="9345" w:leader="dot"/>
            </w:tabs>
            <w:spacing w:lineRule="auto" w:line="360"/>
            <w:rPr>
              <w:rFonts w:ascii="Bookman Old Style" w:hAnsi="Bookman Old Style" w:eastAsia="Bookman Old Style" w:cs="Bookman Old Style"/>
              <w:b/>
              <w:b/>
              <w:bCs/>
              <w:i/>
              <w:i/>
              <w:iCs/>
              <w:sz w:val="28"/>
              <w:szCs w:val="28"/>
              <w:lang w:val="en-US"/>
            </w:rPr>
          </w:pPr>
          <w:r>
            <w:rPr>
              <w:rFonts w:eastAsia="Bookman Old Style Cyr" w:cs="Bookman Old Style Cyr" w:ascii="Bookman Old Style Cyr" w:hAnsi="Bookman Old Style Cyr"/>
              <w:b/>
              <w:bCs/>
              <w:i/>
              <w:iCs/>
              <w:sz w:val="28"/>
              <w:szCs w:val="28"/>
              <w:lang w:val="en-US"/>
            </w:rPr>
            <w:t>1.1. ФАКТОРЫ, ВЛИЯЮЩИЕ НА КАЧЕСТВО ГОСТИНИЧНЫХ УСЛУГ</w:t>
          </w:r>
          <w:r>
            <w:rPr>
              <w:rFonts w:eastAsia="Bookman Old Style" w:cs="Bookman Old Style" w:ascii="Bookman Old Style" w:hAnsi="Bookman Old Style"/>
              <w:b/>
              <w:bCs/>
              <w:i/>
              <w:iCs/>
              <w:sz w:val="28"/>
              <w:szCs w:val="28"/>
              <w:lang w:val="en-US"/>
            </w:rPr>
            <w:tab/>
          </w:r>
          <w:hyperlink w:anchor="__RefHeading___Toc481238583">
            <w:r>
              <w:rPr>
                <w:rStyle w:val="IndexLink"/>
                <w:rFonts w:eastAsia="Bookman Old Style" w:cs="Bookman Old Style" w:ascii="Bookman Old Style" w:hAnsi="Bookman Old Style"/>
                <w:b/>
                <w:bCs/>
                <w:i/>
                <w:iCs/>
                <w:sz w:val="28"/>
                <w:szCs w:val="28"/>
                <w:lang w:val="en-US"/>
              </w:rPr>
              <w:t>1</w:t>
            </w:r>
          </w:hyperlink>
        </w:p>
        <w:p>
          <w:pPr>
            <w:pStyle w:val="Contents8"/>
            <w:tabs>
              <w:tab w:val="clear" w:pos="720"/>
              <w:tab w:val="right" w:pos="9345" w:leader="dot"/>
            </w:tabs>
            <w:spacing w:lineRule="auto" w:line="360"/>
            <w:rPr>
              <w:rFonts w:ascii="Bookman Old Style" w:hAnsi="Bookman Old Style" w:eastAsia="Bookman Old Style" w:cs="Bookman Old Style"/>
              <w:b/>
              <w:b/>
              <w:bCs/>
              <w:i/>
              <w:i/>
              <w:iCs/>
              <w:sz w:val="28"/>
              <w:szCs w:val="28"/>
              <w:lang w:val="en-US"/>
            </w:rPr>
          </w:pPr>
          <w:r>
            <w:rPr>
              <w:rFonts w:eastAsia="Bookman Old Style Cyr" w:cs="Bookman Old Style Cyr" w:ascii="Bookman Old Style Cyr" w:hAnsi="Bookman Old Style Cyr"/>
              <w:b/>
              <w:bCs/>
              <w:i/>
              <w:iCs/>
              <w:sz w:val="28"/>
              <w:szCs w:val="28"/>
              <w:lang w:val="en-US"/>
            </w:rPr>
            <w:t>1.1.1. МАТЕРИАЛЬНО - ТЕХНИЧЕСКАЯ БАЗА</w:t>
          </w:r>
          <w:r>
            <w:rPr>
              <w:rFonts w:eastAsia="Bookman Old Style" w:cs="Bookman Old Style" w:ascii="Bookman Old Style" w:hAnsi="Bookman Old Style"/>
              <w:b/>
              <w:bCs/>
              <w:i/>
              <w:iCs/>
              <w:sz w:val="28"/>
              <w:szCs w:val="28"/>
              <w:lang w:val="en-US"/>
            </w:rPr>
            <w:tab/>
          </w:r>
          <w:hyperlink w:anchor="__RefHeading___Toc481238584">
            <w:r>
              <w:rPr>
                <w:rStyle w:val="IndexLink"/>
                <w:rFonts w:eastAsia="Bookman Old Style" w:cs="Bookman Old Style" w:ascii="Bookman Old Style" w:hAnsi="Bookman Old Style"/>
                <w:b/>
                <w:bCs/>
                <w:i/>
                <w:iCs/>
                <w:sz w:val="28"/>
                <w:szCs w:val="28"/>
                <w:lang w:val="en-US"/>
              </w:rPr>
              <w:t>1</w:t>
            </w:r>
          </w:hyperlink>
        </w:p>
        <w:p>
          <w:pPr>
            <w:pStyle w:val="Contents8"/>
            <w:tabs>
              <w:tab w:val="clear" w:pos="720"/>
              <w:tab w:val="right" w:pos="9345" w:leader="dot"/>
            </w:tabs>
            <w:spacing w:lineRule="auto" w:line="360"/>
            <w:rPr>
              <w:rFonts w:ascii="Bookman Old Style" w:hAnsi="Bookman Old Style" w:eastAsia="Bookman Old Style" w:cs="Bookman Old Style"/>
              <w:b/>
              <w:b/>
              <w:bCs/>
              <w:i/>
              <w:i/>
              <w:iCs/>
              <w:sz w:val="28"/>
              <w:szCs w:val="28"/>
              <w:lang w:val="en-US"/>
            </w:rPr>
          </w:pPr>
          <w:r>
            <w:rPr>
              <w:rFonts w:eastAsia="Bookman Old Style Cyr" w:cs="Bookman Old Style Cyr" w:ascii="Bookman Old Style Cyr" w:hAnsi="Bookman Old Style Cyr"/>
              <w:b/>
              <w:bCs/>
              <w:i/>
              <w:iCs/>
              <w:sz w:val="28"/>
              <w:szCs w:val="28"/>
              <w:lang w:val="en-US"/>
            </w:rPr>
            <w:t>1.1.2. ТЕХНОЛОГИИ ОБСЛУЖИВАНИЯ</w:t>
          </w:r>
          <w:r>
            <w:rPr>
              <w:rFonts w:eastAsia="Bookman Old Style" w:cs="Bookman Old Style" w:ascii="Bookman Old Style" w:hAnsi="Bookman Old Style"/>
              <w:b/>
              <w:bCs/>
              <w:i/>
              <w:iCs/>
              <w:sz w:val="28"/>
              <w:szCs w:val="28"/>
              <w:lang w:val="en-US"/>
            </w:rPr>
            <w:tab/>
          </w:r>
          <w:hyperlink w:anchor="__RefHeading___Toc481238585">
            <w:r>
              <w:rPr>
                <w:rStyle w:val="IndexLink"/>
                <w:rFonts w:eastAsia="Bookman Old Style" w:cs="Bookman Old Style" w:ascii="Bookman Old Style" w:hAnsi="Bookman Old Style"/>
                <w:b/>
                <w:bCs/>
                <w:i/>
                <w:iCs/>
                <w:sz w:val="28"/>
                <w:szCs w:val="28"/>
                <w:lang w:val="en-US"/>
              </w:rPr>
              <w:t>1</w:t>
            </w:r>
          </w:hyperlink>
        </w:p>
        <w:p>
          <w:pPr>
            <w:pStyle w:val="Contents8"/>
            <w:tabs>
              <w:tab w:val="clear" w:pos="720"/>
              <w:tab w:val="right" w:pos="9345" w:leader="dot"/>
            </w:tabs>
            <w:spacing w:lineRule="auto" w:line="360"/>
            <w:rPr>
              <w:rFonts w:ascii="Bookman Old Style" w:hAnsi="Bookman Old Style" w:eastAsia="Bookman Old Style" w:cs="Bookman Old Style"/>
              <w:b/>
              <w:b/>
              <w:bCs/>
              <w:i/>
              <w:i/>
              <w:iCs/>
              <w:sz w:val="28"/>
              <w:szCs w:val="28"/>
              <w:lang w:val="en-US"/>
            </w:rPr>
          </w:pPr>
          <w:r>
            <w:rPr>
              <w:rFonts w:eastAsia="Bookman Old Style Cyr" w:cs="Bookman Old Style Cyr" w:ascii="Bookman Old Style Cyr" w:hAnsi="Bookman Old Style Cyr"/>
              <w:b/>
              <w:bCs/>
              <w:i/>
              <w:iCs/>
              <w:sz w:val="28"/>
              <w:szCs w:val="28"/>
              <w:lang w:val="en-US"/>
            </w:rPr>
            <w:t>1.1.3. ЧЕЛОВЕЧЕСКИЕ РЕСУРСЫ</w:t>
          </w:r>
          <w:r>
            <w:rPr>
              <w:rFonts w:eastAsia="Bookman Old Style" w:cs="Bookman Old Style" w:ascii="Bookman Old Style" w:hAnsi="Bookman Old Style"/>
              <w:b/>
              <w:bCs/>
              <w:i/>
              <w:iCs/>
              <w:sz w:val="28"/>
              <w:szCs w:val="28"/>
              <w:lang w:val="en-US"/>
            </w:rPr>
            <w:tab/>
          </w:r>
          <w:hyperlink w:anchor="__RefHeading___Toc481238586">
            <w:r>
              <w:rPr>
                <w:rStyle w:val="IndexLink"/>
                <w:rFonts w:eastAsia="Bookman Old Style" w:cs="Bookman Old Style" w:ascii="Bookman Old Style" w:hAnsi="Bookman Old Style"/>
                <w:b/>
                <w:bCs/>
                <w:i/>
                <w:iCs/>
                <w:sz w:val="28"/>
                <w:szCs w:val="28"/>
                <w:lang w:val="en-US"/>
              </w:rPr>
              <w:t>1</w:t>
            </w:r>
          </w:hyperlink>
        </w:p>
        <w:p>
          <w:pPr>
            <w:pStyle w:val="Contents8"/>
            <w:tabs>
              <w:tab w:val="clear" w:pos="720"/>
              <w:tab w:val="right" w:pos="9345" w:leader="dot"/>
            </w:tabs>
            <w:spacing w:lineRule="auto" w:line="360"/>
            <w:rPr>
              <w:rFonts w:ascii="Bookman Old Style" w:hAnsi="Bookman Old Style" w:eastAsia="Bookman Old Style" w:cs="Bookman Old Style"/>
              <w:b/>
              <w:b/>
              <w:bCs/>
              <w:i/>
              <w:i/>
              <w:iCs/>
              <w:sz w:val="28"/>
              <w:szCs w:val="28"/>
              <w:lang w:val="en-US"/>
            </w:rPr>
          </w:pPr>
          <w:r>
            <w:rPr>
              <w:rFonts w:eastAsia="Bookman Old Style Cyr" w:cs="Bookman Old Style Cyr" w:ascii="Bookman Old Style Cyr" w:hAnsi="Bookman Old Style Cyr"/>
              <w:b/>
              <w:bCs/>
              <w:i/>
              <w:iCs/>
              <w:sz w:val="28"/>
              <w:szCs w:val="28"/>
              <w:lang w:val="en-US"/>
            </w:rPr>
            <w:t>1.1.4. УПРАВЛЕНИЕ КАЧЕСТВОМ</w:t>
          </w:r>
          <w:r>
            <w:rPr>
              <w:rFonts w:eastAsia="Bookman Old Style" w:cs="Bookman Old Style" w:ascii="Bookman Old Style" w:hAnsi="Bookman Old Style"/>
              <w:b/>
              <w:bCs/>
              <w:i/>
              <w:iCs/>
              <w:sz w:val="28"/>
              <w:szCs w:val="28"/>
              <w:lang w:val="en-US"/>
            </w:rPr>
            <w:tab/>
          </w:r>
          <w:hyperlink w:anchor="__RefHeading___Toc481238587">
            <w:r>
              <w:rPr>
                <w:rStyle w:val="IndexLink"/>
                <w:rFonts w:eastAsia="Bookman Old Style" w:cs="Bookman Old Style" w:ascii="Bookman Old Style" w:hAnsi="Bookman Old Style"/>
                <w:b/>
                <w:bCs/>
                <w:i/>
                <w:iCs/>
                <w:sz w:val="28"/>
                <w:szCs w:val="28"/>
                <w:lang w:val="en-US"/>
              </w:rPr>
              <w:t>1</w:t>
            </w:r>
          </w:hyperlink>
        </w:p>
        <w:p>
          <w:pPr>
            <w:pStyle w:val="Contents8"/>
            <w:tabs>
              <w:tab w:val="clear" w:pos="720"/>
              <w:tab w:val="right" w:pos="9345" w:leader="dot"/>
            </w:tabs>
            <w:spacing w:lineRule="auto" w:line="360"/>
            <w:rPr>
              <w:rFonts w:ascii="Bookman Old Style" w:hAnsi="Bookman Old Style" w:eastAsia="Bookman Old Style" w:cs="Bookman Old Style"/>
              <w:b/>
              <w:b/>
              <w:bCs/>
              <w:i/>
              <w:i/>
              <w:iCs/>
              <w:sz w:val="28"/>
              <w:szCs w:val="28"/>
              <w:lang w:val="en-US"/>
            </w:rPr>
          </w:pPr>
          <w:r>
            <w:rPr>
              <w:rFonts w:eastAsia="Bookman Old Style Cyr" w:cs="Bookman Old Style Cyr" w:ascii="Bookman Old Style Cyr" w:hAnsi="Bookman Old Style Cyr"/>
              <w:b/>
              <w:bCs/>
              <w:i/>
              <w:iCs/>
              <w:sz w:val="28"/>
              <w:szCs w:val="28"/>
              <w:lang w:val="en-US"/>
            </w:rPr>
            <w:t>1.2. ГОСТЕПРИИМСТВО - ВАЖНЕЙШИЙ ЭЕЛЕМЕНТ КАЧЕСТВЕННОГО ОБСЛУЖИВАНИЯ</w:t>
          </w:r>
          <w:r>
            <w:rPr>
              <w:rFonts w:eastAsia="Bookman Old Style" w:cs="Bookman Old Style" w:ascii="Bookman Old Style" w:hAnsi="Bookman Old Style"/>
              <w:b/>
              <w:bCs/>
              <w:i/>
              <w:iCs/>
              <w:sz w:val="28"/>
              <w:szCs w:val="28"/>
              <w:lang w:val="en-US"/>
            </w:rPr>
            <w:tab/>
          </w:r>
          <w:hyperlink w:anchor="__RefHeading___Toc481238588">
            <w:r>
              <w:rPr>
                <w:rStyle w:val="IndexLink"/>
                <w:rFonts w:eastAsia="Bookman Old Style" w:cs="Bookman Old Style" w:ascii="Bookman Old Style" w:hAnsi="Bookman Old Style"/>
                <w:b/>
                <w:bCs/>
                <w:i/>
                <w:iCs/>
                <w:sz w:val="28"/>
                <w:szCs w:val="28"/>
                <w:lang w:val="en-US"/>
              </w:rPr>
              <w:t>1</w:t>
            </w:r>
          </w:hyperlink>
        </w:p>
        <w:p>
          <w:pPr>
            <w:pStyle w:val="Contents1"/>
            <w:spacing w:lineRule="auto" w:line="360"/>
            <w:rPr>
              <w:rFonts w:ascii="Times New Roman" w:hAnsi="Times New Roman" w:eastAsia="Times New Roman" w:cs="Times New Roman"/>
              <w:b/>
              <w:b/>
              <w:bCs/>
              <w:i/>
              <w:i/>
              <w:iCs/>
              <w:sz w:val="28"/>
              <w:szCs w:val="28"/>
              <w:lang w:val="en-US"/>
            </w:rPr>
          </w:pPr>
          <w:r>
            <w:rPr>
              <w:rFonts w:eastAsia="Bookman Old Style Cyr" w:cs="Bookman Old Style Cyr" w:ascii="Bookman Old Style Cyr" w:hAnsi="Bookman Old Style Cyr"/>
              <w:b/>
              <w:bCs/>
              <w:i/>
              <w:iCs/>
              <w:sz w:val="28"/>
              <w:szCs w:val="28"/>
              <w:lang w:val="en-US"/>
            </w:rPr>
            <w:t>ГЛАВА 2. РАЗРАБОТКА СТРАТЕГИИ МАРКЕТИНГА В ЦЕЛЯХ ОБЕСПЕЧЕНИЯ КАЧЕСТВЕННОГО ОБСЛУЖИВАНИЯ</w:t>
          </w:r>
          <w:r>
            <w:rPr>
              <w:b/>
              <w:bCs/>
              <w:i/>
              <w:iCs/>
              <w:sz w:val="28"/>
              <w:szCs w:val="28"/>
              <w:lang w:val="en-US"/>
            </w:rPr>
            <w:t>…………</w:t>
          </w:r>
          <w:hyperlink w:anchor="__RefHeading___Toc481238589">
            <w:r>
              <w:rPr>
                <w:rStyle w:val="IndexLink"/>
                <w:b/>
                <w:bCs/>
                <w:i/>
                <w:iCs/>
                <w:sz w:val="28"/>
                <w:szCs w:val="28"/>
                <w:lang w:val="en-US"/>
              </w:rPr>
              <w:t>1</w:t>
            </w:r>
          </w:hyperlink>
        </w:p>
        <w:p>
          <w:pPr>
            <w:pStyle w:val="Contents8"/>
            <w:tabs>
              <w:tab w:val="clear" w:pos="720"/>
              <w:tab w:val="right" w:pos="9345" w:leader="dot"/>
            </w:tabs>
            <w:spacing w:lineRule="auto" w:line="360"/>
            <w:rPr>
              <w:rFonts w:ascii="Bookman Old Style" w:hAnsi="Bookman Old Style" w:eastAsia="Bookman Old Style" w:cs="Bookman Old Style"/>
              <w:b/>
              <w:b/>
              <w:bCs/>
              <w:i/>
              <w:i/>
              <w:iCs/>
              <w:sz w:val="28"/>
              <w:szCs w:val="28"/>
              <w:lang w:val="en-US"/>
            </w:rPr>
          </w:pPr>
          <w:r>
            <w:rPr>
              <w:rFonts w:eastAsia="Bookman Old Style Cyr" w:cs="Bookman Old Style Cyr" w:ascii="Bookman Old Style Cyr" w:hAnsi="Bookman Old Style Cyr"/>
              <w:b/>
              <w:bCs/>
              <w:i/>
              <w:iCs/>
              <w:sz w:val="28"/>
              <w:szCs w:val="28"/>
              <w:lang w:val="en-US"/>
            </w:rPr>
            <w:t>2.1. МЕТОДЫ И ФУНКЦИИ МАРКЕТИНГА В ИНДУСТРИИ ГОСТЕПРИИМСТВА</w:t>
          </w:r>
          <w:r>
            <w:rPr>
              <w:rFonts w:eastAsia="Bookman Old Style" w:cs="Bookman Old Style" w:ascii="Bookman Old Style" w:hAnsi="Bookman Old Style"/>
              <w:b/>
              <w:bCs/>
              <w:i/>
              <w:iCs/>
              <w:sz w:val="28"/>
              <w:szCs w:val="28"/>
              <w:lang w:val="en-US"/>
            </w:rPr>
            <w:tab/>
          </w:r>
          <w:hyperlink w:anchor="__RefHeading___Toc481238590">
            <w:r>
              <w:rPr>
                <w:rStyle w:val="IndexLink"/>
                <w:rFonts w:eastAsia="Bookman Old Style" w:cs="Bookman Old Style" w:ascii="Bookman Old Style" w:hAnsi="Bookman Old Style"/>
                <w:b/>
                <w:bCs/>
                <w:i/>
                <w:iCs/>
                <w:sz w:val="28"/>
                <w:szCs w:val="28"/>
                <w:lang w:val="en-US"/>
              </w:rPr>
              <w:t>1</w:t>
            </w:r>
          </w:hyperlink>
        </w:p>
        <w:p>
          <w:pPr>
            <w:pStyle w:val="Contents8"/>
            <w:tabs>
              <w:tab w:val="clear" w:pos="720"/>
              <w:tab w:val="right" w:pos="9345" w:leader="dot"/>
            </w:tabs>
            <w:spacing w:lineRule="auto" w:line="360"/>
            <w:rPr>
              <w:rFonts w:ascii="Bookman Old Style" w:hAnsi="Bookman Old Style" w:eastAsia="Bookman Old Style" w:cs="Bookman Old Style"/>
              <w:b/>
              <w:b/>
              <w:bCs/>
              <w:i/>
              <w:i/>
              <w:iCs/>
              <w:sz w:val="28"/>
              <w:szCs w:val="28"/>
              <w:lang w:val="en-US"/>
            </w:rPr>
          </w:pPr>
          <w:r>
            <w:rPr>
              <w:rFonts w:eastAsia="Bookman Old Style Cyr" w:cs="Bookman Old Style Cyr" w:ascii="Bookman Old Style Cyr" w:hAnsi="Bookman Old Style Cyr"/>
              <w:b/>
              <w:bCs/>
              <w:i/>
              <w:iCs/>
              <w:sz w:val="28"/>
              <w:szCs w:val="28"/>
              <w:lang w:val="en-US"/>
            </w:rPr>
            <w:t>2.2. ВЫБОР СТРАТЕГИИ МАРКЕТИНГА, ОБЕСПЕЧИВАЮЩИЙ ВЫСОКОЕ КАЧЕСТВО ОБСЛУЖИВАНИЯ</w:t>
          </w:r>
          <w:r>
            <w:rPr>
              <w:rFonts w:eastAsia="Bookman Old Style" w:cs="Bookman Old Style" w:ascii="Bookman Old Style" w:hAnsi="Bookman Old Style"/>
              <w:b/>
              <w:bCs/>
              <w:i/>
              <w:iCs/>
              <w:sz w:val="28"/>
              <w:szCs w:val="28"/>
              <w:lang w:val="en-US"/>
            </w:rPr>
            <w:tab/>
          </w:r>
          <w:hyperlink w:anchor="__RefHeading___Toc481238591">
            <w:r>
              <w:rPr>
                <w:rStyle w:val="IndexLink"/>
                <w:rFonts w:eastAsia="Bookman Old Style" w:cs="Bookman Old Style" w:ascii="Bookman Old Style" w:hAnsi="Bookman Old Style"/>
                <w:b/>
                <w:bCs/>
                <w:i/>
                <w:iCs/>
                <w:sz w:val="28"/>
                <w:szCs w:val="28"/>
                <w:lang w:val="en-US"/>
              </w:rPr>
              <w:t>1</w:t>
            </w:r>
          </w:hyperlink>
        </w:p>
        <w:p>
          <w:pPr>
            <w:pStyle w:val="Contents1"/>
            <w:spacing w:lineRule="auto" w:line="360"/>
            <w:rPr>
              <w:rFonts w:ascii="Times New Roman" w:hAnsi="Times New Roman" w:eastAsia="Times New Roman" w:cs="Times New Roman"/>
              <w:b/>
              <w:b/>
              <w:bCs/>
              <w:i/>
              <w:i/>
              <w:iCs/>
              <w:sz w:val="28"/>
              <w:szCs w:val="28"/>
              <w:lang w:val="en-US"/>
            </w:rPr>
          </w:pPr>
          <w:r>
            <w:rPr>
              <w:rFonts w:eastAsia="Bookman Old Style Cyr" w:cs="Bookman Old Style Cyr" w:ascii="Bookman Old Style Cyr" w:hAnsi="Bookman Old Style Cyr"/>
              <w:b/>
              <w:bCs/>
              <w:i/>
              <w:iCs/>
              <w:sz w:val="28"/>
              <w:szCs w:val="28"/>
              <w:lang w:val="en-US"/>
            </w:rPr>
            <w:t>ЗАКЛЮЧЕНИЕ</w:t>
          </w:r>
          <w:r>
            <w:rPr>
              <w:b/>
              <w:bCs/>
              <w:i/>
              <w:iCs/>
              <w:sz w:val="28"/>
              <w:szCs w:val="28"/>
              <w:lang w:val="en-US"/>
            </w:rPr>
            <w:t>………………………………………………………………….</w:t>
          </w:r>
          <w:hyperlink w:anchor="__RefHeading___Toc481238592">
            <w:r>
              <w:rPr>
                <w:rStyle w:val="IndexLink"/>
                <w:b/>
                <w:bCs/>
                <w:i/>
                <w:iCs/>
                <w:sz w:val="28"/>
                <w:szCs w:val="28"/>
                <w:lang w:val="en-US"/>
              </w:rPr>
              <w:t>1</w:t>
            </w:r>
          </w:hyperlink>
        </w:p>
        <w:p>
          <w:pPr>
            <w:pStyle w:val="Contents1"/>
            <w:spacing w:lineRule="auto" w:line="360"/>
            <w:rPr>
              <w:rFonts w:ascii="Times New Roman" w:hAnsi="Times New Roman" w:eastAsia="Times New Roman" w:cs="Times New Roman"/>
              <w:b/>
              <w:b/>
              <w:bCs/>
              <w:i/>
              <w:i/>
              <w:iCs/>
              <w:sz w:val="28"/>
              <w:szCs w:val="28"/>
              <w:lang w:val="en-US"/>
            </w:rPr>
          </w:pPr>
          <w:r>
            <w:rPr>
              <w:rFonts w:eastAsia="Bookman Old Style Cyr" w:cs="Bookman Old Style Cyr" w:ascii="Bookman Old Style Cyr" w:hAnsi="Bookman Old Style Cyr"/>
              <w:b/>
              <w:bCs/>
              <w:i/>
              <w:iCs/>
              <w:sz w:val="28"/>
              <w:szCs w:val="28"/>
              <w:lang w:val="en-US"/>
            </w:rPr>
            <w:t>СПИСОК ИСПОЛЬЗУЕМОЙ ЛИТЕРАТУРЫ</w:t>
          </w:r>
          <w:r>
            <w:rPr>
              <w:b/>
              <w:bCs/>
              <w:i/>
              <w:iCs/>
              <w:sz w:val="28"/>
              <w:szCs w:val="28"/>
              <w:lang w:val="en-US"/>
            </w:rPr>
            <w:t>…………………………..</w:t>
          </w:r>
          <w:hyperlink w:anchor="__RefHeading___Toc481238593">
            <w:r>
              <w:rPr>
                <w:rStyle w:val="IndexLink"/>
                <w:b/>
                <w:bCs/>
                <w:i/>
                <w:iCs/>
                <w:sz w:val="28"/>
                <w:szCs w:val="28"/>
                <w:lang w:val="en-US"/>
              </w:rPr>
              <w:t>1</w:t>
            </w:r>
          </w:hyperlink>
        </w:p>
        <w:p>
          <w:pPr>
            <w:pStyle w:val="Contents1"/>
            <w:spacing w:lineRule="auto" w:line="360"/>
            <w:rPr>
              <w:rFonts w:ascii="Times New Roman" w:hAnsi="Times New Roman" w:eastAsia="Times New Roman" w:cs="Times New Roman"/>
              <w:b/>
              <w:b/>
              <w:bCs/>
              <w:i/>
              <w:i/>
              <w:iCs/>
              <w:sz w:val="28"/>
              <w:szCs w:val="28"/>
              <w:lang w:val="en-US"/>
            </w:rPr>
          </w:pPr>
          <w:r>
            <w:rPr>
              <w:rFonts w:eastAsia="Bookman Old Style Cyr" w:cs="Bookman Old Style Cyr" w:ascii="Bookman Old Style Cyr" w:hAnsi="Bookman Old Style Cyr"/>
              <w:b/>
              <w:bCs/>
              <w:i/>
              <w:iCs/>
              <w:sz w:val="28"/>
              <w:szCs w:val="28"/>
              <w:lang w:val="en-US"/>
            </w:rPr>
            <w:t>ПРИЛОЖЕНИЯ</w:t>
          </w:r>
          <w:r>
            <w:rPr>
              <w:b/>
              <w:bCs/>
              <w:i/>
              <w:iCs/>
              <w:sz w:val="28"/>
              <w:szCs w:val="28"/>
              <w:lang w:val="en-US"/>
            </w:rPr>
            <w:t>…………………………………………………………………</w:t>
          </w:r>
          <w:hyperlink w:anchor="__RefHeading___Toc481238594">
            <w:r>
              <w:rPr>
                <w:rStyle w:val="IndexLink"/>
                <w:b/>
                <w:bCs/>
                <w:i/>
                <w:iCs/>
                <w:sz w:val="28"/>
                <w:szCs w:val="28"/>
                <w:lang w:val="en-US"/>
              </w:rPr>
              <w:t>1</w:t>
            </w:r>
          </w:hyperlink>
          <w:r>
            <w:rPr>
              <w:rStyle w:val="IndexLink"/>
              <w:sz w:val="28"/>
              <w:i/>
              <w:b/>
              <w:szCs w:val="28"/>
              <w:iCs/>
              <w:bCs/>
              <w:lang w:val="en-US"/>
            </w:rPr>
            <w:fldChar w:fldCharType="end"/>
          </w:r>
        </w:p>
      </w:sdtContent>
    </w:sdt>
    <w:p>
      <w:pPr>
        <w:pStyle w:val="Contents1"/>
        <w:spacing w:lineRule="auto" w:line="360"/>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Heading1"/>
        <w:tabs>
          <w:tab w:val="clear" w:pos="720"/>
          <w:tab w:val="left" w:pos="0" w:leader="none"/>
        </w:tabs>
        <w:ind w:left="360" w:hanging="360"/>
        <w:rPr>
          <w:rFonts w:ascii="Times New Roman Cyr" w:hAnsi="Times New Roman Cyr" w:eastAsia="Times New Roman Cyr" w:cs="Times New Roman Cyr"/>
        </w:rPr>
      </w:pPr>
      <w:bookmarkStart w:id="0" w:name="__RefHeading___Toc481238581"/>
      <w:bookmarkEnd w:id="0"/>
      <w:r>
        <w:rPr>
          <w:rFonts w:eastAsia="Bookman Old Style Cyr" w:cs="Bookman Old Style Cyr" w:ascii="Bookman Old Style Cyr" w:hAnsi="Bookman Old Style Cyr"/>
        </w:rPr>
        <w:t>ВВЕДЕНИЕ</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условиях  рыночных отношений и особенно в переходный к рынку период туризм является одной из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6% мирового валового национального продукта, 7% мировых инвестиций, каждое 16-ое рабочее место. В России туристический бизнес развивается быстрыми темпами. И сейчас при переходе к рыночной экономике очень важно применять современные методы управления.</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а данный момент существует масса литературы по данной теме иностранных авторов, в западных странах накоплен огромный многолетний опыт по управлению в гостиничных предприятиях. Но в связи с тем, что индустрия гостеприимства в России функционирует в специфических условиях, сегодня не очень много монографий отечественных авторов по проблеме исследования, в которых можно было бы найти предложения по созданию именно российской системы, отвечающей нашим российским реалиям. Изучение зарубежного опыта работы предприятий индустрии гостеприимства, безусловно, играет большую роль в деле повышения качества обслуживания гостей. Очень трудно требовать от обслуживающего персонала высокого качества в обслуживании клиентов, если оно имеет смутное представление о том, какие требования к уровню современного сервиса предъявляются посетителями.</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Целью написания данной выпускной работы является рассмотрение и изучение проблем качества услуг в управлении гостиничным предприятием. Изучение данной проблемы осуществлялось на примере деятельности пансионата находящегося на побережье Черного моря "Автотранспортник России" г.Туапсе.</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Актуальность данного исследования обуславливается необходимостью в нынешних условиях перехода к рыночным отношениям поиска лучших управленческих решений, совершенствование управления в сфере гостеприимства. Рассмотрение факторов влияющих на качество гостиничных услуг направлено на повышение уровня обслуживания и эффективности производства гостиничных услуг. Развитие рыночных отношений вызывает появление новых задач, что вызывает необходимость совершенствования управления. Важно понимание руководителей гостиниц необходимости постоянно улучшать управление качеством обслуживания, уделять внимание его расширению, реконструкции помещений, внедрению новейших технологий и т.д.</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соответствии с поставленной целью в настоящей работе решаются следующие задачи:</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пределение понятия качества в индустрии гостеприимства;</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дробное рассмотрение факторов, влияющих на качество гостиничных услуг;</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ассмотрение методов и функций маркетинга в индустрии гостеприимства;</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ыбор стратегии маркетинга, обеспечивающего высокое качество обслуживан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Предметом исследования является проблема качеством в сфере гостеприимства. </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бъектом исследования является пансионат "Автотранспортник Росси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абота состоит из введения, двух глав, заключения и  списка используемой литературы.</w:t>
      </w:r>
    </w:p>
    <w:p>
      <w:pPr>
        <w:pStyle w:val="Heading1"/>
        <w:numPr>
          <w:ilvl w:val="0"/>
          <w:numId w:val="0"/>
        </w:numPr>
        <w:ind w:hanging="0"/>
        <w:rPr>
          <w:rFonts w:ascii="Times New Roman Cyr" w:hAnsi="Times New Roman Cyr" w:eastAsia="Times New Roman Cyr" w:cs="Times New Roman Cyr"/>
        </w:rPr>
      </w:pPr>
      <w:bookmarkStart w:id="1" w:name="__RefHeading___Toc481238582"/>
      <w:bookmarkEnd w:id="1"/>
      <w:r>
        <w:rPr>
          <w:rFonts w:eastAsia="Bookman Old Style Cyr" w:cs="Bookman Old Style Cyr" w:ascii="Bookman Old Style Cyr" w:hAnsi="Bookman Old Style Cyr"/>
        </w:rPr>
        <w:t>ГЛАВА 1. ПОНЯТИЕ КАЧЕСТВА В ИНДУСТРИИ ГОСТЕПРИИМСТВА</w:t>
      </w:r>
    </w:p>
    <w:p>
      <w:pPr>
        <w:pStyle w:val="Heading8"/>
        <w:numPr>
          <w:ilvl w:val="0"/>
          <w:numId w:val="0"/>
        </w:numPr>
        <w:ind w:left="360" w:hanging="0"/>
        <w:rPr>
          <w:rFonts w:ascii="Times New Roman Cyr" w:hAnsi="Times New Roman Cyr" w:eastAsia="Times New Roman Cyr" w:cs="Times New Roman Cyr"/>
        </w:rPr>
      </w:pPr>
      <w:bookmarkStart w:id="2" w:name="__RefHeading___Toc481238583"/>
      <w:bookmarkEnd w:id="2"/>
      <w:r>
        <w:rPr>
          <w:rFonts w:eastAsia="Bookman Old Style Cyr" w:cs="Bookman Old Style Cyr" w:ascii="Bookman Old Style Cyr" w:hAnsi="Bookman Old Style Cyr"/>
        </w:rPr>
        <w:t>1.1. Факторы, влияющие на качество гостиничных услуг</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производстве и потреблении гостиничных услуг важнейшую роль играют вопросы качества. Без качественного обслуживания гостиничное предприятие не способно добиваться своих главных целей. История развития различных гостиничных корпораций и цепей, как правило, свидетельствуют, что прибыль есть результат качеств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еред гостиничным предприятием стоит задача предоставления и поддержания качества обслуживания на должном уровне, своевременного устранения недостатков в предоставлении услуг, разработки стратегии улучшения обслуживан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Исследования показывают, что главной причиной того, удостаивает ли клиент своим посещением предприятие обслуживания еще раз или нет, является хорошее или плохое обслуживание, ему предоставленное. В первый раз гостя можно завлечь хорошей рекламой, богатым интерьером или разнообразным меню, но во второй раз он приходит благодаря профессиональной работе персонала и высокому качеству обслуживания, полученного ранее.</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чему качество имеет такое важное значение? Если мы будем рассматривать предприятия обслуживания с точки зрения динамики их развития, качество будет оказывать самое большое влияние на их жизнеспособность. Успешная реализация качественного продукта потребителю является главным источником существования предприят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Что такое "качество услуг"? Качество подразумевает соответствие предоставляемых услуг ожидаемым или установленным стандартам. Таким образом, стандарты, их реальная форма и содержание являются критерием качества обслуживания. Критерий оценки качества полученной услуги для потребителя - это степень его удовлетворенности, т.е. соответствие полученного и ожидаемого. Критерий степени удовлетворенности клиента - желание вернуться еще раз и посоветовать это сделать своим друзьям и знакомым.</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дним из основных документов, определяющим взаимоотношения между администрацией, служащими гостиницы и клиентом являются "Правила предоставления гостиничных услуг в РФ". Они разработаны в соответствие с законом РФ "О защите прав потребителей", утверждены постановлением Правительства РФ от 25.04.97г. №490.</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разделе "Порядок предоставления услуг" отмечено: "Качество предоставляемых услуг должно соответствовать условиям договора, а при отсутствии или неполноте условий договора - требованиям, обычно предъявляемым к этим услугам.</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Если нормативными правовыми актами предусмотрены обязательные требования к услугам, качество предоставляемых услуг должно соответствовать этим требованиям.</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Материально - техническое обеспечение гостиницы, перечень и качество предоставляемых услуг должны соответствовать требованиям присвоенной ей категори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а качественное обслуживание в гостиничном предприятии воздействуют следующие факторы.</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режде всего, состояние материально - технической базы, а именно: удобная планировка и качественная отделка помещений гостиницы, оснащение ее общественных помещений и жилых номеров комфортабельной мебелью и оборудованием, полные комплекты высококачественного белья, современное высокопроизводительное кухонное оборудование, удобное лифтовое хозяйство и др.</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ледующий фактор - прогрессивная технология обслуживания. Она подразумевает порядок и способы уборки общественных помещений и жилых номеров; регистрацию и расчет с клиентами; рецептуру приготовления блюд и напитков в ресторанах и барах; формы обслуживания в торговых залах и др.</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ысокий профессионализм и компетентность обслуживающего персонала, его умение и готовность четко, быстро и культурно обслуживать гост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амым важным фактором в современных гостиничных предприятиях является управление качеством обслуживания, что предусматривает разработку и внедрение стандартов качества, обучение персонала, контроль, корректировку, совершенствование обслуживания на всех участках деятельности гостиницы.</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Факторы влияющие на качественное обслуживание в гостиничных хозяйствах требуют более подробного изучения. Рассмотрим проблемы качества услуг в гостиничном предприятии на примере пансионата "Автотранспортник России" г.Туапсе.</w:t>
      </w:r>
    </w:p>
    <w:p>
      <w:pPr>
        <w:pStyle w:val="Heading8"/>
        <w:numPr>
          <w:ilvl w:val="0"/>
          <w:numId w:val="0"/>
        </w:numPr>
        <w:ind w:left="360" w:hanging="0"/>
        <w:rPr>
          <w:rFonts w:ascii="Bookman Old Style Cyr" w:hAnsi="Bookman Old Style Cyr" w:eastAsia="Bookman Old Style Cyr" w:cs="Bookman Old Style Cyr"/>
        </w:rPr>
      </w:pPr>
      <w:bookmarkStart w:id="3" w:name="__RefHeading___Toc481238584"/>
      <w:bookmarkEnd w:id="3"/>
      <w:r>
        <w:rPr>
          <w:rFonts w:eastAsia="Bookman Old Style Cyr" w:cs="Bookman Old Style Cyr" w:ascii="Bookman Old Style Cyr" w:hAnsi="Bookman Old Style Cyr"/>
        </w:rPr>
        <w:t>1.1.1. МАТЕРИАЛЬНО - ТЕХНИЧЕСКАЯ БАЗ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остояние материально - технической базы, а именно: удобная планировка и качественная отделка помещений гостиницы, оснащение ее общественных помещений и жилых номеров комфортабельной мебелью и оборудованием, полные комплекты высококачественного белья, современное высокопроизводительное кухонное оборудование, удобное лифтовое хозяйство и др. является одним из факторов обеспечения качественного обслуживания в гостиничном предприятии. Кроме того, предъявляются специальные требования к архитектуре зданий и сооружений, особому расположению комнат для гостей, спортивных площадок, развлекательных заведений и мест отдыха, медицинских учреждений.</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ансионат "Автотранспортник России" был построен и сдан в эксплуатацию в июне 1988 года. Первых отдыхающих принял  24 июня того же года. Здание пансионата содержит  технологически сложное оборудование. Пансионат удачно соединяет комфорт гостиницы с уникальными лечебными возможностями. Главное достоинство - непосредственная близость к морю. Спальный корпус здравницы буквально стоит на берегу.</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Форма собственности государственно - муниципальна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настоящее время стоит на балансе Новокуйбышевского муниципального автотранспортного предприятия с подчиненностью комитету по управлению муниципальным имуществом города Новокуйбышевска Самарской области.</w:t>
      </w:r>
    </w:p>
    <w:p>
      <w:pPr>
        <w:pStyle w:val="WWNoeeu4"/>
        <w:numPr>
          <w:ilvl w:val="0"/>
          <w:numId w:val="0"/>
        </w:numPr>
        <w:ind w:hanging="0"/>
        <w:rPr>
          <w:rFonts w:ascii="Times New Roman Cyr" w:hAnsi="Times New Roman Cyr" w:eastAsia="Times New Roman Cyr" w:cs="Times New Roman Cyr"/>
        </w:rPr>
      </w:pPr>
      <w:r>
        <w:rPr>
          <w:rFonts w:eastAsia="Bookman Old Style Cyr" w:cs="Bookman Old Style Cyr" w:ascii="Bookman Old Style Cyr" w:hAnsi="Bookman Old Style Cyr"/>
          <w:sz w:val="24"/>
          <w:szCs w:val="24"/>
        </w:rPr>
        <w:t>Основные фонды пансионата составляют более 70 млн.руб., малоценный инвентарь, оборудование около 20 млн.руб.</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пансионате имеется главный спальный корпус, который одновременно может принять 500 человек. Спальный корпус представляет собой современное 12-ти этажное здание находящееся в 50 метрах от мор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спальном корпусе имеются 1-2х спальные и двухкомнатные номера. В номерах имеются все коммунальные удобства, они оснащены холодильниками, телевизорами. Комнаты типа "люкс" снабжены кондиционерами и телефонами. И туристические агенты и отдыхающие, посетившие пансионат, выражают пожелания о наличии в спальном корпусе большего количества таких номеров.</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К услугам отдыхающих имеются гладильные комнаты, телефонные кабины для междугородных и международных переговоров.</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К главному спальному корпусу примыкает столова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ансионат располагает мед.частью на 150 посещений в день. В мед.части имеются: физиотерапевтический кабинет с электролечением, бальнеологические ванны, ванны подводного душа - массажа, грязелечебница, с использованием традиционных грязей и голубой  глины. Наряду с широким использованием природных лечебных факторов применяются самые различные традиционные методы лечения и медицинские услуги по очистке организма от шлаков и токсичных метаболитов, а также нетрадиционные методы лечен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ансионат располагает охраняемой автостоянкой, кафе, барами, ночной дискотекой, яхтой, скутерами, лодками, детской комнатой, аттракционом-батутом, бильярдными и тренажерными залами, хорошо оборудованным и оснащенным пляжем, парикмахерской, киноконцертным залом, приспособленным для проведения семинаров, конференций и выставок.</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пансионате имеется две сауны "верхняя" и "нижня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ерхняя" сауна представляет собой отдельно стоящее здание с парилками финской и русской баней, бассейном с гидромассажерами, комплексом классического массажа, вибромассажером и др. В сауне имеется банкетный зал.</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ижняя" находится непосредственно на пляже с выходом в море.</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ансионат оснащен современным автопарком. В автогараже имеются боксы (место для грузового и пассажирского автотранспорта, спец.гидравлический подъемник для ремонта автомобилей, электроцех, токарный цех, диагностический пункт). Автопарк насчитывает 22 единицы автотранспорта, в том числе 4 пассажирских автобуса, 2 спецавтомашины рефрижератора для доставки продуктов, автокран, экскаватор, легковые автомобили и другая техника.</w:t>
      </w:r>
    </w:p>
    <w:p>
      <w:pPr>
        <w:pStyle w:val="WWNoeeu4"/>
        <w:numPr>
          <w:ilvl w:val="0"/>
          <w:numId w:val="0"/>
        </w:numPr>
        <w:ind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В пансионате имеется прачечная, обрабатывающая до 500 кг белья, в сутки, оснащенная современным оборудованием, и, собственная котельная, которая дает возможность иметь горячую воду 24 часа в сутки</w:t>
      </w:r>
    </w:p>
    <w:p>
      <w:pPr>
        <w:pStyle w:val="WWNoeeu4"/>
        <w:numPr>
          <w:ilvl w:val="0"/>
          <w:numId w:val="0"/>
        </w:numPr>
        <w:ind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Пищеблок представляет собой современные цеха для приготовления пищи,  а также складские и холодильные камеры. Столовая имеет 300 посадочных мест.</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о на сегодняшний день этого мало, чтобы соответствовать всем требованиям высоких стандартов.</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К сожалению, приходится констатировать факт, что далеко не все благополучно обстоит в материально - техническом обеспечении пансионата. Например, в номерах мягкая мебель является очень громоздкой и не совсем отвечает требованиям современного дизайна; существует проблема кондиционирования основной массы номеров. Номера не в полной мере отличаются уютом, комфортом. Нужно обратить внимание на создание общего стиля, включающего в себя мебель, картины, зеленые насаждения, половое покрытие, стены, покрывала, постельные принадлежности, занавесы. Все должно отвечать вкусам и требованиям отдыхающих, нельзя отставать от современных стандартов. В наше время акцент сделан на более спокойную, пастельную цветовую гамму, в то время как здесь преобладают темные тона (черные кожаные кресла в фойе, темные кресла в ресторане и барах, занавесы и покрывала тоже не всегда светлых оттенков, не слишком хорошего качеств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Большое внимание в курортной гостинице должно уделяться условиям для отдыха и развлечений, а также центрам физической подготовк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пансионате имеется мини- стадион, для проведения игр по теннису, волейболу, баскетболу.</w:t>
      </w:r>
    </w:p>
    <w:p>
      <w:pPr>
        <w:pStyle w:val="WWNoeeu4"/>
        <w:numPr>
          <w:ilvl w:val="0"/>
          <w:numId w:val="0"/>
        </w:numPr>
        <w:ind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Детская комната, предназначенная для развлечения и проведения досуга детей в возрасте от 4 до 12 лет. В этой комнате имеются игровые автоматы, компьютерные игры, пианино, видеосалон и др. атрибутика для проведения детских игровых мероприятий. Специально для детей проводятся развлекательные мероприят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Большая мечта всех работников пансионата иметь закрытый плавательный бассейн, обычно пользующийся большой популярностью у отдыхающих. Такой бассейн мог бы дать возможность работать коллективу круглый год.</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уководством пансионата привлекаются инвестиции на строительство лечебно-оздоровительного комплекс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 результатам опроса посетителей пансионата выявлено, что очень многие гости выражают пожелания: "Побольше создавайте условий общения для отдыхающих во время проведения досуга, не у всех есть возможность посещать дорогостоящие рестораны и бары".</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уководство пансионата имеет реальные проекты модернизации предприятия и ищет пути их реализации.</w:t>
      </w:r>
    </w:p>
    <w:p>
      <w:pPr>
        <w:pStyle w:val="Heading8"/>
        <w:numPr>
          <w:ilvl w:val="0"/>
          <w:numId w:val="0"/>
        </w:numPr>
        <w:ind w:left="360" w:hanging="0"/>
        <w:rPr>
          <w:rFonts w:ascii="Bookman Old Style Cyr" w:hAnsi="Bookman Old Style Cyr" w:eastAsia="Bookman Old Style Cyr" w:cs="Bookman Old Style Cyr"/>
        </w:rPr>
      </w:pPr>
      <w:bookmarkStart w:id="4" w:name="__RefHeading___Toc481238585"/>
      <w:bookmarkEnd w:id="4"/>
      <w:r>
        <w:rPr>
          <w:rFonts w:eastAsia="Bookman Old Style Cyr" w:cs="Bookman Old Style Cyr" w:ascii="Bookman Old Style Cyr" w:hAnsi="Bookman Old Style Cyr"/>
        </w:rPr>
        <w:t>1.1.2. ТЕХНОЛОГИИ ОБСЛУЖИВАН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редоставление качественного обслуживания является первостепенной задачей пансионата "Автотранспортник России". Проблема качества обслуживания весьма актуальна во многих гостиничных предприятиях нашей страны. К сожалению, мы вынуждены признать, что уровень гостиничного сервиса на наших предприятиях еще далек от мировых стандартов.</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Учитывая тот факт, что требования клиентов по предоставлению высокого качества обслуживания постоянно возрастают и меняются, важнейшей стратегией является, таким образом, предоставление обслуживание такого качества, которое бы удовлетворяло все потребности клиентов и соответствовало установленным стандартам.</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Три ступени обслуживан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Теплое и искреннее приветствие гостей - если возможно, обращайтесь к гостю по имен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жидание и согласие со всеми потребностями гост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Дружелюбное прощание - пожелайте счастливого пути и, если возможно, обратитесь к гостю по имен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сновные требования к обслуживанию:</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сновные требования должны быть известны, признаны и использоваться всеми работникам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Мы являемся профессионалами в гостиничном хозяйстве.</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Улыбайтесь: "Мы на сцене." Всегда сохраняйте положительный зрительный контакт с клиентом.</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Используйте в разговоре с гостями вежливые слов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Бескомпромиссный уровень чистоты и ответственности для каждого работник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оздавайте хороший микроклимат. Используйте бригадный метод работы и совмещение профессий.</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Будьте послами гостиницы на рабочих местах и за их пределам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Каждый работник, получивший жалобу от гостя, принимает ее на себ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еагируйте незамедлительно на просьбу гостя. В течении 20 минут позвоните гостю и узнайте, остался ли он удовлетворен.</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опровождайте гостя до того места, где вы можете указать ему прямой путь его следован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Знайте всю информацию о гостинице, чтобы ответить на вопросы гост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льзуйтесь вежливым телефонным этикетом.</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сегда рекомендуйте наши рестораны и бары.</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Форменная одежда должна быть всегда чистой и отглаженной, обувь начищенной.</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еобходимо знание действий во время нештатных ситуаций.</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И туристические регионы в целом, и отдельные предприятия обслуживания, в частности, все больше понимают, что общение с потребителем не должно осуществляться упрощенно на основе лишь знаний техники обслуживания. К счастью, руководителей и служащих, продолжающих считать гостеприимство личным делом каждого, угрозой эффективности работы предприятия, фактором, снижающим доходы, уже почти не осталось. Сейчас существует определенное число программ, направленных на изменение поведения служащих путем повышения личной заинтересованности в проявлении гостеприимств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днако, к сожалению, наблюдаются случаи того, что служащие не соблюдают в работе стандартов, установленных руководителями, не предоставляют в обслуживании того качества, которого ожидают гости. Не всегда обслуживание соответствует ожиданиям потребителей, руководителей и даже самих работников.</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езультатом разнородного продукта, который предлагают клиентам, является тот факт, что далеко не все сотрудники пансионата имеют единый взгляд на то, что, как и до какой степени хорошо должно быть выполнено. Примером может служить разный подход в обслуживании, касающийся, например, службы питания. В пансионате имеются кафе, бары,. Далеко не всеми работниками данной сферы обслуживания руководит желание предоставления обходительного, своевременного, честного и качественного обслуживания клиентов.</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Когда отсутствует согласие среди обслуживающего персонала по вопросам обслуживания, это приводит к общей несогласованности действия всего коллектива. Примерами предоставления неравномерного обслуживания являются случаи, наблюдаемые в пансионате: быстрота оформления клиента за стойкой портье одного работника и медлительное, без особого участия - другого, улыбающееся доброжелательное лицо одного официанта, и безразличие другого, излишки банных и туалетных принадлежностей в одном номере, а в другом - недостаток и т.д.</w:t>
      </w:r>
    </w:p>
    <w:p>
      <w:pPr>
        <w:pStyle w:val="WWNoeeu4"/>
        <w:numPr>
          <w:ilvl w:val="0"/>
          <w:numId w:val="0"/>
        </w:numPr>
        <w:ind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В завершение стоит подчеркнуть, что гостеприимство - замечательная вещь. Ее результаты проявляются в увеличении числа постоянных клиентов, расширении всеобщего признания, укреплении благоприятных отношений в коллективе и общего духа товарищества, который позволяет выстоять в трудные периоды.</w:t>
      </w:r>
    </w:p>
    <w:p>
      <w:pPr>
        <w:pStyle w:val="WWNoeeu4"/>
        <w:numPr>
          <w:ilvl w:val="0"/>
          <w:numId w:val="0"/>
        </w:numPr>
        <w:ind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Руководство нашего пансионата знает об этих проблемах и старается их разрешать применяя новые методы и формы качественного обслуживания.</w:t>
      </w:r>
    </w:p>
    <w:p>
      <w:pPr>
        <w:pStyle w:val="Heading8"/>
        <w:numPr>
          <w:ilvl w:val="0"/>
          <w:numId w:val="0"/>
        </w:numPr>
        <w:ind w:left="360" w:hanging="0"/>
        <w:rPr>
          <w:rFonts w:ascii="Bookman Old Style Cyr" w:hAnsi="Bookman Old Style Cyr" w:eastAsia="Bookman Old Style Cyr" w:cs="Bookman Old Style Cyr"/>
        </w:rPr>
      </w:pPr>
      <w:bookmarkStart w:id="5" w:name="__RefHeading___Toc481238586"/>
      <w:bookmarkEnd w:id="5"/>
      <w:r>
        <w:rPr>
          <w:rFonts w:eastAsia="Bookman Old Style Cyr" w:cs="Bookman Old Style Cyr" w:ascii="Bookman Old Style Cyr" w:hAnsi="Bookman Old Style Cyr"/>
        </w:rPr>
        <w:t>1.1.3. Человеческие ресурсы</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Известно, что в любом деле человеческий труд является важным детерминантом прибыльности, но в сфере обслуживания человеческий труд приобретает такое значение, при котором само существование единого хозяйственного механизма ставиться в прямую зависимость от количества и, в частности, от качества самого труда. Последнее время человеческому фактору в индустрии гостеприимства уделяется важное внимание.</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Если вы попросите любого управляющего гостиницы назвать по пунктам условия, благодаря которым гостиничное хозяйство может расти и процветать, то одним из первых он назовет персонал. Это значит, что управляющий отдает себе отчет в том, какую роль играет качество обслуживания в конкурентной способности гостиницы. Любой работник гостиницы должен верить, что его собственное качество обслуживания - такое, какого ждет от него клиент - является самой важной задачей в работе. Потребитель все с большим нетерпением требует лучшего обслуживания, и те здравницы, которые способны благодаря своему персоналу предоставить лучшее обслуживание, оказываются в более выгодном, по сравнению со своими конкурентами, положени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пансионате "Автотранспортник России" трудятся постоянно 210 человек и 50 человек сезонных работников. 80% из них составляет обслуживающий персонал. Наблюдается небольшой процент текучести кадров. В основном за счет ухода старых работников на пенсию и не очень высокой заработной платы.</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ансионат старается сохранить свои кадры. Выдвижение работников внутри предприятия является хорошим моральным стимулом. В коллективе наблюдается хорошая производственная атмосфера, создан благоприятный климат для работы, коллектив достаточно дружен. При продвижении работников по служебной лестнице, конечно, большое значение имеет тот факт, что администрация и сам персонал имеют достаточно хорошее представление о работнике, его характере, профессиональной подготовке и т.п. Работнику же знакомы организационная структура предприятия, его коллектив, сложившаяся в нем определенная производственная атмосфер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оздание для рабочих и служащих благоприятного климата для работы делает возможным более высокий уровень трудовой активности, который, будучи правильно организован, стимулирует высокую трудовую активность каждого и отражается на доходах предприятия в целом.</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Благоприятный климат для работы заключается в следующем:</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праведливый процесс подбора и расстановки кадров;</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аличие на каждом рабочем месте закрепленных в письменной форме служебных обязанностей (должностная инструкция), которые бы устанавливали критерии оценки выполнения норм и стандартов;</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ценка потребностей в повышении квалификации работников и условия повышения квалификации с точки зрения продвижения по службе; и повышение заработной платы (повышение разряд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стоянное повышение квалификаци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роверки работы всего персонала, проводимые периодическ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рограмма поощрений и условия поощрения работников предприятия на всех уровнях;</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фициальный план продвижения работников по служебной лестнице, содержащий критерии и условия продвижен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ериодическое повышение уровней заработной платы с целью сохранения конкурентности существующих расценок;</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ериодическое совершенствование системы льгот для работающих с целью сохранения их конкурентност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Зафиксированные в документальной форме цели и задачи предприятия в вопросах сокращения штатной численности, согласованные с коллективом работников;</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рядок рассмотрения трудовых споров, обязательный для выполнения администрацией.</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Хочется еще раз отметить, что процесс подбора персонала является очень важным. Дело это деликатное и тонкое, поскольку личностные качества обслуживающего персонала должны быть адекватны характеристикам клиентуры. Важно провести процесс подбора кадров в его логической последовательности, т.к. поспешное назначение на освобождающуюся должность без необходимого подбора может привести к серьезным негативным последствиям в будущем.</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ервый способ заключается в продвижении лиц, уже работающих на предприятии, а второй - путем привлечения кандидатов со стороны. Необходимо определить критерии, по которым вы будете нанимать людей. Определить, каким стандартам должен отвечать обслуживающий персонал, каким - сотрудники, выполняющие функции руководител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родвижение работников по служебной лестнице наглядно демонстрирует возможности профессионального роста на предприятии, положительно влияя на моральное состояние коллектива. Главным преимуществом при принятии на работу нового человека является то, что новые работники обладают более высокой квалификацией, и если администрация ставит одной из задач в кадровой политике привлечение новых идей и быстрое повышение качества работ, продвижение своих работников вряд ли сможет помочь в решении этой задач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Когда решение о назначении работника на должность принято, следующим этапом кадровой политики становится и адаптация нового работника. Необходимо составить и укомплектовать папку для работника, в которую должны войти: приветственное письмо, план гостиницы, правила гостиницы, должностная инструкция, схема организационной структуры, правила и обязанности подразделения, где он работает, правила получения выходных дней и отгулов, перечень мер на случай безопасности. Программа ориентации включает ознакомление с помещениями и организацией предприятия в целом. Элементом такого ознакомления должно быть представление нового работника всем членам его будущего коллектива. Такое ознакомление со всеми сторонами жизни гостиницы поможет новому сотруднику понять основную концепцию - каждая служба играет огромную роль в создании высокого качества, и роль каждого работника - бесценн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роцесс ориентации естественным образом переходит в следующую стадию - собственно производственной адаптации. Ознакомление может проводиться в различных формах: в виде лекций, видео- и компьютерных программ, занятий на рабочем месте, по смежным отделам, моделирование ситуаций и т.д.</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Для нового работника должна быть подготовлена программа обучения. Она должна быть приближена к функциональным обязанностям работника, а также учитывать несколько больший объем знаний, т.к. следует иметь в виду возможную перспективу дальнейшего продвижения работника по службе.</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еобходимо для каждого подразделения подобрать наставников, которые бы отвечали за обучение новых сотрудников. В роли наставников должны выступать не просто отличные профессионалы, но и люди, умеющие находить подход к другим. Непосредственный руководитель, наставник и новый сотрудник должны ежедневно встречаться для обсуждения процесса обучения. Обратная связь поможет усовершенствовать программу обучения. Обучение нового работника продолжается и тогда, когда он приступает непосредственно к выполнению своих служебных обязанностей. Но оно должно затрагивать не только вновь пришедших работников. Программа должна распространяться также и на старый персонал и быть рассчитана на повышение его квалификации. Для сотрудников, имеющих желание и возможность продвигаться по служебной лестнице, должна быть разработана программа, включающая обучение в смежных подразделениях.</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еобходимо информировать своих сотрудников обо всем происходящем в гостинице. Для этого следует проводить каждый вечер "летучки", на которых сообщаются и решаются текущие проблемы пансионата, определяются задачи на следующий день. На доске объявлений должны быть записаны особые задания, важная информация. Сотрудники должны быть в курсе всего, что происходит в гостинице. Каждый новый работник должен ощущать себя частью предприятия, и он должен знать основные стратегические задачи и финансовое положение хозяйства. Если в пансионате нет производственных обязательств, касающихся, например, обеспечения более качественного обслуживания, нужно подумать о том, чтобы создать их с помощью своих сотрудников. Когда работники, затратившие много сил и времени на составление производственных обязательств, начнут их выполнять, они будут чувствовать свою ответственность, так как сами принимали участие в определении тех ценностей, которые легли в основу выработанных обязательств. Практика вовлечения сотрудников во все сферы работы пансионата сделает их соучастниками общего дела и поможет поднять качество обслуживания. Руководитель собирает небольшие группы сотрудников и высказывает им свои соображения, выслушивая их замечания. Так они будут вовлечены в общий процесс работы пансионата. Те замечания и предложения гостей, должны быть реализованы. Сотрудники ежедневно встречаются с гостями и осуществляют обратную связь в отношении пожеланий или недовольства гостей.</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Для того чтобы повысить эффективность в поддержании стандартов обслуживания, организация должна наладить обмен информацией в тех областях, которые на текущий момент отсутствуют или неэффективны. При этом используются так называемые "цепочки качества", анкетирование работников и многие другие методы. Часто проблема качественного обслуживания и ошибки в управлении кадрами и производством либо оказываются обезличенными и им не уделяется достаточного внимания, либо к их ликвидации приступают в спешном порядке, поскольку меры, направленные на поддержание стандартов на предприятиях используются малоэффективно. Сказать работнику, как нужно что-либо сделать, и сделать так, чтобы работник сам стремился сделать это как нужно - далеко не одно и тоже.</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уководству пансионата следует вовлекать сотрудников во все сферы работы гостиницы, что делает их соучастниками общего дела и помогает в улучшении качества обслуживания. Необходимо эффективнее использовать меры, направленные на поддержание стандартов качества обслуживания, чтобы предотвращать ошибки и всевозможные проблемы.</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Большое внимание в пансионате уделяется обучению персонала. Во всех подразделениях каждый месяц проводится учеба персонала. Каждое подразделение имеет соответствующий план учебы на каждый год. Аттестационная комиссия во главе с руководителем и начальниками подразделений проводит аттестацию работников один раз в год. Предусматривается повышение квалификации один раз в пять лет. Медицинский персонал гостиницы проходит сертификацию.</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вышению квалификации сотрудников необходимо уделять как можно больше внимания. Требования клиентов в отношении обслуживания постоянно возрастают, стандарты меняются, конкуренция набирает скорость. В этих условиях очень важным является сохранение высокого уровня обслуживания, а если оно не соответствует установленным стандартам, то его скорейшему улучшению. Есть смысл серьезно задуматься о переподготовке персонала, о повышении квалификации. Осуществлять обучение не менее 1 раза в 2-3 года. Хорошо разработанную программу обучения, переподготовки, повышения квалификации имеет, например, филиал Московской Высшей школы по туризму и гостиничному хозяйству, который находится в городе Кисловодске.</w:t>
      </w:r>
    </w:p>
    <w:p>
      <w:pPr>
        <w:pStyle w:val="Heading8"/>
        <w:numPr>
          <w:ilvl w:val="0"/>
          <w:numId w:val="0"/>
        </w:numPr>
        <w:ind w:left="360" w:hanging="0"/>
        <w:rPr>
          <w:rFonts w:ascii="Bookman Old Style Cyr" w:hAnsi="Bookman Old Style Cyr" w:eastAsia="Bookman Old Style Cyr" w:cs="Bookman Old Style Cyr"/>
        </w:rPr>
      </w:pPr>
      <w:bookmarkStart w:id="6" w:name="__RefHeading___Toc481238587"/>
      <w:bookmarkEnd w:id="6"/>
      <w:r>
        <w:rPr>
          <w:rFonts w:eastAsia="Bookman Old Style Cyr" w:cs="Bookman Old Style Cyr" w:ascii="Bookman Old Style Cyr" w:hAnsi="Bookman Old Style Cyr"/>
        </w:rPr>
        <w:t>1.1.4. УПРАВЛЕНИЕ КАЧЕСТВОМ</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лужащие очень часто воспринимают установленные стандарты по - своему и не предоставляют услуг того качества, которое хотели бы иметь гости. Хотя руководители гостиничных предприятий в своем большинстве склонны заверять клиентов в том, что предоставленные им услуги соответствуют их пожеланиям.</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еальная причина такого положения заключается в методах управления. Многое из того, что воспринимается в гостиничном обслуживании как истина, получено методом проб и ошибок, через учебные программы или изучение чужого опыта. Такая система общих знаний и практики управления качеством представляет собой комплекс застывших понятий о методах управления, которые часто являются источником недостатков, а не успехов в гостиничных предприятиях.</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Культ неэффективности, формирующий в гостинице консервативную философию "пусть будет, как будет", рождает первопричины для возникновения проблемы управления качеством обслуживания. Можно выделить наиболее характерные из них, а именно:</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тсутствие общего согласия - возникает несколько стандартов для одних операций, потому что руководство не установило порядок согласования управленческих решений и обслуживания. В результате получается разнородный продукт, неразбериха, рост цен и т.д.;</w:t>
      </w:r>
    </w:p>
    <w:p>
      <w:pPr>
        <w:pStyle w:val="WWNoeeu4"/>
        <w:numPr>
          <w:ilvl w:val="0"/>
          <w:numId w:val="0"/>
        </w:numPr>
        <w:ind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нетождественное предоставление товаров и услуг - это наиболее частая причина снижения качества обслуживания. Клиент редко бывает удовлетворенным, когда в результате недоработки обслуживающего персонала и контроля, обслуживание предоставляется по-разному;</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еэффективные связи - имеется ввиду проблема связей между различными уровнями гостиничного управления. Обычной является односторонняя связь от руководителя до самого нижнего исполнительного звена. Обратная связь от работников и гостей просматривается редко. Неэффективные связи влияют на качество продукта, создавая новые проблемы, вытекающие из неясности ожиданий и неоднородности конечного продукт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ценка труда по активности, а не по результатам - нередко труд руководителя, и исполнителя оцениваются в зависимости от того, насколько они развивают кипучую деятельность. А фактические результаты этого труда не всегда дают реальную картину. Не процесс труда, а его конечный результат должен быть мерилом успешной работы;</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еакция на симптомы, а не на причины - действительные причины недостатков не вскрыты, соответствующие решения не приняты и проблемы не устранены. Причиной проявления грубости работника может быть не его сиюминутное настроение, а недостатки в подборе и обучении кадров, прочная практика руководства и др.;</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едостатки в оценке и поощрении труда служащих - если работник выполняет свои обязанности честно и добросовестно, он редко беспокоит своего руководителя. Однако следует замечать таких людей и не забывать поощрять их. К сожалению руководители редко обращают на это внимание;</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тсутствие "чувства локтя" - индивидуализм, зависть и отношения, не способствующие созданию групповых интересов, возникают как результат конкуренции среди руководителей и служащих и препятствуют созданию тесного коллектив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управление работниками, а не организацией в целом - когда руководитель покидает свой пост, очень часто вместе с ним уходят и стандарты обслуживания. Преуспевающие компании имеют такие управленческие системы и стандарты, которые не зависят от конкретного руководител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абота "по старинке", а не обучение новому - "шефство" перекладывает одну из наиболее важных обязанностей руководителя на плечи служащего. В результате - низкая производительность труда, ошибки, потери доходов, неудовлетворенность клиентов, т.к. шефство редко основывается на четко разработанных стандартах и ведет к снижению качества обслуживан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ценка и управление качеством - контроль за соблюдением стандартов обслуживания является важной частью управлен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роблемы качества услуг - руководители редко стремятся решать проблемы, связанные с жалобами на обслуживание. В случае поступления таких жалоб со стороны клиента обычной мерой становится поиск виновного, а не разбор причин и следствий. Предупреждение возникновения претензий должно строиться на согласии между руководством, служащим и клиентом относительно процесса обслуживан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рганизация - это больше, чем сумма ее составных элементов: знания и опыт руководителей гостиничного предприятия должны быть шире простой суммы знаний по отдельным направлениям его деятельност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Эффективность - это не только продуктивность: на ее результаты в целом большое воздействие оказывает соответствие гостиничных услуг установленным в ней стандартам обслуживан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Итак, выше были перечислены причины недостатков в управлении качеством обслуживания, наиболее часто наблюдаемые в гостиничных предприятиях. Эти причины в основном находятся в сфере отношений между руководством, служащими и клиентами при консервативном стиле управления и культуре деловых отношений, наблюдаемых во многих гостиничных предприятиях.</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ажное значение должно уделяться контролю за качеством обслуживания. В пансионате "Автотранспортник России" довольно часто проводятся периодические проверки качества работы персонала. Один раз в неделю проводится контроль качества обработки медицинских инструментов, регулярно проверяется активность дезинфицирующих средств, проводятся проверки качества предоставляемых лечебных услуг, проводится проверка соответствия нормам и правилам уборки помещений, включая лечебный и спальный корпуса. Дежурные на этажах производят контроль за уборкой номеров перед каждым новым заселением, в столовой пансионата имеется брокеражный журнал, который имеет своей целью контроль за качеством предоставляемой продукции, а также обслуживания клиентов. Комиссия, в состав которой обязательно входит инженер по технике безопасности, во главе с заведующей отделом кадров проводит проверку соответствия уровня обслуживания посетителей, состояние материально-технической базы пансионата, исправление недостатков. Все недостатки отмечаются и, по возможности, исправляются немедленно.</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бслуживание должно быть высокого качества каждый день, каждую минуту. Клиентов не интересуют проверки, которые осуществляются периодически на предприятии. Поэтому и контроль желает быть систематическим. Многие предприятия гостиничной индустрии с этой целью принимают на работу одного -двух независимых людей, которые находятся в непосредственном подчинении к генеральному директору. Они осуществляют наблюдение за качеством работы во всех службах гостиницы, записывают все нарушения в обслуживании. Каждый день предоставляют информацию директору. Их заработная плата является достаточно высокой, так как и функция, которую они выполняют, является важнейшей. Такая практика могла бы иметь место и в нашем пансионате, но в штатном расписании такая единица пока не предусмотрен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Консервативный стиль управления и культура деловых отношений, к сожалению, привычны для гостиничной индустрии. При этом консерватизм часто является стратегией предприятия сферы обслуживания. На практике это  ведет к тому, что в гостиницах установленные когда-то давно стандарты обслуживания определяют их политику на долгое время. Консервативная по своей сути деловая культура и ее отражение в стратегии отдельных предприятий - вот главная причина возникновения проблем качества обслуживания и финансовых потерь гостиничных предприятий.</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Консервативные элементы культуры производства являются главными источниками возникновения затрат, связанных с внешними и внутренними неудачами. Внешние неудачи производства включают в себя такие обстоятельства, как неудовлетворение клиентов, отрицательное общественное мнение, проблемы недоверия к качеству продукта. Внутренние неудачи порождают расходы на оплату оказавшихся ненужными трудовых затрат, возможных  аварий, повреждений оборудования, неэффективного производства, которое не приведет к предоставлению "с первого предъявления" качественного обслуживания в соответствии с ожидаемыми стандартам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Затраты на исправление недостатков обычно включают в себя потери рабочего времени на проведение инспекций, ознакомление с отчетами различных служб и т.д. Затраты на предохранительные мероприятия являются минимальным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а предприятиях с радикальной стратегией такие затраты будут самыми высокими, так как культура производства требует постоянного стремления к высококачественному обслуживанию. Когда предотвращению недостатков уделяется главное внимание, качество носит постоянный характер и удовлетворяет ожидания клиентов. Предохранительные меры включают затраты труда на достижение общего понимания стандартов, обучение работников методам контроля, проведение совещаний в цепочках качества, оценку индивидуальной и коллективной эффективности. Очевидно, что если качество носит постоянный характер и проблемы предотвращаются, цена внутренних и внешних неудач будет значительно снижен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адикальные формы культуры производства носят характер профилактических мероприятий, предотвращению сбоев уделяется основное внимание. (При консервативной культуре производства внимание коллектива сконцентрировано на регулировании уже возникших конфликтов с клиентам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кладывание капиталов в управление качеством приводит в конечном счете к увеличению доходов вследствие предотвращения недостатков в обслуживании и предъявления претензий, повышения уровня удовлетворенности гостей, служащих и повышения уровня эффективности управления и деятельности предприятия в целом. Там, где владельцы и администрация обладают радикальным мышлением в вопросах менеджмента, реинвестирование доходов от деятельности предприятия дает свои плоды в первую очередь в изменениях, затрагивающих сам характер выполнения обязанностей и руководством, и обслуживающим персоналом.</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Увеличение доходов возникает благодаря таким факторам, как:</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редотвращение проблем качества и появления претензий;</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вышение уровня удовлетворенности гостей;</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вышение уровня удовлетворенности служащих;</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вышение уровня эффективности управления и эффективности работы предприятия в целом;</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нижение количества внутренних и внешних неудач.</w:t>
      </w:r>
    </w:p>
    <w:p>
      <w:pPr>
        <w:pStyle w:val="WWNoeeu4"/>
        <w:numPr>
          <w:ilvl w:val="0"/>
          <w:numId w:val="0"/>
        </w:numPr>
        <w:ind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В условиях сегодняшней конкуренции предприятия индустрии гостеприимства, если они хотят выжить, не могут больше опираться на традиционные неэффективные формы культуры производства, которые не способствуют максимально полному удовлетворению запросов потребителей, а также прибыльности предприят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ажно, чтобы руководители гостиничных предприятий осознавали свою ответственность за внесение позитивных изменений в собственную практику управления. Необходимо скептически подходить к аксиомам и привычным концепциям в вопросах управления ресурсами и качеству продукта, пересматривать их с точки зрения новых, более эффективных подходов к балансу ценностей. Несомненно, что бухгалтерский учет доходов останется среди приоритетных направлений управленческого контроля, тем не менее, очевидно, что реализация планов и задач предприятия в современных условиях неизбежно приведет управление ресурсами и качеством к усилению их влияния на доходность, что отразиться на работе индустрии гостеприимства в целом.</w:t>
      </w:r>
    </w:p>
    <w:p>
      <w:pPr>
        <w:pStyle w:val="Heading8"/>
        <w:numPr>
          <w:ilvl w:val="0"/>
          <w:numId w:val="0"/>
        </w:numPr>
        <w:ind w:left="360" w:hanging="0"/>
        <w:rPr>
          <w:rFonts w:ascii="Bookman Old Style Cyr" w:hAnsi="Bookman Old Style Cyr" w:eastAsia="Bookman Old Style Cyr" w:cs="Bookman Old Style Cyr"/>
        </w:rPr>
      </w:pPr>
      <w:bookmarkStart w:id="7" w:name="__RefHeading___Toc481238588"/>
      <w:bookmarkEnd w:id="7"/>
      <w:r>
        <w:rPr>
          <w:rFonts w:eastAsia="Bookman Old Style Cyr" w:cs="Bookman Old Style Cyr" w:ascii="Bookman Old Style Cyr" w:hAnsi="Bookman Old Style Cyr"/>
        </w:rPr>
        <w:t>1.2. ГОСТЕПРИИМСТВО - ВАЖНЕЙШИЙ ЭЕЛЕМЕНТ КАЧЕСТВЕННОГО ОБСЛУЖИВАНИЯ</w:t>
      </w:r>
    </w:p>
    <w:p>
      <w:pPr>
        <w:pStyle w:val="WWNoeeu4"/>
        <w:numPr>
          <w:ilvl w:val="0"/>
          <w:numId w:val="0"/>
        </w:numPr>
        <w:ind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В управлении качеством обслуживания в гостиничных предприятиях особое место занимает гостеприимство. Этот термин имеет ввиду производство услуг с проявлением персонального внимания по отношению к гостю, способность персонала чувствовать его потребности. Без ощущения, что о нем заботятся, человек, преступивший порог гостиницы, является скорее потребителем, чем гостем, скорее просителем, чем постоянным покупателем, скорее неодушевленным предметом, чем человеком. Гостеприимство как добрые личные отношения персонала к клиентам, часто забывается и становится утраченным искусством. Объяснения этому ищут или в поведении служащих, или в игнорировании потребностей клиентов, или в большей заинтересованности руководителей гостиницы в увеличении прибыл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нешняя очевидность такого заблуждения ведет к сокращению в гостинице контактов клиентов с обслуживающим персоналом. Стратегия казалась простой: если гость жалуется на отсутствие любезности со стороны служащих, нужно сократить контакты гостей с обслуживающим персоналом - так началась эра самообслуживания, вызванная к жизни тенденцией замены служащих машинами. Благодаря новым технологиям появилась возможность накормить тысячи людей, в считанные минуты сделать бронирование в гостинице и т.п. Увлеченность технологическими новшествами приводит к убеждению, что все контакты между клиентами и персоналом можно свести в минимуму и таким образом решить проблему вежливости и гостеприимств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днако клиенты не принимают эту тенденцию, и имеется много доказательств того, что гостиничная индустрия пересматривает свои позиции в этом вопросе. Она все  больше начинает демонстрировать новое понимание машин как помощников человека, а не как его заменителя или конкурента. Гостеприимство не только не умерло, но, наоборот становится новым символом. Человек вновь занял подобающее ему в индустрии гостеприимства место.</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о время проведения контроля за качеством обслуживания в пансионате "Автотранспортник России" руководители подразделений уделяют внимание личным контактам с обслуживающим персоналом, обсуждают проблемы качества обслуживания, обучают персонал новым технологиям предоставления гостиничных услуг.</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ансионат "Автотранспортник России" стремиться к созданию "домашнего уюта", гости здесь действительно являются частью большой семьи и рассматривают обслуживающий персонал как своих старых друзей.</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от какую характеристику отношения к ним обслуживающего персонала дают отдыхающие:</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Только в атмосфере доброжелательности возможно за двадцать дней поправить здоровье и с хорошим настроением уехать домой."</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вашем пансионате приятно отдыхать и лечиться, выражаем благодарность за добросовестное, добродушное и оперативное отношение."</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пансионате господствуют законы красоты, море, строения, интерьер радует глаз, оборудование для лечения современное, но самое главное - вам удалось найти людей, которые в большинстве своем, обаятельные люди, дарящие тепло, блеск своих глаз, улыбку, доброжелательность."</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ыражаем благодарность за профессионализм и доброе сердце, что так редко встречается в наше время."</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пасибо за улыбку, доброту, за ласку."</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спальном и лечебном корпусе находятся "Книги жалоб и предложений". Особенно много теплых слов в адрес гостеприимства можно прочесть в книге, которая находится в лечебном корпусе. Обращает на себя внимание подход к индивидуальному обслуживанию клиентов, что, безусловно, является ключом к успешной работе предприятия. Персонал лечебного корпуса в своей работе руководствуется десятью заповедями хорошего обращения с посетителями. Особое внимание уделяется бережному отношению к гостям, высокому уровню культуры и профессионализму в работе. Делается все для того, чтобы человек не чувствовал себя чужим и нежданным. В процессе лечения происходит общение с гостем, что является очень важным с точки зрения гостеприимства. Например, принимая ванны, находясь в ингалятории, пациент всегда может узнать интересующую его информацию по поводу лечения, услуг в пансионате, достопримечательностях района от обслуживающего персонала.</w:t>
      </w:r>
    </w:p>
    <w:p>
      <w:pPr>
        <w:pStyle w:val="WWNoeeu4"/>
        <w:numPr>
          <w:ilvl w:val="0"/>
          <w:numId w:val="0"/>
        </w:numPr>
        <w:ind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Трудно дать вполне и точное определение гостеприимного поведения, но любой из нас сразу может заметить, когда оно отсутствует. Гостеприимство трудно измерить или включить в обучающие программы. Это качество обслуживания, а не уровень подготовки или опыт, которому учатся. Нельзя сказать, однако, что обучение здесь не является важным. Надлежащее обучение дает служащему навыки, необходимые для создания условий, при которых может появиться гостеприимство. Например, служащий в гостинице, благодаря дополнительным знаниям, может указать главные достопримечательности своей местности, сообщить, как к ним добраться и дать другую полезную для гостей информацию. Осведомленность работников во всех вопросах, касающихся самого предприятия, инфраструктуры пансионата, его ближайшего окружения, даже без явных проявлений гостеприимства, создают у гостя ощущение домашней обстановки. Обучение служащего должно включать изучение особенностей гостей, пользующихся услугами данного предприятия. Служащий наверняка проявит к ним больше заботы, если будет знать, что гости находились много часов в пути и устали в дороге и поэтому будут не в состоянии выдержать длительное оформление. Очевидно, что в этих условиях лучше гостей сразу разместить в номерах, а формальностями заняться после того, как гости отдохнут. Взаимосвязь между обучением и гостеприимством, возможно, лучше всего может быть продемонстрирована при общении служащего и иностранного гостя. Гостеприимство и уважение невозможно проявить, не зная языка, культурных и бытовых особенностей и традиции страны гостя. Искреннего желания быть полезным и гостеприимным еще не достаточно. В нашем пансионате иностранные гости бывают редко, но конечно хотелось бы расширить спектр своей клиентуры и выйти на международный рынок.</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нимая с первого слова или даже намека гостя, когда необходимо предоставить ему какие-либо дополнительные услуги, служащий должен иметь достаточно профессионализма и представленных ему прав, чтобы самостоятельно изменять традиционный ход обслуживания и быть способным отреагировать на вновь возникшую обстановку так, чтобы это было расценено гостем как гостеприимство.</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Гостеприимство нуждается в коллективном сотрудничестве. Если радушный работник оказывается на предприятии, где кадры подобраны неудачно, служащие недружелюбны, оборудование эксплуатируется плохо, эти обстоятельства, вероятнее всего, вынудят его покинуть это место.</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а проявление гостеприимства требуется время, поскольку гость, как правило, имеет свои собственные представления о том, где и когда служащие должны проявлять его. Конечно, четкое распределение обязанностей между служащими нормально и необходимо. Без четкого разделения труда нормальное функционирование предприятия будет невозможно. Тем не менее, руководству и служащим следует понимать, что разумная просьба гостя является законом, который необходимо неукоснительно выполнять. Обязанность и умение предчувствовать, распознавать и удовлетворять законные потребности гостей настолько фундаментальны для индустрии гостеприимства, что не могут рассматриваться только как служебная обязанность кого-либо из работников. В этом отношении гостеприимство сравнимо с обеспечением безопасности, которое должно осуществляться на всем предприятии 24 часа в сутки, 7 дней в неделю, и обязательно каждым работником предприятия без исключения.</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ледует отметить, что хотя часто это и не принимается в расчет, механическое, электрическое и тому подобное оборудование, создающее удобства без участи человека, также может влиять на создание в гостинице атмосферы гостеприимства. Плохо работающее оборудование, будь то протекающий водопроводный кран или скрипучая кровать, трещина на оконном стекле - все является видимым и очевидным проявлением безразличного отношения к гостю. Подобные условия разрушают те моральные устои, которые возможно еще сохранились в персонале и продолжают побуждать его проявлять гостеприимство. Работник, который знает, что следующее утро не принесет ему ничего, кроме новых жалоб гостей, не в состоянии работать с отдачей.</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 точки зрения гостеприимства большое значение имеет различная справочно-информационная печатная продукция, предлагаемая гостю в гостинице. Гость весьма доброжелательно относится к имеющимся в номере брошюрам, проспектам, листовкам. В нашей здравнице в каждом номере установлено радио, по которому периодически отдыхающий может получить исчерпывающую информацию об услугах предлагаемых ему. Атмосфера гостеприимства нарушается, если гость вынужден задавать вопросы работнику, у которого на лице написано, что ему надоело каждый день отвечать на подобные вопросы.</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Администрация пансионата является ключевым фактором в создании атмосферы гостеприимства. Любое действие руководства, от принятия решения об увольнении того или иного сотрудника, до введения и поддержания тех или иных стандартов качества, оказывают опосредованно через персонал то или иное воздействие на уровень гостеприимства по отношению к гостям. Неквалифицированное управление предприятием может затруднить выполнение поставленных задач, но руководство не может вообще отказаться от обязанностей относиться к гостям и служащим цивилизованно и радушно.</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о не только руководство должно нести ответственность за гостеприимство. Оно делит эту ответственность со своими служащими. Каждый работник оказывает влияние на атмосферу, в которой протекает работа всего персонала, и может создавать условия, при которых климат гостеприимства возникает или исчезает.</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ажно четкое определение обязательств по отношению к гостям, а также их неукоснительное выполнение.</w:t>
      </w:r>
    </w:p>
    <w:p>
      <w:pPr>
        <w:pStyle w:val="Heading1"/>
        <w:numPr>
          <w:ilvl w:val="0"/>
          <w:numId w:val="0"/>
        </w:numPr>
        <w:ind w:hanging="0"/>
        <w:rPr>
          <w:rFonts w:ascii="Bookman Old Style Cyr" w:hAnsi="Bookman Old Style Cyr" w:eastAsia="Bookman Old Style Cyr" w:cs="Bookman Old Style Cyr"/>
        </w:rPr>
      </w:pPr>
      <w:bookmarkStart w:id="8" w:name="__RefHeading___Toc481238589"/>
      <w:bookmarkEnd w:id="8"/>
      <w:r>
        <w:rPr>
          <w:rFonts w:eastAsia="Bookman Old Style Cyr" w:cs="Bookman Old Style Cyr" w:ascii="Bookman Old Style Cyr" w:hAnsi="Bookman Old Style Cyr"/>
        </w:rPr>
        <w:t>ГЛАВА 2. РАЗРАБОТКА СТРАТЕГИИ МАРКЕТИНГА В ЦЕЛЯХ ОБЕСПЕЧЕНИЯ КАЧЕСТВЕННОГО ОБСЛУЖИВАНИЯ</w:t>
      </w:r>
    </w:p>
    <w:p>
      <w:pPr>
        <w:pStyle w:val="Heading8"/>
        <w:numPr>
          <w:ilvl w:val="0"/>
          <w:numId w:val="0"/>
        </w:numPr>
        <w:ind w:left="360" w:hanging="0"/>
        <w:rPr>
          <w:rFonts w:ascii="Bookman Old Style Cyr" w:hAnsi="Bookman Old Style Cyr" w:eastAsia="Bookman Old Style Cyr" w:cs="Bookman Old Style Cyr"/>
        </w:rPr>
      </w:pPr>
      <w:bookmarkStart w:id="9" w:name="__RefHeading___Toc481238590"/>
      <w:bookmarkEnd w:id="9"/>
      <w:r>
        <w:rPr>
          <w:rFonts w:eastAsia="Bookman Old Style Cyr" w:cs="Bookman Old Style Cyr" w:ascii="Bookman Old Style Cyr" w:hAnsi="Bookman Old Style Cyr"/>
        </w:rPr>
        <w:t>2.1. Методы и функции маркетинга в индустрии гостеприимств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Маркетинг подразумевает выявление характерных особенностей возможных клиентов, их желаний и потребностей; формирование групп потребителей, объединенных общими свойствами; изучение рынка аналогичных товаров и услуг; наконец, определение того, в какой степени предлагаемые товары и услуги соответствуют потребностям и желаниям потребителей.</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одном случае это означает отдел, занимающийся вопросами сбыта и рекламы.</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другом случае - это комбинация видов деятельности, таких, как связи фирмы с отдельными лицами или общественными организациями, планировка комнат, составление программы рекламно-пропагандистской деятельности, проверка инвентаря, а также другие виды деятельности, многие из которых выходят за рамки традиционного отдела, занимающегося сбытом.</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других случаях, маркетинг - это не отдел, не деятельность, а образ мышления, взгляд на жизнь и на то, какое место в ней занимает бизнес.</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Функции отдела маркетинга в пансионате "Автотранспортник России" выполняет отдел обслуживания и отдел продаж. В сущности все функции выполняет начальник отдела обслуживания. В его компетенцию входит:</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анализ конъюнктуры рынка;</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изучение потребительского спроса, желаний клиентов;</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екламная деятельность;</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опросы сбыта;</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опросы продажи и продления туров и услуг;</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опросы бронирования мест;</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заключения договоров о сотрудничестве;</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рганизации поездок;</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опросы качества обслуживания и т.д.</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роанализируем итоги курортно-оздоровительного сезона за 1999 год.</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бъем услуг составил 14,4 млн.руб., в том числе от реализации путевок получено 12, 2 млн. Руб., а прочие платные услуги составили 2,2 млн. Руб. Прочие услуги представляют собой:</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ыручка от кафе, баров, прокат плавсредств, бани, сауны, прокат пляжного инвентаря, и др.</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ансионат имеет дифференцированную стоимость путевки в различные месяцы года, а также гибкую систему скидок от реализации путевок туристическим компаниям и фирмам. Базовая стоимость путевки в минувшем году составила 270 руб. по схеме жилье и питание, а также 320 руб. в день с лечением. В пансионате предусмотрена базовая 16 дневная путевка для отдыха стоимость 4320 руб., а также путевка с лечением на 21 день стоимостью 6860 руб. Стоимость лечения в пансионате составляет 1400 рублей. Однако в летние месяцы 1999 года здравница производила реализацию путевок по 340 руб. в сутки (жилье, питание).</w:t>
      </w:r>
    </w:p>
    <w:p>
      <w:pPr>
        <w:pStyle w:val="WWNoeeu4"/>
        <w:numPr>
          <w:ilvl w:val="0"/>
          <w:numId w:val="0"/>
        </w:numPr>
        <w:ind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1998 году пансионат имел убытки от хоздеятельности в размере около 0,5 млн.руб.</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Убытки 1998 года образовались вследствие одной из главных причин - недозаезда отдыхающих против плановых цифр, а также в результате реализации детских путевок ниже себестоимости на 50%.</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1999 году картина заполняемости пансионата по сравнению с минувшим резко изменилась. Превышение фактических цен над плановыми в минувшем году составило более 15%. За эти месяцы здравница получила прибыль в размере 210 тыс. руб. В стоимость путевки входят - хозрасходы (отопление, горячее, холодное водоснабжение, электроэнергия, стирка белья, содержание помещений и т.д.) составляет более 40%, амортизация основных фондов в общих затратах составила около 5%, зарплата около 15%.</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сновными клиентами пансионата являются гости, приехавшие к морю по путевкам на отдых, на лечение, по индивидуальным путевкам из всех уголков нашей необъятной страны.</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тдел маркетинга осуществляет свою работу посредством контактов:</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 фондом социального страхования;</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 региональными туристическими фирмами;</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о страховыми компаниями;</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 частными лицами;</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через дилерскую сеть (путем заключения договоров с физическим лицом);</w:t>
      </w:r>
    </w:p>
    <w:p>
      <w:pPr>
        <w:pStyle w:val="WWNoeeu4"/>
        <w:numPr>
          <w:ilvl w:val="0"/>
          <w:numId w:val="4"/>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 организациями, промышленными предприятиям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а предприятии ведется работа по изучению потребительского спроса. Проводится работа путем установления личных контактов, путем анкетирования гостей, а также методом постоянного наблюдения, ежегодное участие в туристических ярмарках (г.Сочи, г.Ростов-на Дону, г.Москва).</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Часто бывает так, что наилучшим источником информации для понимания вкусов клиентов являются собственные наблюдения. Хочется пожелать отделу больше уделять внимания этой важной работе. Таким образом можно получить массу весьма ценной информации о клиентах. Сколько им лет, как они одеты, семейные они или холостые, какой профессиональной деятельностью занимаются, к каким организациям принадлежат? Ответы на эти, на первый взгляд, поверхностные вопросы дают много пищи для рассуждений, позволяют вскрыть мотивы поведения клиентов и сделанного ими выбора. Получив ответы, можно идти дальше по пути удовлетворения потребностей клиентов и создания условий, при которых гости становятся регулярными посетителями. Нужно улучшить работу по постоянному наблюдению за своими гостями и стараться улучшать свои возможности в обслуживании. Гости сами, когда им предоставляется возможность, готовы рассказать, что именно в обслуживании их удовлетворяет,  а что требует улучшения. Очень важно для ориентированных на маркетинг руководителей научиться слушать своих гостей и поступать так, как они рекомендуют. Ведь действительно много новых идей в улучшении обслуживания и комфорта, если вдуматься, предложено самими гостями.</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книге жалоб и предложений", безусловно, содержится много весьма полезной информации, касающейся обслуживания в пансионате. Но далеко не каждый посетитель делает записи в этой книге.</w:t>
      </w:r>
    </w:p>
    <w:p>
      <w:pPr>
        <w:pStyle w:val="WWNoeeu4"/>
        <w:numPr>
          <w:ilvl w:val="0"/>
          <w:numId w:val="0"/>
        </w:numPr>
        <w:ind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Маркетинг (как точка зрения - это глаза и уши, необходимые для того, чтобы понять, чего хочет, в чем нуждается и чего ожидает клиент, а также как обслуживать его, чтобы удовлетворить все его запросы.</w:t>
      </w:r>
    </w:p>
    <w:p>
      <w:pPr>
        <w:pStyle w:val="WWNoeeu4"/>
        <w:numPr>
          <w:ilvl w:val="0"/>
          <w:numId w:val="0"/>
        </w:numPr>
        <w:ind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Это та точка зрения, которой придерживаются ответственные работники. Та позиция, которую может и должен занять каждый человек, имеющий отношение к этому бизнесу, а также те, кто поддерживает контакт с гостями, и те, кто обслуживает тех, кто занимается гостями. Каждый служащий должен принимать желания, нужды и ожидания клиентов, живущих в их гостиницах, и быть готовым к тому, чтобы удовлетворить их запросы.</w:t>
      </w:r>
    </w:p>
    <w:p>
      <w:pPr>
        <w:pStyle w:val="WWNoeeu4"/>
        <w:numPr>
          <w:ilvl w:val="0"/>
          <w:numId w:val="0"/>
        </w:numPr>
        <w:ind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Достижение этой цели является конечным результатом эффективного процесса маркетинга. Для достижения ее требуется руководство со стороны главного управляющего. Другими словами, маркетинг гостиницы слишком важен для того, чтобы поручить его отделу. Только генеральный директор может вместе связать маркетинговую деятельность различных отделов, занятых в этой сфере, подать пример, проявить внимание, выразить сочувствие и обеспечить мотивацию служащих.</w:t>
      </w:r>
    </w:p>
    <w:p>
      <w:pPr>
        <w:pStyle w:val="WWNoeeu4"/>
        <w:numPr>
          <w:ilvl w:val="0"/>
          <w:numId w:val="0"/>
        </w:numPr>
        <w:ind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Задача бизнеса заключается в том, чтобы создать клиента и удержать его. Отсюда следует все остальное: в ходе привлечения клиентов появляется работа; не возможно удержать клиентов, если не получать прибыль на инвестированный капитал, и если вновь не вкладывать эту прибыль, чтобы остаться конкурентоспособным и удовлетворять постоянно возникающие желания, нужды и ожидания этих клиентов. Для любой гостиницы процесс маркетинга включает следующие эта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114300" distR="114300" simplePos="0" locked="0" layoutInCell="0" allowOverlap="1" relativeHeight="2">
                <wp:simplePos x="0" y="0"/>
                <wp:positionH relativeFrom="page">
                  <wp:posOffset>1278890</wp:posOffset>
                </wp:positionH>
                <wp:positionV relativeFrom="paragraph">
                  <wp:posOffset>176530</wp:posOffset>
                </wp:positionV>
                <wp:extent cx="5289550" cy="721995"/>
                <wp:effectExtent l="0" t="0" r="0" b="0"/>
                <wp:wrapSquare wrapText="largest"/>
                <wp:docPr id="1" name="Frame1"/>
                <a:graphic xmlns:a="http://schemas.openxmlformats.org/drawingml/2006/main">
                  <a:graphicData uri="http://schemas.microsoft.com/office/word/2010/wordprocessingShape">
                    <wps:wsp>
                      <wps:cNvSpPr txBox="1"/>
                      <wps:spPr>
                        <a:xfrm>
                          <a:off x="0" y="0"/>
                          <a:ext cx="5289550" cy="72199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что мы будем собой представлять и что предложим клиентам</w:t>
                            </w:r>
                          </w:p>
                        </w:txbxContent>
                      </wps:txbx>
                      <wps:bodyPr anchor="t" lIns="12700" tIns="12700" rIns="12700" bIns="12700">
                        <a:noAutofit/>
                      </wps:bodyPr>
                    </wps:wsp>
                  </a:graphicData>
                </a:graphic>
              </wp:anchor>
            </w:drawing>
          </mc:Choice>
          <mc:Fallback>
            <w:pict>
              <v:rect fillcolor="#FFFFFF" strokecolor="#000000" strokeweight="0pt" style="position:absolute;rotation:-0;width:416.5pt;height:56.85pt;mso-wrap-distance-left:9pt;mso-wrap-distance-right:9pt;mso-wrap-distance-top:0pt;mso-wrap-distance-bottom:0pt;margin-top:13.9pt;mso-position-vertical-relative:text;margin-left:100.7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что мы будем собой представлять и что предложим клиентам</w:t>
                      </w:r>
                    </w:p>
                  </w:txbxContent>
                </v:textbox>
                <w10:wrap type="square" side="largest"/>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114300" distR="114300" simplePos="0" locked="0" layoutInCell="0" allowOverlap="1" relativeHeight="3">
                <wp:simplePos x="0" y="0"/>
                <wp:positionH relativeFrom="page">
                  <wp:posOffset>1098550</wp:posOffset>
                </wp:positionH>
                <wp:positionV relativeFrom="paragraph">
                  <wp:posOffset>635</wp:posOffset>
                </wp:positionV>
                <wp:extent cx="2351405" cy="862330"/>
                <wp:effectExtent l="0" t="0" r="0" b="0"/>
                <wp:wrapSquare wrapText="largest"/>
                <wp:docPr id="2" name="Frame2"/>
                <a:graphic xmlns:a="http://schemas.openxmlformats.org/drawingml/2006/main">
                  <a:graphicData uri="http://schemas.microsoft.com/office/word/2010/wordprocessingShape">
                    <wps:wsp>
                      <wps:cNvSpPr txBox="1"/>
                      <wps:spPr>
                        <a:xfrm>
                          <a:off x="0" y="0"/>
                          <a:ext cx="2351405" cy="86233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е степени удовлетворенности клиентов и оценка результатов деятельности гостиницы</w:t>
                            </w:r>
                          </w:p>
                        </w:txbxContent>
                      </wps:txbx>
                      <wps:bodyPr anchor="t" lIns="12700" tIns="12700" rIns="12700" bIns="12700">
                        <a:noAutofit/>
                      </wps:bodyPr>
                    </wps:wsp>
                  </a:graphicData>
                </a:graphic>
              </wp:anchor>
            </w:drawing>
          </mc:Choice>
          <mc:Fallback>
            <w:pict>
              <v:rect fillcolor="#FFFFFF" strokecolor="#000000" strokeweight="0pt" style="position:absolute;rotation:-0;width:185.15pt;height:67.9pt;mso-wrap-distance-left:9pt;mso-wrap-distance-right:9pt;mso-wrap-distance-top:0pt;mso-wrap-distance-bottom:0pt;margin-top:0.05pt;mso-position-vertical-relative:text;margin-left:86.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е степени удовлетворенности клиентов и оценка результатов деятельности гостиниц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055110</wp:posOffset>
                </wp:positionH>
                <wp:positionV relativeFrom="paragraph">
                  <wp:posOffset>635</wp:posOffset>
                </wp:positionV>
                <wp:extent cx="2531745" cy="812165"/>
                <wp:effectExtent l="0" t="0" r="0" b="0"/>
                <wp:wrapSquare wrapText="largest"/>
                <wp:docPr id="3" name="Frame3"/>
                <a:graphic xmlns:a="http://schemas.openxmlformats.org/drawingml/2006/main">
                  <a:graphicData uri="http://schemas.microsoft.com/office/word/2010/wordprocessingShape">
                    <wps:wsp>
                      <wps:cNvSpPr txBox="1"/>
                      <wps:spPr>
                        <a:xfrm>
                          <a:off x="0" y="0"/>
                          <a:ext cx="2531745" cy="81216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Осведомление клиентов о предложении и стимулирование спроса</w:t>
                            </w:r>
                          </w:p>
                        </w:txbxContent>
                      </wps:txbx>
                      <wps:bodyPr anchor="t" lIns="12700" tIns="12700" rIns="12700" bIns="12700">
                        <a:noAutofit/>
                      </wps:bodyPr>
                    </wps:wsp>
                  </a:graphicData>
                </a:graphic>
              </wp:anchor>
            </w:drawing>
          </mc:Choice>
          <mc:Fallback>
            <w:pict>
              <v:rect fillcolor="#FFFFFF" strokecolor="#000000" strokeweight="0pt" style="position:absolute;rotation:-0;width:199.35pt;height:63.95pt;mso-wrap-distance-left:9pt;mso-wrap-distance-right:9pt;mso-wrap-distance-top:0pt;mso-wrap-distance-bottom:0pt;margin-top:0.05pt;mso-position-vertical-relative:text;margin-left:319.3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Осведомление клиентов о предложении и стимулирование спроса</w:t>
                      </w:r>
                    </w:p>
                  </w:txbxContent>
                </v:textbox>
                <w10:wrap type="square" side="largest"/>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114300" distR="114300" simplePos="0" locked="0" layoutInCell="0" allowOverlap="1" relativeHeight="5">
                <wp:simplePos x="0" y="0"/>
                <wp:positionH relativeFrom="page">
                  <wp:posOffset>1079500</wp:posOffset>
                </wp:positionH>
                <wp:positionV relativeFrom="paragraph">
                  <wp:posOffset>635</wp:posOffset>
                </wp:positionV>
                <wp:extent cx="2351405" cy="812165"/>
                <wp:effectExtent l="0" t="0" r="0" b="0"/>
                <wp:wrapSquare wrapText="largest"/>
                <wp:docPr id="4" name="Frame4"/>
                <a:graphic xmlns:a="http://schemas.openxmlformats.org/drawingml/2006/main">
                  <a:graphicData uri="http://schemas.microsoft.com/office/word/2010/wordprocessingShape">
                    <wps:wsp>
                      <wps:cNvSpPr txBox="1"/>
                      <wps:spPr>
                        <a:xfrm>
                          <a:off x="0" y="0"/>
                          <a:ext cx="2351405" cy="81216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влетворение желаний, потребностей и ожиданий клиен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85.15pt;height:63.95pt;mso-wrap-distance-left:9pt;mso-wrap-distance-right:9pt;mso-wrap-distance-top:0pt;mso-wrap-distance-bottom:0pt;margin-top:0.05pt;mso-position-vertical-relative:text;margin-left:8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влетворение желаний, потребностей и ожиданий клиент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055110</wp:posOffset>
                </wp:positionH>
                <wp:positionV relativeFrom="paragraph">
                  <wp:posOffset>3810</wp:posOffset>
                </wp:positionV>
                <wp:extent cx="2712085" cy="812165"/>
                <wp:effectExtent l="0" t="0" r="0" b="0"/>
                <wp:wrapSquare wrapText="largest"/>
                <wp:docPr id="5" name="Frame5"/>
                <a:graphic xmlns:a="http://schemas.openxmlformats.org/drawingml/2006/main">
                  <a:graphicData uri="http://schemas.microsoft.com/office/word/2010/wordprocessingShape">
                    <wps:wsp>
                      <wps:cNvSpPr txBox="1"/>
                      <wps:spPr>
                        <a:xfrm>
                          <a:off x="0" y="0"/>
                          <a:ext cx="2712085" cy="81216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ожение услуг гостиницы.</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лам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213.55pt;height:63.95pt;mso-wrap-distance-left:9pt;mso-wrap-distance-right:9pt;mso-wrap-distance-top:0pt;mso-wrap-distance-bottom:0pt;margin-top:0.3pt;mso-position-vertical-relative:text;margin-left:319.3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ожение услуг гостиницы.</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лам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074160</wp:posOffset>
                </wp:positionH>
                <wp:positionV relativeFrom="paragraph">
                  <wp:posOffset>1081405</wp:posOffset>
                </wp:positionV>
                <wp:extent cx="2712085" cy="812165"/>
                <wp:effectExtent l="0" t="0" r="0" b="0"/>
                <wp:wrapSquare wrapText="largest"/>
                <wp:docPr id="6" name="Frame6"/>
                <a:graphic xmlns:a="http://schemas.openxmlformats.org/drawingml/2006/main">
                  <a:graphicData uri="http://schemas.microsoft.com/office/word/2010/wordprocessingShape">
                    <wps:wsp>
                      <wps:cNvSpPr txBox="1"/>
                      <wps:spPr>
                        <a:xfrm>
                          <a:off x="0" y="0"/>
                          <a:ext cx="2712085" cy="81216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ведение итогов продажи услуг гостиницы</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213.55pt;height:63.95pt;mso-wrap-distance-left:9pt;mso-wrap-distance-right:9pt;mso-wrap-distance-top:0pt;mso-wrap-distance-bottom:0pt;margin-top:85.15pt;mso-position-vertical-relative:text;margin-left:32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ведение итогов продажи услуг гостиницы</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xbxContent>
                </v:textbox>
                <w10:wrap type="square" side="largest"/>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114300" distR="114300" simplePos="0" locked="0" layoutInCell="0" allowOverlap="1" relativeHeight="8">
                <wp:simplePos x="0" y="0"/>
                <wp:positionH relativeFrom="page">
                  <wp:posOffset>1079500</wp:posOffset>
                </wp:positionH>
                <wp:positionV relativeFrom="paragraph">
                  <wp:posOffset>156210</wp:posOffset>
                </wp:positionV>
                <wp:extent cx="2441575" cy="812165"/>
                <wp:effectExtent l="0" t="0" r="0" b="0"/>
                <wp:wrapSquare wrapText="largest"/>
                <wp:docPr id="7" name="Frame7"/>
                <a:graphic xmlns:a="http://schemas.openxmlformats.org/drawingml/2006/main">
                  <a:graphicData uri="http://schemas.microsoft.com/office/word/2010/wordprocessingShape">
                    <wps:wsp>
                      <wps:cNvSpPr txBox="1"/>
                      <wps:spPr>
                        <a:xfrm>
                          <a:off x="0" y="0"/>
                          <a:ext cx="2441575" cy="81216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гостиницы к приему клиент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92.25pt;height:63.95pt;mso-wrap-distance-left:9pt;mso-wrap-distance-right:9pt;mso-wrap-distance-top:0pt;mso-wrap-distance-bottom:0pt;margin-top:12.3pt;mso-position-vertical-relative:text;margin-left:8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гостиницы к приему клиент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xbxContent>
                </v:textbox>
                <w10:wrap type="square" side="largest"/>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Этап 1. Решение: что мы будем собой представлять и что предложим клиентам.</w:t>
      </w:r>
    </w:p>
    <w:p>
      <w:pPr>
        <w:pStyle w:val="WWNoeeu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WWNoeeu4"/>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Первый этап заключается в том, чтобы решить, что из себя представляет предприятие и что оно может предложить клиентам. Это может быть гостиница-санаторий, конгрессная гостиница, обычная и т.д. Будет ли это теплое и дружественное место, семейный очаг, место для официальных встреч, место, на которое стоит взглянуть или место, где можно уединиться? И руководство, и служащие должны иметь ясное представление о том, что собой представляет гостиница и что она предлагает.</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Этап 2. Нужно добиваться осознания клиентом того, что ему нужно, и стимулировать его спрос.</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Это традиционная роль отдела маркетинга: рекламирование, продажа и стимулирование продажи.</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се, что видит публика, помогает осознавать необходимость сделать покупку, например, этому способствуют образы, создаваемые рекламой. Видит ли публика гармоничную симфонию сигналов или мешанину различных значений, стилей символов, которая искажает образ того, что собой представляет гостиница, и что она может предложить?</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Этап 3. Предложение услуг отеля.</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сле того, как стимулирован спрос, необходимо ответить на вопрос: "Как предложить услуги гостиницы клиентам?" Понятны ли клиентам типы комнат в гостинице? Инвентаризационная опись должна нести смысл, а не быть компонентом системы бронирования. Располагают ли агенты достаточной информацией о том, что предлагает гостиница? Необходимо следить за тем, что предлагают клиентам отделы  сбыта, представляющие интересы предприятия.</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Этап 4. Ведение учета оказанных услуг.</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редлагать услуги гостиницы и вести учет оказанных услуг - это две разные вещи.</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Это должно быть очевидным, но часто вызывает замешательство. Все программы по обеспечению сбыта направлены на привитие навыков в ведении учета казанных услуг. Но учет большей части оказанных услуг ведется не торговыми агентами, а в бюро по бронированию мест, за столом администратора. Навыки по учету оказанных услуг могут прививаться агентами по бронированию мест, и сотрудникам, работающим на этаже. Программа распродажи за столом администратора и в ресторанах осуществляется для того, чтобы увеличить доходы и дать сотрудникам возможность осознать, что они выполняют важную работу и принимают непосредственное участие в обслуживании клиентов. Должны быть установлены гибкие руководящие принципы, которые могут быть легко приспособлены к условиям ожидаемого спроса и снабжения на каждом участке рынк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Этап 5. Подготовка гостиницы.</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сле проведения итогов оказания услуг следует подготовить гостиницу. Прогнозирование - это часть процесса маркетинга. В большинстве гостиниц это является обязанностью отдела обслуживания комнат.</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Так же, как и количественный прогноз, важен качественный прогноз, т.е. важно не только число останавливающихся в гостинице людей, но и то, кто они и каких услуг ждут. Или это делегаты съезда, или клиентами гостиницы будут люди, которые пересекли несколько часовых поясов, или остановятся несколько пар новобрачных? Вопрос о том, кто эти клиенты, чего они ожидают настолько же важен для подготовки гостиницы, как и вопрос о том, сколько этих клиентов? Эти вопросы - неотъемлемая часть маркетинг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Этап 6. Удовлетворение желаний, нужд и ожиданий.</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А теперь процесс переходит к удовлетворению запросов клиента, т.е. начинается собственно работа. Прием гостей, размещение их по комнатам, поддержание в исправном состоянии средств, с помощью которых клиенты спят, едят и отдыхают - все части этого механизма в процессе маркетинга играют свою роль. В сущности, роль их огромна, т.к. люди, которые сейчас живут в гостинице, скорее всего, принесут доходы в будущем. То, что сотрудники делают с гостями и для гостей, заключается не только в том, что они хорошо умеют это делать, а в том, что они хорошо понимают, почему это делают, т.е. они отдают себе отчет в том, чего хочет, в чем нуждается и чего ожидает от них этот клиент или гость. Когда сотрудники осознают себя как часть процесса маркетинга, они хотят знать, что из себя представляет клиент и чего он ожидает. Когда они интересуются клиентом и сочувствуют ему, тогда шансы превратить клиента в человека, который предан гостинице и готов всегда обратиться за помощью, котируется высоко.</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Хорошие генеральные директора знают все это. Важно заботиться о сотруднике, который, в свою очередь, будет заботиться о клиенте. Но лишь немногие генеральные директора используют возможности своего отдела маркетинга в этом процессе. Нужно просить работников отдела маркетинга обсуждать программу рекламно-пропагандистской деятельности на собраниях служащих, обсуждать с ними вопросы исследования рынка, результаты изучения проблемы конкуренции, поощрять попытки служащих говорить о делах гостиницы в своей социальной среде. Каждому служащему должно быть представлено право быть частью процесса маркетинга, а не просто выполнять ту или иную работу.</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Этап 7. Измерение степени удовлетворения запросов клиентов и оценка результатов деятельности.</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Каждой организации нужна оценочная ведомость: не просто финансовый отчет, а объективная оценка того, как поработали, удовлетворяя желания, нужды и ожидания клиентов. Есть много способов такой оценки: обзоры, карточки жалоб, карточки отзывов и другие средства. Нужно судить за улучшениями, поощрять их, проводить анализы и решать, где вынести изменения и как улучшить результаты деятельности.</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ричина такого анализа заключается в том, что ничего не остается неизменным. Желания, нужды, ожидания эволюционируют и меняются. Рынки меняются как следствие спадов, бумов и в зависимости от сезона. Условия конкуренции всегда меняются. Настоящая ценность измерения результатов деятельности заключается в том, чтобы решить, кем быть и что предложить в следующий раз.</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Другими словами, процесс маркетинга не носит линейного характера, а является кругообразным, нескончаемым процессом, повторяющемся снова и снова. И чем острее конкуренция на рынке, тем с большей скоростью команда должна бежать по этапам процесс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Задача руководства заключается в том, чтобы так возглавить этот процесс, чтобы гостиница вызывала чувство удовлетворения и горячей поддержки со стороны служащих, а также удовлетворенности и приверженности со стороны клиентов. Воздействие такой эффективности и подлинной культуры в отношениях между служащими и клиентами на валовую прибыль от основной деятельности колоссально.</w:t>
      </w:r>
    </w:p>
    <w:p>
      <w:pPr>
        <w:pStyle w:val="Heading8"/>
        <w:ind w:left="360" w:hanging="360"/>
        <w:rPr>
          <w:rFonts w:ascii="Bookman Old Style Cyr" w:hAnsi="Bookman Old Style Cyr" w:eastAsia="Bookman Old Style Cyr" w:cs="Bookman Old Style Cyr"/>
        </w:rPr>
      </w:pPr>
      <w:bookmarkStart w:id="10" w:name="__RefHeading___Toc481238591"/>
      <w:bookmarkEnd w:id="10"/>
      <w:r>
        <w:rPr>
          <w:rFonts w:eastAsia="Bookman Old Style Cyr" w:cs="Bookman Old Style Cyr" w:ascii="Bookman Old Style Cyr" w:hAnsi="Bookman Old Style Cyr"/>
        </w:rPr>
        <w:t>2.2. Выбор стратегии маркетинга, обеспечивающий высокое качество обслуживания</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тратегия обслуживания - это тот "маяк", который направляет прибыльный бизнес в фарватере нужд клиентов. Это основа для всех отношений между предприятием и клиентом.</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Нужна ли какая-то иная стратегия, чем предоставление "качественного обслуживания"? Так как качественное обслуживание складывается из множества составных элементов и зависит от массы людей,  в таком большом хозяйстве без стратегии не обойтись. Предприятия должны иметь хорошо разработанную, увязанную со всеми структурами организации последовательную, соответствующую обстоятельствам стратегию обслуживания.</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Для того, чтобы создать стратегию обслуживания, руководству предприятия следует прежде всего понять, что представляет собой та рыночная среда, в которой приходится работать, и какое место в этой среде занимает предприятие? Хорошо разработанная стратегия должна давать ответы также на следующие вопросы:</w:t>
      </w:r>
    </w:p>
    <w:p>
      <w:pPr>
        <w:pStyle w:val="WWNoeeu4"/>
        <w:numPr>
          <w:ilvl w:val="0"/>
          <w:numId w:val="5"/>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какие нужды потребителей мы обслуживаем?</w:t>
      </w:r>
    </w:p>
    <w:p>
      <w:pPr>
        <w:pStyle w:val="WWNoeeu4"/>
        <w:numPr>
          <w:ilvl w:val="0"/>
          <w:numId w:val="5"/>
        </w:numPr>
        <w:tabs>
          <w:tab w:val="clear" w:pos="720"/>
          <w:tab w:val="left" w:pos="0" w:leader="none"/>
        </w:tabs>
        <w:ind w:left="720" w:hanging="0"/>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бладаем ли мы достаточными знаниями и опытом, чтобы обслуживать лучше, чем кто-либо еще?</w:t>
      </w:r>
    </w:p>
    <w:p>
      <w:pPr>
        <w:pStyle w:val="WWNoeeu4"/>
        <w:numPr>
          <w:ilvl w:val="0"/>
          <w:numId w:val="5"/>
        </w:numPr>
        <w:tabs>
          <w:tab w:val="clear" w:pos="720"/>
          <w:tab w:val="left" w:pos="0" w:leader="none"/>
        </w:tabs>
        <w:ind w:left="720" w:hanging="0"/>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w:t>
      </w:r>
    </w:p>
    <w:p>
      <w:pPr>
        <w:pStyle w:val="WWNoeeu4"/>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Все отдыхающие пансионата пребывают по путевкам или через свободное поселение поступают в регистратуру. Учитывая, что цикличность приема в пансионате различная имеются 12-16-21 дневные путевки, нагрузка на службы пансионата распределена сравнительно равномерно. Сложилась определенная традиция встречать и провожать всех отдыхающих до ж/д вокзала в г.Туапсе. За отдельную плату группы отдыхающих доставляются в аэропорты Краснодара и Адлер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сле выполнения формальностей в регистратуре по установленному порядку приема отдыхающих поселяются в номер, который он может выбрать.</w:t>
      </w:r>
    </w:p>
    <w:p>
      <w:pPr>
        <w:pStyle w:val="WWNoeeu4"/>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Спальный корпус пансионата расположен таким образом, что со всех номеров имеется вид на море. Затем отдыхающие оформляются в столовую на 3х разовой питание. Разнообразное меню удовлетворяет все вкусы отдыхающих (пища, действительно, по-домашнему вкусная). В рационе питания имеется разнообразный набор мяса, рыбы, овощей, фруктов, молочных продуктов. К  услугам отдыхающих богатый овощной, фруктовый шведский стол. Через день в район включаются свежепойманные дары Черного моря.</w:t>
      </w:r>
    </w:p>
    <w:p>
      <w:pPr>
        <w:pStyle w:val="WWNoeeu4"/>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Досугом отдыхающих занимается культурно-массовый и вспомогательный отделы. Культурная программа пансионата насыщена и разнообразна: в киноконцертном зале ежедневно проводятся мероприятия на разнообразный вкус. Это концертные выступления различных коллективов и солистов, а также программы организованные и придуманные культотделом. Особой популярностью пользуются представления с участием самих отдыхающих: "Любовь с первого взгляда", "Угадай мелодию", "Мисс Черноморочка", "День Нептуна". Победителей ждут разнообразные призы. Вечерние кафе и бары, а также ночная дискотека принимают всех, кто не успел отдохнуть и расслабится в течение дня.</w:t>
      </w:r>
    </w:p>
    <w:p>
      <w:pPr>
        <w:pStyle w:val="WWNoeeu4"/>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Организацией досуга на пляже занимается вспомогательный отдел. К услугам отдыхающих прокат морской атрибутики, яхта на заказ, скутера, водные лыжи, "банан", винсерфинг, лодки, катамараны. Имеется возможность осуществить рыбалку в открытом море. На пляже имеется кафе и киоски продажи прохладительных напитков и мороженного. Рыбаки регулярно продают на пляже свежекопченую рыбу. Сауны здравницы принимают посетителей практически круглосуточно.</w:t>
      </w:r>
    </w:p>
    <w:p>
      <w:pPr>
        <w:pStyle w:val="WWNoeeu4"/>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Автопарк осуществляет ежедневные поездки в Туапсе (пансионат находится в живописной бухте в 10 км от города). Кроме того автотранспортом пансионата выполняются экскурсионные поездки в Сочи, Геленджик и др. живописные достопримечательные мест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оответствующая стратегия обслуживания затрагивает три главных компонентов любого предпринимательства в сфере обслуживания:</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требности клиентов;</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пособность компании удовлетворять эти потребности;</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Долгосрочная прибыльность компании.</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требители имеют свои специфические потребности, которые могут заметно варьироваться в зависимости от ситуации.</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Гостиничная индустрия может быть сегментирована: полный пансион для бизнес-туристов, обслуживание экономического класса, обслуживание в апартаментах, курортное обслуживание, конгрессное обслуживание и т.п. Каждый из этих сегментов отвечает желаниям и потребностям различных категорий потребителей.</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ирали для себя определенный сегмент.</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дин из наиболее важных вопросов, который руководство должно задать себе прежде, чем приступить к разработке стратегии обслуживания: "Как определить, какие из видов обслуживания, предполагаемого в качестве направлений работы гостиницы, будут иметь преимущество в глазах потребителя?"</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ассмотрим специфику обслуживания гостиничного предприятия курортного тип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уководители курортных предприятий согласны с тем, что существуют три общих фактора, характеризующие благоприятно развивающиеся курорты:</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Репутация курорт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бъекты интерес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Условия для восстановления занятий спортом.</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Эти факторы учитывают маркетинг и управление, специальные требования к архитектуре зданий и сооружений, особому расположению комнат для гостей, спортивных площадок, магазинов, медицинских учреждений, развлекательных заведений и мест отдых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Хотя повторные посещения гостей очень важны для всех типов гостиниц, они особенно необходимы для выживания курортной гостиницы в целом. В наше время руководители курортных гостиниц должны быть хорошо знакомы со специальными маркетинговыми средствами и методами в рекламе, поскольку приходится бороться за клиента, который имеет широкий выбор мест отдых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последние годы многие курорты стали обращать свое внимание на конгрессный и деловой туризм. Это вызвано потребностью выравнивания загрузки в межсезонье. Ответственной задачей для гостиниц, стремящихся захватить этот сегмент рынка, является создание репутации предприятия высокого качества обслуживания. Гостиницы могут вкладывать значительные средства в рекламу для привлечения групповых заказов, между тем для того же эффекта может оказаться достаточным проведение одного - двух успешных конгрессов, ибо удовлетворенный делегат оказывается самым лучшим и самым экономичным рекламным средством. Конгрессный туризм создает прекрасные возможности для повторных приездов, так как значительное число людей знакомится с гостиницей, ее обслуживание, удобствами и т.п. Если они были приняты хорошо и получили удовлетворение, они, рано или поздно, вновь посетят ее. Так, используя этот сегмент рынка наш пансионат тесно сотрудничает с Государственным Кубанским Университетом, с службой МПЖКХ, с энергетиками России (проведение семинаров, конференций).</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Другим сегментом рынка, который активно используется руководством курортных гостиниц, является интенсив-туризм. Обслуживание на условиях полного пансиона в большей степени соответствуют этому виду туризма, поскольку все услуги предоставляются под одной крышей.</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Установлено, что увеличение связанного с бизнесом туризма в курортных районах создает движение туристских потоков в двух направлениях, увеличивая время пребывания и стимулируя повторные приезды с целью отдых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Гостиницы в городах часто успешно используют курортную концепцию в периоды спада туристской активности, предлагая специальный комплекс обслуживания под названием "мини-отдых". Специальные тематические туры также являются эффективным маркетинговым средством увеличения загрузки в межсезонье.</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Очень большое внимание уделяется условиям для отдыха. Курорты предлагают окружающую среду и услуги, которые могут быть совместимы с получением удовлетворения. Рекреационные возможности, предлагаемые гостиницами, обычно разнообразны и высокого качества. Сейчас уже мало иметь одно или несколько сооружений. Условия конкурентной борьбы привели к тому, что среди гостиниц такого класса нормальными являются столы для настольного тенниса, площадки для верховой езды или стендовой стрельбы, хорошо оборудованные спортивные залы, бассейны, площадки для игры в гольф, теннисные корты.</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Многие курорты, специализирующиеся на семейном отдыхе, предлагают специальные программы для детей, давая возможность их родителям заниматься своей физической подготовкой по собственному усмотрению.</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Для многих курортов центры физической подготовки являются прибыльным дополнением к традиционному гостиничному и ресторанному хозяйству, а кроме того - ценным инструментом для маркетинг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 точки зрения определенных курортных районов, казино является почти необходимым элементом создания круглосуточного туристского поток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Так как гость курортной гостиницы использует ее в целях отдыха и развлечений и требует к себе полного внимания и высокого уровня обслуживания, многие руководители курортных гостиниц ясно себе представляют значение личных отношений персонала с отдыхающими. Вежливость и эффективность в обслуживании являются двумя необходимыми элементами в курортной среде.</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результате проведения индивидуального обслуживания часто возникают более тесные отношения между гостями и персоналом курортной гостиницы, что активно поощряется администрацией. В конечном итоге это приводит к повторным визитам и появлению стабильной клиентуры.</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Лучшие курорты стремятся к созданию "домашнего уюта", где гости являются частью "большой семьи" и рассматривают обслуживающий персонал как своих старых друзей. Каждый служащий в курортном предприятии, таким образом, должен осуществлять на практике философию радушного гостеприимства, способствовать созданию человечных отношений, а не обслуживать, поглядывая при этом на часы.</w:t>
      </w:r>
    </w:p>
    <w:p>
      <w:pPr>
        <w:pStyle w:val="WWNoeeu4"/>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Индивидуальное обслуживание, т.е. принятие во внимание всего того, что нравится и что не нравиться гостю как человеку, а не статистической единице, является ключом к успешной работе курортных предприятий.</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исследуемом пансионате обозначена перспектива развития. Имеется долговременная программа развития здравницы, а также локальная (на  2-3- года). В ближайшее время предусмотрено перепрофилирование пансионата на санаторий, строительство лечебно-оздоровительного комплекса включающего: лечебно-диагностический центр, закрытый бассейн на морской воде с различными эффектами, открытый бассейн с горками (миниаквапарк), а также многофункциональный корпус для проведения спортивно-развлекательных  мероприятий боулинг, квазар центр и др.</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долговременной стратегической программе намечено строительство корпуса матери и ребенка, коттеджей повышенной комфортности, ресторана, реконструкция кафе "Старый якорь", применение минеральных вод, имеющихся на территории пансионат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овременная гостиница должна предлагать не просто кровать, а предоставлять собой святилище физического и душевного покоя, дом вдали от дома. К этому можно прийти только через качественное обслуживание с хорошо подготовленным персоналом и эффективным управлением им. В условиях нынешнего рынка успеха добиваются лишь те гостиничные предприятия, которые способны создавать и проводить, по крайней мере, на самом высоком организационном уровне долговременные стратегии обслуживания.</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Давно прошла пора, когда предприятия и организации индустрии гостеприимства управлялись любителями. Сейчас рынок уже не тот, и выживают на нем лишь профессионалы.</w:t>
      </w:r>
    </w:p>
    <w:p>
      <w:pPr>
        <w:pStyle w:val="Heading1"/>
        <w:tabs>
          <w:tab w:val="clear" w:pos="720"/>
          <w:tab w:val="left" w:pos="0" w:leader="none"/>
        </w:tabs>
        <w:ind w:left="360" w:hanging="360"/>
        <w:rPr>
          <w:rFonts w:ascii="Bookman Old Style Cyr" w:hAnsi="Bookman Old Style Cyr" w:eastAsia="Bookman Old Style Cyr" w:cs="Bookman Old Style Cyr"/>
        </w:rPr>
      </w:pPr>
      <w:bookmarkStart w:id="11" w:name="__RefHeading___Toc481238592"/>
      <w:bookmarkEnd w:id="11"/>
      <w:r>
        <w:rPr>
          <w:rFonts w:eastAsia="Bookman Old Style Cyr" w:cs="Bookman Old Style Cyr" w:ascii="Bookman Old Style Cyr" w:hAnsi="Bookman Old Style Cyr"/>
        </w:rPr>
        <w:t>ЗАКЛЮЧЕНИЕ</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Дипломная работа имела целью рассмотрение и изучение проблемы качества услуг в управлении гостиничным предприятием на примере пансионата, работником которого я являюсь, "Автотранспортник России" г.Туапсе.</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Последствия кризиса в экономике нашей страны в той или иной мере отразились на работе российских гостиниц. Они нарушили планы руководителей гостиниц, которые намеревались усовершенствовать свои предприятия. Речь идет о реальных проектах, которые еще два - три года назад могли быть профинансированы. Сейчас большинство инновационных программ пришлось свернуть. </w:t>
      </w:r>
    </w:p>
    <w:p>
      <w:pPr>
        <w:pStyle w:val="WWNoeeu4"/>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Если новый президент и правительство будут осуществлять взвешенную экономическую политику, то можно надеяться, что при благоприятном стечении обстоятельств в российской экономике появятся признаки некоторого оживления, что должно повлечь за собой увеличение поездок отдыхающих, командировочных и бизнесменов. Таким образом, в гостиничном комплексе России дела могут улучшиться.</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Изменения на валютном рынке в сторону роста доллара создали проблемы в деятельности разных сфер экономики, но в некоторой степени благотворно повлияли на туризм внутри страны, так как международный туризм стал доступен не всем.</w:t>
      </w:r>
    </w:p>
    <w:p>
      <w:pPr>
        <w:pStyle w:val="WWNoeeu4"/>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В настоящее время очевидной стала тенденция возрождения внутреннего туризма, что является приятным фактом.</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Туризм сейчас является одним из самых динамичных секторов как российской, так и мировой экономики.</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 советские времена турбизнес был жестко разделен на сферы: три государственные компании не без присмотра КГБ опекали интуриста, в то время как туристом отечественным занимались профсоюзы.</w:t>
      </w:r>
    </w:p>
    <w:p>
      <w:pPr>
        <w:pStyle w:val="Normal"/>
        <w:spacing w:lineRule="auto" w:line="360"/>
        <w:ind w:firstLine="720"/>
        <w:jc w:val="both"/>
        <w:rPr>
          <w:rFonts w:ascii="Bookman Old Style Cyr" w:hAnsi="Bookman Old Style Cyr" w:eastAsia="Bookman Old Style Cyr" w:cs="Bookman Old Style Cyr"/>
        </w:rPr>
      </w:pPr>
      <w:r>
        <w:rPr>
          <w:rFonts w:eastAsia="Bookman Old Style Cyr" w:cs="Bookman Old Style Cyr" w:ascii="Bookman Old Style Cyr" w:hAnsi="Bookman Old Style Cyr"/>
        </w:rPr>
        <w:t>Теперь на внутренний российский туризм никаких лицензий не требуется.</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егодня руководство комплекса в немалой степени озабочено качеством проживания и обслуживания в гостинице. Меры, применяемые с целью улучшения качества обслуживания клиентов и обновления ассортимента услуг, должны быть более эффективными и своевременными. Гостиницы, не отвечающие международным стандартам, неизбежно погибнут.</w:t>
      </w:r>
    </w:p>
    <w:p>
      <w:pPr>
        <w:pStyle w:val="WWNoeeu4"/>
        <w:rPr>
          <w:rFonts w:ascii="Times New Roman Cyr" w:hAnsi="Times New Roman Cyr" w:eastAsia="Times New Roman Cyr" w:cs="Times New Roman Cyr"/>
          <w:sz w:val="24"/>
          <w:szCs w:val="24"/>
        </w:rPr>
      </w:pPr>
      <w:r>
        <w:rPr>
          <w:rFonts w:eastAsia="Bookman Old Style Cyr" w:cs="Bookman Old Style Cyr" w:ascii="Bookman Old Style Cyr" w:hAnsi="Bookman Old Style Cyr"/>
          <w:sz w:val="24"/>
          <w:szCs w:val="24"/>
        </w:rPr>
        <w:t>В ближайших планах - продолжение текущего ремонта, касающегося номерного фонда пансионата, а также реконструкция обычных номеров в номера "люкс", что, естественно, окажет большое влияние на общее впечатление по поводу качества условий проживания. Можно пожелать руководству обратить внимание на то, что многие гости высоко оценивают гостиницы, в которых есть номера, устроенные по принципу квартир, состоящие из гостиной, спальни и места для приготовления пищи, номера типа "апартамент", а также номера, отвечающие нуждам особой группы клиентов, желающих насладиться гостеприимством в более приватной уединенной обстановке. При возможности реконструкции отдельных баров, кафе, ресторана, нужно уделить особое внимание возможности использования более современного дизайна, элегантности в оформлении, мебель должна быть подобрана со вкусом, обеспечивать комфорт и уют. Сейчас в барах мебель несколько не современная, что часто вызывает затруднения у посетителей.</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Политика руководства предприятия заключается в том, чтобы обеспечивать эффективную работу персонала, который должен обслужить посетителей с исключительным профессионализмом, сдержанностью, с проявлением добродушия. Обслуживание должно быть первоклассным до последней детали.</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Большое внимание нужно уделить вопросам управления персоналом, обучению, повышению квалификации служащих, вовлечению их в общий процесс обслуживания. Немаловажное значение для обеспечения приема иностранных туристов имеет подготовка кадров на уровне, соответствующем международным стандартам.</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Говоря о пансионате "Автотранспортник России" нельзя утверждать, что качество обслуживания соответствует всем требованиям высоких стандартов. В настоящее время руководство пансионата обеспокоено этим фактом и намеревается проводить серьезную работу по переподготовке и повышению квалификации своих сотрудников.</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Также, нужно уделить большое внимание организации рекламы и пропаганды курорта, что входит в компетенцию отдела, занимающегося маркетингом, более целенаправленному проведению исследований конъюнктуры рынка, потребностей и желаний клиентов. Большое внимание уделять индивидуальному подходу в обслуживании. Например, рассмотреть вопрос обслуживания в номере, так называемый "рум - сервис", доставку бесплатных завтраков прямо в номер, обеспечение детей, отдыхающих с родителями, бесплатным лечением и молоком или соками, видеозаписями и занимательными играми, пользование бассейном в удобное для гостя время, создание специального комплекса обслуживания, позволяющего гостям использовать любое спортивное оборудование, какое им нравится, за общую плату, предоставление услуг "шведского стола" в ресторане. Каждое дополнительное обслуживание или удобство должны быть определены с точки зрения их взноса в общую копилку доходов предприятия и его ценности для гостей.</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Важной ответственной задачей для гостиниц является создание репутации предприятия высокого качества обслуживания. Никакая реклама, какой бы изощренной она ни была, не может изменить того имиджа, который в действительности складывается у потребителя в результате его общения с персоналом гостиницы в процессе обслуживания. Росту популярности предприятия способствует его качественная работа.</w:t>
      </w:r>
    </w:p>
    <w:p>
      <w:pPr>
        <w:pStyle w:val="WWNoeeu4"/>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Сейчас наблюдается тенденция к возрождению былой славы курорта, возвращение к прежней загруженности номерного фонда здравниц, создаются условия для развития внутреннего туризма. В условиях существующей конкуренции перед руководством предприятия стоит важнейшая задача по обеспечению эффективным управлением качества обслуживания, что неизбежно позволит нашему пансионату процветать и по праву называться одним из лучших на побережье Черного моря.</w:t>
      </w:r>
    </w:p>
    <w:p>
      <w:pPr>
        <w:pStyle w:val="Heading1"/>
        <w:tabs>
          <w:tab w:val="clear" w:pos="720"/>
          <w:tab w:val="left" w:pos="0" w:leader="none"/>
        </w:tabs>
        <w:ind w:left="360" w:hanging="360"/>
        <w:rPr>
          <w:rFonts w:ascii="Bookman Old Style Cyr" w:hAnsi="Bookman Old Style Cyr" w:eastAsia="Bookman Old Style Cyr" w:cs="Bookman Old Style Cyr"/>
        </w:rPr>
      </w:pPr>
      <w:bookmarkStart w:id="12" w:name="__RefHeading___Toc481238593"/>
      <w:bookmarkEnd w:id="12"/>
      <w:r>
        <w:rPr>
          <w:rFonts w:eastAsia="Bookman Old Style Cyr" w:cs="Bookman Old Style Cyr" w:ascii="Bookman Old Style Cyr" w:hAnsi="Bookman Old Style Cyr"/>
        </w:rPr>
        <w:t>Список используемой литературы</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Гостиничный и туристический бизнес. Под ред. Проф. Чудновского А.Д., М., Ассоциация авторов и издателей "Тандем"., "ЭКМОС",</w:t>
      </w:r>
    </w:p>
    <w:p>
      <w:pPr>
        <w:pStyle w:val="Normal"/>
        <w:numPr>
          <w:ilvl w:val="0"/>
          <w:numId w:val="6"/>
        </w:numPr>
        <w:tabs>
          <w:tab w:val="clear" w:pos="720"/>
          <w:tab w:val="left" w:pos="0" w:leader="none"/>
        </w:tabs>
        <w:spacing w:lineRule="auto" w:line="360"/>
        <w:ind w:left="62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1988г.</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Гуляев В.Г. "Организация туристской деятельности". Учебное пособие., М., "Нолидж", 1996г.</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Гостиничные объединения: динамика их развития. Индустрия гостеприимства. Туризм: №1, 1998, Практика, проблемы, перспективы.</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Гостиничное хозяйство России. Год 1997, Туристический бизнес. №7, август 1998г.</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Гостиницы Петербурга - привлекательный объект для инвестиций. Туринфо, №1, январь 1999г.</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Джеральд Гловер В. Управление качеством в индустрии гостеприимства. Университет штат Мичинган., Глава 36, 1998</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Джозеф Д. Уэст  Стратегия обслуживания в предприятиях индустрии гостеприимства. Государственный университет штат Флрида. Глава 37.</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Дивайн Х.А. Роль и функции управления живыми ресурсами. Университет штат Пенсильвания. Глава 19, стр. 193-204</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Девид Алан Ли. Мотивация: проблема управления. Университет им. Д. Медисона. Глава 20</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Зорин И.В. Менеджмент персонала. Планирование карьеры в туризме. Учебник. М., РМАТ, 1997 г.</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Исмаев Д.К. Международное гостиничное хозяйство. По материалам зарубежных публикаций. Управление качеством услуг, управление доходами, маркетинг, работа с кадрами, технологические требования по проектированию и оформлению гостиничных предприятий., М., НОУ "Луч", 1998г.</w:t>
      </w:r>
    </w:p>
    <w:p>
      <w:pPr>
        <w:pStyle w:val="Normal"/>
        <w:numPr>
          <w:ilvl w:val="0"/>
          <w:numId w:val="6"/>
        </w:numPr>
        <w:tabs>
          <w:tab w:val="clear" w:pos="720"/>
          <w:tab w:val="left" w:pos="0" w:leader="none"/>
        </w:tabs>
        <w:spacing w:lineRule="auto" w:line="360"/>
        <w:ind w:left="566" w:hanging="566"/>
        <w:rPr/>
      </w:pPr>
      <w:r>
        <w:rPr>
          <w:rFonts w:eastAsia="Times New Roman Cyr" w:cs="Times New Roman Cyr" w:ascii="Times New Roman Cyr" w:hAnsi="Times New Roman Cyr"/>
          <w:b/>
          <w:bCs/>
          <w:i/>
          <w:iCs/>
          <w:sz w:val="32"/>
          <w:szCs w:val="32"/>
        </w:rPr>
        <w:t xml:space="preserve">Менеджмент гостиничного и ресторанного обслуживания. Пер. С англ. Материалы семинара по менеджменту туризма курсов повышения квалификации предподавателей по программе </w:t>
      </w:r>
      <w:r>
        <w:rPr>
          <w:b/>
          <w:bCs/>
          <w:i/>
          <w:iCs/>
          <w:sz w:val="32"/>
          <w:szCs w:val="32"/>
          <w:lang w:val="en-US"/>
        </w:rPr>
        <w:t>TACISED</w:t>
      </w:r>
      <w:r>
        <w:rPr>
          <w:rFonts w:eastAsia="Times New Roman Cyr" w:cs="Times New Roman Cyr" w:ascii="Times New Roman Cyr" w:hAnsi="Times New Roman Cyr"/>
          <w:b/>
          <w:bCs/>
          <w:i/>
          <w:iCs/>
          <w:sz w:val="32"/>
          <w:szCs w:val="32"/>
        </w:rPr>
        <w:t xml:space="preserve"> (062). Сост. Ю.Н. Борисова, Н.И. Гаранин, Ю.В. Забаев, А.И. Сеселкин. М., "ЗЕВС", 1997г.</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Мексон М.Х. ,Альберт М., Хедоури Ф. Основы менеджмента. Пер. С англ. М., "Дело", 1997г.</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Официальный документы. Правила предоставления гостиничных услуг в РФ. Приложение к газете "Финансова Россия", № 19, 1997 г.</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Самыгин С.И., Столяренко Л.Д., "Менеджмент персонала". Ростов-на Дону, "Феникс",  М., 1997г.</w:t>
      </w:r>
    </w:p>
    <w:p>
      <w:pPr>
        <w:pStyle w:val="Norma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Чак У. Ги. Управление курортами. Гавайский университет. Глава 18, стр.173-181</w:t>
      </w:r>
    </w:p>
    <w:p>
      <w:pPr>
        <w:pStyle w:val="Heading1"/>
        <w:tabs>
          <w:tab w:val="clear" w:pos="720"/>
          <w:tab w:val="left" w:pos="0" w:leader="none"/>
        </w:tabs>
        <w:spacing w:before="0" w:after="240"/>
        <w:ind w:left="360" w:hanging="360"/>
        <w:rPr>
          <w:rFonts w:ascii="Bookman Old Style Cyr" w:hAnsi="Bookman Old Style Cyr" w:eastAsia="Bookman Old Style Cyr" w:cs="Bookman Old Style Cyr"/>
        </w:rPr>
      </w:pPr>
      <w:bookmarkStart w:id="13" w:name="__RefHeading___Toc481238594"/>
      <w:bookmarkEnd w:id="13"/>
      <w:r>
        <w:rPr>
          <w:rFonts w:eastAsia="Bookman Old Style Cyr" w:cs="Bookman Old Style Cyr" w:ascii="Bookman Old Style Cyr" w:hAnsi="Bookman Old Style Cyr"/>
        </w:rPr>
        <w:t>Приложения</w:t>
      </w:r>
    </w:p>
    <w:sectPr>
      <w:headerReference w:type="default" r:id="rId2"/>
      <w:headerReference w:type="first" r:id="rId3"/>
      <w:type w:val="nextPage"/>
      <w:pgSz w:w="11906" w:h="16838"/>
      <w:pgMar w:left="1701" w:right="851" w:gutter="0" w:header="720" w:top="851"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ookman Old Style">
    <w:charset w:val="01"/>
    <w:family w:val="roman"/>
    <w:pitch w:val="variable"/>
  </w:font>
  <w:font w:name="Georgia">
    <w:charset w:val="01"/>
    <w:family w:val="roman"/>
    <w:pitch w:val="variable"/>
  </w:font>
  <w:font w:name="Garamond">
    <w:charset w:val="01"/>
    <w:family w:val="roman"/>
    <w:pitch w:val="variable"/>
  </w:font>
  <w:font w:name="Arial">
    <w:charset w:val="01"/>
    <w:family w:val="swiss"/>
    <w:pitch w:val="variable"/>
  </w:font>
  <w:font w:name="Book Antiqua">
    <w:charset w:val="01"/>
    <w:family w:val="roman"/>
    <w:pitch w:val="variable"/>
  </w:font>
  <w:font w:name="Tahoma">
    <w:charset w:val="01"/>
    <w:family w:val="swiss"/>
    <w:pitch w:val="variable"/>
  </w:font>
  <w:font w:name="Courier New">
    <w:charset w:val="01"/>
    <w:family w:val="modern"/>
    <w:pitch w:val="default"/>
  </w:font>
  <w:font w:name="Comic Sans MS">
    <w:charset w:val="01"/>
    <w:family w:val="script"/>
    <w:pitch w:val="variable"/>
  </w:font>
  <w:font w:name="Lucida Console">
    <w:charset w:val="01"/>
    <w:family w:val="modern"/>
    <w:pitch w:val="default"/>
  </w:font>
  <w:font w:name="Times New Roman">
    <w:charset w:val="01"/>
    <w:family w:val="roman"/>
    <w:pitch w:val="variable"/>
  </w:font>
  <w:font w:name="Letter Gothic">
    <w:charset w:val="01"/>
    <w:family w:val="modern"/>
    <w:pitch w:val="default"/>
  </w:font>
  <w:font w:name="Bookman Old Style Cyr">
    <w:charset w:val="cc"/>
    <w:family w:val="roman"/>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7165" cy="207010"/>
              <wp:effectExtent l="0" t="0" r="0" b="0"/>
              <wp:wrapSquare wrapText="largest"/>
              <wp:docPr id="8" name="Frame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tang;??" w:hAnsi="Batang;??" w:eastAsia="Batang;??" w:cs="Batang;??"/>
      <w:color w:val="auto"/>
      <w:sz w:val="24"/>
      <w:szCs w:val="24"/>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lineRule="auto" w:line="360" w:before="0" w:after="240"/>
      <w:ind w:left="360" w:hanging="360"/>
      <w:jc w:val="center"/>
      <w:outlineLvl w:val="0"/>
    </w:pPr>
    <w:rPr>
      <w:rFonts w:ascii="Bookman Old Style" w:hAnsi="Bookman Old Style" w:eastAsia="Bookman Old Style" w:cs="Bookman Old Style"/>
      <w:b/>
      <w:bCs/>
      <w:caps/>
      <w:spacing w:val="20"/>
      <w:kern w:val="2"/>
      <w:sz w:val="44"/>
      <w:szCs w:val="44"/>
    </w:rPr>
  </w:style>
  <w:style w:type="paragraph" w:styleId="Heading2">
    <w:name w:val="Heading 2"/>
    <w:basedOn w:val="Normal"/>
    <w:next w:val="Normal"/>
    <w:qFormat/>
    <w:pPr>
      <w:keepNext w:val="true"/>
      <w:numPr>
        <w:ilvl w:val="1"/>
        <w:numId w:val="1"/>
      </w:numPr>
      <w:suppressAutoHyphens w:val="true"/>
      <w:spacing w:before="0" w:after="240"/>
      <w:jc w:val="center"/>
      <w:outlineLvl w:val="1"/>
    </w:pPr>
    <w:rPr>
      <w:rFonts w:ascii="Georgia" w:hAnsi="Georgia" w:eastAsia="Georgia" w:cs="Georgia"/>
      <w:b/>
      <w:bCs/>
      <w:i/>
      <w:iCs/>
      <w:spacing w:val="20"/>
      <w:sz w:val="40"/>
      <w:szCs w:val="40"/>
    </w:rPr>
  </w:style>
  <w:style w:type="paragraph" w:styleId="Heading3">
    <w:name w:val="Heading 3"/>
    <w:basedOn w:val="Normal"/>
    <w:next w:val="Normal"/>
    <w:qFormat/>
    <w:pPr>
      <w:keepNext w:val="true"/>
      <w:pageBreakBefore/>
      <w:numPr>
        <w:ilvl w:val="2"/>
        <w:numId w:val="1"/>
      </w:numPr>
      <w:suppressAutoHyphens w:val="true"/>
      <w:spacing w:before="0" w:after="360"/>
      <w:jc w:val="center"/>
      <w:outlineLvl w:val="2"/>
    </w:pPr>
    <w:rPr>
      <w:rFonts w:ascii="Garamond" w:hAnsi="Garamond" w:eastAsia="Garamond" w:cs="Garamond"/>
      <w:b/>
      <w:bCs/>
      <w:caps/>
      <w:sz w:val="40"/>
      <w:szCs w:val="40"/>
    </w:rPr>
  </w:style>
  <w:style w:type="paragraph" w:styleId="Heading4">
    <w:name w:val="Heading 4"/>
    <w:basedOn w:val="Normal"/>
    <w:next w:val="Normal"/>
    <w:qFormat/>
    <w:pPr>
      <w:keepNext w:val="true"/>
      <w:pageBreakBefore/>
      <w:numPr>
        <w:ilvl w:val="3"/>
        <w:numId w:val="1"/>
      </w:numPr>
      <w:suppressAutoHyphens w:val="true"/>
      <w:spacing w:before="120" w:after="120"/>
      <w:outlineLvl w:val="3"/>
    </w:pPr>
    <w:rPr>
      <w:rFonts w:ascii="Bookman Old Style" w:hAnsi="Bookman Old Style" w:eastAsia="Bookman Old Style" w:cs="Bookman Old Style"/>
      <w:b/>
      <w:bCs/>
      <w:i/>
      <w:iCs/>
      <w:sz w:val="52"/>
      <w:szCs w:val="52"/>
    </w:rPr>
  </w:style>
  <w:style w:type="paragraph" w:styleId="Heading5">
    <w:name w:val="Heading 5"/>
    <w:basedOn w:val="Normal"/>
    <w:next w:val="Normal"/>
    <w:qFormat/>
    <w:pPr>
      <w:keepNext w:val="true"/>
      <w:pageBreakBefore/>
      <w:numPr>
        <w:ilvl w:val="4"/>
        <w:numId w:val="1"/>
      </w:numPr>
      <w:tabs>
        <w:tab w:val="clear" w:pos="720"/>
        <w:tab w:val="left" w:pos="360" w:leader="none"/>
      </w:tabs>
      <w:suppressAutoHyphens w:val="true"/>
      <w:spacing w:before="0" w:after="360"/>
      <w:ind w:left="360" w:hanging="360"/>
      <w:outlineLvl w:val="4"/>
    </w:pPr>
    <w:rPr>
      <w:rFonts w:ascii="Bookman Old Style" w:hAnsi="Bookman Old Style" w:eastAsia="Bookman Old Style" w:cs="Bookman Old Style"/>
      <w:b/>
      <w:bCs/>
      <w:caps/>
      <w:sz w:val="40"/>
      <w:szCs w:val="40"/>
    </w:rPr>
  </w:style>
  <w:style w:type="paragraph" w:styleId="Heading6">
    <w:name w:val="Heading 6"/>
    <w:basedOn w:val="Normal"/>
    <w:next w:val="Normal"/>
    <w:qFormat/>
    <w:pPr>
      <w:keepNext w:val="true"/>
      <w:pageBreakBefore/>
      <w:numPr>
        <w:ilvl w:val="5"/>
        <w:numId w:val="1"/>
      </w:numPr>
      <w:tabs>
        <w:tab w:val="left" w:pos="720" w:leader="none"/>
      </w:tabs>
      <w:suppressAutoHyphens w:val="true"/>
      <w:spacing w:before="0" w:after="120"/>
      <w:ind w:left="720" w:hanging="720"/>
      <w:outlineLvl w:val="5"/>
    </w:pPr>
    <w:rPr>
      <w:rFonts w:ascii="Bookman Old Style" w:hAnsi="Bookman Old Style" w:eastAsia="Bookman Old Style" w:cs="Bookman Old Style"/>
      <w:b/>
      <w:bCs/>
      <w:i/>
      <w:iCs/>
      <w:sz w:val="36"/>
      <w:szCs w:val="36"/>
    </w:rPr>
  </w:style>
  <w:style w:type="paragraph" w:styleId="Heading7">
    <w:name w:val="Heading 7"/>
    <w:basedOn w:val="Normal"/>
    <w:next w:val="Normal"/>
    <w:qFormat/>
    <w:pPr>
      <w:keepNext w:val="true"/>
      <w:numPr>
        <w:ilvl w:val="6"/>
        <w:numId w:val="1"/>
      </w:numPr>
      <w:tabs>
        <w:tab w:val="clear" w:pos="720"/>
        <w:tab w:val="left" w:pos="360" w:leader="none"/>
      </w:tabs>
      <w:suppressAutoHyphens w:val="true"/>
      <w:spacing w:before="120" w:after="120"/>
      <w:ind w:left="360" w:hanging="360"/>
      <w:outlineLvl w:val="6"/>
    </w:pPr>
    <w:rPr>
      <w:b/>
      <w:bCs/>
      <w:i/>
      <w:iCs/>
      <w:caps/>
    </w:rPr>
  </w:style>
  <w:style w:type="paragraph" w:styleId="Heading8">
    <w:name w:val="Heading 8"/>
    <w:basedOn w:val="Normal"/>
    <w:next w:val="Normal"/>
    <w:qFormat/>
    <w:pPr>
      <w:keepNext w:val="true"/>
      <w:numPr>
        <w:ilvl w:val="7"/>
        <w:numId w:val="1"/>
      </w:numPr>
      <w:suppressAutoHyphens w:val="true"/>
      <w:spacing w:before="120" w:after="120"/>
      <w:ind w:left="360" w:hanging="360"/>
      <w:jc w:val="center"/>
      <w:outlineLvl w:val="7"/>
    </w:pPr>
    <w:rPr>
      <w:rFonts w:ascii="Bookman Old Style" w:hAnsi="Bookman Old Style" w:eastAsia="Bookman Old Style" w:cs="Bookman Old Style"/>
      <w:b/>
      <w:bCs/>
      <w:caps/>
      <w:sz w:val="28"/>
      <w:szCs w:val="28"/>
    </w:rPr>
  </w:style>
  <w:style w:type="paragraph" w:styleId="Heading9">
    <w:name w:val="Heading 9"/>
    <w:basedOn w:val="Normal"/>
    <w:next w:val="Normal"/>
    <w:qFormat/>
    <w:pPr>
      <w:keepNext w:val="true"/>
      <w:pageBreakBefore/>
      <w:numPr>
        <w:ilvl w:val="8"/>
        <w:numId w:val="1"/>
      </w:numPr>
      <w:tabs>
        <w:tab w:val="clear" w:pos="720"/>
        <w:tab w:val="left" w:pos="1080" w:leader="none"/>
      </w:tabs>
      <w:suppressAutoHyphens w:val="true"/>
      <w:spacing w:before="0" w:after="360"/>
      <w:ind w:left="360" w:hanging="360"/>
      <w:outlineLvl w:val="8"/>
    </w:pPr>
    <w:rPr>
      <w:b/>
      <w:bCs/>
      <w:i/>
      <w:iCs/>
      <w:caps/>
      <w:sz w:val="36"/>
      <w:szCs w:val="36"/>
    </w:rPr>
  </w:style>
  <w:style w:type="character" w:styleId="Style5">
    <w:name w:val="Îñíîâíîé øðèôò"/>
    <w:qFormat/>
    <w:rPr/>
  </w:style>
  <w:style w:type="character" w:styleId="Eeiuenoeeuioaaoa">
    <w:name w:val="Ee?iue noeeu ioaaoa"/>
    <w:basedOn w:val="Style5"/>
    <w:qFormat/>
    <w:rPr>
      <w:rFonts w:ascii="Arial" w:hAnsi="Arial" w:eastAsia="Arial" w:cs="Arial"/>
      <w:color w:val="auto"/>
      <w:sz w:val="20"/>
      <w:szCs w:val="20"/>
    </w:rPr>
  </w:style>
  <w:style w:type="character" w:styleId="Eeiuenoeeuniiauaiey">
    <w:name w:val="Ee?iue noeeu niiauaiey"/>
    <w:basedOn w:val="Style5"/>
    <w:qFormat/>
    <w:rPr>
      <w:rFonts w:ascii="Arial" w:hAnsi="Arial" w:eastAsia="Arial" w:cs="Arial"/>
      <w:color w:val="auto"/>
      <w:sz w:val="20"/>
      <w:szCs w:val="20"/>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WWEeiuenoeeuioaaoa">
    <w:name w:val="WW-Ee?iue noeeu ioaaoa"/>
    <w:basedOn w:val="Style5"/>
    <w:qFormat/>
    <w:rPr>
      <w:rFonts w:ascii="Arial" w:hAnsi="Arial" w:eastAsia="Arial" w:cs="Arial"/>
      <w:color w:val="auto"/>
      <w:sz w:val="20"/>
      <w:szCs w:val="20"/>
    </w:rPr>
  </w:style>
  <w:style w:type="character" w:styleId="WWEeiuenoeeuniiauaiey">
    <w:name w:val="WW-Ee?iue noeeu niiauaiey"/>
    <w:basedOn w:val="Style5"/>
    <w:qFormat/>
    <w:rPr>
      <w:rFonts w:ascii="Arial" w:hAnsi="Arial" w:eastAsia="Arial" w:cs="Arial"/>
      <w:color w:val="auto"/>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240"/>
      <w:jc w:val="center"/>
    </w:pPr>
    <w:rPr>
      <w:b/>
      <w:bCs/>
      <w:sz w:val="48"/>
      <w:szCs w:val="4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ea">
    <w:name w:val="?oa?eea"/>
    <w:basedOn w:val="Heading1"/>
    <w:qFormat/>
    <w:pPr>
      <w:numPr>
        <w:ilvl w:val="0"/>
        <w:numId w:val="0"/>
      </w:numPr>
      <w:jc w:val="left"/>
      <w:outlineLvl w:val="9"/>
    </w:pPr>
    <w:rPr>
      <w:rFonts w:ascii="Batang;??" w:hAnsi="Batang;??" w:eastAsia="Batang;??" w:cs="Batang;??"/>
      <w:sz w:val="32"/>
      <w:szCs w:val="32"/>
      <w:u w:val="single"/>
    </w:rPr>
  </w:style>
  <w:style w:type="paragraph" w:styleId="Aacaoa">
    <w:name w:val="Aacaoa"/>
    <w:basedOn w:val="Normal"/>
    <w:qFormat/>
    <w:pPr>
      <w:keepNext w:val="true"/>
      <w:keepLines/>
      <w:suppressAutoHyphens w:val="true"/>
      <w:ind w:firstLine="284"/>
    </w:pPr>
    <w:rPr>
      <w:rFonts w:ascii="Book Antiqua" w:hAnsi="Book Antiqua" w:eastAsia="Book Antiqua" w:cs="Book Antiqua"/>
    </w:rPr>
  </w:style>
  <w:style w:type="paragraph" w:styleId="Aiaiai">
    <w:name w:val="Aiaiai?"/>
    <w:basedOn w:val="Normal"/>
    <w:qFormat/>
    <w:pPr>
      <w:spacing w:lineRule="auto" w:line="360"/>
    </w:pPr>
    <w:rPr>
      <w:rFonts w:ascii="Bookman Old Style" w:hAnsi="Bookman Old Style" w:eastAsia="Bookman Old Style" w:cs="Bookman Old Style"/>
    </w:rPr>
  </w:style>
  <w:style w:type="paragraph" w:styleId="Aiiin">
    <w:name w:val="Aii?in"/>
    <w:basedOn w:val="Normal"/>
    <w:qFormat/>
    <w:pPr>
      <w:spacing w:before="100" w:after="100"/>
    </w:pPr>
    <w:rPr>
      <w:rFonts w:ascii="Book Antiqua" w:hAnsi="Book Antiqua" w:eastAsia="Book Antiqua" w:cs="Book Antiqua"/>
      <w:b/>
      <w:bCs/>
      <w:color w:val="000000"/>
      <w:sz w:val="32"/>
      <w:szCs w:val="32"/>
    </w:rPr>
  </w:style>
  <w:style w:type="paragraph" w:styleId="BodyText2">
    <w:name w:val="Body Text 2"/>
    <w:basedOn w:val="Normal"/>
    <w:qFormat/>
    <w:pPr/>
    <w:rPr>
      <w:rFonts w:ascii="Arial" w:hAnsi="Arial" w:eastAsia="Arial" w:cs="Arial"/>
      <w:sz w:val="20"/>
      <w:szCs w:val="20"/>
    </w:rPr>
  </w:style>
  <w:style w:type="paragraph" w:styleId="CaaieiaieAacaoa">
    <w:name w:val="CaaieiaieAacaoa"/>
    <w:basedOn w:val="Heading3"/>
    <w:qFormat/>
    <w:pPr>
      <w:numPr>
        <w:ilvl w:val="0"/>
        <w:numId w:val="0"/>
      </w:numPr>
      <w:outlineLvl w:val="9"/>
    </w:pPr>
    <w:rPr>
      <w:rFonts w:ascii="Batang;??" w:hAnsi="Batang;??" w:eastAsia="Batang;??" w:cs="Batang;??"/>
      <w:caps w:val="false"/>
      <w:smallCaps w:val="false"/>
    </w:rPr>
  </w:style>
  <w:style w:type="paragraph" w:styleId="DocumentMap">
    <w:name w:val="Document Map"/>
    <w:basedOn w:val="Normal"/>
    <w:qFormat/>
    <w:pPr>
      <w:shd w:fill="000080" w:val="clear"/>
    </w:pPr>
    <w:rPr>
      <w:rFonts w:ascii="Tahoma" w:hAnsi="Tahoma" w:eastAsia="Tahoma" w:cs="Tahoma"/>
      <w:smallCaps/>
      <w:sz w:val="20"/>
      <w:szCs w:val="20"/>
    </w:rPr>
  </w:style>
  <w:style w:type="paragraph" w:styleId="IiaCaaAacaoa">
    <w:name w:val="IiaCaaAacaoa"/>
    <w:basedOn w:val="Heading1"/>
    <w:qFormat/>
    <w:pPr>
      <w:keepLines/>
      <w:pageBreakBefore w:val="false"/>
      <w:numPr>
        <w:ilvl w:val="0"/>
        <w:numId w:val="0"/>
      </w:numPr>
      <w:spacing w:before="240" w:after="240"/>
      <w:outlineLvl w:val="9"/>
    </w:pPr>
    <w:rPr>
      <w:sz w:val="32"/>
      <w:szCs w:val="32"/>
    </w:rPr>
  </w:style>
  <w:style w:type="paragraph" w:styleId="Nienie1">
    <w:name w:val="Nienie 1"/>
    <w:basedOn w:val="Normal"/>
    <w:qFormat/>
    <w:pPr>
      <w:tabs>
        <w:tab w:val="left" w:pos="720" w:leader="none"/>
      </w:tabs>
      <w:suppressAutoHyphens w:val="true"/>
      <w:spacing w:lineRule="auto" w:line="360"/>
      <w:ind w:left="720" w:hanging="360"/>
    </w:pPr>
    <w:rPr>
      <w:rFonts w:ascii="Arial" w:hAnsi="Arial" w:eastAsia="Arial" w:cs="Arial"/>
      <w:b/>
      <w:bCs/>
      <w:i/>
      <w:iCs/>
      <w:smallCaps/>
      <w:sz w:val="36"/>
      <w:szCs w:val="36"/>
    </w:rPr>
  </w:style>
  <w:style w:type="paragraph" w:styleId="Nienie11">
    <w:name w:val="Nienie1"/>
    <w:basedOn w:val="Normal"/>
    <w:qFormat/>
    <w:pPr>
      <w:numPr>
        <w:ilvl w:val="0"/>
        <w:numId w:val="2"/>
      </w:numPr>
      <w:tabs>
        <w:tab w:val="clear" w:pos="720"/>
        <w:tab w:val="left" w:pos="360" w:leader="none"/>
      </w:tabs>
      <w:suppressAutoHyphens w:val="true"/>
      <w:spacing w:lineRule="auto" w:line="360"/>
      <w:ind w:left="360" w:hanging="360"/>
    </w:pPr>
    <w:rPr>
      <w:rFonts w:ascii="Arial" w:hAnsi="Arial" w:eastAsia="Arial" w:cs="Arial"/>
      <w:b/>
      <w:bCs/>
      <w:smallCaps/>
      <w:sz w:val="36"/>
      <w:szCs w:val="36"/>
    </w:rPr>
  </w:style>
  <w:style w:type="paragraph" w:styleId="Noeeu1">
    <w:name w:val="Noeeu 1"/>
    <w:basedOn w:val="Normal"/>
    <w:qFormat/>
    <w:pPr>
      <w:suppressAutoHyphens w:val="true"/>
      <w:ind w:firstLine="851"/>
    </w:pPr>
    <w:rPr>
      <w:rFonts w:ascii="Bookman Old Style" w:hAnsi="Bookman Old Style" w:eastAsia="Bookman Old Style" w:cs="Bookman Old Style"/>
      <w:smallCaps/>
      <w:color w:val="000000"/>
      <w:spacing w:val="20"/>
    </w:rPr>
  </w:style>
  <w:style w:type="paragraph" w:styleId="Noeeu2">
    <w:name w:val="Noeeu 2"/>
    <w:basedOn w:val="Normal"/>
    <w:qFormat/>
    <w:pPr>
      <w:widowControl w:val="false"/>
      <w:tabs>
        <w:tab w:val="clear" w:pos="720"/>
        <w:tab w:val="left" w:pos="144" w:leader="none"/>
        <w:tab w:val="left" w:pos="576" w:leader="none"/>
        <w:tab w:val="left" w:pos="864" w:leader="none"/>
        <w:tab w:val="left" w:pos="2448" w:leader="none"/>
        <w:tab w:val="left" w:pos="6480" w:leader="none"/>
      </w:tabs>
      <w:suppressAutoHyphens w:val="true"/>
      <w:spacing w:lineRule="auto" w:line="360"/>
      <w:ind w:firstLine="851"/>
    </w:pPr>
    <w:rPr>
      <w:rFonts w:ascii="Bookman Old Style" w:hAnsi="Bookman Old Style" w:eastAsia="Bookman Old Style" w:cs="Bookman Old Style"/>
      <w:smallCaps/>
      <w:spacing w:val="20"/>
    </w:rPr>
  </w:style>
  <w:style w:type="paragraph" w:styleId="Noeeu3">
    <w:name w:val="Noeeu 3"/>
    <w:basedOn w:val="Normal"/>
    <w:qFormat/>
    <w:pPr>
      <w:suppressAutoHyphens w:val="true"/>
      <w:spacing w:lineRule="auto" w:line="360"/>
      <w:ind w:firstLine="1134"/>
    </w:pPr>
    <w:rPr>
      <w:rFonts w:ascii="Bookman Old Style" w:hAnsi="Bookman Old Style" w:eastAsia="Bookman Old Style" w:cs="Bookman Old Style"/>
      <w:smallCaps/>
      <w:spacing w:val="20"/>
      <w:sz w:val="32"/>
      <w:szCs w:val="32"/>
    </w:rPr>
  </w:style>
  <w:style w:type="paragraph" w:styleId="Noeeu4">
    <w:name w:val="Noeeu 4"/>
    <w:basedOn w:val="Normal"/>
    <w:qFormat/>
    <w:pPr>
      <w:spacing w:lineRule="auto" w:line="360"/>
    </w:pPr>
    <w:rPr>
      <w:rFonts w:ascii="Bookman Old Style" w:hAnsi="Bookman Old Style" w:eastAsia="Bookman Old Style" w:cs="Bookman Old Style"/>
      <w:smallCaps/>
      <w:spacing w:val="20"/>
      <w:sz w:val="32"/>
      <w:szCs w:val="32"/>
    </w:rPr>
  </w:style>
  <w:style w:type="paragraph" w:styleId="NormalWeb">
    <w:name w:val="Normal (Web)"/>
    <w:basedOn w:val="Normal"/>
    <w:qFormat/>
    <w:pPr>
      <w:keepNext w:val="true"/>
      <w:keepLines/>
      <w:suppressAutoHyphens w:val="true"/>
      <w:spacing w:before="84" w:after="0"/>
      <w:ind w:firstLine="567"/>
    </w:pPr>
    <w:rPr>
      <w:rFonts w:ascii="Arial" w:hAnsi="Arial" w:eastAsia="Arial" w:cs="Arial"/>
      <w:sz w:val="22"/>
      <w:szCs w:val="22"/>
    </w:rPr>
  </w:style>
  <w:style w:type="paragraph" w:styleId="PlainText">
    <w:name w:val="Plain Text"/>
    <w:basedOn w:val="Normal"/>
    <w:qFormat/>
    <w:pPr>
      <w:suppressAutoHyphens w:val="true"/>
    </w:pPr>
    <w:rPr>
      <w:rFonts w:ascii="Arial" w:hAnsi="Arial" w:eastAsia="Arial" w:cs="Arial"/>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uppressAutoHyphens w:val="true"/>
    </w:pPr>
    <w:rPr/>
  </w:style>
  <w:style w:type="paragraph" w:styleId="Contents1">
    <w:name w:val="TOC 1"/>
    <w:basedOn w:val="Normal"/>
    <w:next w:val="Normal"/>
    <w:pPr>
      <w:tabs>
        <w:tab w:val="clear" w:pos="720"/>
        <w:tab w:val="right" w:pos="9911" w:leader="dot"/>
      </w:tabs>
    </w:pPr>
    <w:rPr>
      <w:rFonts w:ascii="Bookman Old Style" w:hAnsi="Bookman Old Style" w:eastAsia="Bookman Old Style" w:cs="Bookman Old Style"/>
    </w:rPr>
  </w:style>
  <w:style w:type="paragraph" w:styleId="Contents2">
    <w:name w:val="TOC 2"/>
    <w:basedOn w:val="Normal"/>
    <w:next w:val="Normal"/>
    <w:pPr>
      <w:tabs>
        <w:tab w:val="clear" w:pos="720"/>
        <w:tab w:val="right" w:pos="9629" w:leader="dot"/>
      </w:tabs>
      <w:spacing w:lineRule="auto" w:line="360"/>
      <w:ind w:left="240" w:hanging="0"/>
    </w:pPr>
    <w:rPr>
      <w:sz w:val="40"/>
      <w:szCs w:val="40"/>
      <w:lang w:val="en-US"/>
    </w:rPr>
  </w:style>
  <w:style w:type="paragraph" w:styleId="Contents6">
    <w:name w:val="TOC 6"/>
    <w:basedOn w:val="Normal"/>
    <w:next w:val="Normal"/>
    <w:pPr>
      <w:ind w:left="1200" w:hanging="0"/>
    </w:pPr>
    <w:rPr/>
  </w:style>
  <w:style w:type="paragraph" w:styleId="Style6">
    <w:name w:val="Ñïèñîê ðèñóíêîâ"/>
    <w:basedOn w:val="Normal"/>
    <w:next w:val="Normal"/>
    <w:qFormat/>
    <w:pPr>
      <w:suppressAutoHyphens w:val="true"/>
      <w:ind w:left="480" w:hanging="480"/>
    </w:pPr>
    <w:rPr/>
  </w:style>
  <w:style w:type="paragraph" w:styleId="Footnote">
    <w:name w:val="Footnote Text"/>
    <w:basedOn w:val="Normal"/>
    <w:pPr>
      <w:suppressAutoHyphens w:val="true"/>
    </w:pPr>
    <w:rPr>
      <w:b/>
      <w:bCs/>
      <w:sz w:val="22"/>
      <w:szCs w:val="22"/>
    </w:rPr>
  </w:style>
  <w:style w:type="paragraph" w:styleId="Contents8">
    <w:name w:val="TOC 8"/>
    <w:basedOn w:val="Normal"/>
    <w:next w:val="Normal"/>
    <w:pPr>
      <w:ind w:left="1680" w:hanging="0"/>
    </w:pPr>
    <w:rPr/>
  </w:style>
  <w:style w:type="paragraph" w:styleId="WWNoeeu4">
    <w:name w:val="WW-Noeeu 4"/>
    <w:basedOn w:val="Normal"/>
    <w:qFormat/>
    <w:pPr>
      <w:spacing w:lineRule="auto" w:line="360"/>
      <w:ind w:firstLine="720"/>
      <w:jc w:val="both"/>
    </w:pPr>
    <w:rPr>
      <w:rFonts w:ascii="Bookman Old Style" w:hAnsi="Bookman Old Style" w:eastAsia="Bookman Old Style" w:cs="Bookman Old Style"/>
      <w:spacing w:val="20"/>
      <w:sz w:val="32"/>
      <w:szCs w:val="32"/>
    </w:rPr>
  </w:style>
  <w:style w:type="paragraph" w:styleId="WWAiiin">
    <w:name w:val="WW-Aii?in"/>
    <w:basedOn w:val="Normal"/>
    <w:qFormat/>
    <w:pPr>
      <w:keepNext w:val="true"/>
      <w:spacing w:before="100" w:after="100"/>
    </w:pPr>
    <w:rPr>
      <w:rFonts w:ascii="Book Antiqua" w:hAnsi="Book Antiqua" w:eastAsia="Book Antiqua" w:cs="Book Antiqua"/>
      <w:b/>
      <w:bCs/>
      <w:color w:val="000000"/>
      <w:sz w:val="32"/>
      <w:szCs w:val="32"/>
    </w:rPr>
  </w:style>
  <w:style w:type="paragraph" w:styleId="WWNormalWeb">
    <w:name w:val="WW-Normal (Web)"/>
    <w:basedOn w:val="Normal"/>
    <w:qFormat/>
    <w:pPr>
      <w:keepNext w:val="true"/>
      <w:keepLines/>
      <w:suppressAutoHyphens w:val="true"/>
      <w:spacing w:before="84" w:after="0"/>
      <w:ind w:firstLine="567"/>
      <w:jc w:val="both"/>
    </w:pPr>
    <w:rPr>
      <w:sz w:val="22"/>
      <w:szCs w:val="22"/>
    </w:rPr>
  </w:style>
  <w:style w:type="paragraph" w:styleId="WWAacaoa">
    <w:name w:val="WW-Aacaoa"/>
    <w:basedOn w:val="WWNormalWeb"/>
    <w:qFormat/>
    <w:pPr>
      <w:keepLines w:val="false"/>
      <w:spacing w:before="0" w:after="0"/>
      <w:ind w:firstLine="284"/>
    </w:pPr>
    <w:rPr>
      <w:rFonts w:ascii="Book Antiqua" w:hAnsi="Book Antiqua" w:eastAsia="Book Antiqua" w:cs="Book Antiqua"/>
      <w:sz w:val="24"/>
      <w:szCs w:val="24"/>
    </w:rPr>
  </w:style>
  <w:style w:type="paragraph" w:styleId="WWBodyText2">
    <w:name w:val="WW-Body Text 2"/>
    <w:basedOn w:val="Normal"/>
    <w:qFormat/>
    <w:pPr/>
    <w:rPr>
      <w:sz w:val="28"/>
      <w:szCs w:val="28"/>
    </w:rPr>
  </w:style>
  <w:style w:type="paragraph" w:styleId="WWAiaiai">
    <w:name w:val="WW-Aiaiai?"/>
    <w:basedOn w:val="WWBodyText2"/>
    <w:qFormat/>
    <w:pPr>
      <w:spacing w:lineRule="auto" w:line="360"/>
      <w:ind w:firstLine="709"/>
      <w:jc w:val="both"/>
    </w:pPr>
    <w:rPr>
      <w:rFonts w:ascii="Bookman Old Style" w:hAnsi="Bookman Old Style" w:eastAsia="Bookman Old Style" w:cs="Bookman Old Style"/>
      <w:sz w:val="24"/>
      <w:szCs w:val="24"/>
    </w:rPr>
  </w:style>
  <w:style w:type="paragraph" w:styleId="WWCaaieiaieAacaoa">
    <w:name w:val="WW-CaaieiaieAacaoa"/>
    <w:basedOn w:val="Heading3"/>
    <w:qFormat/>
    <w:pPr>
      <w:pageBreakBefore w:val="false"/>
      <w:numPr>
        <w:ilvl w:val="0"/>
        <w:numId w:val="0"/>
      </w:numPr>
      <w:spacing w:before="120" w:after="120"/>
      <w:outlineLvl w:val="9"/>
    </w:pPr>
    <w:rPr>
      <w:rFonts w:ascii="Batang;??" w:hAnsi="Batang;??" w:eastAsia="Batang;??" w:cs="Batang;??"/>
    </w:rPr>
  </w:style>
  <w:style w:type="paragraph" w:styleId="WWBodyText21">
    <w:name w:val="WW-Body Text 21"/>
    <w:basedOn w:val="Normal"/>
    <w:qFormat/>
    <w:pPr>
      <w:suppressAutoHyphens w:val="true"/>
      <w:spacing w:before="0" w:after="120"/>
      <w:ind w:left="283" w:hanging="0"/>
    </w:pPr>
    <w:rPr/>
  </w:style>
  <w:style w:type="paragraph" w:styleId="WWIiaCaaAacaoa">
    <w:name w:val="WW-IiaCaaAacaoa"/>
    <w:basedOn w:val="Heading1"/>
    <w:qFormat/>
    <w:pPr>
      <w:keepLines/>
      <w:pageBreakBefore w:val="false"/>
      <w:numPr>
        <w:ilvl w:val="0"/>
        <w:numId w:val="0"/>
      </w:numPr>
      <w:spacing w:before="240" w:after="240"/>
      <w:outlineLvl w:val="9"/>
    </w:pPr>
    <w:rPr>
      <w:sz w:val="32"/>
      <w:szCs w:val="32"/>
    </w:rPr>
  </w:style>
  <w:style w:type="paragraph" w:styleId="WWoaeea">
    <w:name w:val="WW-?oa?eea"/>
    <w:basedOn w:val="Heading1"/>
    <w:qFormat/>
    <w:pPr>
      <w:numPr>
        <w:ilvl w:val="0"/>
        <w:numId w:val="0"/>
      </w:numPr>
      <w:jc w:val="left"/>
      <w:outlineLvl w:val="9"/>
    </w:pPr>
    <w:rPr>
      <w:rFonts w:ascii="Batang;??" w:hAnsi="Batang;??" w:eastAsia="Batang;??" w:cs="Batang;??"/>
      <w:sz w:val="32"/>
      <w:szCs w:val="32"/>
      <w:u w:val="single"/>
    </w:rPr>
  </w:style>
  <w:style w:type="paragraph" w:styleId="WWNienie1">
    <w:name w:val="WW-Nienie 1"/>
    <w:basedOn w:val="Normal"/>
    <w:qFormat/>
    <w:pPr>
      <w:tabs>
        <w:tab w:val="left" w:pos="720" w:leader="none"/>
      </w:tabs>
      <w:suppressAutoHyphens w:val="true"/>
      <w:spacing w:lineRule="auto" w:line="360"/>
      <w:ind w:left="720" w:hanging="360"/>
      <w:jc w:val="both"/>
    </w:pPr>
    <w:rPr>
      <w:b/>
      <w:bCs/>
      <w:i/>
      <w:iCs/>
      <w:sz w:val="36"/>
      <w:szCs w:val="36"/>
    </w:rPr>
  </w:style>
  <w:style w:type="paragraph" w:styleId="WWNienie11">
    <w:name w:val="WW-Nienie1"/>
    <w:basedOn w:val="Normal"/>
    <w:qFormat/>
    <w:pPr>
      <w:numPr>
        <w:ilvl w:val="0"/>
        <w:numId w:val="3"/>
      </w:numPr>
      <w:tabs>
        <w:tab w:val="clear" w:pos="720"/>
        <w:tab w:val="left" w:pos="360" w:leader="none"/>
      </w:tabs>
      <w:suppressAutoHyphens w:val="true"/>
      <w:spacing w:lineRule="auto" w:line="360"/>
      <w:ind w:left="360" w:hanging="360"/>
      <w:jc w:val="both"/>
    </w:pPr>
    <w:rPr>
      <w:b/>
      <w:bCs/>
      <w:sz w:val="36"/>
      <w:szCs w:val="36"/>
    </w:rPr>
  </w:style>
  <w:style w:type="paragraph" w:styleId="WWNoeeu1">
    <w:name w:val="WW-Noeeu 1"/>
    <w:basedOn w:val="Normal"/>
    <w:qFormat/>
    <w:pPr>
      <w:suppressAutoHyphens w:val="true"/>
      <w:ind w:firstLine="851"/>
      <w:jc w:val="both"/>
    </w:pPr>
    <w:rPr>
      <w:rFonts w:ascii="Bookman Old Style" w:hAnsi="Bookman Old Style" w:eastAsia="Bookman Old Style" w:cs="Bookman Old Style"/>
      <w:color w:val="000000"/>
      <w:spacing w:val="20"/>
      <w:sz w:val="28"/>
      <w:szCs w:val="28"/>
    </w:rPr>
  </w:style>
  <w:style w:type="paragraph" w:styleId="WWNoeeu2">
    <w:name w:val="WW-Noeeu 2"/>
    <w:basedOn w:val="Normal"/>
    <w:qFormat/>
    <w:pPr>
      <w:widowControl w:val="false"/>
      <w:tabs>
        <w:tab w:val="clear" w:pos="720"/>
        <w:tab w:val="left" w:pos="144" w:leader="none"/>
        <w:tab w:val="left" w:pos="576" w:leader="none"/>
        <w:tab w:val="left" w:pos="864" w:leader="none"/>
        <w:tab w:val="left" w:pos="2448" w:leader="none"/>
        <w:tab w:val="left" w:pos="6480" w:leader="none"/>
      </w:tabs>
      <w:suppressAutoHyphens w:val="true"/>
      <w:spacing w:lineRule="auto" w:line="360"/>
      <w:ind w:firstLine="851"/>
      <w:jc w:val="both"/>
    </w:pPr>
    <w:rPr>
      <w:rFonts w:ascii="Bookman Old Style" w:hAnsi="Bookman Old Style" w:eastAsia="Bookman Old Style" w:cs="Bookman Old Style"/>
      <w:spacing w:val="20"/>
      <w:sz w:val="28"/>
      <w:szCs w:val="28"/>
    </w:rPr>
  </w:style>
  <w:style w:type="paragraph" w:styleId="WWNoeeu3">
    <w:name w:val="WW-Noeeu 3"/>
    <w:basedOn w:val="Normal"/>
    <w:qFormat/>
    <w:pPr>
      <w:suppressAutoHyphens w:val="true"/>
      <w:spacing w:lineRule="auto" w:line="360"/>
      <w:ind w:firstLine="1134"/>
      <w:jc w:val="both"/>
    </w:pPr>
    <w:rPr>
      <w:rFonts w:ascii="Bookman Old Style" w:hAnsi="Bookman Old Style" w:eastAsia="Bookman Old Style" w:cs="Bookman Old Style"/>
      <w:spacing w:val="20"/>
      <w:sz w:val="32"/>
      <w:szCs w:val="32"/>
    </w:rPr>
  </w:style>
  <w:style w:type="paragraph" w:styleId="WWNoeeu41">
    <w:name w:val="WW-Noeeu 41"/>
    <w:basedOn w:val="Normal"/>
    <w:qFormat/>
    <w:pPr>
      <w:spacing w:lineRule="auto" w:line="360"/>
      <w:ind w:firstLine="720"/>
      <w:jc w:val="both"/>
    </w:pPr>
    <w:rPr>
      <w:rFonts w:ascii="Bookman Old Style" w:hAnsi="Bookman Old Style" w:eastAsia="Bookman Old Style" w:cs="Bookman Old Style"/>
      <w:spacing w:val="20"/>
      <w:sz w:val="32"/>
      <w:szCs w:val="32"/>
    </w:rPr>
  </w:style>
  <w:style w:type="paragraph" w:styleId="Noeeu11">
    <w:name w:val="Noeeu1"/>
    <w:basedOn w:val="Normal"/>
    <w:qFormat/>
    <w:pPr>
      <w:suppressLineNumbers/>
      <w:tabs>
        <w:tab w:val="clear" w:pos="720"/>
        <w:tab w:val="right" w:pos="8505" w:leader="dot"/>
      </w:tabs>
      <w:suppressAutoHyphens w:val="true"/>
      <w:spacing w:lineRule="auto" w:line="360"/>
      <w:ind w:firstLine="720"/>
      <w:jc w:val="both"/>
    </w:pPr>
    <w:rPr>
      <w:rFonts w:ascii="Courier New" w:hAnsi="Courier New" w:eastAsia="Courier New" w:cs="Courier New"/>
      <w:spacing w:val="10"/>
      <w:sz w:val="28"/>
      <w:szCs w:val="28"/>
    </w:rPr>
  </w:style>
  <w:style w:type="paragraph" w:styleId="Noeeu21">
    <w:name w:val="Noeeu2"/>
    <w:basedOn w:val="Noeeu11"/>
    <w:qFormat/>
    <w:pPr>
      <w:keepNext w:val="true"/>
      <w:spacing w:lineRule="auto" w:line="240"/>
    </w:pPr>
    <w:rPr>
      <w:rFonts w:ascii="Bookman Old Style" w:hAnsi="Bookman Old Style" w:eastAsia="Bookman Old Style" w:cs="Bookman Old Style"/>
      <w:spacing w:val="0"/>
    </w:rPr>
  </w:style>
  <w:style w:type="paragraph" w:styleId="Noeeu31">
    <w:name w:val="Noeeu3"/>
    <w:basedOn w:val="Noeeu21"/>
    <w:qFormat/>
    <w:pPr>
      <w:widowControl w:val="false"/>
      <w:tabs>
        <w:tab w:val="left" w:pos="288" w:leader="none"/>
        <w:tab w:val="left" w:pos="576" w:leader="none"/>
        <w:tab w:val="left" w:pos="864" w:leader="none"/>
        <w:tab w:val="left" w:pos="4032" w:leader="none"/>
        <w:tab w:val="right" w:pos="8505" w:leader="dot"/>
      </w:tabs>
      <w:ind w:firstLine="851"/>
    </w:pPr>
    <w:rPr>
      <w:rFonts w:ascii="Comic Sans MS" w:hAnsi="Comic Sans MS" w:eastAsia="Comic Sans MS" w:cs="Comic Sans MS"/>
    </w:rPr>
  </w:style>
  <w:style w:type="paragraph" w:styleId="Noeeu41">
    <w:name w:val="Noeeu4"/>
    <w:basedOn w:val="Normal"/>
    <w:qFormat/>
    <w:pPr>
      <w:keepNext w:val="true"/>
      <w:widowControl w:val="false"/>
      <w:tabs>
        <w:tab w:val="clear" w:pos="720"/>
        <w:tab w:val="left" w:pos="432" w:leader="none"/>
        <w:tab w:val="left" w:pos="4176" w:leader="none"/>
        <w:tab w:val="right" w:pos="8505" w:leader="dot"/>
      </w:tabs>
      <w:suppressAutoHyphens w:val="true"/>
      <w:spacing w:lineRule="auto" w:line="360"/>
      <w:ind w:firstLine="851"/>
      <w:jc w:val="both"/>
    </w:pPr>
    <w:rPr>
      <w:rFonts w:ascii="Lucida Console" w:hAnsi="Lucida Console" w:eastAsia="Lucida Console" w:cs="Lucida Console"/>
      <w:spacing w:val="20"/>
      <w:sz w:val="28"/>
      <w:szCs w:val="28"/>
    </w:rPr>
  </w:style>
  <w:style w:type="paragraph" w:styleId="Noeeu5">
    <w:name w:val="Noeeu5"/>
    <w:basedOn w:val="Normal"/>
    <w:qFormat/>
    <w:pPr>
      <w:tabs>
        <w:tab w:val="clear" w:pos="720"/>
        <w:tab w:val="right" w:pos="8505" w:leader="dot"/>
      </w:tabs>
      <w:suppressAutoHyphens w:val="true"/>
      <w:spacing w:lineRule="atLeast" w:line="360"/>
      <w:ind w:firstLine="1134"/>
      <w:jc w:val="both"/>
    </w:pPr>
    <w:rPr>
      <w:rFonts w:ascii="Times New Roman" w:hAnsi="Times New Roman" w:eastAsia="Times New Roman" w:cs="Times New Roman"/>
      <w:spacing w:val="10"/>
      <w:sz w:val="28"/>
      <w:szCs w:val="28"/>
    </w:rPr>
  </w:style>
  <w:style w:type="paragraph" w:styleId="Noeeu6">
    <w:name w:val="Noeeu6"/>
    <w:basedOn w:val="Noeeu21"/>
    <w:qFormat/>
    <w:pPr>
      <w:widowControl w:val="false"/>
      <w:tabs>
        <w:tab w:val="left" w:pos="288" w:leader="none"/>
        <w:tab w:val="left" w:pos="576" w:leader="none"/>
        <w:tab w:val="left" w:pos="864" w:leader="none"/>
        <w:tab w:val="left" w:pos="4032" w:leader="none"/>
        <w:tab w:val="right" w:pos="8505" w:leader="dot"/>
      </w:tabs>
      <w:jc w:val="left"/>
    </w:pPr>
    <w:rPr>
      <w:rFonts w:ascii="Letter Gothic" w:hAnsi="Letter Gothic" w:eastAsia="Letter Gothic" w:cs="Letter Gothic"/>
      <w:b/>
      <w:bCs/>
      <w:sz w:val="22"/>
      <w:szCs w:val="22"/>
    </w:rPr>
  </w:style>
  <w:style w:type="paragraph" w:styleId="Noeeu7">
    <w:name w:val="Noeeu7"/>
    <w:basedOn w:val="Normal"/>
    <w:qFormat/>
    <w:pPr>
      <w:suppressLineNumbers/>
      <w:tabs>
        <w:tab w:val="clear" w:pos="720"/>
        <w:tab w:val="right" w:pos="8505" w:leader="dot"/>
      </w:tabs>
      <w:suppressAutoHyphens w:val="true"/>
      <w:spacing w:lineRule="atLeast" w:line="360"/>
      <w:ind w:firstLine="709"/>
      <w:jc w:val="both"/>
    </w:pPr>
    <w:rPr>
      <w:rFonts w:ascii="Bookman Old Style" w:hAnsi="Bookman Old Style" w:eastAsia="Bookman Old Style" w:cs="Bookman Old Style"/>
      <w:i/>
      <w:iCs/>
      <w:spacing w:val="20"/>
    </w:rPr>
  </w:style>
  <w:style w:type="paragraph" w:styleId="Noeeu8">
    <w:name w:val="Noeeu8"/>
    <w:qFormat/>
    <w:pPr>
      <w:widowControl w:val="false"/>
      <w:suppressLineNumbers/>
      <w:suppressAutoHyphens w:val="true"/>
      <w:bidi w:val="0"/>
      <w:spacing w:lineRule="auto" w:line="360"/>
      <w:ind w:firstLine="720"/>
      <w:jc w:val="both"/>
    </w:pPr>
    <w:rPr>
      <w:rFonts w:ascii="Bookman Old Style" w:hAnsi="Bookman Old Style" w:eastAsia="Bookman Old Style" w:cs="Bookman Old Style"/>
      <w:i/>
      <w:iCs/>
      <w:color w:val="auto"/>
      <w:spacing w:val="20"/>
      <w:sz w:val="28"/>
      <w:szCs w:val="28"/>
      <w:lang w:val="ru-RU" w:eastAsia="zh-CN" w:bidi="hi-IN"/>
    </w:rPr>
  </w:style>
  <w:style w:type="paragraph" w:styleId="WWDocumentMap">
    <w:name w:val="WW-Document Map"/>
    <w:basedOn w:val="Normal"/>
    <w:qFormat/>
    <w:pPr>
      <w:shd w:fill="000080" w:val="clear"/>
    </w:pPr>
    <w:rPr>
      <w:rFonts w:ascii="Tahoma" w:hAnsi="Tahoma" w:eastAsia="Tahoma" w:cs="Tahoma"/>
    </w:rPr>
  </w:style>
  <w:style w:type="paragraph" w:styleId="WWPlainText">
    <w:name w:val="WW-Plain Text"/>
    <w:basedOn w:val="Normal"/>
    <w:qFormat/>
    <w:pPr>
      <w:suppressAutoHyphens w:val="true"/>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7:09:00Z</dcterms:created>
  <dc:creator>Леонид</dc:creator>
  <dc:description/>
  <dc:language>en-US</dc:language>
  <cp:lastModifiedBy>Александр Кубышкин</cp:lastModifiedBy>
  <cp:lastPrinted>2000-04-24T20:05:00Z</cp:lastPrinted>
  <dcterms:modified xsi:type="dcterms:W3CDTF">2000-06-06T07:09:00Z</dcterms:modified>
  <cp:revision>2</cp:revision>
  <dc:subject/>
  <dc:title>ГЛАВА 1</dc:title>
</cp:coreProperties>
</file>